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GUNDAS JORNADAS DE HISTORIA ECONÓMICA</w:t>
      </w:r>
    </w:p>
    <w:p>
      <w:pPr>
        <w:pStyle w:val="Heading1"/>
        <w:rPr/>
      </w:pPr>
      <w:r>
        <w:rPr/>
        <w:t>Montevideo, 21 al 23 de julio de 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  <w:r>
              <w:rPr/>
              <w:t xml:space="preserve"> </w:t>
            </w:r>
            <w:r>
              <w:rPr>
                <w:b/>
              </w:rPr>
              <w:t>Dependencia, Estado y desarrollo capitalista en América Latin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gelita Matos Souza (UNIOESTE) y Sérgio Soares Braga (UFPR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me militar e Estado boliviano: balanço bibliográfico e perspectivas analítica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ldo Durán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do y Dependência na América Latin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ngelita Matos Souz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rasil e Argentina: uma comparação das políticas econômicas 1946 -1955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Fausto Sarett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do, empresariado e dependência na reordenação econômica e social do imediato pós-segunda guerra no Brasi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Sérgio Soares Brag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ur&#225;n%20REGIMEMI.doc" TargetMode="External"/><Relationship Id="rId3" Type="http://schemas.openxmlformats.org/officeDocument/2006/relationships/hyperlink" Target="../in/Matos%20ALAASOCI.doc" TargetMode="External"/><Relationship Id="rId4" Type="http://schemas.openxmlformats.org/officeDocument/2006/relationships/hyperlink" Target="../in/SARETTA(.doc" TargetMode="External"/><Relationship Id="rId5" Type="http://schemas.openxmlformats.org/officeDocument/2006/relationships/hyperlink" Target="../in/Soares1999-0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00:00Z</dcterms:created>
  <dc:creator>Desconocido</dc:creator>
  <dc:description/>
  <dc:language>en-US</dc:language>
  <cp:lastModifiedBy>Sandino Ríos</cp:lastModifiedBy>
  <cp:lastPrinted>1999-07-05T17:54:00Z</cp:lastPrinted>
  <dcterms:modified xsi:type="dcterms:W3CDTF">1999-07-07T18:59:00Z</dcterms:modified>
  <cp:revision>2</cp:revision>
  <dc:subject/>
  <dc:title>SEGUNDAS JORNADAS DE HISTORIA ECONÓMICA</dc:title>
</cp:coreProperties>
</file>