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18:5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18:5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19/Soares1999-0.doc H|../../ii\\ jornadas/simposio19/SARETTA(.doc H|../../ii\\ jornadas/simposio19/Matos\\ ALAASOCI.doc H|../../ii\\ jornadas/simposio19/Durán\\ REGIMEM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9/Soares1999-0.doc FHUS|Jornadas_Internacionales_Hist_Econ/ii\\ jornadas/simposio19/SARETTA(.doc FHUS|Jornadas_Internacionales_Hist_Econ/ii\\ jornadas/simposio19/Matos\\ ALAASOCI.doc FHUS|Jornadas_Internacionales_Hist_Econ/ii\\ jornadas/simposio19/Durán\\ REGIMEM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