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Jul 1999 00:17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Jul 1999 00:17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Jul 1999 00:17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8/18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