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Jul 1999 00:18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Jul 1999 00:18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Jul 1999 00:18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8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8/1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