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1999 18:57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Jul 1999 18:57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2008 00:17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ii\\ jornadas/simposio18/Secreto\\ V.doc H|../../ii\\ jornadas/simposio18/Leiva\\ Hrural.doc H|../../ii\\ jornadas/simposio18/Gutierrez\\ H.doc H|../../ii\\ jornadas/simposio18/Galafassi\\ Urugu.doc H|../../ii\\ jornadas/simposio18/Fridman\\ Stacru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Jornadas_Internacionales_Hist_Econ/ii\\ jornadas/simposio18/Secreto\\ V.doc FHUS|Jornadas_Internacionales_Hist_Econ/ii\\ jornadas/simposio18/Leiva\\ Hrural.doc FHUS|Jornadas_Internacionales_Hist_Econ/ii\\ jornadas/simposio18/Gutierrez\\ H.doc FHUS|Jornadas_Internacionales_Hist_Econ/ii\\ jornadas/simposio18/Galafassi\\ Urugu.doc FHUS|Jornadas_Internacionales_Hist_Econ/ii\\ jornadas/simposio18/Fridman\\ Stacru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list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