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SEGUNDAS JORNADAS DE HISTORIA ECONÓMICA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Montevideo, 21 al 23 de julio de 1999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9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381"/>
      </w:tblGrid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IMPOSIO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ORDINADORES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Estrategias productivas y transformaciones del espacio en el mundo rural. Uruguay, Brasil y Argentina (siglos XIX y XX).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Adrián Gustavo Zarrilli (UNQ/ UNLP/ CONICET) y María Verónica Secreto (UNICAMP)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381"/>
      </w:tblGrid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TULO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UTOR/ES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chão religioso à terra privada: o caso da Fazenda de Santa Cruz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Fania Fridman</w:t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rmiento y la región de “El Carapachay”. Más cerca de la “Civilización” que de la “Barbarie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Guido P. Galafassi</w:t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tratégias produtivas entre fazendeiros de gado no sul do Brasil, século XIX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oracio Gutiérrez</w:t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 territorio; patrimonio natural y cultural. </w:t>
            </w:r>
          </w:p>
          <w:p>
            <w:pPr>
              <w:pStyle w:val="Normal"/>
              <w:rPr/>
            </w:pPr>
            <w:r>
              <w:rPr/>
              <w:t>Espacio , Producción  y  Patrimonio en la región pampeana  bonaerense. Argentina. Siglo XIX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María Ester Leiva</w:t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 fio de Ariana é o nome.</w:t>
            </w:r>
          </w:p>
          <w:p>
            <w:pPr>
              <w:pStyle w:val="Normal"/>
              <w:rPr/>
            </w:pPr>
            <w:r>
              <w:rPr/>
              <w:t>A propriedade rural e os conflitos em torno del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Verónica Secreto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Fridman%20Stacruz.doc" TargetMode="External"/><Relationship Id="rId3" Type="http://schemas.openxmlformats.org/officeDocument/2006/relationships/hyperlink" Target="../in/Galafassi%20Urugu.doc" TargetMode="External"/><Relationship Id="rId4" Type="http://schemas.openxmlformats.org/officeDocument/2006/relationships/hyperlink" Target="../in/Gutierrez%20H.doc" TargetMode="External"/><Relationship Id="rId5" Type="http://schemas.openxmlformats.org/officeDocument/2006/relationships/hyperlink" Target="../in/Leiva%20Hrural.doc" TargetMode="External"/><Relationship Id="rId6" Type="http://schemas.openxmlformats.org/officeDocument/2006/relationships/hyperlink" Target="../in/Secreto%20V.do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15:31:00Z</dcterms:created>
  <dc:creator>Desconocido</dc:creator>
  <dc:description/>
  <dc:language>en-US</dc:language>
  <cp:lastModifiedBy>Sandino Ríos</cp:lastModifiedBy>
  <dcterms:modified xsi:type="dcterms:W3CDTF">1999-07-07T18:57:00Z</dcterms:modified>
  <cp:revision>3</cp:revision>
  <dc:subject/>
  <dc:title>SEGUNDAS JORNADAS DE HISTORIA ECONÓMICA</dc:title>
</cp:coreProperties>
</file>