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7/Perissinotto.doc H|../../ii\\ jornadas/simposio17/Oliveira.doc H|../../ii\\ jornadas/simposio17/jauregui.doc H|../../ii\\ jornadas/simposio17/Coda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7/Perissinotto.doc FHUS|Jornadas_Internacionales_Hist_Econ/ii\\ jornadas/simposio17/Oliveira.doc FHUS|Jornadas_Internacionales_Hist_Econ/ii\\ jornadas/simposio17/jauregui.doc FHUS|Jornadas_Internacionales_Hist_Econ/ii\\ jornadas/simposio17/Coda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