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pPr>
      <w:r>
        <w:rPr>
          <w:rFonts w:ascii="Times New Roman" w:hAnsi="Times New Roman"/>
          <w:b/>
        </w:rPr>
        <w:t>SIMPÓSIO: Estado e empresários na América Latina</w:t>
      </w:r>
    </w:p>
    <w:p>
      <w:pPr>
        <w:pStyle w:val="Normal"/>
        <w:bidi w:val="0"/>
        <w:jc w:val="both"/>
        <w:rPr>
          <w:rFonts w:ascii="Times New Roman" w:hAnsi="Times New Roman"/>
          <w:b/>
          <w:b/>
        </w:rPr>
      </w:pPr>
      <w:r>
        <w:rPr>
          <w:rFonts w:ascii="Times New Roman" w:hAnsi="Times New Roman"/>
          <w:b/>
        </w:rPr>
      </w:r>
    </w:p>
    <w:p>
      <w:pPr>
        <w:pStyle w:val="Normal"/>
        <w:bidi w:val="0"/>
        <w:jc w:val="both"/>
        <w:rPr/>
      </w:pPr>
      <w:r>
        <w:rPr>
          <w:rFonts w:ascii="Times New Roman" w:hAnsi="Times New Roman"/>
          <w:b/>
        </w:rPr>
        <w:t>COORDENADOR: Renato Monseff Perissinotto</w:t>
      </w:r>
    </w:p>
    <w:p>
      <w:pPr>
        <w:pStyle w:val="Normal"/>
        <w:bidi w:val="0"/>
        <w:jc w:val="both"/>
        <w:rPr>
          <w:rFonts w:ascii="Times New Roman" w:hAnsi="Times New Roman"/>
          <w:b/>
          <w:b/>
        </w:rPr>
      </w:pPr>
      <w:r>
        <w:rPr>
          <w:rFonts w:ascii="Times New Roman" w:hAnsi="Times New Roman"/>
          <w:b/>
        </w:rPr>
      </w:r>
    </w:p>
    <w:p>
      <w:pPr>
        <w:pStyle w:val="TextBody"/>
        <w:bidi w:val="0"/>
        <w:jc w:val="left"/>
        <w:rPr/>
      </w:pPr>
      <w:r>
        <w:rPr>
          <w:rFonts w:ascii="Times New Roman" w:hAnsi="Times New Roman"/>
        </w:rPr>
        <w:t>TÍTULO: Estado e corporativismo em São Paulo (1889-1930): um estudo da relação entre a Associação Comercial de Santos e o Estado na política cafeeira.</w:t>
      </w:r>
    </w:p>
    <w:p>
      <w:pPr>
        <w:pStyle w:val="TextBody"/>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rPr>
        <w:t>AUTOR: Renato Monseff Perissinotto</w:t>
      </w:r>
    </w:p>
    <w:p>
      <w:pPr>
        <w:pStyle w:val="Normal"/>
        <w:bidi w:val="0"/>
        <w:jc w:val="left"/>
        <w:rPr>
          <w:rFonts w:ascii="Times New Roman" w:hAnsi="Times New Roman"/>
          <w:b/>
          <w:b/>
        </w:rPr>
      </w:pPr>
      <w:r>
        <w:rPr>
          <w:rFonts w:ascii="Times New Roman" w:hAnsi="Times New Roman"/>
          <w:b/>
        </w:rPr>
      </w:r>
    </w:p>
    <w:p>
      <w:pPr>
        <w:pStyle w:val="Normal"/>
        <w:widowControl/>
        <w:bidi w:val="0"/>
        <w:jc w:val="left"/>
        <w:rPr/>
      </w:pPr>
      <w:r>
        <w:rPr>
          <w:rFonts w:ascii="Times New Roman" w:hAnsi="Times New Roman"/>
          <w:b/>
        </w:rPr>
        <w:t xml:space="preserve">E-MAIL: </w:t>
      </w:r>
      <w:hyperlink r:id="rId2">
        <w:r>
          <w:rPr>
            <w:rStyle w:val="InternetLink"/>
            <w:rFonts w:ascii="Times New Roman" w:hAnsi="Times New Roman"/>
            <w:lang w:val="pt-BR"/>
          </w:rPr>
          <w:t>renatomp@humanas.ufpr.br</w:t>
        </w:r>
      </w:hyperlink>
    </w:p>
    <w:p>
      <w:pPr>
        <w:pStyle w:val="Normal"/>
        <w:bidi w:val="0"/>
        <w:jc w:val="left"/>
        <w:rPr>
          <w:rFonts w:ascii="Times New Roman" w:hAnsi="Times New Roman"/>
          <w:b/>
          <w:b/>
        </w:rPr>
      </w:pPr>
      <w:r>
        <w:rPr>
          <w:rFonts w:ascii="Times New Roman" w:hAnsi="Times New Roman"/>
          <w:b/>
        </w:rPr>
      </w:r>
    </w:p>
    <w:p>
      <w:pPr>
        <w:pStyle w:val="Normal"/>
        <w:widowControl/>
        <w:bidi w:val="0"/>
        <w:jc w:val="left"/>
        <w:rPr/>
      </w:pPr>
      <w:r>
        <w:rPr>
          <w:rFonts w:ascii="Times New Roman" w:hAnsi="Times New Roman"/>
          <w:b/>
        </w:rPr>
        <w:t>FILIAÇÃO INSTITUCIONAL: Departamento de Ciências Sociais – Universidade Federal do Paraná</w:t>
      </w:r>
    </w:p>
    <w:p>
      <w:pPr>
        <w:pStyle w:val="Normal"/>
        <w:bidi w:val="0"/>
        <w:jc w:val="left"/>
        <w:rPr>
          <w:rFonts w:ascii="Times New Roman" w:hAnsi="Times New Roman"/>
        </w:rPr>
      </w:pPr>
      <w:r>
        <w:rPr>
          <w:rFonts w:ascii="Times New Roman" w:hAnsi="Times New Roman"/>
        </w:rPr>
      </w:r>
    </w:p>
    <w:p>
      <w:pPr>
        <w:pStyle w:val="Normal"/>
        <w:bidi w:val="0"/>
        <w:jc w:val="both"/>
        <w:rPr>
          <w:rFonts w:ascii="Times New Roman" w:hAnsi="Times New Roman"/>
          <w:b/>
          <w:b/>
        </w:rPr>
      </w:pPr>
      <w:r>
        <w:rPr>
          <w:rFonts w:ascii="Times New Roman" w:hAnsi="Times New Roman"/>
          <w:b/>
        </w:rPr>
      </w:r>
    </w:p>
    <w:p>
      <w:pPr>
        <w:pStyle w:val="Normal"/>
        <w:bidi w:val="0"/>
        <w:jc w:val="both"/>
        <w:rPr/>
      </w:pPr>
      <w:r>
        <w:rPr>
          <w:rFonts w:ascii="Times New Roman" w:hAnsi="Times New Roman"/>
        </w:rPr>
        <w:t>INTRODUÇÃO</w:t>
      </w:r>
    </w:p>
    <w:p>
      <w:pPr>
        <w:pStyle w:val="Normal"/>
        <w:bidi w:val="0"/>
        <w:ind w:firstLine="709"/>
        <w:jc w:val="both"/>
        <w:rPr>
          <w:rFonts w:ascii="Times New Roman" w:hAnsi="Times New Roman"/>
          <w:b/>
          <w:b/>
        </w:rPr>
      </w:pPr>
      <w:r>
        <w:rPr>
          <w:rFonts w:ascii="Times New Roman" w:hAnsi="Times New Roman"/>
          <w:b/>
        </w:rPr>
      </w:r>
    </w:p>
    <w:p>
      <w:pPr>
        <w:pStyle w:val="Normal"/>
        <w:bidi w:val="0"/>
        <w:ind w:firstLine="709"/>
        <w:jc w:val="both"/>
        <w:rPr/>
      </w:pPr>
      <w:r>
        <w:rPr>
          <w:rFonts w:ascii="Times New Roman" w:hAnsi="Times New Roman"/>
        </w:rPr>
        <w:t>O ano de 1930 aparece quase sempre na historiografia brasileira como uma ano de rompimento com o passado oligárquico da chamada Primeira República (1889-1930). Não se trata, evidentemente, de negar o caráter de ruptura do movimento sedicioso iniciado em outubro daquele ano. Com efeito, as mudanças políticas, administrativas e econômicas promovidas durante a chamada “Era Vargas” fariam do Brasil um país significativamente distinto daquele existente nas primeiras décadas do século XX. Porém, alguns estudos mais recentes têm mostrado que nem tudo era novo no pós-1930 brasileiro. Sobretudo, algumas formas de representação política já estavam sendo ensaiadas durante a Primeira República</w:t>
      </w:r>
      <w:r>
        <w:rPr>
          <w:rStyle w:val="FootnoteAnchor"/>
          <w:lang w:val="pt-BR"/>
        </w:rPr>
        <w:footnoteReference w:id="2"/>
      </w:r>
      <w:r>
        <w:rPr>
          <w:rFonts w:ascii="Times New Roman" w:hAnsi="Times New Roman"/>
        </w:rPr>
        <w:t>. Embora o corporativismo como sistema institucionalizado de representação de interesses dentro das agências do Estado seja, no caso brasileiro, um fenômeno que se desenvolverá essencialmente nos anos posteriores à Revolução de 1930, acreditamos ser possível mostrar que já antes disso ocorriam o que podemos chamar de ensaios de representação corporativa de interesses no interior do Estado republicano. O nosso objetivo é apresentar algumas evidências disto na condução da política cafeeira em São Paulo. Com relação a este ponto é interessante notar que, para alguns autores, São Paulo deveria ser essencialmente o espaço de funcionamento de uma política baseada na disputa entre grupos sociais autonomamente organizados frente ao Estado. Segundo Simon Schwartzman (1975), durante a Primeira República, o estado de São Paulo foi o centro de desenvolvimento de uma economia essencialmente capitalista e cada vez mais mercantilizada, o que teria dado origem a grupos sociais com interesses bem específicos e cujo objetivo político seria, fundamentalmente, organizar-se para tentar influenciar autonomamente as decisões públicas. Contudo, este era, segundo o autor, um padrão de ação política de pouca tradição no Brasil, país em que sempre predominou a política patrimonialista que, conjugada com a desarticulação da maioria dos grupos sociais nacionais, traduziu-se sempre na subserviência desses grupos aos detentores do Estado. Este, em vez de ser o árbitro neutro frente aos grupos sociais organizados e em disputa, era a fonte à qual todos se dirigiam buscando a concessão de favores e benesses. Em troca, os agentes sociais abriam mão da contestação. Assim, frente a um Estado neopatrimonial,    operando essencialmente pelo regime da cooptação política</w:t>
      </w:r>
      <w:r>
        <w:rPr>
          <w:rStyle w:val="FootnoteAnchor"/>
          <w:lang w:val="pt-BR"/>
        </w:rPr>
        <w:footnoteReference w:id="3"/>
      </w:r>
      <w:r>
        <w:rPr>
          <w:rFonts w:ascii="Times New Roman" w:hAnsi="Times New Roman"/>
        </w:rPr>
        <w:t xml:space="preserve"> (e não da representação política), São Paulo não conseguiu se impor politicamente ao resto da Nação. Prova disso seria o papel secundário, se comparado a Minas e ao Rio Grande do Sul, do estado bandeirante no governo federal durante a Primeira República. Conclui-se, assim, que uma “política moderna” só poderia vingar no Brasil se o padrão paulista de política se impusesse ao resto do país</w:t>
      </w:r>
      <w:r>
        <w:rPr>
          <w:rStyle w:val="FootnoteAnchor"/>
          <w:lang w:val="pt-BR"/>
        </w:rPr>
        <w:footnoteReference w:id="4"/>
      </w:r>
      <w:r>
        <w:rPr>
          <w:rFonts w:ascii="Times New Roman" w:hAnsi="Times New Roman"/>
        </w:rPr>
        <w:t xml:space="preserve">. </w:t>
      </w:r>
    </w:p>
    <w:p>
      <w:pPr>
        <w:pStyle w:val="Normal"/>
        <w:bidi w:val="0"/>
        <w:ind w:firstLine="709"/>
        <w:jc w:val="both"/>
        <w:rPr/>
      </w:pPr>
      <w:r>
        <w:rPr>
          <w:rFonts w:ascii="Times New Roman" w:hAnsi="Times New Roman"/>
        </w:rPr>
        <w:t xml:space="preserve">O nosso objetivo é, através da análise de um caso bem específico,    mostrar que a política paulista durante a Primeira República já antecipava alguns traços da representação corporativa de interesses vigente no pós-1930 e, se entendermos que o corporativismo, sobretudo o estatal (ver nota 4 abaixo), significa também uma forma de cooptação política, pretendemos colocar em dúvida o “otimismo” presente na análise de Schwartzman em relação a São Paulo. </w:t>
      </w:r>
    </w:p>
    <w:p>
      <w:pPr>
        <w:pStyle w:val="Normal"/>
        <w:bidi w:val="0"/>
        <w:ind w:firstLine="709"/>
        <w:jc w:val="both"/>
        <w:rPr/>
      </w:pPr>
      <w:r>
        <w:rPr>
          <w:rFonts w:ascii="Times New Roman" w:hAnsi="Times New Roman"/>
        </w:rPr>
        <w:t>Segundo Schimmtter, o corporativismo nos remete a um sistema de representação de interesses em que "as unidades constitutivas estão organizadas em um número limitado de categorias singulares, obrigatórias, não competitivas, hierarquicamente ordenadas e funcionalmente diferenciadas, reconhecidas ou autorizadas pelo Estado, e às quais foi concedido um deliberado monopólio representativo dentro de suas respectivas categorias, em troca de respeitarem certos controles sobre a seleção de seus dirigentes e a articulação de suas demandas e apoios” (SCHMITTER, 1992: 24 e 34-35). A imposição dessas características gerais pelo Estado aos grupos sociais resultaria no “corporativismo estatal”; o contrário caracterizaria o “corporativismo societal”</w:t>
      </w:r>
      <w:r>
        <w:rPr>
          <w:rStyle w:val="FootnoteAnchor"/>
          <w:lang w:val="pt-BR"/>
        </w:rPr>
        <w:footnoteReference w:id="5"/>
      </w:r>
      <w:r>
        <w:rPr>
          <w:rFonts w:ascii="Times New Roman" w:hAnsi="Times New Roman"/>
        </w:rPr>
        <w:t>. Procuraremos mostrar no caso em análise como alguns traços de corporativismo estatal já são identificáveis na relação entre o aparelho estatal regional paulista e os interesses sociais representados pela Associação Comercial de Santos (ACS), entidade ligada essencialmente aos comissários de café da praça de Santos. Esse corporativismo de tipo estatal revela-se, a nosso ver, no processo de constituição da Bolsa Oficial do Café e, depois, na discussão sobre a representação de interesses no interior do Instituto do Café do Estado de São Paulo, entidade que controlaria a política de defesa permanente do café.</w:t>
      </w:r>
    </w:p>
    <w:p>
      <w:pPr>
        <w:pStyle w:val="Normal"/>
        <w:bidi w:val="0"/>
        <w:ind w:firstLine="709"/>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A CRIAÇÃO DA BOLSA OFICIAL DE CAFÉ E SEU FUNCIONAMENTO</w:t>
      </w:r>
    </w:p>
    <w:p>
      <w:pPr>
        <w:pStyle w:val="Normal"/>
        <w:bidi w:val="0"/>
        <w:jc w:val="both"/>
        <w:rPr>
          <w:rFonts w:ascii="Times New Roman" w:hAnsi="Times New Roman"/>
          <w:b/>
          <w:b/>
        </w:rPr>
      </w:pPr>
      <w:r>
        <w:rPr>
          <w:rFonts w:ascii="Times New Roman" w:hAnsi="Times New Roman"/>
          <w:b/>
        </w:rPr>
      </w:r>
    </w:p>
    <w:p>
      <w:pPr>
        <w:pStyle w:val="BodyText2"/>
        <w:bidi w:val="0"/>
        <w:ind w:firstLine="709"/>
        <w:rPr/>
      </w:pPr>
      <w:r>
        <w:rPr>
          <w:rFonts w:ascii="Times New Roman" w:hAnsi="Times New Roman"/>
        </w:rPr>
        <w:t>A Bolsa Oficial de Café foi a primeira grande intervenção do Estado paulista com o objetivo de regular mais ostensivamente o comércio do produto responsável pela sua estabilidade financeira e base de sua arrecadação tributária. Segundo Love (1982: 70) e Topik (1987: 102), a Bolsa permitiu ao governo do estado regular o mercado de café, tornando oficiais operações com aquele produto, publicizou os dados sobre as cotações e sobre os negócios realizados, garantiu aos importadores estrangeiros a verificação da origem, qualidade e tipo do café despachado e, como conseqüência disso tudo, contribuiu para facilitar o recolhimento do imposto de exportação, base da receita estadual, uma vez que os negócios realizados eram públicos e vigiados pelo governo através da Bolsa.</w:t>
      </w:r>
    </w:p>
    <w:p>
      <w:pPr>
        <w:pStyle w:val="Normal"/>
        <w:bidi w:val="0"/>
        <w:ind w:firstLine="709"/>
        <w:jc w:val="both"/>
        <w:rPr/>
      </w:pPr>
      <w:r>
        <w:rPr>
          <w:rFonts w:ascii="Times New Roman" w:hAnsi="Times New Roman"/>
        </w:rPr>
        <w:t>Criada pela lei 1.416, de 14 de julho de 1914, embora definitivamente instalada apenas em 02 de maio de 1917, a função principal da Bolsa era funcionar como um "freio regulador" dos negócios a termo, no que parece ter sido razoavelmente eficaz, como podemos depreender das seguintes palavras de Augusto Ramos: "atualmente, com raras exceções, quase todos os negócios de café são regularizados por esse instituto [a Bolsa], não só nas vendas a termo e diretas, como também na entrega efetiva da mercadoria, cujas classificações são feitas pelos peritos oficiais, conforme cláusulas existentes nos contratos de compra e venda" (RAMOS, 1923: 484).</w:t>
      </w:r>
    </w:p>
    <w:p>
      <w:pPr>
        <w:pStyle w:val="Normal"/>
        <w:bidi w:val="0"/>
        <w:ind w:firstLine="709"/>
        <w:jc w:val="both"/>
        <w:rPr/>
      </w:pPr>
      <w:r>
        <w:rPr>
          <w:rFonts w:ascii="Times New Roman" w:hAnsi="Times New Roman"/>
        </w:rPr>
        <w:t xml:space="preserve">Ainda segundo este autor, a Bolsa deveria garantir a efetividade das operações a termo e, o mais importante para o governo, </w:t>
      </w:r>
      <w:r>
        <w:rPr>
          <w:rFonts w:ascii="Times New Roman" w:hAnsi="Times New Roman"/>
          <w:i/>
        </w:rPr>
        <w:t>atenuar o aspecto especulativo desse tipo de negócio</w:t>
      </w:r>
      <w:r>
        <w:rPr>
          <w:rFonts w:ascii="Times New Roman" w:hAnsi="Times New Roman"/>
        </w:rPr>
        <w:t>. O mercado a termo, que consistia em entregas futuras de café, sempre fora passível de especulação através de operações com café fictício, cujo objetivo era a baixa do preço, com evidentes conseqüências para a receita do Estado. A Bolsa deveria ter, ainda, o importante papel de fixar as cotações no termo e no disponível, até então definidas fora de Santos, com base nos patamares fixados pela Bolsa de Nova Iorque para o tipo 4 (RAMOS, 1923: 499).</w:t>
      </w:r>
    </w:p>
    <w:p>
      <w:pPr>
        <w:pStyle w:val="Normal"/>
        <w:bidi w:val="0"/>
        <w:ind w:firstLine="709"/>
        <w:jc w:val="both"/>
        <w:rPr/>
      </w:pPr>
      <w:r>
        <w:rPr>
          <w:rFonts w:ascii="Times New Roman" w:hAnsi="Times New Roman"/>
        </w:rPr>
        <w:t>Percebe-se, portanto, o importante papel que a Bolsa Oficial teria no mercado cafeeiro enquanto instrumento regulador e vigilante do mesmo e, exatamente por isso, a sua importância para os interesses dos que governavam São Paulo. Com ela, eles poderiam controlar de maneira mais eficiente os negócios com o principal produto paulista, tirando-lhe ou atenuando o seu o caráter especulativo e avaliar mais corretamente o montante de impostos a ser recolhido. Justifica-se, portanto, uma breve história de sua criação.</w:t>
      </w:r>
    </w:p>
    <w:p>
      <w:pPr>
        <w:pStyle w:val="Normal"/>
        <w:bidi w:val="0"/>
        <w:ind w:firstLine="709"/>
        <w:jc w:val="both"/>
        <w:rPr/>
      </w:pPr>
      <w:r>
        <w:rPr>
          <w:rFonts w:ascii="Times New Roman" w:hAnsi="Times New Roman"/>
        </w:rPr>
        <w:t>Já em 1906, na 41ª sessão ordinária da Câmara dos Deputados, em 11 de outubro, o parlamentar Herculano de Freitas, ligado ao PRP, referia-se à necessidade de se organizar um Bolsa Oficial de Café</w:t>
      </w:r>
      <w:r>
        <w:rPr>
          <w:rStyle w:val="FootnoteAnchor"/>
          <w:lang w:val="pt-BR"/>
        </w:rPr>
        <w:footnoteReference w:id="6"/>
      </w:r>
      <w:r>
        <w:rPr>
          <w:rFonts w:ascii="Times New Roman" w:hAnsi="Times New Roman"/>
        </w:rPr>
        <w:t xml:space="preserve"> no estado de São Paulo, justificando-se nos seguintes termos: "somos, incontestavelmente, o maior produtor do mundo nesse gênero, e parece esquisito que, à revelia de uma boa organização comercial, se façam todas as negociações desse gênero, quando em toda parte do mundo se procura policiar as transações de comércio relativas aos grandes produtos de consumo ou de especulação" (ACD, 1906: 440).</w:t>
      </w:r>
    </w:p>
    <w:p>
      <w:pPr>
        <w:pStyle w:val="Normal"/>
        <w:bidi w:val="0"/>
        <w:ind w:firstLine="709"/>
        <w:jc w:val="both"/>
        <w:rPr/>
      </w:pPr>
      <w:r>
        <w:rPr>
          <w:rFonts w:ascii="Times New Roman" w:hAnsi="Times New Roman"/>
        </w:rPr>
        <w:t>Com vistas a atingir o objetivo de melhor controlar o comércio de café, o deputado propôs à Câmara o projeto nº 62, de 1906, que, entre outras coisas, previa, no seu artigo 1º, a criação de duas câmaras sindicais de café, uma em Santos e outra em São Paulo. No artigo 4º eram definidas as suas funções, que seriam as seguintes: verificação dos preços, estabelecimento da base real das transações do dia, averiguação da qualidade e da quantidade do café vendido, fazer estatísticas diárias da entrada e saída do produto com o objetivo de determinar claramente os estoques existentes na praça e, por fim, organização dos diferentes tipos oficiais de café. Definia, ainda, no seu artigo 7º, que ficaria a cargo do Executivo regular a investidura e o exercício dos corretores de café e as respectivas operações das câmaras sindicais, podendo suspender por até seis meses, destituir do cargo ou multar os corretores infratores (ACD, 1906: 441). Portanto, já em 1906 havia o projeto de criar uma instituição oficial capaz de fortalecer o Estado no controle do comércio cafeeiro e de seus corretores, visando protegê-lo da especulação tão nociva ao preço do café e, por conseqüência, às "rendas públicas".</w:t>
      </w:r>
    </w:p>
    <w:p>
      <w:pPr>
        <w:pStyle w:val="Normal"/>
        <w:bidi w:val="0"/>
        <w:ind w:firstLine="709"/>
        <w:jc w:val="both"/>
        <w:rPr/>
      </w:pPr>
      <w:r>
        <w:rPr>
          <w:rFonts w:ascii="Times New Roman" w:hAnsi="Times New Roman"/>
        </w:rPr>
        <w:t>Na 12ª sessão ordinária, em 30 de julho de 1907, o projeto acima entrou em primeira discussão na Câmara dos Deputados</w:t>
      </w:r>
      <w:r>
        <w:rPr>
          <w:rStyle w:val="FootnoteAnchor"/>
          <w:lang w:val="pt-BR"/>
        </w:rPr>
        <w:footnoteReference w:id="7"/>
      </w:r>
      <w:r>
        <w:rPr>
          <w:rFonts w:ascii="Times New Roman" w:hAnsi="Times New Roman"/>
        </w:rPr>
        <w:t>. Naquele dia, foi enviado, por requerimento do deputado Veiga Filho, às comissões de Fazenda e Agricultura. A sua discussão foi retomada somente na 91ª sessão ordinária da Câmara dos Deputados, ocorrida em 04 de dezembro daquele mesmo ano. Nessa sessão, o deputado Veiga Filho apresentou um projeto substitutivo ao anterior</w:t>
      </w:r>
      <w:r>
        <w:rPr>
          <w:rStyle w:val="FootnoteAnchor"/>
          <w:lang w:val="pt-BR"/>
        </w:rPr>
        <w:footnoteReference w:id="8"/>
      </w:r>
      <w:r>
        <w:rPr>
          <w:rFonts w:ascii="Times New Roman" w:hAnsi="Times New Roman"/>
        </w:rPr>
        <w:t xml:space="preserve">. Na sua proposta, alterava a localização da Bolsa (agora só em Santos), reforçava o poder do Executivo na medida em que atribuía ao Presidente do estado a capacidade de preencher o </w:t>
      </w:r>
      <w:r>
        <w:rPr>
          <w:rFonts w:ascii="Times New Roman" w:hAnsi="Times New Roman"/>
          <w:i/>
        </w:rPr>
        <w:t>cargo público</w:t>
      </w:r>
      <w:r>
        <w:rPr>
          <w:rFonts w:ascii="Times New Roman" w:hAnsi="Times New Roman"/>
        </w:rPr>
        <w:t xml:space="preserve"> de corretor e diminuía a fiança deste último, aumentando a sua remuneração através de uma comissão mais alta pela venda do café. Ao lado disso, mantinha as outras características previstas no artigo 7º do projeto de Herculano de Freitas (ACD, 1907: 831).</w:t>
      </w:r>
    </w:p>
    <w:p>
      <w:pPr>
        <w:pStyle w:val="Normal"/>
        <w:bidi w:val="0"/>
        <w:ind w:firstLine="709"/>
        <w:jc w:val="both"/>
        <w:rPr/>
      </w:pPr>
      <w:r>
        <w:rPr>
          <w:rFonts w:ascii="Times New Roman" w:hAnsi="Times New Roman"/>
        </w:rPr>
        <w:t xml:space="preserve">Antes, porém, da apresentação do seu substitutivo, Veiga Filho fez considerações interessantes sobre a relação entre a Bolsa Oficial de Café e a Associação Comercial de Santos. Segundo ele, a denominação genérica de </w:t>
      </w:r>
      <w:r>
        <w:rPr>
          <w:rFonts w:ascii="Times New Roman" w:hAnsi="Times New Roman"/>
          <w:i/>
        </w:rPr>
        <w:t>Bolsa</w:t>
      </w:r>
      <w:r>
        <w:rPr>
          <w:rFonts w:ascii="Times New Roman" w:hAnsi="Times New Roman"/>
        </w:rPr>
        <w:t xml:space="preserve">, dada ao novo aparelho que se pretendia criar, levava alguns a incluir aí não apenas a Câmara Sindical, que seria o órgão diretor dos corretores oficiais, mas também a ACS. O deputado discordava dessa interpretação, argumentando que tanto a Bolsa como a Câmara Sindical seriam instituições de </w:t>
      </w:r>
      <w:r>
        <w:rPr>
          <w:rFonts w:ascii="Times New Roman" w:hAnsi="Times New Roman"/>
          <w:i/>
        </w:rPr>
        <w:t>caráter oficial</w:t>
      </w:r>
      <w:r>
        <w:rPr>
          <w:rFonts w:ascii="Times New Roman" w:hAnsi="Times New Roman"/>
        </w:rPr>
        <w:t>, ao passo que a ACS era uma instituição de natureza particular. A relação entre elas, concluía o deputado, deveria ser de complementaridade e não de união ou fusão (ACD, 1907: 806). Ao abordar essa questão, já em 1907, Veiga Filho tocava num dos pontos mais interessantes do processo de criação da Bolsa Oficial de Café, claramente revelador, ao nosso ver, da capacidade do Estado paulista em controlar não só o mercado cafeeiro como também a associação representante dos comissários de café. Veremos esta questão mais detalhadamente logo adiante. Por ora, interessa-nos acompanhar um pouco mais o caminho parlamentar do projeto de 1906.</w:t>
      </w:r>
    </w:p>
    <w:p>
      <w:pPr>
        <w:pStyle w:val="Normal"/>
        <w:bidi w:val="0"/>
        <w:ind w:firstLine="709"/>
        <w:jc w:val="both"/>
        <w:rPr/>
      </w:pPr>
      <w:r>
        <w:rPr>
          <w:rFonts w:ascii="Times New Roman" w:hAnsi="Times New Roman"/>
        </w:rPr>
        <w:t>A discussão do projeto de criação da Bolsa só foi seriamente retomada no ano de 1914. Na 3ª sessão extraordinária de 17 de junho daquele ano, o deputado Antônio Lobo voltou a referir-se ao projeto com considerações bastante elogiosas, lembrando que a sua aprovação havia sido pedida pelo Vice-Presidente, Carlos Augusto Pereira Guimarães, em mensagem ao Congresso (ACD, 1914: 19). O deputado recolocou as críticas à desorganização do comércio em Santos, dizendo que o seu principal ponto fraco era não estar aparelhado para enfrentar os violentos embates comerciais levados a efeito pela especulação. Se os negócios sobre o café disponível, considerava ele, eram os mais simples, nos negócios a termo, porém, a situação mudara muito. Dizia o deputado que era neste último que a especulação assumia a sua forma prática, realizando "negócios fantásticos", influenciando negativamente na "riqueza pública e privada". Desse estado de coisa, concluía Antônio Lobo que</w:t>
      </w:r>
    </w:p>
    <w:p>
      <w:pPr>
        <w:pStyle w:val="Normal"/>
        <w:bidi w:val="0"/>
        <w:spacing w:before="240" w:after="240"/>
        <w:ind w:left="1418" w:right="1418" w:hanging="0"/>
        <w:jc w:val="both"/>
        <w:rPr/>
      </w:pPr>
      <w:r>
        <w:rPr>
          <w:rFonts w:ascii="Times New Roman" w:hAnsi="Times New Roman"/>
        </w:rPr>
        <w:t xml:space="preserve">"Se é verdade que o comércio deve ser livre, todas as liberdades têm, entretanto, um limite intransponível - os direitos e interesses alheios, e sobretudo o interesse geral da coletividade. A liberdade comercial dos que pretendem transformar o nosso mercado de café em casa de jogo </w:t>
      </w:r>
      <w:r>
        <w:rPr>
          <w:rFonts w:ascii="Times New Roman" w:hAnsi="Times New Roman"/>
          <w:i/>
        </w:rPr>
        <w:t>ofende profundamente interesses fundamentais da Fazenda pública e privada. Ao Estado assiste portanto o incontestável direito de regularizar essa situação</w:t>
      </w:r>
      <w:r>
        <w:rPr>
          <w:rFonts w:ascii="Times New Roman" w:hAnsi="Times New Roman"/>
        </w:rPr>
        <w:t>" (ACD, 1914: 20, itálico nosso).</w:t>
      </w:r>
    </w:p>
    <w:p>
      <w:pPr>
        <w:pStyle w:val="Normal"/>
        <w:bidi w:val="0"/>
        <w:ind w:firstLine="709"/>
        <w:jc w:val="both"/>
        <w:rPr/>
      </w:pPr>
      <w:r>
        <w:rPr>
          <w:rFonts w:ascii="Times New Roman" w:hAnsi="Times New Roman"/>
        </w:rPr>
        <w:t>A passagem acima torna explícita a ligação entre comércio especulativo e ameaça à Fazenda pública, de um lado, e controle estatal do comércio cafeeiro, de outro, relação esta apresentada sob a justificativa ideológica do "interesse geral da coletividade". Fica claro aí como os homens do Estado e os membros do partido governista tinham plena consciência dos riscos que representava para a "Fazenda pública" o comércio do café deixado ao bel-prazer das vontades privadas. É esse risco que justificava atribuir ao Estado o "direito incontestável" de regular e que, portanto, legitimava a criação da própria Bolsa Oficial de Café. Esta, segundo o mesmo deputado, centralizaria as operações, cuja direção ficaria a cargo da Câmara Sindical, "dando-lhes firmeza e seriedade". A Caixa de Liqüidação, prevista no projeto, garantiria a efetividade e os direitos dos participantes dos negócios a termo. A proposta de operação a termo deveria, de agora em diante, ser registrada sempre por intermédio de um corretor oficial. Uma vez feito isto, substituiria o vendedor e o comprador, assumindo perante eles a garantia de efetivar a operação. Perante o vendedor, ela garantiria o preço de venda na hora do vencimento da operação; perante o comprador, a entrega da mercadoria na data combinada. Tudo seria feito com a garantia de um depósito de três contos de réis por mil sacas, reservando a participação nos negócios somente a pessoas com fundo para suportar as operações a termo. O projeto previa ainda a participação do Estado na Caixa de Liqüidação, detendo 40% do capital total de três mil contos de réis (ACD, 1914: 23). Finalmente, em 02 de julho daquele ano o projeto foi aprovado na Câmara e, depois, também o foi no Senado. O Executivo o promulgou como lei nº 1.416, de 14 de julho de 1914 (CLDESP, 1914: 05-10)</w:t>
      </w:r>
      <w:r>
        <w:rPr>
          <w:rStyle w:val="FootnoteAnchor"/>
          <w:lang w:val="pt-BR"/>
        </w:rPr>
        <w:footnoteReference w:id="9"/>
      </w:r>
      <w:r>
        <w:rPr>
          <w:rFonts w:ascii="Times New Roman" w:hAnsi="Times New Roman"/>
        </w:rPr>
        <w:t>.</w:t>
      </w:r>
    </w:p>
    <w:p>
      <w:pPr>
        <w:pStyle w:val="Normal"/>
        <w:bidi w:val="0"/>
        <w:ind w:firstLine="709"/>
        <w:jc w:val="both"/>
        <w:rPr/>
      </w:pPr>
      <w:r>
        <w:rPr>
          <w:rFonts w:ascii="Times New Roman" w:hAnsi="Times New Roman"/>
        </w:rPr>
        <w:t xml:space="preserve">Essa lei confirmou o caráter oficial da Bolsa de Café e da Câmara Sindical, caráter este expresso já no seu artigo 1º, que determinava a criação de uma Bolsa </w:t>
      </w:r>
      <w:r>
        <w:rPr>
          <w:rFonts w:ascii="Times New Roman" w:hAnsi="Times New Roman"/>
          <w:i/>
        </w:rPr>
        <w:t>Oficial</w:t>
      </w:r>
      <w:r>
        <w:rPr>
          <w:rFonts w:ascii="Times New Roman" w:hAnsi="Times New Roman"/>
        </w:rPr>
        <w:t xml:space="preserve"> de Café e de uma Câmara Sindical de corretores de café na praça de Santos. Nos seus artigos 2º e 3º era definido o seu papel central no mercado daquele produto. Rezava que só os contratos de compra e venda a termo lavrados por corretores da Bolsa, isto é, oficiais, e registrados na sua Caixa de Liqüidação, nos termos da lei federal 2.841, de 31 de dezembro de 1913 (artigo 7º), seriam válidos. </w:t>
      </w:r>
    </w:p>
    <w:p>
      <w:pPr>
        <w:pStyle w:val="Normal"/>
        <w:bidi w:val="0"/>
        <w:ind w:firstLine="709"/>
        <w:jc w:val="both"/>
        <w:rPr/>
      </w:pPr>
      <w:r>
        <w:rPr>
          <w:rFonts w:ascii="Times New Roman" w:hAnsi="Times New Roman"/>
        </w:rPr>
        <w:t xml:space="preserve">O seu caráter oficial também ficava evidente na formação de sua direção. O artigo 4º definia que a Bolsa seria dirigida pela Câmara Sindical de corretores de café, composta de cinco membros, chamados síndicos. Destes, quatro seriam escolhidos anualmente pela assembléia geral dos corretores de café, e um seria nomeado pelo governo dentre os corretores ou comerciantes da praça de Santos. O membro indicado pelo governo seria o Presidente da Câmara Sindical. Cabe ainda lembrar, quanto ao caráter oficial da Bolsa, que o decreto 2.769, de 31 de janeiro de 1917, aprovado no ano em que a Bolsa entrou efetivamente em operação, submetia, explicitamente, no seu artigo 4º, letra </w:t>
      </w:r>
      <w:r>
        <w:rPr>
          <w:rFonts w:ascii="Times New Roman" w:hAnsi="Times New Roman"/>
          <w:i/>
        </w:rPr>
        <w:t>b</w:t>
      </w:r>
      <w:r>
        <w:rPr>
          <w:rFonts w:ascii="Times New Roman" w:hAnsi="Times New Roman"/>
        </w:rPr>
        <w:t>), "os corretores e bolsas de café" ao Secretário da Fazenda e do Tesouro. Os corretores e a Bolsa estavam, assim, diretamente subordinados àquele funcionário, que, com esse instrumento, deixava de estar apenas voltado para as questões fazendárias de arrecadação e de tomada de contas, para regulamentar diretamente o mercado de café. Transição natural e previsível, diga-se de passagem, para um aparelho estatal que tem naquele mercado a base material de sustentação do seu poder de decisão. Vimos que o controle oficial era significativo quanto à validação dos contratos de negócios a termo e quanto à direção da própria Bolsa, depositada nas mãos de um nome indicado pelo Presidente do estado. Mas não parava aí a sua capacidade de regulação.</w:t>
      </w:r>
    </w:p>
    <w:p>
      <w:pPr>
        <w:pStyle w:val="Normal"/>
        <w:bidi w:val="0"/>
        <w:ind w:firstLine="709"/>
        <w:jc w:val="both"/>
        <w:rPr/>
      </w:pPr>
      <w:r>
        <w:rPr>
          <w:rFonts w:ascii="Times New Roman" w:hAnsi="Times New Roman"/>
        </w:rPr>
        <w:t xml:space="preserve">O artigo 6º determinava que caberia a uma comissão de peritos oficiais fazer a avaliação e classificação do café. O artigo 7º definia as funções da Câmara Sindical dos corretores, que seriam as seguintes: organizar o regimento da Bolsa e submetê-lo ao governo, </w:t>
      </w:r>
      <w:r>
        <w:rPr>
          <w:rFonts w:ascii="Times New Roman" w:hAnsi="Times New Roman"/>
          <w:i/>
        </w:rPr>
        <w:t>fixar a cotação oficial do preço do café nas operações a termo e com o disponível</w:t>
      </w:r>
      <w:r>
        <w:rPr>
          <w:rFonts w:ascii="Times New Roman" w:hAnsi="Times New Roman"/>
        </w:rPr>
        <w:t>, nomear a comissão de peritos prevista no artigo anterior, classificar os cafés, verificar estoques e organizar estatísticas, punir corretores, fiscalizar o cumprimento das leis que regiam os funcionários da Bolsa, arbitrar as divergências entre corretores, dar parecer ao governo sobre tudo que interessasse à Bolsa e aos corretores e registrar os costumes da praça, incluindo-os em suas resoluções.</w:t>
      </w:r>
    </w:p>
    <w:p>
      <w:pPr>
        <w:pStyle w:val="Normal"/>
        <w:bidi w:val="0"/>
        <w:ind w:firstLine="709"/>
        <w:jc w:val="both"/>
        <w:rPr/>
      </w:pPr>
      <w:r>
        <w:rPr>
          <w:rFonts w:ascii="Times New Roman" w:hAnsi="Times New Roman"/>
        </w:rPr>
        <w:t xml:space="preserve">As cotações oficiais estabelecidas pela Bolsa, com base nas operações de compra e venda ali realizadas cotidianamente, serviriam de orientação para as liqüidações feitas pela Caixa de Liqüidação daquela instituição (artigo 29). O artigo 30 definia o regulamento das caixas de liqüidação da seguinte maneira: deveriam garantir a boa execução das operações registradas e </w:t>
      </w:r>
      <w:r>
        <w:rPr>
          <w:rFonts w:ascii="Times New Roman" w:hAnsi="Times New Roman"/>
          <w:i/>
        </w:rPr>
        <w:t>não poderiam admitir registro de contratos liqüidáveis diretamente entre as partes</w:t>
      </w:r>
      <w:r>
        <w:rPr>
          <w:rFonts w:ascii="Times New Roman" w:hAnsi="Times New Roman"/>
        </w:rPr>
        <w:t xml:space="preserve">; as propostas deveriam ser apresentadas apenas por corretores de café da Bolsa Oficial, devendo ser observada rigorosamente a exigência do depósito inicial; todas as entregas de café teriam por base um certificado de peritos oficiais etc. O artigo 31 autorizava o governo a subscrever 40% do capital máximo de 3 mil contos de réis da Caixa de Liqüidação </w:t>
      </w:r>
      <w:r>
        <w:rPr>
          <w:rFonts w:ascii="Times New Roman" w:hAnsi="Times New Roman"/>
          <w:i/>
        </w:rPr>
        <w:t>para garantir a boa execução das operações do café a termo</w:t>
      </w:r>
      <w:r>
        <w:rPr>
          <w:rFonts w:ascii="Times New Roman" w:hAnsi="Times New Roman"/>
        </w:rPr>
        <w:t>.</w:t>
      </w:r>
    </w:p>
    <w:p>
      <w:pPr>
        <w:pStyle w:val="Normal"/>
        <w:bidi w:val="0"/>
        <w:ind w:firstLine="709"/>
        <w:jc w:val="both"/>
        <w:rPr/>
      </w:pPr>
      <w:r>
        <w:rPr>
          <w:rFonts w:ascii="Times New Roman" w:hAnsi="Times New Roman"/>
        </w:rPr>
        <w:t>Como se vê, portanto, a submissão da Bolsa à Secretaria da Fazenda colocou nas mãos desta última o poder de regular as relações mercantis com o café, de fiscalizar os negócios realizados e, assim, melhorar a arrecadação do imposto de exportação. O uso de "dinheiro público" para controlar as transações a termo mostra como o governo via esse problema como estratégico para a estabilidade do preço do café. Tratava-se, portanto, de uma clara tentativa de formalizar um mercado, segundo os defensores da Bolsa, altamente instável e muito desorganizado, conferindo-lhe parâmetros oficiais. O funcionamento aleatório do mercado, amplamente sensível à especulação, não era prejudicial apenas aos perdedores no jogo especulativo, mas também ao Estado, que via a sua maior fonte de recursos à mercê do acaso</w:t>
      </w:r>
      <w:r>
        <w:rPr>
          <w:rStyle w:val="FootnoteAnchor"/>
          <w:lang w:val="pt-BR"/>
        </w:rPr>
        <w:footnoteReference w:id="10"/>
      </w:r>
      <w:r>
        <w:rPr>
          <w:rFonts w:ascii="Times New Roman" w:hAnsi="Times New Roman"/>
        </w:rPr>
        <w:t>.</w:t>
      </w:r>
    </w:p>
    <w:p>
      <w:pPr>
        <w:pStyle w:val="Normal"/>
        <w:bidi w:val="0"/>
        <w:ind w:firstLine="709"/>
        <w:jc w:val="both"/>
        <w:rPr/>
      </w:pPr>
      <w:r>
        <w:rPr>
          <w:rFonts w:ascii="Times New Roman" w:hAnsi="Times New Roman"/>
        </w:rPr>
        <w:t>A lei exigia também o preenchimento de certas condições para ser corretor de café. Era preciso: ser cidadão brasileiro, maior de 21 anos, estar na livre administração de sua pessoa e bens e possuir capacidade para o cargo. Eram proibidos de ser corretor os que estavam impedidos de comerciar segundo o código comercial, as mulheres, os falidos não reabilitados, os anteriormente destituídos do cargo de corretor, os condenados por crime de peculato, falsidade, contrabando, moeda falsa, falência fraudulenta ou culposa, estelionato ou furto e corretores já condenados por crime. Aos corretores era obrigado prestar fiança de 20 contos, em dinheiro ou apólices da União ou dos estados. Previa-se ainda punições em caso de desobediência ao regulamento da Bolsa (artigos 9º, 10, 11 e 16). É interessante observar aqui que as exigências impostas por essa lei para se ter acesso ao cargo de corretor eram típicas de órgãos públicos, em especial, ser cidadão brasileiro e provar capacidade para o cargo</w:t>
      </w:r>
      <w:r>
        <w:rPr>
          <w:rStyle w:val="FootnoteAnchor"/>
          <w:lang w:val="pt-BR"/>
        </w:rPr>
        <w:footnoteReference w:id="11"/>
      </w:r>
      <w:r>
        <w:rPr>
          <w:rFonts w:ascii="Times New Roman" w:hAnsi="Times New Roman"/>
        </w:rPr>
        <w:t>.</w:t>
      </w:r>
    </w:p>
    <w:p>
      <w:pPr>
        <w:pStyle w:val="Normal"/>
        <w:bidi w:val="0"/>
        <w:ind w:firstLine="709"/>
        <w:jc w:val="both"/>
        <w:rPr/>
      </w:pPr>
      <w:r>
        <w:rPr>
          <w:rFonts w:ascii="Times New Roman" w:hAnsi="Times New Roman"/>
        </w:rPr>
        <w:t xml:space="preserve">Finalmente, cabe retornar ao assunto da relação entre a Associação Comercial de Santos e a Bolsa Oficial de Café. Como vimos, Veiga Filho criticava uma provável união entre ambas, defendendo que entre elas deveria haver apenas uma complementaridade e não uma fusão. Contudo, a lei 1.416 estabeleceu entre a ACS e a Bolsa uma relação que ultrapassava os limites defendidos pelo deputado. Segundo a lei em discussão (artigo 6º, letra </w:t>
      </w:r>
      <w:r>
        <w:rPr>
          <w:rFonts w:ascii="Times New Roman" w:hAnsi="Times New Roman"/>
          <w:i/>
        </w:rPr>
        <w:t>b</w:t>
      </w:r>
      <w:r>
        <w:rPr>
          <w:rFonts w:ascii="Times New Roman" w:hAnsi="Times New Roman"/>
        </w:rPr>
        <w:t>), nos assuntos concernentes ao café, a Câmara Sindical deveria ouvir um conselho consultivo composto de cinco membros, todos comerciantes de café, indicados anualmente pela ACS. Porém, mais importante do que isso era o fato do artigo 17 definir a ACS oficialmente, isto é, em lei, como a instituição representativa dos interesses gerais do comércio daquela praça. Os artigo 18 e 19 rezavam, por sua vez, que deveria haver um juízo arbitral para resolver as disputas oriundas de operações na Bolsa, cabendo à ACS indicar anualmente até vinte comerciantes de café, dentre os quais as partes litigantes escolheriam os juízes.</w:t>
      </w:r>
    </w:p>
    <w:p>
      <w:pPr>
        <w:pStyle w:val="Normal"/>
        <w:bidi w:val="0"/>
        <w:ind w:firstLine="709"/>
        <w:jc w:val="both"/>
        <w:rPr/>
      </w:pPr>
      <w:r>
        <w:rPr>
          <w:rFonts w:ascii="Times New Roman" w:hAnsi="Times New Roman"/>
        </w:rPr>
        <w:t>A definição oficial daquela associação como a instituição representativa dos interesses comerciais de Santos e a sua participação no juízo arbitral pode sugerir uma prova concreta de que os interesses privados representados na ACS se apoderaram de uma instituição oficial como a Bolsa. Pensamos, porém, que é possível fazer uma outra leitura deste fato. Correndo o risco de cometer um certo exagero, poderíamos dizer que encontramos aí laivos de "corporativismo", no sentido que a Ciência Política contemporânea atribui ao termo.</w:t>
      </w:r>
    </w:p>
    <w:p>
      <w:pPr>
        <w:pStyle w:val="Normal"/>
        <w:bidi w:val="0"/>
        <w:ind w:firstLine="709"/>
        <w:jc w:val="both"/>
        <w:rPr/>
      </w:pPr>
      <w:r>
        <w:rPr>
          <w:rFonts w:ascii="Times New Roman" w:hAnsi="Times New Roman"/>
        </w:rPr>
        <w:t xml:space="preserve">Apesar das mais variadas interpretações, o conceito de corporativismo, entendido como uma forma específica de representação de interesses, foi elaborado, como vimos, a partir da natureza das associações de interesses e, mais ainda, do tipo de relação existente entre elas e o Estado. Desse ponto de vista, o seu traço distintivo é a existência de associações obrigatórias, não-competitivas, hierarquicamente ordenadas e funcionalmente diferenciadas, </w:t>
      </w:r>
      <w:r>
        <w:rPr>
          <w:rFonts w:ascii="Times New Roman" w:hAnsi="Times New Roman"/>
          <w:i/>
        </w:rPr>
        <w:t>reconhecidas, autorizadas ou mesmo criadas pelo Estado</w:t>
      </w:r>
      <w:r>
        <w:rPr>
          <w:rFonts w:ascii="Times New Roman" w:hAnsi="Times New Roman"/>
        </w:rPr>
        <w:t xml:space="preserve">, que recebem um deliberado </w:t>
      </w:r>
      <w:r>
        <w:rPr>
          <w:rFonts w:ascii="Times New Roman" w:hAnsi="Times New Roman"/>
          <w:i/>
        </w:rPr>
        <w:t>monopólio representativo dentro de suas categorias</w:t>
      </w:r>
      <w:r>
        <w:rPr>
          <w:rFonts w:ascii="Times New Roman" w:hAnsi="Times New Roman"/>
        </w:rPr>
        <w:t xml:space="preserve">, em troca do qual devem respeitar certos controles sobre a seleção de seus dirigentes e a articulação de suas reivindicações (SCHMITTER, 1992: 24). Segundo Offe, uma de suas principais características é a atribuição de </w:t>
      </w:r>
      <w:r>
        <w:rPr>
          <w:rFonts w:ascii="Times New Roman" w:hAnsi="Times New Roman"/>
          <w:i/>
        </w:rPr>
        <w:t>status público</w:t>
      </w:r>
      <w:r>
        <w:rPr>
          <w:rFonts w:ascii="Times New Roman" w:hAnsi="Times New Roman"/>
        </w:rPr>
        <w:t xml:space="preserve"> aos grupos de interesse em quatro dimensões relativas às suas organizações: quando os seus </w:t>
      </w:r>
      <w:r>
        <w:rPr>
          <w:rFonts w:ascii="Times New Roman" w:hAnsi="Times New Roman"/>
          <w:i/>
        </w:rPr>
        <w:t>recursos</w:t>
      </w:r>
      <w:r>
        <w:rPr>
          <w:rFonts w:ascii="Times New Roman" w:hAnsi="Times New Roman"/>
        </w:rPr>
        <w:t xml:space="preserve"> são atribuídos pelo Estado; quando a extensão de sua </w:t>
      </w:r>
      <w:r>
        <w:rPr>
          <w:rFonts w:ascii="Times New Roman" w:hAnsi="Times New Roman"/>
          <w:i/>
        </w:rPr>
        <w:t>representação</w:t>
      </w:r>
      <w:r>
        <w:rPr>
          <w:rFonts w:ascii="Times New Roman" w:hAnsi="Times New Roman"/>
        </w:rPr>
        <w:t xml:space="preserve"> é definida pelo Estado; quando este interfere nas </w:t>
      </w:r>
      <w:r>
        <w:rPr>
          <w:rFonts w:ascii="Times New Roman" w:hAnsi="Times New Roman"/>
          <w:i/>
        </w:rPr>
        <w:t>relações internas</w:t>
      </w:r>
      <w:r>
        <w:rPr>
          <w:rFonts w:ascii="Times New Roman" w:hAnsi="Times New Roman"/>
        </w:rPr>
        <w:t xml:space="preserve"> entre a base e as lideranças da associação e, finalmente, quando a extensão de sua </w:t>
      </w:r>
      <w:r>
        <w:rPr>
          <w:rFonts w:ascii="Times New Roman" w:hAnsi="Times New Roman"/>
          <w:i/>
        </w:rPr>
        <w:t>participação</w:t>
      </w:r>
      <w:r>
        <w:rPr>
          <w:rFonts w:ascii="Times New Roman" w:hAnsi="Times New Roman"/>
        </w:rPr>
        <w:t xml:space="preserve"> nas decisões públicas é permitida, reconhecida e convidada pelo Estado (OFFE, 1981: 136-137).</w:t>
      </w:r>
    </w:p>
    <w:p>
      <w:pPr>
        <w:pStyle w:val="Normal"/>
        <w:bidi w:val="0"/>
        <w:ind w:firstLine="709"/>
        <w:jc w:val="both"/>
        <w:rPr/>
      </w:pPr>
      <w:r>
        <w:rPr>
          <w:rFonts w:ascii="Times New Roman" w:hAnsi="Times New Roman"/>
        </w:rPr>
        <w:t>Certamente, essa forma de representação de interesses não se constituiu num aspecto essencial do regime político no período em estudo. No entanto, alguns de seus traços estão inegavelmente presentes na relação entre o Estado e a ACS, via Bolsa Oficial de Café. Se a ACS não foi criada pelo Estado, foi, contudo, reconhecida por ele. Mais do que isso, este lhe concedeu (não foi ela que conquistou) o monopólio da representação dos interesses mercantis cafeeiros na praça de Santos. Foi essa associação a única a ser reconhecida oficialmente, através de uma lei, como o único interlocutor do governo em assuntos referentes ao comércio santista de café. Portanto, tratava-se, claramente, de um monopólio institucionalizado. É certo também que os recursos da ACS não foram fornecidos pelo poder estatal, nem as suas relações internas sofreram, a princípio, ingerência dele, mas a extensão da sua representação ("os interesses gerais do comércio de Santos") e de sua participação nas decisões públicas concernentes ao comércio cafeeiro foram claramente definidas em caráter oficial.</w:t>
      </w:r>
    </w:p>
    <w:p>
      <w:pPr>
        <w:pStyle w:val="Normal"/>
        <w:bidi w:val="0"/>
        <w:ind w:firstLine="709"/>
        <w:jc w:val="both"/>
        <w:rPr/>
      </w:pPr>
      <w:r>
        <w:rPr>
          <w:rFonts w:ascii="Times New Roman" w:hAnsi="Times New Roman"/>
        </w:rPr>
        <w:t>Nesse sentido, mais do que traços de corporativismo, teríamos aspectos de um "corporativismo estatal" (SCHMITTER, 1992: 34-35), em que as formas de organização e representação são uma imposição do Estado aos grupos de interesse. Prova disso são os fatos e conflitos envolvendo o governo e a ACS durante a defesa permanente do café, quando o governo retirou-lhe o monopólio de representação arbitrariament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CONFLITOS NA DEFESA PERMANENTE E A RETIRADA DA ACS DA BOLSA OFICIAL DE CAFÉ</w:t>
      </w:r>
    </w:p>
    <w:p>
      <w:pPr>
        <w:pStyle w:val="Normal"/>
        <w:bidi w:val="0"/>
        <w:jc w:val="left"/>
        <w:rPr>
          <w:rFonts w:ascii="Times New Roman" w:hAnsi="Times New Roman"/>
        </w:rPr>
      </w:pPr>
      <w:r>
        <w:rPr>
          <w:rFonts w:ascii="Times New Roman" w:hAnsi="Times New Roman"/>
        </w:rPr>
      </w:r>
    </w:p>
    <w:p>
      <w:pPr>
        <w:pStyle w:val="BodyText2"/>
        <w:bidi w:val="0"/>
        <w:ind w:firstLine="709"/>
        <w:rPr/>
      </w:pPr>
      <w:r>
        <w:rPr>
          <w:rFonts w:ascii="Times New Roman" w:hAnsi="Times New Roman"/>
        </w:rPr>
        <w:t>O reconhecimento da ACS como a representante oficial dos comissariado santista no interior da Bolsa Oficial do Café significou, para essa associação, o “pagamento político” que ela deveria receber em função de seu apoio ao governo do Estado na condução da política cafeeira. Isso se mostra ainda mais evidente por ocasião da defesa permanente do café, iniciada em 1924. Quando o Instituto do Café do Estado de São Paulo foi criado, definiu-se que ele seria gerido pelo secretário da Fazenda e por um conselho diretor formado pelo secretário da Agricultura, dois representantes da “lavoura cafeeira” e um representante da Associação Comercial de Santos. Mais uma vez, a ACS ganhava do Estado o reconhecimento formal de sua representação no interior de um órgão estatal. Isso muito irritou as associações de classe da cidade de São Paulo, ligadas aos grandes fazendeiros e exportadores de café, como a Sociedade Rural Brasileira (SRB) e a Liga Agrícola Brasileira (LAB), que discordavam da orientação cada vez mais oficial que o governo vinha conferindo à defesa permanente, sem dar ouvidos aos poderosos interesses econômicos sediados naquelas entidades.</w:t>
      </w:r>
    </w:p>
    <w:p>
      <w:pPr>
        <w:pStyle w:val="Normal"/>
        <w:bidi w:val="0"/>
        <w:ind w:firstLine="709"/>
        <w:jc w:val="both"/>
        <w:rPr/>
      </w:pPr>
      <w:r>
        <w:rPr>
          <w:rFonts w:ascii="Times New Roman" w:hAnsi="Times New Roman"/>
        </w:rPr>
        <w:t>Em 19 de fevereiro, em reunião da Liga Agrícola, André Betim Paes Leme, diretor da São Paulo Coffee State and Co., proprietária de 3.870.000 cafeeiros, criticou os artigos 45, 46 e 47 do regulamento 3.802, de 14 de fevereiro de 1925 [que regulamentava a lei de criação</w:t>
      </w:r>
      <w:r>
        <w:rPr>
          <w:rFonts w:ascii="Times New Roman" w:hAnsi="Times New Roman"/>
          <w:i/>
        </w:rPr>
        <w:t xml:space="preserve"> </w:t>
      </w:r>
      <w:r>
        <w:rPr>
          <w:rFonts w:ascii="Times New Roman" w:hAnsi="Times New Roman"/>
        </w:rPr>
        <w:t xml:space="preserve">do Instituto, lei nº 2.004, de 19 de dezembro de 1924], repudiando neles a eleição direta dos representantes da lavoura no Conselho Diretor do Instituto, por ser, segundo ele, o eleitorado excessivamente grande - cerca de 30 mil fazendeiros. Paes Leme defendia, ao contrário, numa típica proposta de grande fazendeiro, o </w:t>
      </w:r>
      <w:r>
        <w:rPr>
          <w:rFonts w:ascii="Times New Roman" w:hAnsi="Times New Roman"/>
          <w:i/>
        </w:rPr>
        <w:t>censo alto</w:t>
      </w:r>
      <w:r>
        <w:rPr>
          <w:rFonts w:ascii="Times New Roman" w:hAnsi="Times New Roman"/>
        </w:rPr>
        <w:t>, limitando, assim, o universo dos envolvidos no processo de escolha. De acordo com ele, a lavoura não podia se contentar em escolher dois representantes no Instituto, mas deveria lutar também contra o censo dos lavradores organizado pelo PRP (partido governista que dominava a política paulista). Segundo sua opinião, os artigos acima citados, como já notara Paulo de Moraes Barros, permitiam ao governo forjar o seu próprio eleitorado para além do estreito círculo dos grandes fazendeiros, visando, assim, conquistar preponderância política em relação às associações de classe. Portanto, o objetivo de Paes Leme era fazer com que o processo de escolha dos representantes de classe no interior do Instituto se desse exclusivamente entre os "grandes fazendeiros". Porém, para que isso fosse garantido, fazia-se necessária uma outra alteração, além da diminuição do eleitorado. Era preciso suprimir os termos "lavradores" e "agricultores", presentes nos artigos em pauta, demasiadamente genéricos, e substitui-los por uma referência explícita às associações agrícolas da Capital. Com vistas a atingir este último objetivo, Paes Leme exigia a legalização da representação da "lavoura", da mesma forma que fora feito com a governista ACS. Ao seu ver, era preciso que as associações de São Paulo se congregassem de "uma maneira definitiva e com o cunho oficial de classe representativa da lavoura, pleiteando a posição concedida à ACS que não só representa[va] efetivamente o comércio de Santos [...], mas o representa[va] oficialmente aos olhos dos poderes públicos". Ainda segundo ele, a ausência de um reconhecimento por parte do governo estava criando embaraços à classe, pois "a falta desse cunho oficial [era] o único argumento sério que o governo [opunha] ao [...] desejo de sermos reconhecidos representantes da lavoura para a indicação, por nós, dos lavradores que deverão figurar no diretório do Instituto de Defesa do Café" (OESP, 20/02/1925: 06)</w:t>
      </w:r>
      <w:r>
        <w:rPr>
          <w:rStyle w:val="FootnoteAnchor"/>
          <w:lang w:val="pt-BR"/>
        </w:rPr>
        <w:footnoteReference w:id="12"/>
      </w:r>
      <w:r>
        <w:rPr>
          <w:rFonts w:ascii="Times New Roman" w:hAnsi="Times New Roman"/>
        </w:rPr>
        <w:t>.</w:t>
      </w:r>
    </w:p>
    <w:p>
      <w:pPr>
        <w:pStyle w:val="Normal"/>
        <w:bidi w:val="0"/>
        <w:ind w:firstLine="709"/>
        <w:jc w:val="both"/>
        <w:rPr/>
      </w:pPr>
      <w:r>
        <w:rPr>
          <w:rFonts w:ascii="Times New Roman" w:hAnsi="Times New Roman"/>
        </w:rPr>
        <w:t>Se relembrarmos aqui a distinção schimitteriana entre as duas modalidades de corporativismo, estatal e societal, o que podemos perceber pelas reclamações de Paes Leme é a incapacidade das associações agrícolas da Capital imporem ao Estado o seu reconhecimento enquanto representantes oficiais de classe, o que, caso fosse feito, lhes conferiria o monopólio da representação dos interesses nelas sediados</w:t>
      </w:r>
      <w:r>
        <w:rPr>
          <w:rStyle w:val="FootnoteAnchor"/>
          <w:lang w:val="pt-BR"/>
        </w:rPr>
        <w:footnoteReference w:id="13"/>
      </w:r>
      <w:r>
        <w:rPr>
          <w:rFonts w:ascii="Times New Roman" w:hAnsi="Times New Roman"/>
        </w:rPr>
        <w:t xml:space="preserve">. Esta incapacidade impossibilitou-as de conquistar uma participação efetiva, oficialmente reconhecida, na direção do Instituto do Café. Isso representava, na verdade, falta de força política para implementar um corporativismo de tipo societal, o que era, em grande parte, resultante do próprio sistema político rígido e excludente vigente no período. As três associações de São Paulo jamais conseguiram, portanto, aquilo que é o traço distintivo do corporativismo enquanto forma de representação de interesses, qual seja, o reconhecimento oficial do monopólio de representação de interesses e a participação institucionalizada, reconhecida pelo Estado, no processo de tomada de decisão. O governo, na verdade, recusou trazer para dentro de um centro de decisão associações que assumiam posturas oposicionistas e que buscavam o </w:t>
      </w:r>
      <w:r>
        <w:rPr>
          <w:rFonts w:ascii="Times New Roman" w:hAnsi="Times New Roman"/>
          <w:i/>
        </w:rPr>
        <w:t>exclusivismo</w:t>
      </w:r>
      <w:r>
        <w:rPr>
          <w:rFonts w:ascii="Times New Roman" w:hAnsi="Times New Roman"/>
        </w:rPr>
        <w:t xml:space="preserve"> na condução da política de defesa permanente do café. A luta pela exclusividade condenava de antemão qualquer acordo institucional que as incluísse na direção do Instituto do Café. Tratava-se, na verdade, de estratégias antagônicas, ao passo que o corporativismo, como notou Schmitter, pressupõe concessões por parte das organizações de interesses para que possam ser incorporadas ao processo decisório. O reconhecimento oficial de uma dada organização e os privilégios daí decorrentes quanto ao monopólio de representação e à participação no processo decisório eram as concessões a serem feitas em troca de um governismo que as sociedades de São Paulo, especialmente a SRB e a LAB, não pretendiam adotar. Por "governismo" leia-se "aderir à orientação oficial a ser impressa ao Instituto e à política de defesa permanente do café", algo que aquelas entidades não se mostravam dispostas a fazer.</w:t>
      </w:r>
    </w:p>
    <w:p>
      <w:pPr>
        <w:pStyle w:val="Normal"/>
        <w:bidi w:val="0"/>
        <w:ind w:firstLine="709"/>
        <w:jc w:val="both"/>
        <w:rPr/>
      </w:pPr>
      <w:r>
        <w:rPr>
          <w:rFonts w:ascii="Times New Roman" w:hAnsi="Times New Roman"/>
        </w:rPr>
        <w:t>No entanto, a ACS, até então uma entidade absolutamente governista, governismo pelo qual ela ganhou os direitos oficiais de representação acima indicados, passou para o campo da oposição. Numa de suas eleições internas, o seu presidente, Azevedo Júnior, aliado extremo do governo, foi derrotado pela oposição existente no interior da entidade</w:t>
      </w:r>
      <w:r>
        <w:rPr>
          <w:rStyle w:val="FootnoteAnchor"/>
          <w:lang w:val="pt-BR"/>
        </w:rPr>
        <w:footnoteReference w:id="14"/>
      </w:r>
      <w:r>
        <w:rPr>
          <w:rFonts w:ascii="Times New Roman" w:hAnsi="Times New Roman"/>
        </w:rPr>
        <w:t>. Mantida essa situação, o governo do PRP passaria a ter dentro da Bolsa Oficial do Café e do Conselho Diretor do ICESP um membro oposicionista com lugar formalmente reconhecido pelo governo do Estado. Este, que teve força para conceder esse privilégio, teve também para retirá-lo.</w:t>
      </w:r>
    </w:p>
    <w:p>
      <w:pPr>
        <w:pStyle w:val="Normal"/>
        <w:bidi w:val="0"/>
        <w:ind w:firstLine="709"/>
        <w:jc w:val="both"/>
        <w:rPr/>
      </w:pPr>
      <w:r>
        <w:rPr>
          <w:rFonts w:ascii="Times New Roman" w:hAnsi="Times New Roman"/>
        </w:rPr>
        <w:t xml:space="preserve">Em 18 de outubro de 1926 foi dada entrada na Câmara do projeto nº 39, que visava reformular o ICESP de modo a colocá-lo inteiramente nas mãos do governo e que iria transformar-se na lei 2.144, de 26 de outubro de 1926. Este projeto propunha também mudanças importantes na própria estruturação da Bolsa Oficial do Café. No dia 23 de outubro, na 75ª sessão ordinária, o projeto entrou em terceira discussão no Senado, ocorrendo, então, debates interessantes. Foi nessa sessão que o senador Fontes Júnior apresentou as emendas da Comissão da Fazenda. A primeira delas revogava o artigo 6º, letra </w:t>
      </w:r>
      <w:r>
        <w:rPr>
          <w:rFonts w:ascii="Times New Roman" w:hAnsi="Times New Roman"/>
          <w:i/>
        </w:rPr>
        <w:t>b</w:t>
      </w:r>
      <w:r>
        <w:rPr>
          <w:rFonts w:ascii="Times New Roman" w:hAnsi="Times New Roman"/>
        </w:rPr>
        <w:t>), artigo 7º, §§ 2º e 4º e artigos 17 e 18 da lei 1.416, de 14 de julho de 1914, emendas que viriam a se tornar o artigo 14 da futura lei 2.144, de 26 de outubro de 1926, que reestruturaria todo o Instituto. Esse novo artigo suprimiu os privilégios de representação da ACS na Bolsa Oficial do Café, acabou com o seu Conselho Consultivo, que contava com a presença de cinco comerciantes indicados por aquela entidade, transferindo-o para o Instituto, suspendeu o monopólio de representação do comércio de Santos pela ACS e, além disso, tirou dessa associação o poder de indicar os membros do Conselho Arbitral.</w:t>
      </w:r>
    </w:p>
    <w:p>
      <w:pPr>
        <w:pStyle w:val="Normal"/>
        <w:bidi w:val="0"/>
        <w:ind w:firstLine="709"/>
        <w:jc w:val="both"/>
        <w:rPr/>
      </w:pPr>
      <w:r>
        <w:rPr>
          <w:rFonts w:ascii="Times New Roman" w:hAnsi="Times New Roman"/>
        </w:rPr>
        <w:t xml:space="preserve">Fontes Júnior propôs ainda uma outra emenda, que viria a ser o artigo 15 da futura lei, que conferia ao governo o poder de consolidar e uniformizar as disposições dos regulamentos sobre a Bolsa e a cancelar qualquer decisão tomada em função do artigo 1º da lei 2.004, de 19 de dezembro de 1924, artigo este que ainda previa a existência de um Conselho Diretor com capacidade deliberativa e composto por membros indicados pela ACS e pela lavoura. Esta outra emenda justificava-se, dizia o senador, porque cancelava o registro de personalidade jurídica do Instituto, o que deveria ser necessariamente feito, já que ele estava se transformando numa verdadeira dependência da Secretaria da Fazenda, sendo, portanto, uma repartição </w:t>
      </w:r>
      <w:r>
        <w:rPr>
          <w:rFonts w:ascii="Times New Roman" w:hAnsi="Times New Roman"/>
          <w:i/>
        </w:rPr>
        <w:t>sui generis</w:t>
      </w:r>
      <w:r>
        <w:rPr>
          <w:rStyle w:val="FootnoteAnchor"/>
          <w:i/>
          <w:lang w:val="pt-BR"/>
        </w:rPr>
        <w:footnoteReference w:id="15"/>
      </w:r>
      <w:r>
        <w:rPr>
          <w:rFonts w:ascii="Times New Roman" w:hAnsi="Times New Roman"/>
        </w:rPr>
        <w:t>. Por fim, o mesmo senador apresentou outra emenda que aprovava os contratos celebrados pelo Instituto em seus livros e escrituras como pessoa jurídica para serem cumpridos pela Secretaria da Fazenda. Em seguida, foram aprovados, separadamente, emendas e projeto (AS, 1926: 312-314).</w:t>
      </w:r>
    </w:p>
    <w:p>
      <w:pPr>
        <w:pStyle w:val="Normal"/>
        <w:bidi w:val="0"/>
        <w:ind w:firstLine="709"/>
        <w:jc w:val="both"/>
        <w:rPr/>
      </w:pPr>
      <w:r>
        <w:rPr>
          <w:rFonts w:ascii="Times New Roman" w:hAnsi="Times New Roman"/>
        </w:rPr>
        <w:t>Em 28 de outubro, na 79ª sessão ordinária, já aprovado o projeto, o senador Fontes Júnior respondeu aos ataques da ACS às suas emendas, por ela qualificadas de "arbítrio governamental", "ato de violência contra a lei", "ato de onipotente vontade" por parte do governo. Segundo o senador, lendo o último regulamento do Instituto, o 4.031, de 22 de março de 1926, em especial seus artigos 2º, 3º, 4º, 57 e 58, ficava claro que não havia um ponto sequer que assegurasse à ACS o direito de intervir sobre a defesa permanente do café. E nem podia existir, pois aquela entidade "não passa[va] de uma sociedade particular, uma simples agremiação de classe". Criticou ainda o regulamento da Bolsa de Santos, por ele taxado de absurdo, argumentando que a associação santista era entidade particular e não estava autorizada a intervir nos negócios públicos e, muito menos, ser reconhecida oficialmente como a única representante do comércio de Santos. Dizia o senador:</w:t>
      </w:r>
    </w:p>
    <w:p>
      <w:pPr>
        <w:pStyle w:val="Normal"/>
        <w:bidi w:val="0"/>
        <w:spacing w:before="240" w:after="240"/>
        <w:ind w:left="1418" w:right="1418" w:hanging="0"/>
        <w:jc w:val="both"/>
        <w:rPr/>
      </w:pPr>
      <w:r>
        <w:rPr>
          <w:rFonts w:ascii="Times New Roman" w:hAnsi="Times New Roman"/>
        </w:rPr>
        <w:t xml:space="preserve">"V. Exa. Sabe, Sr. Presidente, que por essa disposição [referindo-se ao artigo 17 da lei 1.416, de 14 de julho de 1914] só podem operar na Bolsa os negociantes que forem sócios da ACS e que esses sócios são obrigados a pagar 600$000 anuais ou 50$000 como assinantes. Ora, eu pergunto: por que motivo uma simples agremiação de classe, uma simples associação particular se sobrepõe a uma instituição de ordem pública, como é a Bolsa de Café, e vem exigir que, para que um indivíduo possa operar na Bolsa, ele seja primeiramente admitido como sócio dessa sociedade. Pois não é um verdadeiro absurdo, uma estranha anomalia, não é um verdadeiro privilégio, </w:t>
      </w:r>
      <w:r>
        <w:rPr>
          <w:rFonts w:ascii="Times New Roman" w:hAnsi="Times New Roman"/>
          <w:i/>
        </w:rPr>
        <w:t>não é um verdadeiro atentado à lógica administrativa</w:t>
      </w:r>
      <w:r>
        <w:rPr>
          <w:rFonts w:ascii="Times New Roman" w:hAnsi="Times New Roman"/>
        </w:rPr>
        <w:t>?" (AS, 1926: 331, itálico nosso).</w:t>
      </w:r>
    </w:p>
    <w:p>
      <w:pPr>
        <w:pStyle w:val="Normal"/>
        <w:bidi w:val="0"/>
        <w:ind w:firstLine="709"/>
        <w:jc w:val="both"/>
        <w:rPr/>
      </w:pPr>
      <w:r>
        <w:rPr>
          <w:rFonts w:ascii="Times New Roman" w:hAnsi="Times New Roman"/>
        </w:rPr>
        <w:t>Em que pese o oportunismo político da declaração, visto que até então a Associação Comercial de Santos gozava dos privilégios identificados por Fontes Júnior sem ser atacada, é interessante observar o tipo de argumentação mobilizada pelo senador, qual seja, uma ênfase na oposição entre "instituição pública" e "associações privadas". Para Fontes Júnior, o Instituto era uma "repartição pública", "dotada de autonomia", situação, portanto, conflitante com qualquer tentativa de instaurar uma direção privada sobre aquela instituição. E, frise-se, tal "autonomia" só pode, à luz do debate acima, ser entendida no sentido de "autonomia frente a organizações privadas", já que, pela lei, o Instituto era explicitamente subordinado à Secretaria da Fazenda. Portanto, "autônomo" frente às associações de classe, mas não frente ao Executivo.</w:t>
      </w:r>
    </w:p>
    <w:p>
      <w:pPr>
        <w:pStyle w:val="Normal"/>
        <w:bidi w:val="0"/>
        <w:ind w:firstLine="709"/>
        <w:jc w:val="both"/>
        <w:rPr/>
      </w:pPr>
      <w:r>
        <w:rPr>
          <w:rFonts w:ascii="Times New Roman" w:hAnsi="Times New Roman"/>
        </w:rPr>
        <w:t xml:space="preserve">Em 25 de outubro, o projeto retornou à Câmara dos Deputados, na sua 65ª sessão ordinária, acompanhado das emendas feitas no Senado. Através do parecer nº 105, a Comissão de Fazenda pediu a aprovação das mesmas. No dia seguinte, deu-se um forte debate em torno da questão. Marrey Júnior, após reproduzir longamente o tumultuado processo de escolha dos membros do Conselho do Instituto e    a forma pela qual o governo derrotou a LAB, a SRB e a ACS, manifestou-se, mais uma vez, contrário ao projeto e às emendas do Senado. O debate com o governista Antônio de Covello reiniciou-se. </w:t>
      </w:r>
    </w:p>
    <w:p>
      <w:pPr>
        <w:pStyle w:val="Normal"/>
        <w:bidi w:val="0"/>
        <w:ind w:firstLine="709"/>
        <w:jc w:val="both"/>
        <w:rPr/>
      </w:pPr>
      <w:r>
        <w:rPr>
          <w:rFonts w:ascii="Times New Roman" w:hAnsi="Times New Roman"/>
        </w:rPr>
        <w:t xml:space="preserve">Os argumentos de Fontes Júnior no Senado são repetidos pelo deputado governista. Covello também não compreendia como uma organização particular poderia desejar influir em deliberações de caráter público. Nesse sentido, ele elogiava ainda mais a supressão, pelas emendas do Senado, do § 2º do artigo 7º da lei 1.416 de 1914, que determinava que a cotação oficial nas operações de café, disponível e a termo, ficassem subordinadas    a apenas quatro indivíduos que compunham à Câmara Sindical dos Corretores de Café. Lembremos ainda que a Câmara Sindical, sobre todos os assuntos relativos ao comércio de café, deveria ouvir um Conselho Consultivo composto de cinco membros indicados anualmente pela ACS (artigo 6º, letra </w:t>
      </w:r>
      <w:r>
        <w:rPr>
          <w:rFonts w:ascii="Times New Roman" w:hAnsi="Times New Roman"/>
          <w:i/>
        </w:rPr>
        <w:t>b</w:t>
      </w:r>
      <w:r>
        <w:rPr>
          <w:rFonts w:ascii="Times New Roman" w:hAnsi="Times New Roman"/>
        </w:rPr>
        <w:t xml:space="preserve">) da lei 1.416, de 1914). Para Covello, "Nem se compreende [...] que essa atribuição ficasse confiada a quatro pessoas, quando dispomos de um aparelho oficial, destinado exatamente a estudar todas as condições e fatores do mercado nacional e internacional de café, a fim de fixar a [...] cotação real [...], quer quanto ao disponível, quer quanto ao termo" (ACD, 1926: 645). As considerações de Covello são claras. Tratava-se de depositar em mãos do Executivo o pleno controle das cotações do café, medida absolutamente coerente com a direção geral que a política de defesa permanente vinha tomando desde o seu início. Ou seja, se o governo enfrentava frontalmente as associações de classe da Capital, representantes dos poderosos interesses exportadores, para monopolizar o Instituto, não fazia sentido deixar elemento tão essencial, como a fixação das cotações do café, sob influência de uma associação privada, diretamente interessada, e que revelava, a cada dia, tendências cada vez mais oposicionistas. O episódio é, portanto, mais uma amostra do crescente fortalecimento da burocracia estatal paulista durante a Primeira República, que, num primeiro momento, conferiu privilégios de representação à Associação Comercial de Santos, para, depois, retirá-los quando aquela entidade começou a ser um obstáculo na condução oficial da política de defesa. </w:t>
      </w:r>
    </w:p>
    <w:p>
      <w:pPr>
        <w:pStyle w:val="Normal"/>
        <w:bidi w:val="0"/>
        <w:ind w:firstLine="709"/>
        <w:jc w:val="both"/>
        <w:rPr/>
      </w:pPr>
      <w:r>
        <w:rPr>
          <w:rFonts w:ascii="Times New Roman" w:hAnsi="Times New Roman"/>
        </w:rPr>
        <w:t xml:space="preserve">A adesão da ACS ao oposicionismo das associações da Capital foi usado explicitamente como argumento por Covello para defender os ataques governamentais às suas posições privilegiadas dentro da Bolsa Oficial do Café. O deputado foi favorável, ainda, à eliminação do artigo 17, que elegia aquela entidade como a instituição representativa dos interesses comerciais da praça de Santos, e do artigo 19, que lhe conferia o poder de formar o Conselho Arbitral que cederia os árbitros para julgar pendências comerciais naquela praça. Para ele, tratava-se de funções de caráter coletivo, que não podiam ser monopolizadas por uma associação particular. </w:t>
      </w:r>
    </w:p>
    <w:p>
      <w:pPr>
        <w:pStyle w:val="Normal"/>
        <w:bidi w:val="0"/>
        <w:ind w:firstLine="709"/>
        <w:jc w:val="both"/>
        <w:rPr/>
      </w:pPr>
      <w:r>
        <w:rPr>
          <w:rFonts w:ascii="Times New Roman" w:hAnsi="Times New Roman"/>
        </w:rPr>
        <w:t>Por fim, Covello condenou o partidarismo das objeções feitas pelos democráticos. Carvalhal Filho, outro deputado governista, atacou Marrey Júnior por promover críticas de caráter partidário ao projeto de remodelação do Instituto, e não ater-se ao "alcance econômico" do programa. Nessa situação, dizia Covello, "se de um lado estavam todos quanto zelavam pela conservação e defesa da fortuna pública de São Paulo, e, de outro, os que se debatiam pela destruição do aparelho que representa a coluna econômica, não era lícito aos interessados guardar neutralidade" (ACD, 1926: 652). Assim, estar ao lado dos "interesses de São Paulo" era a justificativa ideológica para apoiar as recentes medidas governamentais.</w:t>
      </w:r>
    </w:p>
    <w:p>
      <w:pPr>
        <w:pStyle w:val="Normal"/>
        <w:bidi w:val="0"/>
        <w:ind w:firstLine="709"/>
        <w:jc w:val="both"/>
        <w:rPr/>
      </w:pPr>
      <w:r>
        <w:rPr>
          <w:rFonts w:ascii="Times New Roman" w:hAnsi="Times New Roman"/>
        </w:rPr>
        <w:t>Nessa mesma sessão, as emendas foram colocadas em votação e aprovadas. Em seguida, Alfredo Ellis apresentou a redação final do projeto, que foi aprovada e enviada à promulgação (ACD, 1926: 660).</w:t>
      </w:r>
    </w:p>
    <w:p>
      <w:pPr>
        <w:pStyle w:val="Normal"/>
        <w:bidi w:val="0"/>
        <w:ind w:firstLine="709"/>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CONCLUSÃO</w:t>
      </w:r>
    </w:p>
    <w:p>
      <w:pPr>
        <w:pStyle w:val="Normal"/>
        <w:bidi w:val="0"/>
        <w:ind w:firstLine="709"/>
        <w:jc w:val="both"/>
        <w:rPr>
          <w:rFonts w:ascii="Times New Roman" w:hAnsi="Times New Roman"/>
        </w:rPr>
      </w:pPr>
      <w:r>
        <w:rPr>
          <w:rFonts w:ascii="Times New Roman" w:hAnsi="Times New Roman"/>
        </w:rPr>
      </w:r>
    </w:p>
    <w:p>
      <w:pPr>
        <w:pStyle w:val="Footnote"/>
        <w:bidi w:val="0"/>
        <w:ind w:firstLine="709"/>
        <w:jc w:val="both"/>
        <w:rPr/>
      </w:pPr>
      <w:r>
        <w:rPr>
          <w:rFonts w:ascii="Times New Roman" w:hAnsi="Times New Roman"/>
          <w:sz w:val="24"/>
        </w:rPr>
        <w:t>Como se sabe, a proclamação da República em 1889 e a Constituinte de 1891 estabeleceram no país o regime federativo. Para alguns autores, a federação vitoriosa em 1891 era essencialmente um projeto paulista (KUGELMAS, 1986) que correspondia aos interesses dos grandes exportadores de café. Estes visavam, com aquele regime, escapar ao centralismo monárquico e, com a autonomia conferida pela federação, instaurar o controle direto sobre as estruturas políticas regionais. Desse modo, pensava-se, as “decisões públicas” (as políticas cafeeira, tributária, entre outras) seriam tomadas e conduzidas de acordo com os seus interesses. Por essa razão, a República Federativa seria o regime ideal, pois, no dizer de um documento do Partido Republicano Paulista ainda à época do Império, era "indispensável antes de tudo que o administrador se acha[sse] identificado com os interesses dos administrados" (ver "Programa dos candidatos republicanos paulistas" às eleições de 1881, in BARRIGUELLI, 1986: 20).</w:t>
      </w:r>
    </w:p>
    <w:p>
      <w:pPr>
        <w:pStyle w:val="Footnote"/>
        <w:bidi w:val="0"/>
        <w:ind w:firstLine="709"/>
        <w:jc w:val="both"/>
        <w:rPr/>
      </w:pPr>
      <w:r>
        <w:rPr>
          <w:rFonts w:ascii="Times New Roman" w:hAnsi="Times New Roman"/>
          <w:sz w:val="24"/>
        </w:rPr>
        <w:t>Contudo, o que vimos acima constitui-se num forte indício de que tal esperança frustrou-se. A República Federativa imposta em 1891 não funcionou como previsto. O aparelho estatal regional não se transformou numa mera arena no interior da qual os grandes fazendeiros e exportadores decidiam livremente sobre os rumos da política e da economia paulistas. A nosso ver, isso se deveu, em grande parte, a duas razões. Primeiro, o que poderíamos chamar de “regime político oligárquico” funcionou de maneira tão excludente que impediu qualquer possibilidade de alternância política em São Paulo. A conjugação do “compromisso coronelista” (LEAL, 1978) com a “Política dos Governadores”</w:t>
      </w:r>
      <w:r>
        <w:rPr>
          <w:rStyle w:val="FootnoteAnchor"/>
          <w:sz w:val="24"/>
          <w:lang w:val="pt-BR"/>
        </w:rPr>
        <w:footnoteReference w:id="16"/>
      </w:r>
      <w:r>
        <w:rPr>
          <w:rFonts w:ascii="Times New Roman" w:hAnsi="Times New Roman"/>
          <w:sz w:val="24"/>
        </w:rPr>
        <w:t xml:space="preserve"> conferiu ao Partido Republicano Paulista o monopólio absoluto da vida política em São Paulo, impedindo a vitória de qualquer força que se opusesse à orientação oficial da política cafeeira. Segundo, uma vez controlando completamente a vida política em São Paulo, o PRP transformou-se na ante-sala do aparelho estatal, basicamente entrelaçando-se com ele. O Partido deixava, assim, de ser o partido dos grandes fazendeiros e exportadores do Oeste paulista para ser o partido da administração estatal</w:t>
      </w:r>
      <w:r>
        <w:rPr>
          <w:rStyle w:val="FootnoteAnchor"/>
          <w:sz w:val="24"/>
          <w:lang w:val="pt-BR"/>
        </w:rPr>
        <w:footnoteReference w:id="17"/>
      </w:r>
      <w:r>
        <w:rPr>
          <w:rFonts w:ascii="Times New Roman" w:hAnsi="Times New Roman"/>
          <w:sz w:val="24"/>
        </w:rPr>
        <w:t>. Esta, por sua vez, embora procurasse garantir a reprodução ampliada da economia cafeeira, o fazia a partir de uma perspectiva própria, preocupada com o equilíbrio orçamentário, com a arrecadação de impostos, com o cumprimento dos compromissos estrangeiros, com a arrecadação de divisas etc. Por essas razões, o Executivo paulista se indispôs muito freqüentemente com os interesses econômicos dominantes na economia cafeeira de São Paulo.</w:t>
      </w:r>
    </w:p>
    <w:p>
      <w:pPr>
        <w:pStyle w:val="Normal"/>
        <w:bidi w:val="0"/>
        <w:ind w:firstLine="709"/>
        <w:jc w:val="both"/>
        <w:rPr/>
      </w:pPr>
      <w:r>
        <w:rPr>
          <w:rFonts w:ascii="Times New Roman" w:hAnsi="Times New Roman"/>
        </w:rPr>
        <w:t xml:space="preserve">O que se pode perceber a partir do caso apresentado acima é que o “regime político oligárquico” (a conjugação da Política dos Governadores com o compromisso coronelista, redundando numa cena política extremamente fechada), somado a uma perspectiva estatal da condução das políticas cafeeiras, impediu que o Executivo paulista se constituísse em mero </w:t>
      </w:r>
      <w:r>
        <w:rPr>
          <w:rFonts w:ascii="Times New Roman" w:hAnsi="Times New Roman"/>
          <w:i/>
        </w:rPr>
        <w:t>locus</w:t>
      </w:r>
      <w:r>
        <w:rPr>
          <w:rFonts w:ascii="Times New Roman" w:hAnsi="Times New Roman"/>
        </w:rPr>
        <w:t xml:space="preserve"> de representação dos interesses cafeeiros sediados nas associações de classe. Como dissemos, o Executivo paulista não apenas impediu o “corporativismo privado” (FONT, 1983: 167-169) de entidades como a poderosa SRB, representante dos interesses dos grandes exportadores, fazendeiros e banqueiros da economia cafeeira paulista, como pode manipular à vontade a representação da ACS no interior da Bolsa Oficial do Café e do Conselho Diretor do ICESP. Assim, a federação trazida pela Primeira República brasileira não cumpriu o papel que lhe fora inicialmente atribuído pelos republicanos paulistas e pelos grandes cafeicultores do estado, qual seja, o de depositar diretamente nas mão dos representantes do interesses econômicos dominantes as estruturas políticas regionais. Foi esse poder conferido ao Executivo paulista que permitiu a instauração de formas de representação que eram bastante próximas do que a Ciência Política definiu como “corporativismo estatal”. Como vimos, o governo de São Paulo conseguiu impor à ACS o </w:t>
      </w:r>
      <w:r>
        <w:rPr>
          <w:rFonts w:ascii="Times New Roman" w:hAnsi="Times New Roman"/>
          <w:i/>
        </w:rPr>
        <w:t>status</w:t>
      </w:r>
      <w:r>
        <w:rPr>
          <w:rFonts w:ascii="Times New Roman" w:hAnsi="Times New Roman"/>
        </w:rPr>
        <w:t xml:space="preserve"> de entidade monopolizadora da representação dos interesses cafeeiros na praça de Santos; definiu ainda tal entidade como o interlocutor único do comércio santista com o governo, conferindo a essa entidade lugar privilegiado dentro da Bolsa Oficial do Café e, depois, dento do Conselho Diretor do ICESP. Tudo isso constituiu-se em </w:t>
      </w:r>
      <w:r>
        <w:rPr>
          <w:rFonts w:ascii="Times New Roman" w:hAnsi="Times New Roman"/>
          <w:i/>
        </w:rPr>
        <w:t>concessões</w:t>
      </w:r>
      <w:r>
        <w:rPr>
          <w:rFonts w:ascii="Times New Roman" w:hAnsi="Times New Roman"/>
        </w:rPr>
        <w:t xml:space="preserve"> feitas pelo Estado, em troca de uma posição política governista que a ACS deveria adotar frente às questões de política cafeeira. O problema foi que os representantes do governo no interior da ACS não conseguiram manter a orientação governista da entidade. Derrotados em eleição interna, a ACS passou a assumir uma postura crítica em relação à condução oficial da defesa permanente do café. Imediatamente, o governo do Estado fez uso do seu monopólio sobre a vida política paulista e retirou todas as concessões feitas anteriormente. O benefício outorgado foi, então, revogado. </w:t>
      </w:r>
    </w:p>
    <w:p>
      <w:pPr>
        <w:pStyle w:val="Normal"/>
        <w:bidi w:val="0"/>
        <w:ind w:firstLine="709"/>
        <w:jc w:val="both"/>
        <w:rPr/>
      </w:pPr>
      <w:r>
        <w:rPr>
          <w:rFonts w:ascii="Times New Roman" w:hAnsi="Times New Roman"/>
        </w:rPr>
        <w:t>Dessa maneira, parece claro que a forma de representação de interesses em São Paulo estava, pelo menos no caso em questão, longe de se assemelhar a um padrão de política competitiva. Em vez de um Estado coordenador da competição política entre grupos sociais autonomamente organizados, temos um governo capaz de impedir a competição política e decidir autoritariamente quem receberá o privilégio de gozar das benesses estatais. Esse privilégio, como ficou claro no caso narrado acima, era claramente uma concessão feita em troca de apoio político. Trata-se, portanto, da cooptação política em pleno funcionamento no interior da economia regional mais capitalista da formação social brasileira do início do século. Podemos concluir, portanto, que a tendência apontada por Schwartzman de uma economia capitalista mais desenvolvida gerar grupos de interesses organizados, autônomos e preocupados, sobretudo, em participar do processo de elaboração de políticas públicas não se confirmou em São Paulo, sobretudo devido às características do “regime político oligárquico” existente naquele período.</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REFERÊNCIAS BIBLIOGRÁFICA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 xml:space="preserve">BARRIGUELLI, José Claúdio (org.). 1986. </w:t>
      </w:r>
      <w:r>
        <w:rPr>
          <w:rFonts w:ascii="Times New Roman" w:hAnsi="Times New Roman"/>
          <w:i/>
        </w:rPr>
        <w:t>O pensamento político da classe dominante paulista (1873-1928)</w:t>
      </w:r>
      <w:r>
        <w:rPr>
          <w:rFonts w:ascii="Times New Roman" w:hAnsi="Times New Roman"/>
        </w:rPr>
        <w:t>. São Carlos, Universidade Federal de São Carlos/Arquivo de História Contemporânea.</w:t>
      </w:r>
    </w:p>
    <w:p>
      <w:pPr>
        <w:pStyle w:val="Normal"/>
        <w:bidi w:val="0"/>
        <w:jc w:val="both"/>
        <w:rPr>
          <w:rFonts w:ascii="Times New Roman" w:hAnsi="Times New Roman"/>
        </w:rPr>
      </w:pPr>
      <w:r>
        <w:rPr>
          <w:rFonts w:ascii="Times New Roman" w:hAnsi="Times New Roman"/>
        </w:rPr>
      </w:r>
    </w:p>
    <w:p>
      <w:pPr>
        <w:pStyle w:val="Normal"/>
        <w:bidi w:val="0"/>
        <w:spacing w:lineRule="atLeast" w:line="20"/>
        <w:jc w:val="both"/>
        <w:rPr/>
      </w:pPr>
      <w:r>
        <w:rPr>
          <w:rFonts w:ascii="Times New Roman" w:hAnsi="Times New Roman"/>
        </w:rPr>
        <w:t xml:space="preserve">CARONE, Edgar e JUNQUEIRA, Maria Sílvia A. 1972. "Atas do Partido Republicano Paulista". </w:t>
      </w:r>
      <w:r>
        <w:rPr>
          <w:rFonts w:ascii="Times New Roman" w:hAnsi="Times New Roman"/>
          <w:i/>
        </w:rPr>
        <w:t>Estudos Históricos</w:t>
      </w:r>
      <w:r>
        <w:rPr>
          <w:rFonts w:ascii="Times New Roman" w:hAnsi="Times New Roman"/>
        </w:rPr>
        <w:t>, nº 11, Marília, pp. 135-223.</w:t>
      </w:r>
    </w:p>
    <w:p>
      <w:pPr>
        <w:pStyle w:val="Normal"/>
        <w:bidi w:val="0"/>
        <w:jc w:val="both"/>
        <w:rPr>
          <w:rFonts w:ascii="Times New Roman" w:hAnsi="Times New Roman"/>
        </w:rPr>
      </w:pPr>
      <w:r>
        <w:rPr>
          <w:rFonts w:ascii="Times New Roman" w:hAnsi="Times New Roman"/>
        </w:rPr>
      </w:r>
    </w:p>
    <w:p>
      <w:pPr>
        <w:pStyle w:val="Normal"/>
        <w:bidi w:val="0"/>
        <w:spacing w:lineRule="atLeast" w:line="20"/>
        <w:jc w:val="both"/>
        <w:rPr/>
      </w:pPr>
      <w:r>
        <w:rPr>
          <w:rFonts w:ascii="Times New Roman" w:hAnsi="Times New Roman"/>
        </w:rPr>
        <w:t xml:space="preserve">CASALECCHI, José Ênio. 1987. </w:t>
      </w:r>
      <w:r>
        <w:rPr>
          <w:rFonts w:ascii="Times New Roman" w:hAnsi="Times New Roman"/>
          <w:i/>
        </w:rPr>
        <w:t>O Partido Republicano paulista. São Paulo, Brasiliense.</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 xml:space="preserve">EGAS, Eugênio. 1924. </w:t>
      </w:r>
      <w:r>
        <w:rPr>
          <w:rFonts w:ascii="Times New Roman" w:hAnsi="Times New Roman"/>
          <w:i/>
        </w:rPr>
        <w:t>Organização do estado de São Paulo</w:t>
      </w:r>
      <w:r>
        <w:rPr>
          <w:rFonts w:ascii="Times New Roman" w:hAnsi="Times New Roman"/>
        </w:rPr>
        <w:t xml:space="preserve">. São Paulo, Seção de Obras d' </w:t>
      </w:r>
      <w:r>
        <w:rPr>
          <w:rFonts w:ascii="Times New Roman" w:hAnsi="Times New Roman"/>
          <w:i/>
        </w:rPr>
        <w:t>O Estado de São Paulo</w:t>
      </w:r>
      <w:r>
        <w:rPr>
          <w:rFonts w:ascii="Times New Roman" w:hAnsi="Times New Roman"/>
        </w:rPr>
        <w:t>.</w:t>
      </w:r>
    </w:p>
    <w:p>
      <w:pPr>
        <w:pStyle w:val="Normal"/>
        <w:bidi w:val="0"/>
        <w:jc w:val="both"/>
        <w:rPr>
          <w:rFonts w:ascii="Times New Roman" w:hAnsi="Times New Roman"/>
        </w:rPr>
      </w:pPr>
      <w:r>
        <w:rPr>
          <w:rFonts w:ascii="Times New Roman" w:hAnsi="Times New Roman"/>
        </w:rPr>
      </w:r>
    </w:p>
    <w:p>
      <w:pPr>
        <w:pStyle w:val="Normal"/>
        <w:bidi w:val="0"/>
        <w:spacing w:lineRule="atLeast" w:line="20"/>
        <w:jc w:val="both"/>
        <w:rPr/>
      </w:pPr>
      <w:r>
        <w:rPr>
          <w:rFonts w:ascii="Times New Roman" w:hAnsi="Times New Roman"/>
        </w:rPr>
        <w:t xml:space="preserve">FONT, Mauricio. 1983. </w:t>
      </w:r>
      <w:r>
        <w:rPr>
          <w:rFonts w:ascii="Times New Roman" w:hAnsi="Times New Roman"/>
          <w:i/>
        </w:rPr>
        <w:t>Planters and the State: The Pursuit of Hegemony in São Paulo, Brazil: 1889-1930</w:t>
      </w:r>
      <w:r>
        <w:rPr>
          <w:rFonts w:ascii="Times New Roman" w:hAnsi="Times New Roman"/>
        </w:rPr>
        <w:t>. Ph.D. Dissertation, University of Michigan.</w:t>
      </w:r>
    </w:p>
    <w:p>
      <w:pPr>
        <w:pStyle w:val="Normal"/>
        <w:bidi w:val="0"/>
        <w:spacing w:lineRule="atLeast" w:line="20"/>
        <w:jc w:val="both"/>
        <w:rPr>
          <w:rFonts w:ascii="Times New Roman" w:hAnsi="Times New Roman"/>
        </w:rPr>
      </w:pPr>
      <w:r>
        <w:rPr>
          <w:rFonts w:ascii="Times New Roman" w:hAnsi="Times New Roman"/>
        </w:rPr>
      </w:r>
    </w:p>
    <w:p>
      <w:pPr>
        <w:pStyle w:val="Normal"/>
        <w:bidi w:val="0"/>
        <w:spacing w:lineRule="atLeast" w:line="20"/>
        <w:jc w:val="both"/>
        <w:rPr/>
      </w:pPr>
      <w:r>
        <w:rPr>
          <w:rFonts w:ascii="Times New Roman" w:hAnsi="Times New Roman"/>
        </w:rPr>
        <w:t xml:space="preserve">FONT, Mauricio e BARZELATTO, Elba. 1988. </w:t>
      </w:r>
      <w:r>
        <w:rPr>
          <w:rFonts w:ascii="Times New Roman" w:hAnsi="Times New Roman"/>
          <w:i/>
        </w:rPr>
        <w:t>Café e política: ação da elite cafeeira na política paulista: 1920-1930</w:t>
      </w:r>
      <w:r>
        <w:rPr>
          <w:rFonts w:ascii="Times New Roman" w:hAnsi="Times New Roman"/>
        </w:rPr>
        <w:t>. São Paulo, USP.</w:t>
      </w:r>
    </w:p>
    <w:p>
      <w:pPr>
        <w:pStyle w:val="Normal"/>
        <w:bidi w:val="0"/>
        <w:jc w:val="both"/>
        <w:rPr>
          <w:rFonts w:ascii="Times New Roman" w:hAnsi="Times New Roman"/>
        </w:rPr>
      </w:pPr>
      <w:r>
        <w:rPr>
          <w:rFonts w:ascii="Times New Roman" w:hAnsi="Times New Roman"/>
        </w:rPr>
      </w:r>
    </w:p>
    <w:p>
      <w:pPr>
        <w:pStyle w:val="Normal"/>
        <w:bidi w:val="0"/>
        <w:spacing w:lineRule="atLeast" w:line="20"/>
        <w:jc w:val="both"/>
        <w:rPr/>
      </w:pPr>
      <w:r>
        <w:rPr>
          <w:rFonts w:ascii="Times New Roman" w:hAnsi="Times New Roman"/>
        </w:rPr>
        <w:t xml:space="preserve">GUASTINI, Mário. 1946. </w:t>
      </w:r>
      <w:r>
        <w:rPr>
          <w:rFonts w:ascii="Times New Roman" w:hAnsi="Times New Roman"/>
          <w:i/>
        </w:rPr>
        <w:t>Café e outros assuntos</w:t>
      </w:r>
      <w:r>
        <w:rPr>
          <w:rFonts w:ascii="Times New Roman" w:hAnsi="Times New Roman"/>
        </w:rPr>
        <w:t>. São Paulo/Rio de Janeiro, Editora Atlas.</w:t>
      </w:r>
    </w:p>
    <w:p>
      <w:pPr>
        <w:pStyle w:val="Normal"/>
        <w:bidi w:val="0"/>
        <w:spacing w:lineRule="atLeast" w:line="20"/>
        <w:jc w:val="both"/>
        <w:rPr>
          <w:rFonts w:ascii="Times New Roman" w:hAnsi="Times New Roman"/>
        </w:rPr>
      </w:pPr>
      <w:r>
        <w:rPr>
          <w:rFonts w:ascii="Times New Roman" w:hAnsi="Times New Roman"/>
        </w:rPr>
      </w:r>
    </w:p>
    <w:p>
      <w:pPr>
        <w:pStyle w:val="Normal"/>
        <w:bidi w:val="0"/>
        <w:spacing w:lineRule="atLeast" w:line="20"/>
        <w:jc w:val="both"/>
        <w:rPr/>
      </w:pPr>
      <w:r>
        <w:rPr>
          <w:rFonts w:ascii="Times New Roman" w:hAnsi="Times New Roman"/>
        </w:rPr>
        <w:t xml:space="preserve">KUGELMAS, Eduardo. 1986. </w:t>
      </w:r>
      <w:r>
        <w:rPr>
          <w:rFonts w:ascii="Times New Roman" w:hAnsi="Times New Roman"/>
          <w:i/>
        </w:rPr>
        <w:t>A difícil hegemonia</w:t>
      </w:r>
      <w:r>
        <w:rPr>
          <w:rFonts w:ascii="Times New Roman" w:hAnsi="Times New Roman"/>
        </w:rPr>
        <w:t>. Tese de doutoramento, São Paulo, FFLCH/USP.</w:t>
      </w:r>
    </w:p>
    <w:p>
      <w:pPr>
        <w:pStyle w:val="Normal"/>
        <w:bidi w:val="0"/>
        <w:spacing w:lineRule="atLeast" w:line="20"/>
        <w:jc w:val="both"/>
        <w:rPr>
          <w:rFonts w:ascii="Times New Roman" w:hAnsi="Times New Roman"/>
        </w:rPr>
      </w:pPr>
      <w:r>
        <w:rPr>
          <w:rFonts w:ascii="Times New Roman" w:hAnsi="Times New Roman"/>
        </w:rPr>
      </w:r>
    </w:p>
    <w:p>
      <w:pPr>
        <w:pStyle w:val="Normal"/>
        <w:bidi w:val="0"/>
        <w:spacing w:lineRule="atLeast" w:line="20"/>
        <w:jc w:val="both"/>
        <w:rPr/>
      </w:pPr>
      <w:r>
        <w:rPr>
          <w:rFonts w:ascii="Times New Roman" w:hAnsi="Times New Roman"/>
        </w:rPr>
        <w:t xml:space="preserve">LEAL, Victor Nunes. 1978. </w:t>
      </w:r>
      <w:r>
        <w:rPr>
          <w:rFonts w:ascii="Times New Roman" w:hAnsi="Times New Roman"/>
          <w:i/>
        </w:rPr>
        <w:t>Coronelismo, enxada e voto</w:t>
      </w:r>
      <w:r>
        <w:rPr>
          <w:rFonts w:ascii="Times New Roman" w:hAnsi="Times New Roman"/>
        </w:rPr>
        <w:t>. São Paulo, Alfa-Ômega.</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 xml:space="preserve">LOVE, Joseph. 1982. </w:t>
      </w:r>
      <w:r>
        <w:rPr>
          <w:rFonts w:ascii="Times New Roman" w:hAnsi="Times New Roman"/>
          <w:i/>
        </w:rPr>
        <w:t>São Paulo na federação brasileira, 1889-1937: a locomotiva</w:t>
      </w:r>
      <w:r>
        <w:rPr>
          <w:rFonts w:ascii="Times New Roman" w:hAnsi="Times New Roman"/>
        </w:rPr>
        <w:t>. Rio de Janeiro, Paz e Terra.</w:t>
      </w:r>
    </w:p>
    <w:p>
      <w:pPr>
        <w:pStyle w:val="Normal"/>
        <w:bidi w:val="0"/>
        <w:jc w:val="both"/>
        <w:rPr>
          <w:rFonts w:ascii="Times New Roman" w:hAnsi="Times New Roman"/>
        </w:rPr>
      </w:pPr>
      <w:r>
        <w:rPr>
          <w:rFonts w:ascii="Times New Roman" w:hAnsi="Times New Roman"/>
        </w:rPr>
      </w:r>
    </w:p>
    <w:p>
      <w:pPr>
        <w:pStyle w:val="Normal"/>
        <w:bidi w:val="0"/>
        <w:spacing w:lineRule="atLeast" w:line="20"/>
        <w:jc w:val="both"/>
        <w:rPr/>
      </w:pPr>
      <w:r>
        <w:rPr>
          <w:rFonts w:ascii="Times New Roman" w:hAnsi="Times New Roman"/>
        </w:rPr>
        <w:t xml:space="preserve">MENDONÇA, Sônia Regina. 1998. </w:t>
      </w:r>
      <w:r>
        <w:rPr>
          <w:rFonts w:ascii="Times New Roman" w:hAnsi="Times New Roman"/>
          <w:i/>
        </w:rPr>
        <w:t>O Ruralismo brasileiro (1888-1931)</w:t>
      </w:r>
      <w:r>
        <w:rPr>
          <w:rFonts w:ascii="Times New Roman" w:hAnsi="Times New Roman"/>
        </w:rPr>
        <w:t>. São Paulo, HUCITEC.</w:t>
      </w:r>
    </w:p>
    <w:p>
      <w:pPr>
        <w:pStyle w:val="Normal"/>
        <w:bidi w:val="0"/>
        <w:jc w:val="both"/>
        <w:rPr>
          <w:rFonts w:ascii="Times New Roman" w:hAnsi="Times New Roman"/>
        </w:rPr>
      </w:pPr>
      <w:r>
        <w:rPr>
          <w:rFonts w:ascii="Times New Roman" w:hAnsi="Times New Roman"/>
        </w:rPr>
      </w:r>
    </w:p>
    <w:p>
      <w:pPr>
        <w:pStyle w:val="Normal"/>
        <w:bidi w:val="0"/>
        <w:spacing w:lineRule="atLeast" w:line="20"/>
        <w:jc w:val="both"/>
        <w:rPr/>
      </w:pPr>
      <w:r>
        <w:rPr>
          <w:rFonts w:ascii="Times New Roman" w:hAnsi="Times New Roman"/>
        </w:rPr>
        <w:t xml:space="preserve">OFFE, Claus. 1981. "The Attribution of Public Status to Interest Groups: Observations on the West German Case". </w:t>
      </w:r>
      <w:r>
        <w:rPr>
          <w:rFonts w:ascii="Times New Roman" w:hAnsi="Times New Roman"/>
          <w:i/>
        </w:rPr>
        <w:t>In</w:t>
      </w:r>
      <w:r>
        <w:rPr>
          <w:rFonts w:ascii="Times New Roman" w:hAnsi="Times New Roman"/>
        </w:rPr>
        <w:t xml:space="preserve">: S. BERGER (org.), </w:t>
      </w:r>
      <w:r>
        <w:rPr>
          <w:rFonts w:ascii="Times New Roman" w:hAnsi="Times New Roman"/>
          <w:i/>
        </w:rPr>
        <w:t>Organizing Interest in Western Europe: Pluralism, Corporatism and the Transformation of Politics</w:t>
      </w:r>
      <w:r>
        <w:rPr>
          <w:rFonts w:ascii="Times New Roman" w:hAnsi="Times New Roman"/>
        </w:rPr>
        <w:t>. Cambridge, Cambridge University Press.</w:t>
      </w:r>
    </w:p>
    <w:p>
      <w:pPr>
        <w:pStyle w:val="Normal"/>
        <w:bidi w:val="0"/>
        <w:spacing w:lineRule="atLeast" w:line="20"/>
        <w:jc w:val="both"/>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 xml:space="preserve">PERISSINOTTO, Renato M. 1997    </w:t>
      </w:r>
      <w:r>
        <w:rPr>
          <w:rFonts w:ascii="Times New Roman" w:hAnsi="Times New Roman"/>
          <w:i/>
        </w:rPr>
        <w:t>Estado e capital cafeeiro: burocracia e interesse de classe na condução da política econômica (1889-1930)</w:t>
      </w:r>
      <w:r>
        <w:rPr>
          <w:rFonts w:ascii="Times New Roman" w:hAnsi="Times New Roman"/>
        </w:rPr>
        <w:t>. Tese de Doutoramento, IFCH-UNICAMP, Campinas, datilo.</w:t>
      </w:r>
    </w:p>
    <w:p>
      <w:pPr>
        <w:pStyle w:val="Normal"/>
        <w:bidi w:val="0"/>
        <w:jc w:val="both"/>
        <w:rPr>
          <w:rFonts w:ascii="Times New Roman" w:hAnsi="Times New Roman"/>
        </w:rPr>
      </w:pPr>
      <w:r>
        <w:rPr>
          <w:rFonts w:ascii="Times New Roman" w:hAnsi="Times New Roman"/>
        </w:rPr>
      </w:r>
    </w:p>
    <w:p>
      <w:pPr>
        <w:pStyle w:val="Normal"/>
        <w:bidi w:val="0"/>
        <w:spacing w:lineRule="atLeast" w:line="20"/>
        <w:jc w:val="both"/>
        <w:rPr/>
      </w:pPr>
      <w:r>
        <w:rPr>
          <w:rFonts w:ascii="Times New Roman" w:hAnsi="Times New Roman"/>
        </w:rPr>
        <w:t xml:space="preserve">RAMOS, Augusto. 1923. </w:t>
      </w:r>
      <w:r>
        <w:rPr>
          <w:rFonts w:ascii="Times New Roman" w:hAnsi="Times New Roman"/>
          <w:i/>
        </w:rPr>
        <w:t>O café: no Brasil e no estrangeiro</w:t>
      </w:r>
      <w:r>
        <w:rPr>
          <w:rFonts w:ascii="Times New Roman" w:hAnsi="Times New Roman"/>
        </w:rPr>
        <w:t>. Rio de Janeiro, Papelaria Santa Helena.</w:t>
      </w:r>
    </w:p>
    <w:p>
      <w:pPr>
        <w:pStyle w:val="Normal"/>
        <w:bidi w:val="0"/>
        <w:spacing w:lineRule="atLeast" w:line="20"/>
        <w:jc w:val="both"/>
        <w:rPr>
          <w:rFonts w:ascii="Times New Roman" w:hAnsi="Times New Roman"/>
        </w:rPr>
      </w:pPr>
      <w:r>
        <w:rPr>
          <w:rFonts w:ascii="Times New Roman" w:hAnsi="Times New Roman"/>
        </w:rPr>
      </w:r>
    </w:p>
    <w:p>
      <w:pPr>
        <w:pStyle w:val="Normal"/>
        <w:bidi w:val="0"/>
        <w:spacing w:lineRule="atLeast" w:line="20"/>
        <w:jc w:val="both"/>
        <w:rPr/>
      </w:pPr>
      <w:r>
        <w:rPr>
          <w:rFonts w:ascii="Times New Roman" w:hAnsi="Times New Roman"/>
        </w:rPr>
        <w:t xml:space="preserve">REIS, Elisa Pereira. 1979. </w:t>
      </w:r>
      <w:r>
        <w:rPr>
          <w:rFonts w:ascii="Times New Roman" w:hAnsi="Times New Roman"/>
          <w:i/>
        </w:rPr>
        <w:t>The Agrarian Roots of the Authoritarian Modernization in Brazil: 1880-1930</w:t>
      </w:r>
      <w:r>
        <w:rPr>
          <w:rFonts w:ascii="Times New Roman" w:hAnsi="Times New Roman"/>
        </w:rPr>
        <w:t>. Ph.D. Dissertation, Massachusets Institute of Technology/Iuperj, Massachuset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 xml:space="preserve">SCHMITTER, P. C. 1992. "¿ Continúa el siglo de corporatismo?" </w:t>
      </w:r>
      <w:r>
        <w:rPr>
          <w:rFonts w:ascii="Times New Roman" w:hAnsi="Times New Roman"/>
          <w:i/>
        </w:rPr>
        <w:t xml:space="preserve">In: </w:t>
      </w:r>
      <w:r>
        <w:rPr>
          <w:rFonts w:ascii="Times New Roman" w:hAnsi="Times New Roman"/>
        </w:rPr>
        <w:t xml:space="preserve">P. C. SCHMITTER e G. LEHMBRUCH (orgs.), </w:t>
      </w:r>
      <w:r>
        <w:rPr>
          <w:rFonts w:ascii="Times New Roman" w:hAnsi="Times New Roman"/>
          <w:i/>
        </w:rPr>
        <w:t>Neocorporativismo I: más allá del estado e y el mercado</w:t>
      </w:r>
      <w:r>
        <w:rPr>
          <w:rFonts w:ascii="Times New Roman" w:hAnsi="Times New Roman"/>
        </w:rPr>
        <w:t>. México, Alianza Editorial, pp.15-66.</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 xml:space="preserve">SCHWARTZMAN, Simon. 1975. </w:t>
      </w:r>
      <w:r>
        <w:rPr>
          <w:rFonts w:ascii="Times New Roman" w:hAnsi="Times New Roman"/>
          <w:i/>
        </w:rPr>
        <w:t>São Paulo e o Estado Nacional</w:t>
      </w:r>
      <w:r>
        <w:rPr>
          <w:rFonts w:ascii="Times New Roman" w:hAnsi="Times New Roman"/>
        </w:rPr>
        <w:t>. São Paulo, Difel.</w:t>
      </w:r>
    </w:p>
    <w:p>
      <w:pPr>
        <w:pStyle w:val="Normal"/>
        <w:bidi w:val="0"/>
        <w:jc w:val="both"/>
        <w:rPr>
          <w:rFonts w:ascii="Times New Roman" w:hAnsi="Times New Roman"/>
        </w:rPr>
      </w:pPr>
      <w:r>
        <w:rPr>
          <w:rFonts w:ascii="Times New Roman" w:hAnsi="Times New Roman"/>
        </w:rPr>
      </w:r>
    </w:p>
    <w:p>
      <w:pPr>
        <w:pStyle w:val="Normal"/>
        <w:bidi w:val="0"/>
        <w:spacing w:lineRule="atLeast" w:line="20"/>
        <w:jc w:val="both"/>
        <w:rPr/>
      </w:pPr>
      <w:r>
        <w:rPr>
          <w:rFonts w:ascii="Times New Roman" w:hAnsi="Times New Roman"/>
        </w:rPr>
        <w:t xml:space="preserve">TOPIK, Steven. 1985. "The State’s Contribution to the Development of Brazil’s Internal Economy". </w:t>
      </w:r>
      <w:r>
        <w:rPr>
          <w:rFonts w:ascii="Times New Roman" w:hAnsi="Times New Roman"/>
          <w:i/>
        </w:rPr>
        <w:t>Hispanic American Historical Review</w:t>
      </w:r>
      <w:r>
        <w:rPr>
          <w:rFonts w:ascii="Times New Roman" w:hAnsi="Times New Roman"/>
        </w:rPr>
        <w:t>, 65 (2).</w:t>
      </w:r>
    </w:p>
    <w:p>
      <w:pPr>
        <w:pStyle w:val="Normal"/>
        <w:bidi w:val="0"/>
        <w:spacing w:lineRule="atLeast" w:line="2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 xml:space="preserve">TOPIK, Steven. 1987. </w:t>
      </w:r>
      <w:r>
        <w:rPr>
          <w:rFonts w:ascii="Times New Roman" w:hAnsi="Times New Roman"/>
          <w:i/>
        </w:rPr>
        <w:t>A presença do Estado na economia política do Brasil: 1889-1930</w:t>
      </w:r>
      <w:r>
        <w:rPr>
          <w:rFonts w:ascii="Times New Roman" w:hAnsi="Times New Roman"/>
        </w:rPr>
        <w:t>. Rio de Janeiro, Record.</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OUTRAS FONTE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 xml:space="preserve">(ACD) </w:t>
      </w:r>
      <w:r>
        <w:rPr>
          <w:rFonts w:ascii="Times New Roman" w:hAnsi="Times New Roman"/>
          <w:i/>
        </w:rPr>
        <w:t>Anais da Câmara dos Deputados</w:t>
      </w:r>
      <w:r>
        <w:rPr>
          <w:rFonts w:ascii="Times New Roman" w:hAnsi="Times New Roman"/>
        </w:rPr>
        <w:t>: 1906, 1907, 1914, 1917, 1926.</w:t>
      </w:r>
    </w:p>
    <w:p>
      <w:pPr>
        <w:pStyle w:val="Normal"/>
        <w:bidi w:val="0"/>
        <w:jc w:val="both"/>
        <w:rPr/>
      </w:pPr>
      <w:r>
        <w:rPr>
          <w:rFonts w:ascii="Times New Roman" w:hAnsi="Times New Roman"/>
        </w:rPr>
        <w:t xml:space="preserve">(AS) </w:t>
      </w:r>
      <w:r>
        <w:rPr>
          <w:rFonts w:ascii="Times New Roman" w:hAnsi="Times New Roman"/>
          <w:i/>
        </w:rPr>
        <w:t>Anais do Senado</w:t>
      </w:r>
      <w:r>
        <w:rPr>
          <w:rFonts w:ascii="Times New Roman" w:hAnsi="Times New Roman"/>
        </w:rPr>
        <w:t>: 1926.</w:t>
      </w:r>
    </w:p>
    <w:p>
      <w:pPr>
        <w:pStyle w:val="Normal"/>
        <w:bidi w:val="0"/>
        <w:jc w:val="both"/>
        <w:rPr/>
      </w:pPr>
      <w:r>
        <w:rPr>
          <w:rFonts w:ascii="Times New Roman" w:hAnsi="Times New Roman"/>
        </w:rPr>
        <w:t xml:space="preserve">(CLDESP) </w:t>
      </w:r>
      <w:r>
        <w:rPr>
          <w:rFonts w:ascii="Times New Roman" w:hAnsi="Times New Roman"/>
          <w:i/>
        </w:rPr>
        <w:t>Coleção de Leis e Decretos do Estado de São Paulo</w:t>
      </w:r>
      <w:r>
        <w:rPr>
          <w:rFonts w:ascii="Times New Roman" w:hAnsi="Times New Roman"/>
        </w:rPr>
        <w:t>: 1914.</w:t>
      </w:r>
    </w:p>
    <w:p>
      <w:pPr>
        <w:pStyle w:val="Normal"/>
        <w:bidi w:val="0"/>
        <w:jc w:val="both"/>
        <w:rPr/>
      </w:pPr>
      <w:r>
        <w:rPr>
          <w:rFonts w:ascii="Times New Roman" w:hAnsi="Times New Roman"/>
        </w:rPr>
        <w:t xml:space="preserve">(OESP) </w:t>
      </w:r>
      <w:r>
        <w:rPr>
          <w:rFonts w:ascii="Times New Roman" w:hAnsi="Times New Roman"/>
          <w:i/>
        </w:rPr>
        <w:t>O Estado de São Paulo</w:t>
      </w:r>
      <w:r>
        <w:rPr>
          <w:rFonts w:ascii="Times New Roman" w:hAnsi="Times New Roman"/>
        </w:rPr>
        <w:t>: 20/02/1925, 21/02/1925, 23/02/1925; 11/06/1926, 16/06/1926.</w:t>
      </w:r>
    </w:p>
    <w:p>
      <w:pPr>
        <w:pStyle w:val="Normal"/>
        <w:bidi w:val="0"/>
        <w:ind w:firstLine="709"/>
        <w:jc w:val="both"/>
        <w:rPr>
          <w:rFonts w:ascii="Times New Roman" w:hAnsi="Times New Roman"/>
        </w:rPr>
      </w:pPr>
      <w:r>
        <w:rPr>
          <w:rFonts w:ascii="Times New Roman" w:hAnsi="Times New Roman"/>
        </w:rPr>
      </w:r>
    </w:p>
    <w:p>
      <w:pPr>
        <w:pStyle w:val="Normal"/>
        <w:bidi w:val="0"/>
        <w:ind w:firstLine="709"/>
        <w:jc w:val="both"/>
        <w:rPr>
          <w:rFonts w:ascii="Times New Roman" w:hAnsi="Times New Roman"/>
        </w:rPr>
      </w:pPr>
      <w:r>
        <w:rPr>
          <w:rFonts w:ascii="Times New Roman" w:hAnsi="Times New Roman"/>
        </w:rPr>
      </w:r>
    </w:p>
    <w:p>
      <w:pPr>
        <w:pStyle w:val="Normal"/>
        <w:bidi w:val="0"/>
        <w:ind w:firstLine="709"/>
        <w:jc w:val="both"/>
        <w:rPr>
          <w:rFonts w:ascii="Times New Roman" w:hAnsi="Times New Roman"/>
        </w:rPr>
      </w:pPr>
      <w:r>
        <w:rPr>
          <w:rFonts w:ascii="Times New Roman" w:hAnsi="Times New Roman"/>
        </w:rPr>
      </w:r>
    </w:p>
    <w:p>
      <w:pPr>
        <w:pStyle w:val="Normal"/>
        <w:bidi w:val="0"/>
        <w:ind w:firstLine="709"/>
        <w:jc w:val="both"/>
        <w:rPr>
          <w:rFonts w:ascii="Times New Roman" w:hAnsi="Times New Roman"/>
        </w:rPr>
      </w:pPr>
      <w:r>
        <w:rPr>
          <w:rFonts w:ascii="Times New Roman" w:hAnsi="Times New Roman"/>
        </w:rPr>
      </w:r>
    </w:p>
    <w:p>
      <w:pPr>
        <w:pStyle w:val="Normal"/>
        <w:bidi w:val="0"/>
        <w:ind w:firstLine="709"/>
        <w:jc w:val="both"/>
        <w:rPr>
          <w:rFonts w:ascii="Times New Roman" w:hAnsi="Times New Roman"/>
        </w:rPr>
      </w:pPr>
      <w:r>
        <w:rPr>
          <w:rFonts w:ascii="Times New Roman" w:hAnsi="Times New Roman"/>
        </w:rPr>
      </w:r>
    </w:p>
    <w:p>
      <w:pPr>
        <w:pStyle w:val="Normal"/>
        <w:bidi w:val="0"/>
        <w:jc w:val="left"/>
        <w:rPr/>
      </w:pPr>
      <w:r>
        <w:rPr/>
      </w:r>
    </w:p>
    <w:sectPr>
      <w:footerReference w:type="default" r:id="rId3"/>
      <w:footnotePr>
        <w:numFmt w:val="decimal"/>
      </w:footnotePr>
      <w:type w:val="nextPage"/>
      <w:pgSz w:w="12240" w:h="15840"/>
      <w:pgMar w:left="1701" w:right="1701" w:gutter="0" w:header="0" w:top="1418" w:footer="1418" w:bottom="1475"/>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rFonts w:ascii="Times New Roman" w:hAnsi="Times New Roman"/>
      </w:rPr>
    </w:pPr>
    <w:r>
      <w:rPr>
        <w:rFonts w:ascii="Times New Roman" w:hAnsi="Times New Roman"/>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jc w:val="left"/>
                            <w:rPr/>
                          </w:pPr>
                          <w:r>
                            <w:rPr>
                              <w:rStyle w:val="Pagenumber"/>
                              <w:rFonts w:ascii="Times New Roman" w:hAnsi="Times New Roman"/>
                              <w:lang w:val="en-US"/>
                            </w:rPr>
                            <w:fldChar w:fldCharType="begin"/>
                          </w:r>
                          <w:r>
                            <w:rPr>
                              <w:rStyle w:val="Pagenumber"/>
                              <w:rFonts w:ascii="Times New Roman" w:hAnsi="Times New Roman"/>
                              <w:lang w:val="en-US"/>
                            </w:rPr>
                            <w:instrText xml:space="preserve"> PAGE </w:instrText>
                          </w:r>
                          <w:r>
                            <w:rPr>
                              <w:rStyle w:val="Pagenumber"/>
                              <w:rFonts w:ascii="Times New Roman" w:hAnsi="Times New Roman"/>
                              <w:lang w:val="en-US"/>
                            </w:rPr>
                            <w:fldChar w:fldCharType="separate"/>
                          </w:r>
                          <w:r>
                            <w:rPr>
                              <w:rStyle w:val="Pagenumber"/>
                              <w:rFonts w:ascii="Times New Roman" w:hAnsi="Times New Roman"/>
                              <w:lang w:val="en-US"/>
                            </w:rPr>
                            <w:t>17</w:t>
                          </w:r>
                          <w:r>
                            <w:rPr>
                              <w:rStyle w:val="Pagenumber"/>
                              <w:rFonts w:ascii="Times New Roman" w:hAnsi="Times New Roman"/>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29.85pt;mso-position-horizontal:right;mso-position-horizontal-relative:margin">
              <v:fill opacity="0f"/>
              <v:textbox inset="0in,0in,0in,0in">
                <w:txbxContent>
                  <w:p>
                    <w:pPr>
                      <w:pStyle w:val="Footer"/>
                      <w:pBdr/>
                      <w:bidi w:val="0"/>
                      <w:jc w:val="left"/>
                      <w:rPr/>
                    </w:pPr>
                    <w:r>
                      <w:rPr>
                        <w:rStyle w:val="Pagenumber"/>
                        <w:rFonts w:ascii="Times New Roman" w:hAnsi="Times New Roman"/>
                        <w:lang w:val="en-US"/>
                      </w:rPr>
                      <w:fldChar w:fldCharType="begin"/>
                    </w:r>
                    <w:r>
                      <w:rPr>
                        <w:rStyle w:val="Pagenumber"/>
                        <w:rFonts w:ascii="Times New Roman" w:hAnsi="Times New Roman"/>
                        <w:lang w:val="en-US"/>
                      </w:rPr>
                      <w:instrText xml:space="preserve"> PAGE </w:instrText>
                    </w:r>
                    <w:r>
                      <w:rPr>
                        <w:rStyle w:val="Pagenumber"/>
                        <w:rFonts w:ascii="Times New Roman" w:hAnsi="Times New Roman"/>
                        <w:lang w:val="en-US"/>
                      </w:rPr>
                      <w:fldChar w:fldCharType="separate"/>
                    </w:r>
                    <w:r>
                      <w:rPr>
                        <w:rStyle w:val="Pagenumber"/>
                        <w:rFonts w:ascii="Times New Roman" w:hAnsi="Times New Roman"/>
                        <w:lang w:val="en-US"/>
                      </w:rPr>
                      <w:t>17</w:t>
                    </w:r>
                    <w:r>
                      <w:rPr>
                        <w:rStyle w:val="Pagenumber"/>
                        <w:rFonts w:ascii="Times New Roman" w:hAnsi="Times New Roman"/>
                        <w:lang w:val="en-US"/>
                      </w:rPr>
                      <w:fldChar w:fldCharType="end"/>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 xml:space="preserve">Dessa maneira, Topik, 1987 e 1985, mostra como a intervenção estatal na economia já era significativa antes mesmo da década de 1930; Elisa Pereira Reis, 1979, revela como o </w:t>
      </w:r>
      <w:r>
        <w:rPr>
          <w:rFonts w:ascii="Times New Roman" w:hAnsi="Times New Roman"/>
          <w:i/>
        </w:rPr>
        <w:t>state-building</w:t>
      </w:r>
      <w:r>
        <w:rPr>
          <w:rFonts w:ascii="Times New Roman" w:hAnsi="Times New Roman"/>
        </w:rPr>
        <w:t xml:space="preserve"> autoritário dos anos 1930 foi iniciado durante a República Velha; Sônia Regina de Mendonça, 1998, por sua vez, revela como formas corporativas de representação de interesse já existiam no interior do Ministério da Agricultura, criado em 1909. </w:t>
      </w:r>
    </w:p>
  </w:footnote>
  <w:footnote w:id="3">
    <w:p>
      <w:pPr>
        <w:pStyle w:val="Footnote"/>
        <w:bidi w:val="0"/>
        <w:jc w:val="left"/>
        <w:rPr/>
      </w:pPr>
      <w:r>
        <w:rPr>
          <w:rStyle w:val="FootnoteCharacters"/>
        </w:rPr>
        <w:footnoteRef/>
      </w:r>
      <w:r>
        <w:rPr>
          <w:rStyle w:val="FootnoteCharacters"/>
          <w:lang w:val="pt-BR"/>
        </w:rPr>
        <w:t xml:space="preserve">  </w:t>
      </w:r>
      <w:r>
        <w:rPr>
          <w:rFonts w:ascii="Times New Roman" w:hAnsi="Times New Roman"/>
        </w:rPr>
        <w:t>Segundo Schwartzman, o sistema de cooptação política refere-se “a um sistema de participação política débil, dependente e controlada hierarquicamente, de cima para baixo”. Para funcionar, exige duas condições básicas: “A primeira condição necessária... é que algumas pessoas e grupos sociais, previamente fora da arena política, tratem de participar dela e fazer-se ouvir”. A Segunda condição reza que “os que controlam o sistema político tenham meios para comprar ou, de algum forma, incorporar estes esforços de participação, de tal maneira que vínculos de dependência sejam estabelecidos entre os detentores do poder e as lideranças políticas emergentes. Assim, a participação política deixa de ser um direito e passa a ser um benefício outorgado e, em princípio, revogável”. O autor completa essa definição dizendo que “o peso, neste tipo de arranjo político, está localizado no lado da administração central” e que, “não existe, neste tipo de sistema, muito lugar para a representação de interesses no sentido do modelo mais clássico, europeu, do termo”. Cf. Schwartzman, 1975, pp. 21-23.</w:t>
      </w:r>
    </w:p>
  </w:footnote>
  <w:footnote w:id="4">
    <w:p>
      <w:pPr>
        <w:pStyle w:val="Footnote"/>
        <w:bidi w:val="0"/>
        <w:jc w:val="left"/>
        <w:rPr/>
      </w:pPr>
      <w:r>
        <w:rPr>
          <w:rStyle w:val="FootnoteCharacters"/>
        </w:rPr>
        <w:footnoteRef/>
      </w:r>
      <w:r>
        <w:rPr>
          <w:rFonts w:ascii="Times New Roman" w:hAnsi="Times New Roman"/>
        </w:rPr>
        <w:t>“</w:t>
      </w:r>
      <w:r>
        <w:rPr>
          <w:rFonts w:ascii="Times New Roman" w:hAnsi="Times New Roman"/>
        </w:rPr>
        <w:t>Este modelo [de representação política com base em grupos sociais organizados] supõe que o surgimento de uma economia capitalista mais ativa em um país tende a gerar grupos de interesse ativos nos dois lados da divisão social de classes. O tipo de política que assim emerge implica, geralmente em mais preocupações com políticas governamentais que com empregos”... “São Paulo, desde o início do século XX, tem sido o setor maior, mais rico, mais industrializado e moderno do país”... “É possível mostrar que, se formas embrionárias de representação política existiram no Brasil, elas tenderam a se concentrar na área de São Paulo.”... “uma da conclusões que poderiam ser extraídas desta análise seria, por exemplo, que existiria somente uma forma de levar o Brasil para um sistema mais aberto de participação política: fomentar o papel de São Paulo na política nacional, ao longo de toda sua estrutura de estratificação sócio-econômica, fazendo com que o sistema regional se expanda até predominar sobre as demais áreas do país, urbanas não-industriais e rurais”. Cf. Schwartzman, 1975, pp. 17 e 23-4.</w:t>
      </w:r>
    </w:p>
  </w:footnote>
  <w:footnote w:id="5">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Como se percebe, os conceito de “corporativismo estatal” e de “cooptação política” (tal como definido na nota 2 acima) designam realidades muito próximas, sendo este último certamente mais inclusivo, pois há mecanismo de cooptação política distintos do corporativismo de tipo estatal. Ao contrário, o corporativismo societal pressupõe, para se impor, uma certa tradição pluralista, baseada na representação política, isto é, na competição entre grupos sociais organizados e autônomos frente ao Estado. Somente assim, a lenta decadência do pluralismo dará origem a um corporativismo imposto pelos grupos sociais ao Estado, e não o inverso. Cf. Schmitter, 1992, p. 59.</w:t>
      </w:r>
    </w:p>
  </w:footnote>
  <w:footnote w:id="6">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A criação de bolsas ou câmaras sindicais de Café já estava prevista no artigo 4º do Convênio de Taubaté.</w:t>
      </w:r>
    </w:p>
  </w:footnote>
  <w:footnote w:id="7">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Os projetos legislativos passavam sempre por três discussões: a primeira, sobre a sua constitucionali</w:t>
        <w:softHyphen/>
        <w:t>dade; a segunda, artigo por artigo, caso o projeto sofresse emendas, o que implicaria no seu retorno à comissão de origem para ser rescrito e, finalmente, a discussão do projeto em bloco, permitindo ainda as emendas. Uma vez aprovado, o projeto era enviado à Comissão de Redação para que esta lhe desse forma definitiva, sobre a qual a Câmara ainda poderia se pronunciar. Quase todos os projetos (excetuando os casos previstos nos artigos 19 e 22 da Constituição de São Paulo, que definiam atribuições privativas da Câmara e do Senado) podiam ter origem tanto na Câmara dos Deputados como no Senado. Discutido três vezes na casa iniciadora e por ela aprovado, o projeto passaria então à outra, onde entrava, desde logo, em segunda discussão. Esta poderia aprová-lo como o recebeu ou com emendas. No primeiro caso, o projeto iria ao Presidente do estado para promulgação e publicação como lei do Estado. No segundo caso, o projeto retornava à casa iniciadora que, ou aceitava as emendas e enviava o projeto emendado ao Executivo para promulgação, ou recusava-as, devolvendo-o à Casa revisora. Esta só poderia manter as emendas com dois terços dos votos presentes. Caso isso acontecesse, o projeto retornava mais uma vez à casa iniciadora, que poderia rejeitar definitivamente as emendas se obtivesse igual maioria. Cf. EGAS, 1924: 14. O projeto nº 62, de 1906, do deputado Herculano de Freitas, encontra-se reproduzido na íntegra em ACD, 1906: 440-441 e ACD, 1917: 121, nota 01.</w:t>
      </w:r>
    </w:p>
  </w:footnote>
  <w:footnote w:id="8">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O substitutivo de Veiga Filho pode ser encontrado em ACD, 1907: 831-832.</w:t>
      </w:r>
    </w:p>
  </w:footnote>
  <w:footnote w:id="9">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 xml:space="preserve">O decreto nº 2.516, de 23 de julho de 1914, regulamentou a lei 1.416. Cf. CLDESP, 1914. </w:t>
      </w:r>
    </w:p>
  </w:footnote>
  <w:footnote w:id="10">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O jogo era impressionante. Enriquecia-se e empobrecia-se em poucas horas, sem maiores garantias para aqueles que entravam na especulação confiantes na seriedade dos [...] parceiros. Tratou-se, pois, da criação de uma Bolsa Oficial do Café, regida por um regulamento claro e entregue sua direção a gente capaz. Junto à Bolsa funcionava a Caixa de Liquidação. As operações, destarte, passaram a ter um cunho sério. Jogava-se no termo mas nisso entrava café e não apenas papel". GUASTINI, 1946: 23.</w:t>
      </w:r>
    </w:p>
  </w:footnote>
  <w:footnote w:id="11">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O decreto 2.516, no seu capítulo VI, proibia ainda os corretores de: se associarem entre si ou com terceiros para a exploração de negócios peculiares ao cargo, fazer parte de sociedades mercantis, operar por conta própria em negócios de café disponível ou a termo, ser gerente, diretor ou administrador de sociedades comerciais ou civis, exercer o comércio diretamente ou por pessoa interposta. Cf. CLDESP, 1914. Sobre os trabalhos cotidianos da Bolsa, em especial com relação aos pregões, ver o capítulo XI do mesmo decreto.</w:t>
      </w:r>
    </w:p>
  </w:footnote>
  <w:footnote w:id="12">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 xml:space="preserve">Segundo Breno Ferraz, em artigo intitulado "Sociedade e governo", era um absurdo que à ACS, que nem exclusivamente cafezista era, fossem dadas as benções do governo do estado, transformando-a em representante oficial do comércio cafeeiro de Santos e que o governo usasse esse fato para conceder àquela associação privilégio no Conselho do Instituto, ao passo que as associações agrícolas de São Paulo eram tratadas como não-oficiais e desrespeitadas no seu direito de escolher os seus pares. Era deplorável, segundo Ferraz, que essas associações, que lutaram pela defesa permanente, não fossem oficialmente reconhecidas pelo governo. Cf. OESP, 23/02/1925: 02. Essa posição foi defendida por Paulo de Moraes Barros, em OESP, 21/02/1925. </w:t>
      </w:r>
    </w:p>
  </w:footnote>
  <w:footnote w:id="13">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Tendo em vista este objetivo, Paes Leme propunha a constituição de uma associação oficial dos lavradores, oriunda da fusão das três sociedades agrícolas da Capital, a Sociedade Paulista de Agricultura, a Sociedade Rural Brasileira e a Liga Agrícola Brasileira. Cf. OESP, 20/02/1925: 06. Como se sabe, essa fusão só ocorrerá em 1931.</w:t>
      </w:r>
    </w:p>
  </w:footnote>
  <w:footnote w:id="14">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Durante esse processo eleitoral duas correntes se manifestaram. Uma, governista, que defendeu a reeleição do senador Azevedo Júnior e, outra, oposicionista, pela indicação de Alberto Baccarat ou Belmiro Ribeiro de Moraes e Silva. O resultado final conferiu 131 votos a Belmiro Ribeiro, 119 votos a Alberto Baccarat e 55 a Azevedo Júnior. Durante a sessão, foi lido um ofício de apoio aos candidatos oposicionistas, vitoriosos, assinado pela seguintes firmas comissárias, entre outras: Souza Queiroz &amp; Co., Companhia Armazéns Gerais de São Paulo, Companhia Prado Chaves, Almeida Prado &amp; Cia., Rafael Sampaio &amp; Co., Naumann, Gepp &amp; Co. Ltda., Companhia Internacional de Armazéns Gerais, firmas estas ligadas ao capital cafeeiro e ao capital estrangeiro (OESP, 11/06/1926: 06). Segundo informações de Paulo de Moraes Barros, a derrota do governo na ACS foi bastante significativa. De acordo com o presidente da LAB, o governo usou de corrupção e chantagem para obter a vitória, prometeu às casas estrangeiras o café do Instituto a exportar, aos bancos ameaçou com a lista negra, aos comissários prometeu cinco milhões de crédito, às companhias de navegação ameaçou com a suspensão de favores oficiais. Assim mesmo saiu derrotado do pleito (OESP, 16/06/1926: 02). Em 11 de junho, o OESP publicou um artigo condenando a interferência do governo nas eleições internas da ACS. Cf. OESP, 11/06/1926: 10. De nada adiantou, porém, a vitória da oposição no interior da ACS, pois Azevedo Júnior foi reconduzido ao cargo.</w:t>
      </w:r>
    </w:p>
  </w:footnote>
  <w:footnote w:id="15">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 xml:space="preserve">Para legitimar a sua emenda, Fontes Júnior lançou mão do parecer do jurista Clóvis Bevilacqua, para quem, "Assim como a lei atual determinou que o Instituto fosse dotado de personalidade jurídica, e fosse administrado por um conselho, pode outra lei, dando outra organização à defesa do café, ou ao Instituto criado para esse fim, determinar que o conselho, de acordo com a nova organização dada, cancele o registro. </w:t>
      </w:r>
      <w:r>
        <w:rPr>
          <w:rFonts w:ascii="Times New Roman" w:hAnsi="Times New Roman"/>
          <w:i/>
        </w:rPr>
        <w:t>O Instituto do Café do Estado de São Paulo é uma repartição pública, dotado de autonomia e personalidade por determinação expressa da lei que o criou</w:t>
      </w:r>
      <w:r>
        <w:rPr>
          <w:rFonts w:ascii="Times New Roman" w:hAnsi="Times New Roman"/>
        </w:rPr>
        <w:t>". AS, 1926: 313, itálico nosso.</w:t>
      </w:r>
    </w:p>
  </w:footnote>
  <w:footnote w:id="16">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A “Política dos Governadores” era o acordo tácito entre o governo federal e os governos estaduais que previa apoio recíproco entre ambos. De um lado, os governadores comprometiam-se a enviar ao Congresso Nacional apenas deputados e senadores dispostos a apoiar o presidente da República; este, por sua vez, comprometia-se a sustentar politicamente as situações estaduais. O mecanismo institucional que viabilizava esse acordo era a comissão de “verificação de poderes” (que funcionava tanto a nível federal quanto estadual), responsável por confirmar ou não a eleição dos candidatos aos postos legislativos. Caso o candidato eleito fosse da oposição, efetuava-se a “degola”, que consistia pura e simplesmente em negar-lhe o reconhecimento de sua eleição. O “compromisso coronelista” era a peça fundamental de toda essa engrenagem. Por esse termo Leal indica a existência de um compromisso entre os governos estaduais e os coronéis do interior. Nesse compromisso, o coronel deveria sempre apoiar o governo, exigindo que os seus dependentes votassem nos candidatos governistas aos legislativos estadual e federal. Em troca, o coronel recebia as benesses (dinheiro, justiça, força policial) já então monopolizadas pelo governo estadual. Como se percebe, sob esse mecanismo ficava absolutamente impossível fazer oposição política eficaz. A oposição significaria sempre, no mínimo, o ostracismo político.</w:t>
      </w:r>
    </w:p>
  </w:footnote>
  <w:footnote w:id="17">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Para a crescente submissão do PRP ao Executivo, ver Casalecchi, 1987; Carone e Junqueira, 1972 e Perissinotto, 1997, cap. 13.</w:t>
      </w:r>
    </w:p>
  </w:footnote>
</w:footnotes>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pt-BR"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vertAlign w:val="superscript"/>
    </w:rPr>
  </w:style>
  <w:style w:type="character" w:styleId="FootnoteAnchor">
    <w:name w:val="Footnote Reference"/>
    <w:rPr>
      <w:rFonts w:ascii="Times New Roman" w:hAnsi="Times New Roman"/>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BodyText2">
    <w:name w:val="Body Text 2"/>
    <w:basedOn w:val="Normal"/>
    <w:qFormat/>
    <w:pPr>
      <w:ind w:firstLine="709"/>
      <w:jc w:val="both"/>
    </w:pPr>
    <w:rPr/>
  </w:style>
  <w:style w:type="paragraph" w:styleId="HeaderandFooter">
    <w:name w:val="Header and Footer"/>
    <w:basedOn w:val="Normal"/>
    <w:qFormat/>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natomp@humanas.ufpr.br"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080</Words>
  <Characters>49562</Characters>
  <CharactersWithSpaces>40358</CharactersWithSpaces>
  <Company>particula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5T14:08:00Z</dcterms:created>
  <dc:creator>renato monseff perissinoto</dc:creator>
  <dc:description/>
  <dc:language>en-US</dc:language>
  <cp:lastModifiedBy/>
  <dcterms:modified xsi:type="dcterms:W3CDTF">1999-06-25T14:08:00Z</dcterms:modified>
  <cp:revision>2</cp:revision>
  <dc:subject/>
  <dc:title>I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acultad de Ciencias Sociales</vt:lpwstr>
  </property>
</Properties>
</file>