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6 Jun 1999 21:27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6 Jun 1999 21:27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n 1999 21:27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7/17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