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</w:t>
            </w:r>
            <w:r>
              <w:rPr>
                <w:b/>
              </w:rPr>
              <w:t xml:space="preserve">Estado e empresariado na America Latina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nato Monseff Perissinotto (UFPR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 velhas questões: empresariado nacional, crise do Estado e (neo)liberalism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driano Nervo Codat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Bilateralismo, intervención del estado y empresariado en la Argentina y el Brasil de entreguerra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níbal Pablo Jáuregu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peirismo na formação do Brasil meridion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Ricardo Costa de Oliveir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do e corporativismo em São Paulo (1889-1930): um estudo da relação entre a Associação Comercial de Santos e o Estado na política cafeeir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Renato Monseff Perissinott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dato.doc" TargetMode="External"/><Relationship Id="rId3" Type="http://schemas.openxmlformats.org/officeDocument/2006/relationships/hyperlink" Target="../in/jauregui.doc" TargetMode="External"/><Relationship Id="rId4" Type="http://schemas.openxmlformats.org/officeDocument/2006/relationships/hyperlink" Target="../in/Oliveira.doc" TargetMode="External"/><Relationship Id="rId5" Type="http://schemas.openxmlformats.org/officeDocument/2006/relationships/hyperlink" Target="../in/Perissinotto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37:00Z</dcterms:created>
  <dc:creator>Desconocido</dc:creator>
  <dc:description/>
  <dc:language>en-US</dc:language>
  <cp:lastModifiedBy>Sandino Ríos</cp:lastModifiedBy>
  <dcterms:modified xsi:type="dcterms:W3CDTF">1999-07-07T18:56:00Z</dcterms:modified>
  <cp:revision>2</cp:revision>
  <dc:subject/>
  <dc:title>SEGUNDAS JORNADAS DE HISTORIA ECONÓMICA</dc:title>
</cp:coreProperties>
</file>