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sz w:val="26"/>
        </w:rPr>
        <w:t>Simposio: Estado e empresários na América Latina.</w:t>
      </w:r>
    </w:p>
    <w:p>
      <w:pPr>
        <w:pStyle w:val="Normal"/>
        <w:bidi w:val="0"/>
        <w:jc w:val="both"/>
        <w:rPr/>
      </w:pPr>
      <w:r>
        <w:rPr>
          <w:rFonts w:ascii="Times New Roman" w:hAnsi="Times New Roman"/>
          <w:sz w:val="26"/>
        </w:rPr>
        <w:t>Coordinador: Renato Monseff Perissinotto</w:t>
      </w:r>
    </w:p>
    <w:p>
      <w:pPr>
        <w:pStyle w:val="Normal"/>
        <w:bidi w:val="0"/>
        <w:jc w:val="both"/>
        <w:rPr/>
      </w:pPr>
      <w:r>
        <w:rPr>
          <w:rFonts w:ascii="Times New Roman" w:hAnsi="Times New Roman"/>
          <w:sz w:val="26"/>
        </w:rPr>
        <w:t>Título: TROPEIRISMO NA FORMAÇÃO DO BRASIL MERIDIONAL</w:t>
      </w:r>
    </w:p>
    <w:p>
      <w:pPr>
        <w:pStyle w:val="Normal"/>
        <w:widowControl/>
        <w:bidi w:val="0"/>
        <w:jc w:val="left"/>
        <w:rPr/>
      </w:pPr>
      <w:r>
        <w:rPr>
          <w:rFonts w:ascii="Times New Roman" w:hAnsi="Times New Roman"/>
          <w:sz w:val="26"/>
        </w:rPr>
        <w:t>PROFESSOR    RICARDO COSTA DE OLIVEIRA. UNIVERSIDADE FEDERAL DO PARANÁ. BRASIL</w:t>
      </w:r>
    </w:p>
    <w:p>
      <w:pPr>
        <w:pStyle w:val="Normal"/>
        <w:bidi w:val="0"/>
        <w:jc w:val="both"/>
        <w:rPr>
          <w:rFonts w:ascii="Times New Roman" w:hAnsi="Times New Roman"/>
          <w:sz w:val="26"/>
        </w:rPr>
      </w:pPr>
      <w:r>
        <w:rPr>
          <w:rFonts w:ascii="Times New Roman" w:hAnsi="Times New Roman"/>
          <w:sz w:val="26"/>
        </w:rPr>
      </w:r>
    </w:p>
    <w:p>
      <w:pPr>
        <w:pStyle w:val="Normal"/>
        <w:bidi w:val="0"/>
        <w:spacing w:lineRule="auto" w:line="360"/>
        <w:jc w:val="both"/>
        <w:rPr/>
      </w:pPr>
      <w:r>
        <w:rPr>
          <w:rFonts w:ascii="Times New Roman" w:hAnsi="Times New Roman"/>
          <w:sz w:val="26"/>
        </w:rPr>
        <w:tab/>
        <w:t>Como o    tropeirismo representa a esfera mercantil e a    circulação    de um comércio de longa distância de animais, para analisá-lo, devemos em primeiro lugar observar a formação da sociedade campeira e pastoril do    criatório    e da pecuária que lhe está subjacente e com a qual o tropeirismo se conecta e se articula.</w:t>
      </w:r>
    </w:p>
    <w:p>
      <w:pPr>
        <w:pStyle w:val="Normal"/>
        <w:bidi w:val="0"/>
        <w:spacing w:lineRule="auto" w:line="360"/>
        <w:jc w:val="both"/>
        <w:rPr/>
      </w:pPr>
      <w:r>
        <w:rPr>
          <w:rFonts w:ascii="Times New Roman" w:hAnsi="Times New Roman"/>
          <w:sz w:val="26"/>
        </w:rPr>
        <w:tab/>
        <w:t>O rebanho bovino e os cavalos foram introduzidos no planalto curitibano    com os primeiros povoadores. Nas primeiras petições e solicitações de sesmarias em 1661 e 1668 já    são citados os currais na região    do rio Barigüi em Curitiba    (Roderjan : 1992, 27). O clima e a vegetação de campos naturais entre matas de araucária viabilizavam a estruturação da pecuária no primeiro planalto, onde os arraiais e a atividade mineradora existiam    desde meados do século XVII.</w:t>
      </w:r>
    </w:p>
    <w:p>
      <w:pPr>
        <w:pStyle w:val="Normal"/>
        <w:bidi w:val="0"/>
        <w:spacing w:lineRule="auto" w:line="360"/>
        <w:jc w:val="both"/>
        <w:rPr/>
      </w:pPr>
      <w:r>
        <w:rPr>
          <w:rFonts w:ascii="Times New Roman" w:hAnsi="Times New Roman"/>
          <w:sz w:val="26"/>
        </w:rPr>
        <w:tab/>
        <w:t>O    Ouvidor Geral da Capitania de São Paulo, Rafael Pires Pardinho, quando esteve visitando Curitiba em 1720, já se referiu ao comércio de gado de Curitiba para São Paulo via Campos Gerais e Sorocaba. O gado era exportado desde 1704. Em    alguns anos foram levados de 800 até 1.000 cabeças de bois e cavalos para Sorocaba e para as Minas de Cataguazes (Gerais). (Marcondes : 1923, 19).</w:t>
      </w:r>
    </w:p>
    <w:p>
      <w:pPr>
        <w:pStyle w:val="Normal"/>
        <w:bidi w:val="0"/>
        <w:spacing w:lineRule="auto" w:line="360"/>
        <w:jc w:val="both"/>
        <w:rPr/>
      </w:pPr>
      <w:r>
        <w:rPr>
          <w:rFonts w:ascii="Times New Roman" w:hAnsi="Times New Roman"/>
          <w:sz w:val="26"/>
        </w:rPr>
        <w:tab/>
        <w:t xml:space="preserve">O grande mercado de Minas Gerais, regido a ouro,    provocou um ativo    estímulo para a produção, o comércio e o transporte de    gado entre os campos de Curitiba e as Minas (Zemella : 1990, 59). Esta expansão incrementou não apenas    os Campos Gerais, mas também promoveu a abertura das ligações terrestres entre os Pampas gaúchos e os Campos Gerais de Curitiba, através do caminho do Viamão. </w:t>
      </w:r>
    </w:p>
    <w:p>
      <w:pPr>
        <w:pStyle w:val="Normal"/>
        <w:bidi w:val="0"/>
        <w:spacing w:lineRule="auto" w:line="360"/>
        <w:jc w:val="both"/>
        <w:rPr/>
      </w:pPr>
      <w:r>
        <w:rPr>
          <w:rFonts w:ascii="Times New Roman" w:hAnsi="Times New Roman"/>
          <w:sz w:val="26"/>
        </w:rPr>
        <w:tab/>
        <w:t>Por ordem de 2 de outubro de 1727 do General da Capitania, Antonio da Silva Caldeira Pimentel, foi    incumbido ao Sargento-Mor Francisco de Souza Faria abrir uma rota entre o continente do Rio Grande e os Campos de Curitiba, para trazer gados e cavalgaduras (Vieira dos Santos: 1952, Paranaguá, 134). Souza Faria estabeleceu o caminho via Araranguá, pelo litoral, subindo então a Serra e alcançando os Campos Gerais de Curitiba em 1730 (Moreira : 1975,    792-49). No ano seguinte, Cristóvão Pereira de Abreu, nomeado por    Pimentel, “</w:t>
      </w:r>
      <w:r>
        <w:rPr>
          <w:rFonts w:ascii="Times New Roman" w:hAnsi="Times New Roman"/>
          <w:i/>
          <w:sz w:val="26"/>
        </w:rPr>
        <w:t>Inspetor da nova estrada e chefe dos comboios    de gado e cavalgaduras do Rio Grande do Sul</w:t>
      </w:r>
      <w:r>
        <w:rPr>
          <w:rFonts w:ascii="Times New Roman" w:hAnsi="Times New Roman"/>
          <w:sz w:val="26"/>
        </w:rPr>
        <w:t>”, transportou cavalgaduras desde    a Colônia do Sacramento. Abreu retificaria e melhoraria o caminho (Moreira : 1975, 680-84). Em 1736/37, abriu uma nova    variante a partir    da    Guarda (Santo Antônio da Patrulha), que se tornaria muito mais interessante como rota direta ao norte da Lagoa dos Patos (Moreira : 1975, 699).</w:t>
      </w:r>
    </w:p>
    <w:p>
      <w:pPr>
        <w:pStyle w:val="Normal"/>
        <w:bidi w:val="0"/>
        <w:spacing w:lineRule="auto" w:line="360"/>
        <w:jc w:val="both"/>
        <w:rPr/>
      </w:pPr>
      <w:r>
        <w:rPr>
          <w:rFonts w:ascii="Times New Roman" w:hAnsi="Times New Roman"/>
          <w:sz w:val="26"/>
        </w:rPr>
        <w:tab/>
        <w:t>Na primeira metade do século XVIII,    os Campos Gerais foram ocupados por sesmarias e fazendas de pecuária. O absenteísmo dos proprietários era a norma quase    geral. Os proprietários moravam em São Paulo, Santos, Paranaguá e Curitiba, principalmente. As fazendas eram administradas por capatazes e funcionavam por relações sociais escravista (Pinheiro Machado : 1968, 31). Ainda em 1772 ocorriam o absenteísmo dos proprietários e o escravismo, em alguns casos, o próprio capataz- fazendeiro é um escravo (Roderjan, 1992: 83).</w:t>
      </w:r>
    </w:p>
    <w:p>
      <w:pPr>
        <w:pStyle w:val="Normal"/>
        <w:bidi w:val="0"/>
        <w:spacing w:lineRule="auto" w:line="360"/>
        <w:jc w:val="both"/>
        <w:rPr/>
      </w:pPr>
      <w:r>
        <w:rPr>
          <w:rFonts w:ascii="Times New Roman" w:hAnsi="Times New Roman"/>
          <w:sz w:val="26"/>
        </w:rPr>
        <w:tab/>
        <w:t>A região da pecuária ao norte dos Campos Gerais foi organizada mediante    sesmarias, que se tornaram grandes latifúndios. Em 1704, por exemplo, o Capitão-Mor Pedro Taques de Almeida solicitou uma imensa área no norte dos Campos Gerais para si e sua família. Dada a pretensão do pedido em bloco de mais de 14 léguas, este foi recusado. Mas cada membro da família pediu separadamente sesmarias de três léguas em quadra, no que eles foram atendidos pela Coroa (Ritter, 1980:143). Além disso, o filho de Pedro Taques de Almeida, José de Gois e Morais, tentou comprar a Capitania do Marquês de    Cascais, entre Paranaguá e a baía de Santana em 1709. A sua proposta de compra motivou a própria Coroa a adquirir a referida Capitania. (Borba, 1986: 15).</w:t>
      </w:r>
    </w:p>
    <w:p>
      <w:pPr>
        <w:pStyle w:val="Normal"/>
        <w:bidi w:val="0"/>
        <w:spacing w:lineRule="auto" w:line="360"/>
        <w:jc w:val="both"/>
        <w:rPr/>
      </w:pPr>
      <w:r>
        <w:rPr>
          <w:rFonts w:ascii="Times New Roman" w:hAnsi="Times New Roman"/>
          <w:sz w:val="26"/>
        </w:rPr>
        <w:t xml:space="preserve">          </w:t>
      </w:r>
      <w:r>
        <w:rPr>
          <w:rFonts w:ascii="Times New Roman" w:hAnsi="Times New Roman"/>
          <w:sz w:val="26"/>
        </w:rPr>
        <w:t>Com as atividades tropeiras ligando os Pampas com os Campos Gerais e com Sorocaba, desde 1731, começaram a surgir pontos de concentração e de descanso na forma de pousos. Com o crescimento da população e da economia, entre os latifúndios, os caminhos das tropas e as vias de comunicação, começaram a surgir algumas pequenas propriedades e sítios. (Ritter, 1980: 177-181). Eram propriedades de homens livres pobres e agregados. Dedicavam-se a produzir gêneros de subsistência, possuíam um pequeno número de gado e às vezes alguns escravos (Pinheiro Machado, 1968: 34).</w:t>
      </w:r>
    </w:p>
    <w:p>
      <w:pPr>
        <w:pStyle w:val="Normal"/>
        <w:bidi w:val="0"/>
        <w:spacing w:lineRule="auto" w:line="360"/>
        <w:jc w:val="both"/>
        <w:rPr/>
      </w:pPr>
      <w:r>
        <w:rPr>
          <w:rFonts w:ascii="Times New Roman" w:hAnsi="Times New Roman"/>
          <w:sz w:val="26"/>
        </w:rPr>
        <w:tab/>
        <w:t>Na segunda metade do século XVIII, ocorreu a ocupação da banda sul dos Campos Gerais, na região    da Lapa. Vai se organizando a sociedade campeira e pastoril dos Campos Gerais, fundamentada nas grandes fazendas, na criação de animais e na escravidão. Nas brechas dessa estrutura, formava-se um conjunto de pequenos sítios, importantes para a subsistência e a conformação da população não-escrava da região. Uma certa vida urbana se implantaria então, no século XVIII e XIX, nas localidades da Lapa, Palmeira, Ponta Grossa, Castro e Jaguariaíva inicialmente. Uma vida urbana centrada na administração, na religião e no pequeno comércio da região, onde os fazendeiros apenas vão em momentos especiais.</w:t>
      </w:r>
    </w:p>
    <w:p>
      <w:pPr>
        <w:pStyle w:val="Normal"/>
        <w:bidi w:val="0"/>
        <w:spacing w:lineRule="auto" w:line="360"/>
        <w:jc w:val="both"/>
        <w:rPr/>
      </w:pPr>
      <w:r>
        <w:rPr>
          <w:rFonts w:ascii="Times New Roman" w:hAnsi="Times New Roman"/>
          <w:sz w:val="26"/>
        </w:rPr>
        <w:tab/>
        <w:t>Os habitantes dos Campos Gerais ainda tinham problemas com os índios que obstaculizavam os avanços para o oeste. Ao lado disso, as requisições por parte da Coroa    de homens e bens para as sucessivas guerras no sul contra os espanhóis, drenavam recursos de uma região que já era carente. A situação de guerras constantes contra o Kaingang ao oeste e contra o castelhano ao sul configurava uma classe dominante militarizada e com um estilo de vida e mando adequados aos valores da violência e da conquista.</w:t>
      </w:r>
    </w:p>
    <w:p>
      <w:pPr>
        <w:pStyle w:val="Normal"/>
        <w:bidi w:val="0"/>
        <w:spacing w:lineRule="auto" w:line="360"/>
        <w:jc w:val="both"/>
        <w:rPr/>
      </w:pPr>
      <w:r>
        <w:rPr>
          <w:rFonts w:ascii="Times New Roman" w:hAnsi="Times New Roman"/>
          <w:sz w:val="26"/>
        </w:rPr>
        <w:tab/>
        <w:t>A consolidação de uma economia pastoril nos Campos Gerais, estruturando uma sociedade campeira com grandes fazendeiros moradores no local e pequenos sitiantes, levaria no século XIX a uma relativa saturação dos limites    dos Campos Gerais. Essa sociedade produziria a anexação de novos setores territoriais em Guarapuava (1810) e Palmas (1839), cuja paisagem e    vegetação também eram de campos naturais com matas de araucária. O que lhes possibilitou reproduzir nas novas áreas o mesmo regime fundiário, econômico e social. Com estas colonizações encerravam-se as áreas de campos no sul do Paraná e a sociedade pastoril encontrava os seus limites.</w:t>
      </w:r>
    </w:p>
    <w:p>
      <w:pPr>
        <w:pStyle w:val="Normal"/>
        <w:bidi w:val="0"/>
        <w:spacing w:lineRule="auto" w:line="360"/>
        <w:jc w:val="both"/>
        <w:rPr/>
      </w:pPr>
      <w:r>
        <w:rPr>
          <w:rFonts w:ascii="Times New Roman" w:hAnsi="Times New Roman"/>
          <w:sz w:val="26"/>
        </w:rPr>
        <w:tab/>
        <w:t xml:space="preserve">As potencialidades pastoris dos Campos Gerais não se revelaram das maiores. Após a posse dos campos, esses sofreram    contínuas subdivisões. As    queimadas anuais e a baixa renovação dos rebanhos acarretaram baixa produtividade na produção de gado na região. Isto significava que quanto mais ao sul, melhor era o preço e melhor era a qualidade dos animais. (Carneiro, 1963: 57). Daí a intensificação do fluxo de transporte de animais do sul do Rio Grande, do Uruguai e da Argentina para os mercados ao norte do Paraná. Os Campos Gerais seriam uma região de passagem. Desde meados do século XIX a produção da pecuária não mais seria a atividade preponderante nos Campos Gerais (Barão do Tibagi </w:t>
      </w:r>
      <w:r>
        <w:rPr>
          <w:rFonts w:ascii="Times New Roman" w:hAnsi="Times New Roman"/>
          <w:i/>
          <w:sz w:val="26"/>
        </w:rPr>
        <w:t>in</w:t>
      </w:r>
      <w:r>
        <w:rPr>
          <w:rFonts w:ascii="Times New Roman" w:hAnsi="Times New Roman"/>
          <w:sz w:val="26"/>
        </w:rPr>
        <w:t xml:space="preserve"> Relatório de 1860, 72). Então, a invernada vai sendo a maneira mais prática de se obter renda na região.</w:t>
      </w:r>
    </w:p>
    <w:p>
      <w:pPr>
        <w:pStyle w:val="Normal"/>
        <w:bidi w:val="0"/>
        <w:spacing w:lineRule="auto" w:line="360"/>
        <w:jc w:val="both"/>
        <w:rPr/>
      </w:pPr>
      <w:r>
        <w:rPr>
          <w:rFonts w:ascii="Times New Roman" w:hAnsi="Times New Roman"/>
          <w:sz w:val="26"/>
        </w:rPr>
        <w:tab/>
        <w:t>A invernada significava o arrendamento temporário de uma fazenda com seus pastos e sua infra-estrutura para os animais de passagem provenientes do sul para a grande feira de Sorocaba.</w:t>
      </w:r>
    </w:p>
    <w:p>
      <w:pPr>
        <w:pStyle w:val="Normal"/>
        <w:bidi w:val="0"/>
        <w:spacing w:lineRule="auto" w:line="360"/>
        <w:jc w:val="both"/>
        <w:rPr/>
      </w:pPr>
      <w:r>
        <w:rPr>
          <w:rFonts w:ascii="Times New Roman" w:hAnsi="Times New Roman"/>
          <w:sz w:val="26"/>
        </w:rPr>
        <w:t xml:space="preserve">          </w:t>
      </w:r>
      <w:r>
        <w:rPr>
          <w:rFonts w:ascii="Times New Roman" w:hAnsi="Times New Roman"/>
          <w:sz w:val="26"/>
        </w:rPr>
        <w:t>Os dados demonstram o rápido crescimento no número de animais transportados nas atividades do tropeirismo. (Goulart : 1960,156/157). De acordo com Aluísio de Almeida, o seu pico acontece por volta de 1850-1860, com cerca de 100.000 animais vendidos em Sorocaba. A partir daí, começa uma tendência de declínio, ainda mais acelerada com a construção das estradas de ferro. (Dicionário : 1991, 52).</w:t>
      </w:r>
    </w:p>
    <w:p>
      <w:pPr>
        <w:pStyle w:val="Normal"/>
        <w:bidi w:val="0"/>
        <w:spacing w:lineRule="auto" w:line="360"/>
        <w:jc w:val="both"/>
        <w:rPr/>
      </w:pPr>
      <w:r>
        <w:rPr>
          <w:rFonts w:ascii="Times New Roman" w:hAnsi="Times New Roman"/>
          <w:sz w:val="26"/>
        </w:rPr>
        <w:tab/>
        <w:t>Os mercados para os muares no século XIX situavam-se    nas economias do açúcar, em São Paulo e no norte fluminense, no café, em sua marcha pelo Vale do Paraíba Fluminense e por São Paulo e nos tradicionais mercados mineiros.    Tropas foram vendidas também desde Mato Grosso até a Bahia, alcançando até o Maranhão.      (Negrão; V5, 110).</w:t>
      </w:r>
    </w:p>
    <w:p>
      <w:pPr>
        <w:pStyle w:val="Normal"/>
        <w:bidi w:val="0"/>
        <w:spacing w:lineRule="auto" w:line="360"/>
        <w:jc w:val="both"/>
        <w:rPr/>
      </w:pPr>
      <w:r>
        <w:rPr>
          <w:rFonts w:ascii="Times New Roman" w:hAnsi="Times New Roman"/>
          <w:sz w:val="26"/>
        </w:rPr>
        <w:tab/>
        <w:t>O tropeirismo significa a comercialização    de tropas    de animais, sendo o tropeiro o seu negociante. O tropeirismo é a superestrutura mercantil da economia pastoril e da pecuária. O tropeirismo é uma atividade econômica inserida nos quadros do capital mercantil. É um processo de acumulação de capitais centrado nos objetivos do lucro. O tropeirismo era o “</w:t>
      </w:r>
      <w:r>
        <w:rPr>
          <w:rFonts w:ascii="Times New Roman" w:hAnsi="Times New Roman"/>
          <w:i/>
          <w:sz w:val="26"/>
        </w:rPr>
        <w:t>melhor emprego de capital que se apresentava ao fazendeiro dos Campos Gerais</w:t>
      </w:r>
      <w:r>
        <w:rPr>
          <w:rFonts w:ascii="Times New Roman" w:hAnsi="Times New Roman"/>
          <w:sz w:val="26"/>
        </w:rPr>
        <w:t>” (Lavalle : 1974, 82). Um empreendimento aberto a elementos de todas as classes sociais, desde aqueles com poucos recursos até ricos fazendeiros com os seus agentes condutores,    desde grupos com poucos animais, muitas vezes para uso próprios, até tropas com milhares de animais, em grandes comboios.</w:t>
      </w:r>
    </w:p>
    <w:p>
      <w:pPr>
        <w:pStyle w:val="Normal"/>
        <w:bidi w:val="0"/>
        <w:spacing w:lineRule="auto" w:line="360"/>
        <w:jc w:val="both"/>
        <w:rPr/>
      </w:pPr>
      <w:r>
        <w:rPr>
          <w:rFonts w:ascii="Times New Roman" w:hAnsi="Times New Roman"/>
          <w:sz w:val="26"/>
        </w:rPr>
        <w:tab/>
        <w:t xml:space="preserve">O tropeirismo, como um comércio de animais entre regiões distantes mais de mil quilômetros entre si, constituiu todo um conjunto de relações creditícias e financeiras entre os agentes das diversas    regiões vinculadas aos negócios. Em vista das dificuldades do transporte, da obrigatoriedade do pagamento de impostos e da demora    na venda final dos animais, os capitais investidos ficavam empatados por muitos meses e anos na atividade, desde a compra de animais nos Pampas, até    a sua venda nas feiras em Sorocaba. Tudo isso demandava um considerável tempo, levando-se em conta    as distâncias e a oportunidade de boas vendas a serem realizadas. O longo tempo de maturação dos capitais investidos acarretou a formação de uma rede de empréstimos e de sociedades entre os tropeiros com vistas a compensar as longas ausências. O tropeirismo envolvia uma série de agentes financeiros, empréstimos e créditos, como parte indispensável para a sua realização. </w:t>
      </w:r>
    </w:p>
    <w:p>
      <w:pPr>
        <w:pStyle w:val="Normal"/>
        <w:bidi w:val="0"/>
        <w:spacing w:lineRule="auto" w:line="360"/>
        <w:jc w:val="both"/>
        <w:rPr/>
      </w:pPr>
      <w:r>
        <w:rPr>
          <w:rFonts w:ascii="Times New Roman" w:hAnsi="Times New Roman"/>
          <w:sz w:val="26"/>
        </w:rPr>
        <w:tab/>
        <w:t>O tropeirismo envolvia a formação de sociedades entre parentes (pais, filhos, irmãos, genros) e entre pessoas ligadas por    relações de compadrio e de amizade. Uma viagem de muitos meses até os Pampas e a volta com tropas de animais que deviam, às vezes, esperar boas condições de venda em Sorocaba, acarretavam    anos de ausência das fazendas. Adiantamentos auxiliavam nas necessidades financeiras entre o início e o fim das jornadas. Também o imposto no Registro do Rio Negro obrigava os tropeiros a apresentarem fiadores, para poderem atravessar mais esta etapa. Os fiadores eram sempre pessoas de posses e de liderança política, que assim também aumentavam e reforçavam a sua    influência (Lavalle : 1974, 94 -5). A listagem com os nomes dos fiadores registrados no Rio Negro foi pequisada por Lavalle (1974, Anexos).</w:t>
      </w:r>
    </w:p>
    <w:p>
      <w:pPr>
        <w:pStyle w:val="Heading1"/>
        <w:numPr>
          <w:ilvl w:val="0"/>
          <w:numId w:val="0"/>
        </w:numPr>
        <w:bidi w:val="0"/>
        <w:outlineLvl w:val="0"/>
        <w:rPr>
          <w:rFonts w:ascii="Times New Roman" w:hAnsi="Times New Roman"/>
          <w:b w:val="false"/>
          <w:b w:val="false"/>
          <w:sz w:val="26"/>
        </w:rPr>
      </w:pPr>
      <w:r>
        <w:rPr>
          <w:rFonts w:ascii="Times New Roman" w:hAnsi="Times New Roman"/>
          <w:b w:val="false"/>
          <w:sz w:val="26"/>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1"/>
        <w:numPr>
          <w:ilvl w:val="0"/>
          <w:numId w:val="0"/>
        </w:numPr>
        <w:bidi w:val="0"/>
        <w:outlineLvl w:val="0"/>
        <w:rPr/>
      </w:pPr>
      <w:r>
        <w:rPr>
          <w:rFonts w:ascii="Times New Roman" w:hAnsi="Times New Roman"/>
          <w:b w:val="false"/>
          <w:sz w:val="26"/>
        </w:rPr>
        <w:t>Relação de fiadores</w:t>
      </w:r>
      <w:r>
        <w:rPr>
          <w:rStyle w:val="FootnoteAnchor"/>
          <w:rFonts w:ascii="Times New Roman" w:hAnsi="Times New Roman"/>
          <w:b w:val="false"/>
          <w:sz w:val="26"/>
          <w:lang w:val="pt-BR"/>
        </w:rPr>
        <w:footnoteReference w:id="2"/>
      </w:r>
      <w:r>
        <w:rPr>
          <w:rFonts w:ascii="Times New Roman" w:hAnsi="Times New Roman"/>
          <w:b w:val="false"/>
          <w:sz w:val="26"/>
        </w:rPr>
        <w:t xml:space="preserve"> do imposto do Registro do Rio Negro (1830-1854) que estão citados na Genealogia Paranaense de Francisco Negrão.</w:t>
      </w:r>
    </w:p>
    <w:p>
      <w:pPr>
        <w:pStyle w:val="Normal"/>
        <w:bidi w:val="0"/>
        <w:jc w:val="both"/>
        <w:rPr>
          <w:rFonts w:ascii="Times New Roman" w:hAnsi="Times New Roman"/>
          <w:b/>
          <w:b/>
          <w:sz w:val="26"/>
        </w:rPr>
      </w:pPr>
      <w:r>
        <w:rPr>
          <w:rFonts w:ascii="Times New Roman" w:hAnsi="Times New Roman"/>
          <w:b/>
          <w:sz w:val="26"/>
        </w:rPr>
      </w:r>
    </w:p>
    <w:p>
      <w:pPr>
        <w:pStyle w:val="Normal"/>
        <w:bidi w:val="0"/>
        <w:jc w:val="both"/>
        <w:rPr>
          <w:rFonts w:ascii="Times New Roman" w:hAnsi="Times New Roman"/>
          <w:b/>
          <w:b/>
          <w:sz w:val="26"/>
        </w:rPr>
      </w:pPr>
      <w:r>
        <w:rPr>
          <w:rFonts w:ascii="Times New Roman" w:hAnsi="Times New Roman"/>
          <w:b/>
          <w:sz w:val="26"/>
        </w:rPr>
      </w:r>
    </w:p>
    <w:tbl>
      <w:tblPr>
        <w:tblW w:w="8644" w:type="dxa"/>
        <w:jc w:val="left"/>
        <w:tblInd w:w="-69" w:type="dxa"/>
        <w:tblLayout w:type="fixed"/>
        <w:tblCellMar>
          <w:top w:w="0" w:type="dxa"/>
          <w:left w:w="70" w:type="dxa"/>
          <w:bottom w:w="0" w:type="dxa"/>
          <w:right w:w="70" w:type="dxa"/>
        </w:tblCellMar>
      </w:tblPr>
      <w:tblGrid>
        <w:gridCol w:w="4322"/>
        <w:gridCol w:w="4321"/>
      </w:tblGrid>
      <w:tr>
        <w:trPr/>
        <w:tc>
          <w:tcPr>
            <w:tcW w:w="432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FIADOR</w:t>
            </w:r>
          </w:p>
        </w:tc>
        <w:tc>
          <w:tcPr>
            <w:tcW w:w="432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Times New Roman" w:hAnsi="Times New Roman"/>
              </w:rPr>
              <w:t xml:space="preserve">CITAÇÕES NA </w:t>
            </w:r>
            <w:r>
              <w:rPr>
                <w:rFonts w:ascii="Times New Roman" w:hAnsi="Times New Roman"/>
                <w:i/>
              </w:rPr>
              <w:t>GENEALOGIA PARANAENSE</w:t>
            </w:r>
            <w:r>
              <w:rPr>
                <w:rFonts w:ascii="Times New Roman" w:hAnsi="Times New Roman"/>
              </w:rPr>
              <w:t xml:space="preserve"> (VOLUME/PÁGINA)</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1065" w:leader="none"/>
              </w:tabs>
              <w:bidi w:val="0"/>
              <w:jc w:val="left"/>
              <w:rPr/>
            </w:pPr>
            <w:r>
              <w:rPr>
                <w:rFonts w:ascii="Times New Roman" w:hAnsi="Times New Roman"/>
                <w:sz w:val="22"/>
              </w:rPr>
              <w:t xml:space="preserve">Antonio de Paula Xavier </w:t>
            </w:r>
          </w:p>
          <w:p>
            <w:pPr>
              <w:pStyle w:val="Normal"/>
              <w:widowControl w:val="false"/>
              <w:tabs>
                <w:tab w:val="clear" w:pos="708"/>
              </w:tabs>
              <w:bidi w:val="0"/>
              <w:jc w:val="left"/>
              <w:rPr>
                <w:rFonts w:ascii="Times New Roman" w:hAnsi="Times New Roman"/>
                <w:b/>
                <w:b/>
                <w:sz w:val="22"/>
              </w:rPr>
            </w:pPr>
            <w:r>
              <w:rPr>
                <w:rFonts w:ascii="Times New Roman" w:hAnsi="Times New Roman"/>
                <w:b/>
                <w:sz w:val="22"/>
              </w:rPr>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rFonts w:ascii="Times New Roman" w:hAnsi="Times New Roman"/>
                <w:sz w:val="22"/>
              </w:rPr>
              <w:t>I - 238 (4-1), 480 (5-1). II – 346 (6-12), 618 (5-11). IV – 566 (2-5), 579 (1-5).</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 xml:space="preserve">Antonio dos Santos Pacheco </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V - 415 (4-1), 421 (2-5), 549 (1-1).</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Balduino de Almeida Taques (Capitão)</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I- 393 (5-9),V – 143 (4-6), 171 (2-3), 183 (3-3), 186 (2-&amp;).</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 xml:space="preserve">Candido Marcondes Carneiro    </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II- 448 (5-14).</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Custódio Teixeira da Cruz</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 313 (6-2), II – 587 (3-8), VI – 302 (3-1).</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 xml:space="preserve">David Antonio Xavier da Silva </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VI- 337 (1-2), 341 (2).</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David dos Santos Pacheco</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II- 70 (6-2), IV – 413 (3-2), 415 (5-7), 417 (4-10), 422 (2-7).</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Elias Rodrigues de Almeida</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 xml:space="preserve"> </w:t>
            </w:r>
            <w:r>
              <w:rPr>
                <w:rFonts w:ascii="Times New Roman" w:hAnsi="Times New Roman"/>
                <w:sz w:val="22"/>
              </w:rPr>
              <w:t>IV- 386.</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Eugênio Westphalen</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 428 (7-3), 441 (8-6), 478 (7-1), III – 469 (5-1 e 6-3), 517 (5-1), 526 (6-2), 530 (8-1), 534 (7-1), IV – 477 (3-1).</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Fidelis Nepomuceno Prates Jr</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V-139 (3-4).</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Fortunato José Camargo</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II, 594.</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Francisco de Assis Ribas</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 xml:space="preserve"> </w:t>
            </w:r>
            <w:r>
              <w:rPr>
                <w:rFonts w:ascii="Times New Roman" w:hAnsi="Times New Roman"/>
                <w:sz w:val="22"/>
              </w:rPr>
              <w:t>I- 416 (6-1), II – 368 (6-2), 368 (6-1), 377 (7-6), 385 (5-3 e 6-1), 386 (7-7), V – 153 (1-7).</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Francisco de Paula Lima Bueno</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 xml:space="preserve"> </w:t>
            </w:r>
            <w:r>
              <w:rPr>
                <w:rFonts w:ascii="Times New Roman" w:hAnsi="Times New Roman"/>
                <w:sz w:val="22"/>
              </w:rPr>
              <w:t>I- 472 (5-1), IV – 319 (1-1 e (1</w:t>
            </w:r>
            <w:r>
              <w:rPr>
                <w:rFonts w:ascii="Times New Roman" w:hAnsi="Times New Roman"/>
                <w:sz w:val="22"/>
                <w:u w:val="single"/>
                <w:vertAlign w:val="superscript"/>
              </w:rPr>
              <w:t>o</w:t>
            </w:r>
            <w:r>
              <w:rPr>
                <w:rFonts w:ascii="Times New Roman" w:hAnsi="Times New Roman"/>
                <w:sz w:val="22"/>
                <w:u w:val="single"/>
              </w:rPr>
              <w:t>)</w:t>
            </w:r>
            <w:r>
              <w:rPr>
                <w:rFonts w:ascii="Times New Roman" w:hAnsi="Times New Roman"/>
                <w:sz w:val="22"/>
              </w:rPr>
              <w:t>, VI – 310 (2-40.</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Francisco Teixeira Cunha</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 424 (6-4), 436 (6-5), IV – 390 (2-12), 351 (3-3), 554 (3-5).</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 xml:space="preserve">Gregório Teixeira Maciel (Major)              </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 433 (6-1), II – 533 (3-3), 583 (4-6), III – 626 (6-1), 636, 583 (4-6), IV – 431 (3-3), 553 (3-1), 615 (3-2), V – 127 (2-3).</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Hermógenes Carneiro Lobo</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II - 463, (5-6), 616 (3-1).</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João Baptista de Oliveira Ribas</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I- 403 (4-1), 418 (5-6), III – 449 (4-8), 519 (5-1), IV – 173 (5-6).</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João Baptista Ribeiro</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 570 (6-1), 576 (5-10), II – 459 (6-11), V – 31 (2-5)</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João da Silva Machado</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V- 94 (2-3), 96, 98, 99, 105, 107, 108, 110, 112, 113, 114, 116, 117, 118, 119, 121, 123, 127, 135 (2-3), 137 (2-3), VI – 425.</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 xml:space="preserve"> </w:t>
            </w:r>
            <w:r>
              <w:rPr>
                <w:rFonts w:ascii="Times New Roman" w:hAnsi="Times New Roman"/>
                <w:sz w:val="22"/>
              </w:rPr>
              <w:t>João de Paulo Xavier</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 473 (5-3), 480 (6-7).</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1065" w:leader="none"/>
              </w:tabs>
              <w:bidi w:val="0"/>
              <w:jc w:val="left"/>
              <w:rPr/>
            </w:pPr>
            <w:r>
              <w:rPr>
                <w:rFonts w:ascii="Times New Roman" w:hAnsi="Times New Roman"/>
                <w:sz w:val="22"/>
              </w:rPr>
              <w:t>João Manoel da Silva Braga</w:t>
            </w:r>
          </w:p>
          <w:p>
            <w:pPr>
              <w:pStyle w:val="Normal"/>
              <w:widowControl w:val="false"/>
              <w:bidi w:val="0"/>
              <w:jc w:val="left"/>
              <w:rPr>
                <w:rFonts w:ascii="Times New Roman" w:hAnsi="Times New Roman"/>
                <w:b/>
                <w:b/>
                <w:sz w:val="22"/>
              </w:rPr>
            </w:pPr>
            <w:r>
              <w:rPr>
                <w:rFonts w:ascii="Times New Roman" w:hAnsi="Times New Roman"/>
                <w:b/>
                <w:sz w:val="22"/>
              </w:rPr>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 247 (6-1), 249 (6-5), 401 (7-1), 478 (7-2), III, 437 (5-1), 438 (6-1), 556 (6-10), IV, 391 (1-4), 415 (3-4), 549 (4-2).</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José Maria Padilha</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I- 438 (5-10), III, 577 (3-4).</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José Pacheco de Carvalho</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V- 413 (3-4), 422 (2-6).</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José Teixeira Pinto</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II- 595, (5-4).</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Lourenço da Silva Resende (Tenente)</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II- 561, (5-3), 562 (3-4); IV – 476 (1-4), 551 (1-5).</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1065" w:leader="none"/>
              </w:tabs>
              <w:bidi w:val="0"/>
              <w:jc w:val="left"/>
              <w:rPr/>
            </w:pPr>
            <w:r>
              <w:rPr>
                <w:rFonts w:ascii="Times New Roman" w:hAnsi="Times New Roman"/>
                <w:sz w:val="22"/>
              </w:rPr>
              <w:t>Manuel Antonio da Cunha</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247 (6-1), 478 (7-2), III-    437(5-1), IV 317 (4-1), 387, V, 122(2-3), 127, 134 (2-3), 136(2-3).</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1065" w:leader="none"/>
              </w:tabs>
              <w:bidi w:val="0"/>
              <w:jc w:val="left"/>
              <w:rPr/>
            </w:pPr>
            <w:r>
              <w:rPr>
                <w:rFonts w:ascii="Times New Roman" w:hAnsi="Times New Roman"/>
                <w:sz w:val="22"/>
              </w:rPr>
              <w:t>Manoel da Cruz Carneiro</w:t>
            </w:r>
          </w:p>
          <w:p>
            <w:pPr>
              <w:pStyle w:val="Normal"/>
              <w:widowControl w:val="false"/>
              <w:bidi w:val="0"/>
              <w:jc w:val="left"/>
              <w:rPr>
                <w:rFonts w:ascii="Times New Roman" w:hAnsi="Times New Roman"/>
                <w:b/>
                <w:b/>
                <w:sz w:val="22"/>
              </w:rPr>
            </w:pPr>
            <w:r>
              <w:rPr>
                <w:rFonts w:ascii="Times New Roman" w:hAnsi="Times New Roman"/>
                <w:b/>
                <w:sz w:val="22"/>
              </w:rPr>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 399 (6-2), 401 (6-5), III – 82 (6-9), 438 (6-1), 500 (6-7), 519 (5-1), V – 180 (1-4).</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Manoel Gonçalves de Aguiar</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II- 71 (6-2), 516 (4-13), IV – 398</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Manoel Martins de Araújo</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 345 (4-3), 354 (5-8), III – 471 (4-1 e 5-1), 472 (7-3), 475 (6-1 e 6-11), 519 (5-1), 543 (6-6), 544 (7-4), IV – 419 (4-8), 443 (4-7), VI – 284 (1-6), 29 (1-1).</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Miguel da Rocha Ferreira Carvalhais</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I- 396 (7-2), V – 174 (3-2).</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Miguel de Paula Xavier:</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    435 (6-3), 476 (5-10), 479 (7-3), III, 528 (6-5), IV – 554 (3-3), VI – 31 (6-1).</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Miguel de Paula Xavier Bueno</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V- 317 (1-8), 336 (1-8).</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Tobias Pinto Rebello</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 935 (5-3), II – 117 (4-3), 155 (6-3), 156 (7-9), 164 (4-3), 285 (5-4), III, 371 (7-2), IV – 158 (4-3), V – 77 (2-6), 78, 85 (2-7).</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Tristão Carneiro Lobo</w:t>
            </w:r>
          </w:p>
        </w:tc>
        <w:tc>
          <w:tcPr>
            <w:tcW w:w="432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22"/>
              </w:rPr>
              <w:t>III- 595 (5-3).</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Vitor Antonio Moreira</w:t>
            </w:r>
          </w:p>
        </w:tc>
        <w:tc>
          <w:tcPr>
            <w:tcW w:w="432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left"/>
              <w:rPr/>
            </w:pPr>
            <w:r>
              <w:rPr>
                <w:rFonts w:ascii="Times New Roman" w:hAnsi="Times New Roman"/>
                <w:sz w:val="22"/>
              </w:rPr>
              <w:t>I- 424, (6-1).</w:t>
            </w:r>
          </w:p>
        </w:tc>
      </w:tr>
    </w:tbl>
    <w:p>
      <w:pPr>
        <w:pStyle w:val="Normal"/>
        <w:widowControl w:val="false"/>
        <w:bidi w:val="0"/>
        <w:jc w:val="both"/>
        <w:rPr>
          <w:rFonts w:ascii="Times New Roman" w:hAnsi="Times New Roman"/>
          <w:b/>
          <w:b/>
          <w:sz w:val="26"/>
        </w:rPr>
      </w:pPr>
      <w:r>
        <w:rPr>
          <w:rFonts w:ascii="Times New Roman" w:hAnsi="Times New Roman"/>
          <w:b/>
          <w:sz w:val="26"/>
        </w:rPr>
      </w:r>
    </w:p>
    <w:p>
      <w:pPr>
        <w:pStyle w:val="Normal"/>
        <w:bidi w:val="0"/>
        <w:spacing w:lineRule="auto" w:line="360"/>
        <w:jc w:val="both"/>
        <w:rPr/>
      </w:pPr>
      <w:r>
        <w:rPr>
          <w:rFonts w:ascii="Times New Roman" w:hAnsi="Times New Roman"/>
          <w:b/>
          <w:sz w:val="26"/>
        </w:rPr>
        <w:tab/>
        <w:tab/>
        <w:tab/>
        <w:tab/>
        <w:tab/>
      </w:r>
    </w:p>
    <w:p>
      <w:pPr>
        <w:pStyle w:val="Normal"/>
        <w:bidi w:val="0"/>
        <w:spacing w:lineRule="auto" w:line="360"/>
        <w:jc w:val="both"/>
        <w:rPr/>
      </w:pPr>
      <w:r>
        <w:rPr>
          <w:rFonts w:ascii="Times New Roman" w:hAnsi="Times New Roman"/>
          <w:sz w:val="26"/>
        </w:rPr>
        <w:tab/>
        <w:t>A    atividade tropeira em si própria era uma aventura com baixas despesas, fora a compra dos animais e a questão da tributação e da venda. A vida simples dos tropeiros em longas marchas, utilizando escravos ou    pagando baixos salários aos camaradas, quase não    oferecia custo, mas sim    riscos inerentes a vida nos interiores do sul do Brasil do século XIX, tais como ataque de índios, animais selvagens, florestas, travessias de rios, doenças e zootias.</w:t>
      </w:r>
    </w:p>
    <w:p>
      <w:pPr>
        <w:pStyle w:val="Normal"/>
        <w:bidi w:val="0"/>
        <w:spacing w:lineRule="auto" w:line="360"/>
        <w:jc w:val="both"/>
        <w:rPr/>
      </w:pPr>
      <w:r>
        <w:rPr>
          <w:rFonts w:ascii="Times New Roman" w:hAnsi="Times New Roman"/>
          <w:sz w:val="26"/>
        </w:rPr>
        <w:tab/>
        <w:t>A grande rentabilidade oferecida pelo tropeirismo levou pessoas de várias origens a investirem no negócio. Através de sociedades com participações de capital e de créditos, comerciantes abastados, médicos, funcionários públicos, sacerdotes e até proprietários de firmas importadoras do litoral do Paraná participaram dos negócios do tropeirismo. Os lucros dos tropeiros eram investidos em novas propriedades, colocados em firmas ou casa bancárias e mesmo investidos em ações do Banco do Brasil. Antes de 1850, parte dos lucros se destinavam também a compra de escravos. (Lavalle :    1974, 76, 91).</w:t>
      </w:r>
    </w:p>
    <w:p>
      <w:pPr>
        <w:pStyle w:val="Normal"/>
        <w:bidi w:val="0"/>
        <w:spacing w:lineRule="auto" w:line="360"/>
        <w:jc w:val="both"/>
        <w:rPr/>
      </w:pPr>
      <w:r>
        <w:rPr>
          <w:rFonts w:ascii="Times New Roman" w:hAnsi="Times New Roman"/>
          <w:sz w:val="26"/>
        </w:rPr>
        <w:tab/>
        <w:t>A partir de 1850, com o fim do tráfico de escravos, progride a participação do trabalho livre e do assalariamento no tropeirismo. O trabalho livre sempre foi    bastante relevante para esta atividade em função das particularidades do negócio. Nesse período, começava uma inflexão no caráter das relações sociais de produção na pecuária e no tropeirismo. É a desagregação da sociedade campeira escravocrata. Após 1870, investimentos em títulos financeiros tornam-se comuns. O Barão dos Campos Gerais, David dos Santos Pacheco, um dos maiores tropeiros do Paraná, a partir de 1865, preferia aplicar seus lucros em apólices da dívida pública e ganhar com seus juros, o que evidencia um forte processo de capitalização dentro das atividades do tropeirismo.    (Westphalen : 1995, 79).</w:t>
      </w:r>
    </w:p>
    <w:p>
      <w:pPr>
        <w:pStyle w:val="Normal"/>
        <w:bidi w:val="0"/>
        <w:spacing w:lineRule="auto" w:line="360"/>
        <w:jc w:val="both"/>
        <w:rPr/>
      </w:pPr>
      <w:r>
        <w:rPr>
          <w:rFonts w:ascii="Times New Roman" w:hAnsi="Times New Roman"/>
          <w:sz w:val="26"/>
        </w:rPr>
        <w:tab/>
        <w:t>A decadência do tropeirismo após 1870 é acelerada. Com o advento das ferrovias, as mulas estavam superadas como meio de transporte. A diminuição do    tropeirismo é diretamente proporcional ao crescimento ferroviário nas décadas de 1870 e 1880.</w:t>
      </w:r>
    </w:p>
    <w:p>
      <w:pPr>
        <w:pStyle w:val="Normal"/>
        <w:bidi w:val="0"/>
        <w:spacing w:lineRule="auto" w:line="360"/>
        <w:jc w:val="both"/>
        <w:rPr/>
      </w:pPr>
      <w:r>
        <w:rPr>
          <w:rFonts w:ascii="Times New Roman" w:hAnsi="Times New Roman"/>
          <w:sz w:val="26"/>
        </w:rPr>
        <w:tab/>
        <w:t>Também pesavam as deficiências dos Campos Gerais enquanto uma região pastoril, cujas condições eram    inferiores na qualidade dos pastos e solos em comparação com a Campanha dos Pampas (Valverde, 1985: 199- 201). As limitações espaciais de áreas de campos no Paraná, cerca de 33000 km</w:t>
      </w:r>
      <w:r>
        <w:rPr>
          <w:rFonts w:ascii="Times New Roman" w:hAnsi="Times New Roman"/>
          <w:sz w:val="26"/>
          <w:vertAlign w:val="superscript"/>
        </w:rPr>
        <w:t xml:space="preserve">2 </w:t>
      </w:r>
      <w:r>
        <w:rPr>
          <w:rFonts w:ascii="Times New Roman" w:hAnsi="Times New Roman"/>
          <w:sz w:val="26"/>
        </w:rPr>
        <w:t xml:space="preserve"> ou 16% do Paraná (Valverde citado por Pinheiro Machado : 1968, 51), compartimentadas entre si nas seções dos Campos Gerais, de Guarapuava e de    Palmas, não permitiram acomodar a produção local e as invernadas para dezenas de milhares de animais vindos    do    sul nos anos de pico do tropeirismo. As subdivisões das fazendas, as queimadas    anuais, a ausência    de aprimoramentos    genéticos e a falta de técnicas de zootecnia, contribuíram para aprofundar a crise da pecuária    paranaense no final do século XIX, quando o tropeirismo igualmente havia    se reduzido a uma    sombra do que representara antes das ferrovias. As fazendas auto-suficientes passaram a viver do negócio    das invernadas. Muitas delas seriam repartidas por herdeiros    que vivem em cidades, muitas seriam vendidas em retalhos nos negócios de terras para a colonização de imigrantes europeus no fim do século XIX e começo do XX. (Balhana, Pinheiro Machado e Westphalen : 1969,    98, 154 - 155).</w:t>
      </w:r>
    </w:p>
    <w:p>
      <w:pPr>
        <w:pStyle w:val="Normal"/>
        <w:bidi w:val="0"/>
        <w:spacing w:lineRule="auto" w:line="360"/>
        <w:jc w:val="both"/>
        <w:rPr/>
      </w:pPr>
      <w:r>
        <w:rPr>
          <w:rFonts w:ascii="Times New Roman" w:hAnsi="Times New Roman"/>
          <w:sz w:val="26"/>
        </w:rPr>
        <w:tab/>
        <w:t xml:space="preserve">Seguindo a norma geral da formação social nacional, há a transição entre a escravidão e o trabalho livre, quer nas atividades do tropeirismo, onde    há preponderância do trabalho assalariado,    quer no trabalho nas fazendas e na criação propriamente dita, que passa de relações sociais escravistas para o trabalho livre. A crise    na esfera da produção pecuária acelera a transformação na estrutura de riqueza e de posse privada. Os bens de raiz e as grandes    propriedades fundiárias    são colocadas de lado frente a    títulos financeiros e a padrões urbanos de valor, revelando uma nova estratégia da classe dominante envolvida com o tropeirismo e com as fazendas de criatório. Estes passam a investir em novas formas de riquezas    no final do século XIX. Há exemplos de que alguns dos mais importantes personagens destes setores não confiam mais no    tropeirismo e nem nas fazendas como fontes de rendas seguras, confiáveis, e nem como    garantias patrimoniais consistentes. Todo um estilo de vida foi alterado no final do século XIX na sociedade campeira. </w:t>
      </w:r>
    </w:p>
    <w:p>
      <w:pPr>
        <w:pStyle w:val="Normal"/>
        <w:bidi w:val="0"/>
        <w:spacing w:lineRule="auto" w:line="360"/>
        <w:jc w:val="both"/>
        <w:rPr/>
      </w:pPr>
      <w:r>
        <w:rPr>
          <w:rFonts w:ascii="Times New Roman" w:hAnsi="Times New Roman"/>
          <w:sz w:val="26"/>
        </w:rPr>
        <w:tab/>
        <w:t>A fração da classe dominante paranaense relacionada com a acumulação capitalista mercantil no tropeirismo    não consegue completar a sua transição para a formação de uma    burguesia estruturada</w:t>
      </w:r>
      <w:r>
        <w:rPr>
          <w:rStyle w:val="FootnoteAnchor"/>
          <w:rFonts w:ascii="Times New Roman" w:hAnsi="Times New Roman"/>
          <w:sz w:val="26"/>
          <w:lang w:val="pt-BR"/>
        </w:rPr>
        <w:footnoteReference w:id="3"/>
      </w:r>
      <w:r>
        <w:rPr>
          <w:rFonts w:ascii="Times New Roman" w:hAnsi="Times New Roman"/>
          <w:sz w:val="26"/>
        </w:rPr>
        <w:t xml:space="preserve">. A crise do tropeirismo e da pecuária no final    do século XIX    desorganiza    a base econômica    dos setores dominantes dos Campos Gerais. Ao contrário da pecuária gaúcha que promoveria a criação da pecuária vinculada com a existência de indústrias-afins (Pesavento, 1986: 73 - 75), a fração paranaense dedicada ao tropeirismo    tem de reciclar as suas atividades e abandonar os padrões campeiros que lhe tinham    proporcionado um modo de produção nos últimos duzentos anos. No inventário de Jesuíno Marcondes de 1904, este que foi um dos herdeiros de uma das principais famílias de fazendeiros e tropeiros dos Campos Gerais, por exemplo, a presença da propriedade rural era insignificante. Jesuíno    não mais possuía terras, sua renda provinha de investimentos em títulos da dívida pública (Pinheiro Machado: 1968, 47). </w:t>
      </w:r>
    </w:p>
    <w:p>
      <w:pPr>
        <w:pStyle w:val="Normal"/>
        <w:bidi w:val="0"/>
        <w:spacing w:lineRule="auto" w:line="360"/>
        <w:jc w:val="both"/>
        <w:rPr/>
      </w:pPr>
      <w:r>
        <w:rPr>
          <w:rFonts w:ascii="Times New Roman" w:hAnsi="Times New Roman"/>
          <w:sz w:val="26"/>
        </w:rPr>
        <w:tab/>
        <w:t xml:space="preserve">No Paraná, a região de Guarapuava ainda consegue manter a sua sociedade pastoril por algum tempo a mais, devido a melhores condições de produção e a maior distância dos novos agentes : a ferrovia e a    imigração européia. Nos Campos Gerais, os velhos centros de Castro, Palmeira e Lapa    cedem a vez para    Ponta Grossa, que será o novo centro da região com o intermédio dos novos componentes de centro ferroviário e ponto de imigração. Estes promoverão um novo comércio e uma    nova industrialização, que já não dependem exclusivamente das velhas estruturas como as fazendas, a pecuária e o tropeirismo. A economia da madeira começa a ganhar destaque no século XX. A partir de 1940 viria a se tornar importante produto de exportação (Lavalle : 1981, 14). </w:t>
      </w:r>
    </w:p>
    <w:p>
      <w:pPr>
        <w:pStyle w:val="Normal"/>
        <w:bidi w:val="0"/>
        <w:spacing w:lineRule="auto" w:line="360"/>
        <w:jc w:val="both"/>
        <w:rPr/>
      </w:pPr>
      <w:r>
        <w:rPr>
          <w:rFonts w:ascii="Times New Roman" w:hAnsi="Times New Roman"/>
          <w:sz w:val="26"/>
        </w:rPr>
        <w:tab/>
        <w:t xml:space="preserve">A desagregação    do passado nos Campos Gerais abre as portas para o novo. Se um dos valores que restam aos setores dominantes eram as propriedades fundiárias, que se valorizavam com o crescimento demográfico e econômico, a sua venda estará associada como um vínculo, uma corrente entre os velhos e os novos interesses. Os negócios com terras e a especulação imobiliária e fundiária fariam escola em um Estado como o Paraná, com várias fronteiras abertas e terras devolutas, aptas a negociatas de terras envolvendo os poderes públicos e os interesse privados. </w:t>
      </w:r>
    </w:p>
    <w:p>
      <w:pPr>
        <w:pStyle w:val="Normal"/>
        <w:bidi w:val="0"/>
        <w:spacing w:lineRule="auto" w:line="360"/>
        <w:jc w:val="both"/>
        <w:rPr>
          <w:rFonts w:ascii="Times New Roman" w:hAnsi="Times New Roman"/>
          <w:sz w:val="26"/>
        </w:rPr>
      </w:pPr>
      <w:r>
        <w:rPr>
          <w:rFonts w:ascii="Times New Roman" w:hAnsi="Times New Roman"/>
          <w:sz w:val="26"/>
        </w:rPr>
      </w:r>
    </w:p>
    <w:p>
      <w:pPr>
        <w:pStyle w:val="Normal"/>
        <w:bidi w:val="0"/>
        <w:spacing w:lineRule="auto" w:line="360"/>
        <w:jc w:val="both"/>
        <w:rPr>
          <w:rFonts w:ascii="Times New Roman" w:hAnsi="Times New Roman"/>
          <w:sz w:val="26"/>
        </w:rPr>
      </w:pPr>
      <w:r>
        <w:rPr>
          <w:rFonts w:ascii="Times New Roman" w:hAnsi="Times New Roman"/>
          <w:sz w:val="26"/>
        </w:rPr>
      </w:r>
    </w:p>
    <w:p>
      <w:pPr>
        <w:pStyle w:val="Normal"/>
        <w:bidi w:val="0"/>
        <w:spacing w:lineRule="auto" w:line="360"/>
        <w:jc w:val="both"/>
        <w:rPr/>
      </w:pPr>
      <w:r>
        <w:rPr>
          <w:rFonts w:ascii="Times New Roman" w:hAnsi="Times New Roman"/>
          <w:sz w:val="26"/>
        </w:rPr>
        <w:tab/>
      </w:r>
    </w:p>
    <w:sectPr>
      <w:headerReference w:type="default" r:id="rId2"/>
      <w:footnotePr>
        <w:numFmt w:val="decimal"/>
      </w:footnotePr>
      <w:type w:val="nextPage"/>
      <w:pgSz w:w="11906" w:h="16838"/>
      <w:pgMar w:left="1701" w:right="1701" w:gutter="0" w:header="709" w:top="1418" w:footer="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tabs>
          <w:tab w:val="clear" w:pos="708"/>
          <w:tab w:val="left" w:pos="0" w:leader="none"/>
        </w:tabs>
        <w:bidi w:val="0"/>
        <w:jc w:val="both"/>
        <w:rPr/>
      </w:pPr>
      <w:r>
        <w:rPr>
          <w:rStyle w:val="FootnoteCharacters"/>
        </w:rPr>
        <w:footnoteRef/>
      </w:r>
      <w:r>
        <w:rPr>
          <w:rFonts w:ascii="Times New Roman" w:hAnsi="Times New Roman"/>
          <w:sz w:val="22"/>
        </w:rPr>
        <w:t>Fiadores que não constam na Genealogia Paranaense :</w:t>
      </w:r>
      <w:r>
        <w:rPr>
          <w:rFonts w:ascii="Times New Roman" w:hAnsi="Times New Roman"/>
          <w:b/>
          <w:sz w:val="22"/>
        </w:rPr>
        <w:t xml:space="preserve"> </w:t>
      </w:r>
      <w:r>
        <w:rPr>
          <w:rFonts w:ascii="Times New Roman" w:hAnsi="Times New Roman"/>
          <w:sz w:val="22"/>
        </w:rPr>
        <w:t>Américo José Lemos. Anacleto Dias Baptista (Padre). Antonio Alves de Castro (Capitão). Antonio de Almeida Leite Penteado (Capitão). Antonio José de Almeida (Alferes). Antonio Novaes Coutinho (Capitão). Bento da Rocha Ribeiro. Carlos José de Oliveira(Tenente). Carlos José Sant’Ana. Domingos Ferreira Pinto. Felipe Henrique. Florêncio José Lemes. Fortunato de Paula Carneiro. Francisco Alves Ribeiro do Amaral. Francisco Bicudo de Almeida. Francisco de Chagas do Amaral Fontoura. Franisco de Paula Machado. Francisco Ignácio de Almeida. Francisco Ignácio Ferreira. Francisco José Pedroso. Francisco Marques de Almeida (Capitão).Francisco Xavier de Assis(Tenente).Henrique Vieira Gonçalves. Jacinto José de Oliveira (Tenente). Jerônimo José Vieira. João Antonio de Mattos. João Lino da Silva (Padre).João Vieira da Silva Gonçalves. José Moreira Branco (Alferes).José Rodrigues Gulart. José Simões Pinto. Leonardo Schultz. Luciano Antonio de Mello. Luis Antonio Rocha. Manoel Antonio de Oliveira. Manoel Bernardes de Quadros. Manoel Pereira Porto. Melchior Ribeiro de Sant’Ana. Miguel Joaquim Vieira. Pedro da Silveira Garcia. Thomaz José Munis. (Capitão).</w:t>
      </w:r>
    </w:p>
    <w:p>
      <w:pPr>
        <w:pStyle w:val="Normal"/>
        <w:tabs>
          <w:tab w:val="clear" w:pos="708"/>
          <w:tab w:val="left" w:pos="1065" w:leader="none"/>
        </w:tabs>
        <w:bidi w:val="0"/>
        <w:jc w:val="both"/>
        <w:rPr>
          <w:rFonts w:ascii="Arial" w:hAnsi="Arial"/>
          <w:sz w:val="24"/>
        </w:rPr>
      </w:pPr>
      <w:r>
        <w:rPr>
          <w:rFonts w:ascii="Arial" w:hAnsi="Arial"/>
          <w:sz w:val="24"/>
        </w:rPr>
      </w:r>
    </w:p>
    <w:p>
      <w:pPr>
        <w:pStyle w:val="Footnote"/>
        <w:bidi w:val="0"/>
        <w:jc w:val="left"/>
        <w:rPr/>
      </w:pPr>
      <w:r>
        <w:rPr/>
      </w:r>
    </w:p>
  </w:footnote>
  <w:footnote w:id="3">
    <w:p>
      <w:pPr>
        <w:pStyle w:val="Footnote"/>
        <w:bidi w:val="0"/>
        <w:jc w:val="left"/>
        <w:rPr/>
      </w:pPr>
      <w:r>
        <w:rPr>
          <w:rStyle w:val="FootnoteCharacters"/>
        </w:rPr>
        <w:footnoteRef/>
      </w:r>
      <w:r>
        <w:rPr>
          <w:rFonts w:ascii="Times New Roman" w:hAnsi="Times New Roman"/>
          <w:sz w:val="26"/>
        </w:rPr>
        <w:t xml:space="preserve">  </w:t>
      </w:r>
      <w:r>
        <w:rPr>
          <w:rFonts w:ascii="Times New Roman" w:hAnsi="Times New Roman"/>
          <w:sz w:val="22"/>
        </w:rPr>
        <w:t xml:space="preserve">Ao contrário da burguesia  ervateira   que  consolida a transição e articula  a indústr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Style w:val="Pagenumber"/>
        <w:rFonts w:ascii="Times New Roman" w:hAnsi="Times New Roman"/>
        <w:sz w:val="24"/>
        <w:lang w:val="pt-BR"/>
      </w:rPr>
    </w:pPr>
    <w:r>
      <w:rPr>
        <w:rFonts w:ascii="Times New Roman" w:hAnsi="Times New Roman"/>
        <w:sz w:val="24"/>
        <w:lang w:val="pt-B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10</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3.15pt;mso-position-horizontal:right;mso-position-horizontal-relative:margin">
              <v:fill opacity="0f"/>
              <v:textbox inset="0in,0in,0in,0in">
                <w:txbxContent>
                  <w:p>
                    <w:pPr>
                      <w:pStyle w:val="Header"/>
                      <w:pBdr/>
                      <w:bidi w:val="0"/>
                      <w:jc w:val="left"/>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10</w:t>
                    </w:r>
                    <w:r>
                      <w:rPr>
                        <w:rStyle w:val="Pagenumber"/>
                        <w:sz w:val="24"/>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keepNext w:val="true"/>
      <w:widowControl w:val="false"/>
      <w:jc w:val="both"/>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79</Words>
  <Characters>20853</Characters>
  <CharactersWithSpaces>16981</CharactersWithSpaces>
  <Company>M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07:00Z</dcterms:created>
  <dc:creator>Universidade</dc:creator>
  <dc:description/>
  <dc:language>en-US</dc:language>
  <cp:lastModifiedBy/>
  <cp:lastPrinted>1998-08-10T14:15:00Z</cp:lastPrinted>
  <dcterms:modified xsi:type="dcterms:W3CDTF">1999-06-26T18:27:00Z</dcterms:modified>
  <cp:revision>3</cp:revision>
  <dc:subject/>
  <dc:title>O TROPEIR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cnología y Sistemas</vt:lpwstr>
  </property>
</Properties>
</file>