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un 1999 17:06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Jun 1999 17:06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un 1999 17:06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7/17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