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Jun 1999 17:08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5 Jun 1999 17:08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Jun 1999 17:08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9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7/17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