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20:17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20:17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20:17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ÂMARA DA INDÚSTRIA E COMÉRCIO - 95 ANOS DE HISTÓ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ÂMARA DA INDÚSTRIA E COMÉRCIO - 95 ANOS DE HISTÓ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