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un 1999 17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8 Jun 1999 17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Jun 1999 17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16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