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Jun 1999 14:27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Jun 1999 14:27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Jun 1999 14:27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6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file:///A:/New-1.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file:///A:/New-1.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6/reichel/indice\\ richel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