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Jul 1999 23:34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2 Jul 1999 23:34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Jul 1999 23:34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feenea@pampa.tch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feenea@pampa.tch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SUL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SUL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6/zandavali/indice\\ zandavali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