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9 Jul 1999 18:28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9 Jul 1999 18:28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Sep 2008 00:18:0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9 Jul 1999 18:28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61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ornadas_internacionales_hist_econ/ii\\ jornadas/simposio16/zandavali/indice\\ zandavali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