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sz w:val="24"/>
        </w:rPr>
        <w:t>SIMPOSIO: HISTORIA REGIONAL COMPARADA (RIO GRANDE DO SUL, URUGUAY E PROVINCIAS ARGENTINAS DE CÓRDOBA, SANTA FÉ, ENTRE RIOS, CORRIENTES E MISIONES) SÉCULOS XVIII, XIX E XX</w:t>
      </w:r>
    </w:p>
    <w:p>
      <w:pPr>
        <w:pStyle w:val="Heading"/>
        <w:rPr>
          <w:sz w:val="24"/>
        </w:rPr>
      </w:pPr>
      <w:r>
        <w:rPr>
          <w:sz w:val="24"/>
        </w:rPr>
      </w:r>
    </w:p>
    <w:p>
      <w:pPr>
        <w:pStyle w:val="Heading"/>
        <w:rPr>
          <w:sz w:val="24"/>
        </w:rPr>
      </w:pPr>
      <w:r>
        <w:rPr>
          <w:sz w:val="24"/>
        </w:rPr>
      </w:r>
    </w:p>
    <w:p>
      <w:pPr>
        <w:pStyle w:val="Heading"/>
        <w:jc w:val="left"/>
        <w:rPr/>
      </w:pPr>
      <w:r>
        <w:rPr>
          <w:b w:val="false"/>
          <w:sz w:val="24"/>
        </w:rPr>
        <w:t>Coordinadores:</w:t>
      </w:r>
      <w:r>
        <w:rPr>
          <w:sz w:val="24"/>
        </w:rPr>
        <w:t xml:space="preserve"> Luiz Roberto Pecoits Targa e Marli Mertz</w:t>
      </w:r>
    </w:p>
    <w:p>
      <w:pPr>
        <w:pStyle w:val="Heading"/>
        <w:jc w:val="left"/>
        <w:rPr>
          <w:sz w:val="24"/>
        </w:rPr>
      </w:pPr>
      <w:r>
        <w:rPr>
          <w:sz w:val="24"/>
        </w:rPr>
        <w:t xml:space="preserve">                            </w:t>
      </w:r>
    </w:p>
    <w:p>
      <w:pPr>
        <w:pStyle w:val="Heading"/>
        <w:jc w:val="left"/>
        <w:rPr/>
      </w:pPr>
      <w:r>
        <w:rPr>
          <w:b w:val="false"/>
          <w:sz w:val="24"/>
        </w:rPr>
        <w:t>Título de la ponencia:</w:t>
      </w:r>
      <w:r>
        <w:rPr>
          <w:sz w:val="24"/>
        </w:rPr>
        <w:t xml:space="preserve"> PEQUENA AGRICULTURA EM CRISE: UM ESTUDO DE CASO NO RIO GRANDE DO SUL (BRASIL)</w:t>
      </w:r>
    </w:p>
    <w:p>
      <w:pPr>
        <w:pStyle w:val="Heading"/>
        <w:rPr>
          <w:sz w:val="24"/>
        </w:rPr>
      </w:pPr>
      <w:r>
        <w:rPr>
          <w:sz w:val="24"/>
        </w:rPr>
      </w:r>
    </w:p>
    <w:p>
      <w:pPr>
        <w:pStyle w:val="Heading"/>
        <w:jc w:val="left"/>
        <w:rPr/>
      </w:pPr>
      <w:r>
        <w:rPr>
          <w:b w:val="false"/>
          <w:sz w:val="24"/>
        </w:rPr>
        <w:t>Autora:</w:t>
      </w:r>
      <w:r>
        <w:rPr>
          <w:sz w:val="24"/>
        </w:rPr>
        <w:t xml:space="preserve"> Marinês Zandavali Grando</w:t>
      </w:r>
    </w:p>
    <w:p>
      <w:pPr>
        <w:pStyle w:val="Heading"/>
        <w:jc w:val="left"/>
        <w:rPr>
          <w:sz w:val="24"/>
        </w:rPr>
      </w:pPr>
      <w:r>
        <w:rPr>
          <w:sz w:val="24"/>
        </w:rPr>
        <w:t xml:space="preserve"> </w:t>
      </w:r>
    </w:p>
    <w:p>
      <w:pPr>
        <w:pStyle w:val="Heading"/>
        <w:jc w:val="left"/>
        <w:rPr/>
      </w:pPr>
      <w:r>
        <w:rPr>
          <w:b w:val="false"/>
          <w:sz w:val="24"/>
        </w:rPr>
        <w:t xml:space="preserve">Filiación institucional: </w:t>
      </w:r>
      <w:r>
        <w:rPr>
          <w:sz w:val="24"/>
        </w:rPr>
        <w:t>Fundação de Economia e Estatística</w:t>
      </w:r>
    </w:p>
    <w:p>
      <w:pPr>
        <w:pStyle w:val="Heading"/>
        <w:jc w:val="left"/>
        <w:rPr>
          <w:sz w:val="24"/>
        </w:rPr>
      </w:pPr>
      <w:r>
        <w:rPr>
          <w:sz w:val="24"/>
        </w:rPr>
        <w:t xml:space="preserve">                                     </w:t>
      </w:r>
      <w:r>
        <w:rPr>
          <w:sz w:val="24"/>
        </w:rPr>
        <w:t>Núcleo de Estudos Agrários</w:t>
      </w:r>
    </w:p>
    <w:p>
      <w:pPr>
        <w:pStyle w:val="Heading"/>
        <w:jc w:val="left"/>
        <w:rPr>
          <w:sz w:val="24"/>
        </w:rPr>
      </w:pPr>
      <w:r>
        <w:rPr>
          <w:sz w:val="24"/>
        </w:rPr>
        <w:t xml:space="preserve">                                     </w:t>
      </w:r>
      <w:r>
        <w:rPr>
          <w:sz w:val="24"/>
        </w:rPr>
        <w:t>Rua Duque de Caxias, 1691</w:t>
      </w:r>
    </w:p>
    <w:p>
      <w:pPr>
        <w:pStyle w:val="Heading"/>
        <w:jc w:val="left"/>
        <w:rPr>
          <w:sz w:val="24"/>
        </w:rPr>
      </w:pPr>
      <w:r>
        <w:rPr>
          <w:sz w:val="24"/>
        </w:rPr>
        <w:t xml:space="preserve">                                     </w:t>
      </w:r>
      <w:r>
        <w:rPr>
          <w:sz w:val="24"/>
        </w:rPr>
        <w:t xml:space="preserve">90.010-283 – Porto Alegre – RS  - BRASIL </w:t>
      </w:r>
    </w:p>
    <w:p>
      <w:pPr>
        <w:pStyle w:val="Heading"/>
        <w:jc w:val="left"/>
        <w:rPr>
          <w:sz w:val="24"/>
        </w:rPr>
      </w:pPr>
      <w:r>
        <w:rPr>
          <w:sz w:val="24"/>
        </w:rPr>
        <w:t xml:space="preserve">                                     </w:t>
      </w:r>
      <w:r>
        <w:rPr>
          <w:sz w:val="24"/>
        </w:rPr>
        <w:t xml:space="preserve">Fax: (051) 225 0006   E-mail: </w:t>
      </w:r>
      <w:hyperlink r:id="rId2">
        <w:r>
          <w:rPr>
            <w:rStyle w:val="InternetLink"/>
          </w:rPr>
          <w:t>feenea@pampa.tche.br</w:t>
        </w:r>
      </w:hyperlink>
    </w:p>
    <w:p>
      <w:pPr>
        <w:pStyle w:val="Heading"/>
        <w:jc w:val="left"/>
        <w:rPr>
          <w:sz w:val="24"/>
        </w:rPr>
      </w:pPr>
      <w:r>
        <w:rPr>
          <w:sz w:val="24"/>
        </w:rPr>
        <w:t xml:space="preserve">   </w:t>
      </w:r>
    </w:p>
    <w:p>
      <w:pPr>
        <w:pStyle w:val="Heading"/>
        <w:jc w:val="both"/>
        <w:rPr/>
      </w:pPr>
      <w:r>
        <w:rPr>
          <w:sz w:val="24"/>
        </w:rPr>
        <w:tab/>
      </w:r>
      <w:r>
        <w:rPr>
          <w:b w:val="false"/>
          <w:sz w:val="24"/>
        </w:rPr>
        <w:t>A pesquisa tem por objeto um grupo de pequenos agricultores de origem francesa que se instalou no Rio Grande do Sul. Esses agricultores chegaram por volta de 1880 quando a colonização regional se consolidava com imigrantes europeus provenientes, sobretudo, da Itália e da Alemanha.</w:t>
      </w:r>
    </w:p>
    <w:p>
      <w:pPr>
        <w:pStyle w:val="Heading"/>
        <w:jc w:val="both"/>
        <w:rPr>
          <w:b w:val="false"/>
          <w:b w:val="false"/>
          <w:sz w:val="24"/>
        </w:rPr>
      </w:pPr>
      <w:r>
        <w:rPr>
          <w:b w:val="false"/>
          <w:sz w:val="24"/>
        </w:rPr>
        <w:tab/>
        <w:t>Como os outros imigrantes colonizadores, os franceses tornaram-se proprietários de pequenos lotes de terras, praticando uma agricultura orientada simultaneamente para a subsistência e para a comercialização. Entretanto, ao contrário dos outros colonos europeus que, em vista do mercado, se especializaram em produtos de primeira necessidade, os franceses voltaram-se para o cultivo de árvores frutíferas e de legumes e tornaram-se pioneiros na instalação de pequenas fábricas para beneficiar sua produção. Foi do começo do século até os anos 30 que essas fábricas atravessaram a melhor época.</w:t>
      </w:r>
    </w:p>
    <w:p>
      <w:pPr>
        <w:pStyle w:val="Heading"/>
        <w:jc w:val="both"/>
        <w:rPr>
          <w:b w:val="false"/>
          <w:b w:val="false"/>
          <w:sz w:val="24"/>
        </w:rPr>
      </w:pPr>
      <w:r>
        <w:rPr>
          <w:b w:val="false"/>
          <w:sz w:val="24"/>
        </w:rPr>
        <w:tab/>
        <w:t xml:space="preserve"> A “Colônia Francesa” – oficialmente denominada Colônia Santo Antônio – foi uma das mais prósperas economias do gênero, e está na origem do que veio a ser a mais importante região brasileira de produção e industrialização de pêssegos. Mas da quarta para a quinta geração de agricultores essa Colônia encontrava-se na mais profunda decadência.</w:t>
      </w:r>
    </w:p>
    <w:p>
      <w:pPr>
        <w:pStyle w:val="Heading"/>
        <w:jc w:val="both"/>
        <w:rPr>
          <w:b w:val="false"/>
          <w:b w:val="false"/>
          <w:sz w:val="24"/>
        </w:rPr>
      </w:pPr>
      <w:r>
        <w:rPr>
          <w:b w:val="false"/>
          <w:sz w:val="24"/>
        </w:rPr>
        <w:tab/>
        <w:t>Precocemente especializados representavam no seu final uma agricultura atrasada pela natureza de sua força produtiva e situam-se entre aqueles que não conseguiram alcançar a produtividade necessária para garantir a passagem do arcaico para o moderno.</w:t>
      </w:r>
    </w:p>
    <w:p>
      <w:pPr>
        <w:pStyle w:val="Heading"/>
        <w:jc w:val="both"/>
        <w:rPr>
          <w:b w:val="false"/>
          <w:b w:val="false"/>
          <w:sz w:val="24"/>
        </w:rPr>
      </w:pPr>
      <w:r>
        <w:rPr>
          <w:b w:val="false"/>
          <w:sz w:val="24"/>
        </w:rPr>
        <w:tab/>
        <w:t>O texto que apresento a seguir é composto de partes da tese que apresentei na Université de Paris I (Phanthéon-Sobornne) para obtenção do Doctorat de Troisième Cycle, em 1987</w:t>
      </w:r>
    </w:p>
    <w:p>
      <w:pPr>
        <w:pStyle w:val="Heading"/>
        <w:jc w:val="left"/>
        <w:rPr/>
      </w:pPr>
      <w:r>
        <w:rPr>
          <w:b w:val="false"/>
          <w:sz w:val="24"/>
        </w:rPr>
        <w:tab/>
      </w:r>
      <w:r>
        <w:rPr>
          <w:sz w:val="24"/>
        </w:rPr>
        <w:t xml:space="preserve"> </w:t>
      </w:r>
    </w:p>
    <w:p>
      <w:pPr>
        <w:pStyle w:val="Heading"/>
        <w:rPr>
          <w:sz w:val="24"/>
        </w:rPr>
      </w:pPr>
      <w:r>
        <w:rPr>
          <w:sz w:val="24"/>
        </w:rPr>
      </w:r>
    </w:p>
    <w:p>
      <w:pPr>
        <w:pStyle w:val="Heading"/>
        <w:jc w:val="left"/>
        <w:rPr>
          <w:sz w:val="24"/>
        </w:rPr>
      </w:pPr>
      <w:r>
        <w:rPr>
          <w:sz w:val="24"/>
        </w:rPr>
        <w:t>I) Contextualizando o objeto de estudo</w:t>
      </w:r>
    </w:p>
    <w:p>
      <w:pPr>
        <w:pStyle w:val="Heading"/>
        <w:rPr>
          <w:sz w:val="24"/>
        </w:rPr>
      </w:pPr>
      <w:r>
        <w:rPr>
          <w:sz w:val="24"/>
        </w:rPr>
      </w:r>
    </w:p>
    <w:p>
      <w:pPr>
        <w:pStyle w:val="Heading"/>
        <w:jc w:val="both"/>
        <w:rPr/>
      </w:pPr>
      <w:r>
        <w:rPr>
          <w:sz w:val="24"/>
        </w:rPr>
        <w:tab/>
      </w:r>
      <w:r>
        <w:rPr>
          <w:b w:val="false"/>
          <w:sz w:val="24"/>
        </w:rPr>
        <w:t>A pesquisa teve por objetivo analisar um caso de transformação econômica da agricultura familiar, com vistas a contribuir para um melhor conhecimento desse segmento da economia do Rio Grande do Sul, constituído pelas chamadas “Colônias” cuja forma de pequena exploração, típica do Brasil Meridional, difere das demais criadas no País. Baseei minhas observações na análise de uma pequena coletividade agrícola – a Colônia Santo Antônio – originalmente formada por imigrantes franceses que no momento da realização do trabalho, isto é, no início dos anos 80 estava na quarta geração de agricultores, encontrando-se, porém, em vias de extinção.</w:t>
      </w:r>
    </w:p>
    <w:p>
      <w:pPr>
        <w:pStyle w:val="Heading"/>
        <w:jc w:val="both"/>
        <w:rPr>
          <w:b w:val="false"/>
          <w:b w:val="false"/>
          <w:sz w:val="24"/>
        </w:rPr>
      </w:pPr>
      <w:r>
        <w:rPr>
          <w:b w:val="false"/>
          <w:sz w:val="24"/>
        </w:rPr>
        <w:tab/>
        <w:t>Essa seria mais uma entre tantas colônias em decomposição no Rio Grande do Sul, se não tivesse a particularidade de haver deixado um legado econômico para a Região Sul do Brasil: a Colônia Santo Antônio encontra-se na origem do que se consistiu na maior região brasileira produtora de pêssegos, e suas fábricas rurais abriram o caminho para uma indústria tornada essencialmente urbana e que veio a ser a maior concentração industrial de conservas vegetais do País.</w:t>
      </w:r>
    </w:p>
    <w:p>
      <w:pPr>
        <w:pStyle w:val="Heading"/>
        <w:jc w:val="both"/>
        <w:rPr>
          <w:b w:val="false"/>
          <w:b w:val="false"/>
          <w:sz w:val="24"/>
        </w:rPr>
      </w:pPr>
      <w:r>
        <w:rPr>
          <w:b w:val="false"/>
          <w:sz w:val="24"/>
        </w:rPr>
        <w:tab/>
        <w:t>O estudo remonta ao século  XIX, final da monarquia, quando o País se achava dividido em províncias administradas por presidentes nomeados diretamente pelo Imperador D. Pedro II. Aquela situada no extremo sul, chamada  Província de São Pedro do Rio Grande do Sul (depois de 1891, Estado do Rio Grande do Sul, pois o Brasil passou a ser uma República Federativa), foi a escolhida para a prática de uma política de colonização européia não portuguesa. Os franceses que deram origem à colônia de Santo Antônio, chegaram ente 1874 e 1876, atraídos pela propaganda de imigração sustentada pelo Brasil na Europa, e passaram pela experiência anterior de formarem uma colônia sob a responsabilidade do Governo.</w:t>
      </w:r>
    </w:p>
    <w:p>
      <w:pPr>
        <w:pStyle w:val="Heading"/>
        <w:jc w:val="both"/>
        <w:rPr>
          <w:b w:val="false"/>
          <w:b w:val="false"/>
          <w:sz w:val="24"/>
        </w:rPr>
      </w:pPr>
      <w:r>
        <w:rPr>
          <w:b w:val="false"/>
          <w:sz w:val="24"/>
        </w:rPr>
        <w:tab/>
        <w:t>A Colônia Santo Antônio é a única fundada por imigrantes franceses no Rio Grande do Sul. Está localizada no Município de Pelotas, o qual, por sua vez, faz parte da área geográfica denominada Serra do Sudeste, uma das primeiras regiões do Sul a ser ocupada pelos portugueses ao longo do século XVIII. Essa ocupação portuguesa deu-se em razão da acessibilidade, tipo de solo adequado à lavoura, mas, principalmente, devido aos campos próprios ao pastoreio (Rambo, 1958). Uma das mais antigas sociedades do Rio Grande do Sul, dotada de forte tradição lusitana, Pelotas veio a ser o centro de uma aristocracia, rica classe de  senhores de escravos, constituída pelos grandes criadores de gado - os estancieiros – e  pelos produtores de carne salgada em mantas – os charqueadores. Esse produto  (o charque) foi, durante o século XVIII e parte do século XIX, o maior suporte da economia do Sul do Brasil, produzido com a utilização da mão-de-obra escrava e exportado a outras regiões do País para a alimentação dos escravos e populações de baixas rendas.</w:t>
      </w:r>
    </w:p>
    <w:p>
      <w:pPr>
        <w:pStyle w:val="Heading"/>
        <w:jc w:val="both"/>
        <w:rPr>
          <w:b w:val="false"/>
          <w:b w:val="false"/>
          <w:sz w:val="24"/>
        </w:rPr>
      </w:pPr>
      <w:r>
        <w:rPr>
          <w:b w:val="false"/>
          <w:sz w:val="24"/>
        </w:rPr>
        <w:tab/>
        <w:t>O território do Município de Pelotas compreende duas regiões nitidamente distintas: a região sudeste, completamente plana, e a região noroeste, alta e montanhosa (EXPLANAÇÃO..., 1940, Pimentel, 1940). A região baixa e plana predomina e é formada por extensas campinas ao longo da Lagoa dos Patos e do curso do canal de São Gonçalo, para onde convergem todas as águas do Município. A vegetação própria para a criação de gado caracteriza essa zona de grandes propriedades, isto é, de estâncias. À medida que avança para o norte, o terreno torna-se ondulado e vai elevando-se: é a Serra de Tapes (parte do sistema formado pela Serra do Sudeste), que toma várias denominações locais, e cuja altitude máxima é inferior a 400 metros. Ali, numa área total de aproximadamente 43.000 ha, se localizam as pequenas propriedades.</w:t>
      </w:r>
    </w:p>
    <w:p>
      <w:pPr>
        <w:pStyle w:val="Heading"/>
        <w:jc w:val="both"/>
        <w:rPr>
          <w:b w:val="false"/>
          <w:b w:val="false"/>
          <w:sz w:val="24"/>
        </w:rPr>
      </w:pPr>
      <w:r>
        <w:rPr>
          <w:b w:val="false"/>
          <w:sz w:val="24"/>
        </w:rPr>
        <w:tab/>
        <w:t>Essa constituição física do Município de Pelotas facilitou a formação, lado a lado, de duas sociedades rurais de origens étnicas diferentes.</w:t>
      </w:r>
    </w:p>
    <w:p>
      <w:pPr>
        <w:pStyle w:val="Normal"/>
        <w:rPr>
          <w:b/>
          <w:b/>
          <w:sz w:val="24"/>
        </w:rPr>
      </w:pPr>
      <w:r>
        <w:rPr>
          <w:b/>
          <w:sz w:val="24"/>
        </w:rPr>
      </w:r>
    </w:p>
    <w:p>
      <w:pPr>
        <w:pStyle w:val="Heading"/>
        <w:jc w:val="both"/>
        <w:rPr>
          <w:b w:val="false"/>
          <w:b w:val="false"/>
          <w:sz w:val="24"/>
        </w:rPr>
      </w:pPr>
      <w:r>
        <w:rPr>
          <w:b w:val="false"/>
          <w:sz w:val="24"/>
        </w:rPr>
        <w:tab/>
      </w:r>
    </w:p>
    <w:p>
      <w:pPr>
        <w:pStyle w:val="Heading"/>
        <w:jc w:val="both"/>
        <w:rPr>
          <w:b w:val="false"/>
          <w:b w:val="false"/>
          <w:sz w:val="24"/>
        </w:rPr>
      </w:pPr>
      <w:r>
        <w:rPr>
          <w:b w:val="false"/>
          <w:sz w:val="24"/>
        </w:rPr>
      </w:r>
    </w:p>
    <w:p>
      <w:pPr>
        <w:pStyle w:val="Normal"/>
        <w:rPr>
          <w:b/>
          <w:b/>
          <w:sz w:val="24"/>
        </w:rPr>
      </w:pPr>
      <w:r>
        <w:rPr>
          <w:b/>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t>Os abastados proprietários (estancieiros) luso-brasileiros, donos das grandes extensões de terras, do gado e da mão-de-obra escrava, tinham suas bases econômicas assentadas na produção de charque. A opulência em que viviam os estancieiros havia propiciado que a cidade de Pelotas se convertesse no centro intelectual do Rio Grande do Sul e, como tal, se tornasse a pioneira em empreendimentos culturais e científicos. Nela foi fundada a primeira Escola de Agronomia do Brasil (1888), para responder às preocupações</w:t>
        <w:tab/>
        <w:t>vigentes na época com a precariedade das técnicas agrárias e a falta de conhecimentos agronômicos básicos. Foi essa classe de estancieiros que criou a primeira associação rural e organizou a primeira exposição pecuária do Estado (1898), e, entre as outras numerosas atividades em que Pelotas se antecipou no sentido de desenvolver o conhecimento agrícola, destaca-se a criação da revista Agrícola do Rio Grande do Sul (1899), a primeira revista de agricultura científica no Estado (Pimentel, 1940). As grandes propriedades de criação extensiva de gado transformaram-se a partir dos anos 20 e tornaram-se, também, grandes explorações agrícolas, das mais capitalizadas do País, pioneiras no uso de tecnologia moderna.</w:t>
      </w:r>
    </w:p>
    <w:p>
      <w:pPr>
        <w:pStyle w:val="Heading"/>
        <w:jc w:val="both"/>
        <w:rPr>
          <w:b w:val="false"/>
          <w:b w:val="false"/>
          <w:sz w:val="24"/>
        </w:rPr>
      </w:pPr>
      <w:r>
        <w:rPr>
          <w:b w:val="false"/>
          <w:sz w:val="24"/>
        </w:rPr>
        <w:tab/>
        <w:t>Quando as charqueadas entraram em fluxo decrescente de produção, em meados do século XVIII, a imigração de agricultores europeus tornou-se uma esperança de renovação econômica para o Sul. Conforme salientou Cardoso, “(...) pretendia-se inaugurar um novo padrão de produção e novas formas de propriedade com novos tipos de relações de produção” (1977, p. 194). No bojo do processo, o campesinato foi introduzido na região montanhosa do Município de Pelotas. Da classe dos estancieiros e dos charqueadores saíram elementos que, vendo nesse processo de colonização uma nova fonte de enriquecimento, sustentaram um movimento de especulação fundiária: apossavam-se das terras de mato contíguas as suas propriedades e transformavam-nas em colônias a serem vendidas aos imigrantes, retendo para si, todavia, as terras planas. O sistema de colonização privada juntou-se, assim, à colonização oficial.</w:t>
      </w:r>
    </w:p>
    <w:p>
      <w:pPr>
        <w:pStyle w:val="Heading"/>
        <w:jc w:val="both"/>
        <w:rPr>
          <w:b w:val="false"/>
          <w:b w:val="false"/>
          <w:sz w:val="24"/>
        </w:rPr>
      </w:pPr>
      <w:r>
        <w:rPr>
          <w:b w:val="false"/>
          <w:sz w:val="24"/>
        </w:rPr>
        <w:tab/>
        <w:t>O campesinato, que resultou desse sistema de colonização privada, compõe-se essencialmente, de teuto-brasileiros, ítalo-brasileiros e franco-brasileiros, os quais se mantiveram isolados da antiga sociedade rural, a dos senhores de escravos e dos grandes proprietários fundiários. Nessas pequenas propriedades, eles desenvolveram a policultura associada à pecuária, orientada para as necessidades familiares, mas também uma agricultura mercantil orientada para os mercados de consumo urbano. Paralelamente, eles praticavam, ainda, o artesanato para o uso doméstico e o artesanato de produção de ferramentas e de equipamentos agrícolas. Originalmente, essas explorações camponesas eram de uma dimensão econômica suficiente para permitir às famílias viverem sem necessidade de venderem uma parte de sua força de trabalho.</w:t>
      </w:r>
    </w:p>
    <w:p>
      <w:pPr>
        <w:pStyle w:val="Heading"/>
        <w:jc w:val="both"/>
        <w:rPr>
          <w:b w:val="false"/>
          <w:b w:val="false"/>
          <w:sz w:val="24"/>
        </w:rPr>
      </w:pPr>
      <w:r>
        <w:rPr>
          <w:b w:val="false"/>
          <w:sz w:val="24"/>
        </w:rPr>
        <w:tab/>
        <w:t>São por esses aspectos que identifico uma particularidade no campesinato que se forma no Rio Grande do Sul. Geralmente, as demais economias camponesas da América  Latina formaram-se ou pela desagregação das comunidades indígenas, ou pela importação de mão-de-obra, quer escrava, quer livre, para suprir as necessidades das grandes explorações (Bengoa, 1980), o que, no Brasil, originou uma variedade de formas de pequenas e minúsculas propriedades vinculadas ao latifúndios. Para o Rio Grande do Sul, foi instituída uma política oficial de colonização baseada no sistema de pequenas propriedades, com imigrantes europeus organizados em coletividades camponesas para ocupar solos de regiões economicamente ainda não exploradas, porque não interessavam, ou porque não se prestavam ao pastoreio intensivo. A escassez, ou mesmo a inexistência da oferta de certos bens de consumo e meios de produção obrigou-os a desenvolverem o artesanato junto ao sistema de produção da policultura associada à pecuária. Apesar de não podermos pensar as colônias como independentes do mercado, pois não se tratavam de economias fechadas, as informações disponíveis indicam ter sido sempre bastante importante a produção voltada para o auto-abastecimento tanto da própria unidade familiar como da coletividade camponesa. Ainda que todos os imigrantes enviados para as colônias se declarassem oficialmente como agricultores – condição para receberem um lote de terras - muitos já não o eram mais ao chegarem da Europa. Talvez esse fato tenha contribuído para que se estabelecesse, desde a formação das colônias, uma divisão de trabalho entre o artesanato e a agricultura, uma vez que o primeiro já aparecia sob a forma de diversos ofícios remunerados.</w:t>
      </w:r>
    </w:p>
    <w:p>
      <w:pPr>
        <w:pStyle w:val="Heading"/>
        <w:jc w:val="both"/>
        <w:rPr>
          <w:b w:val="false"/>
          <w:b w:val="false"/>
          <w:sz w:val="24"/>
        </w:rPr>
      </w:pPr>
      <w:r>
        <w:rPr>
          <w:b w:val="false"/>
          <w:sz w:val="24"/>
        </w:rPr>
        <w:t xml:space="preserve"> </w:t>
      </w:r>
      <w:r>
        <w:rPr>
          <w:b w:val="false"/>
          <w:sz w:val="24"/>
        </w:rPr>
        <w:tab/>
        <w:t>A industrialização no sul do Brasil tem, em boa parte, origem no artesanato camponês, que se transformou em semi-indústrias à medida que as comunidades foram se urbanizando; posteriormente, essas fábricas integraram-se ao processo de industrialização que ocorreu no País depois da Primeira Guerra Mundial. É esse precisamente o caso da indústria de conservas vegetais de Pelotas, cujas origens estão nas fábricas artesanais da Colônia Santo Antônio, que, ao saírem do domínio camponês, se transformaram num parque de unidades industriais, o qual veio a ser o maior do gênero no Brasil.</w:t>
      </w:r>
    </w:p>
    <w:p>
      <w:pPr>
        <w:pStyle w:val="Heading"/>
        <w:jc w:val="both"/>
        <w:rPr>
          <w:b w:val="false"/>
          <w:b w:val="false"/>
          <w:sz w:val="24"/>
        </w:rPr>
      </w:pPr>
      <w:r>
        <w:rPr>
          <w:b w:val="false"/>
          <w:sz w:val="24"/>
        </w:rPr>
        <w:tab/>
        <w:t>Naturalmente, o avanço do capital industrial incrementou o sistema de comunicações, inserindo as áreas de produção familiar num mercado cada vez  mais amplo, com conseqüências já bastante conhecidas. Ou seja, mais comumente, esse tipo de movimento acarreta, de forma simultânea, uma divisão de trabalho e uma maior especialização das atividades, assim como o desenvolvimento de desigualdades crescentes no interior do campesinato.</w:t>
      </w:r>
    </w:p>
    <w:p>
      <w:pPr>
        <w:pStyle w:val="Heading"/>
        <w:jc w:val="both"/>
        <w:rPr>
          <w:b w:val="false"/>
          <w:b w:val="false"/>
          <w:sz w:val="24"/>
        </w:rPr>
      </w:pPr>
      <w:r>
        <w:rPr>
          <w:b w:val="false"/>
          <w:sz w:val="24"/>
        </w:rPr>
        <w:tab/>
        <w:t>Esse movimento de transformação agrícola acelerou-se no Brasil nas décadas de setenta e oitenta quando o capital industrial e o financeiro se voltaram mais decisivamente para a agricultura. Esses capitais foram sustentados por uma política econômica específica, orientada para criar, de um lado, as condições de oferta de matérias-primas convenientes à implantação da grande indústria agroalimentar e, de outro, o mercado necessário às indústrias fornecedoras de bens de produção para a agricultura.</w:t>
      </w:r>
    </w:p>
    <w:p>
      <w:pPr>
        <w:pStyle w:val="Heading"/>
        <w:jc w:val="both"/>
        <w:rPr>
          <w:b w:val="false"/>
          <w:b w:val="false"/>
          <w:sz w:val="24"/>
        </w:rPr>
      </w:pPr>
      <w:r>
        <w:rPr>
          <w:b w:val="false"/>
          <w:sz w:val="24"/>
        </w:rPr>
        <w:tab/>
        <w:t>A acumulação de capital na agricultura brasileira é muito desigual, ou, dito de outra forma, o desenvolvimento das forças produtivas e das relações assalariadas de produção ocorre de forma muito desigual nas diversas regiões do País. Em Pelotas,  atualmente a maioria dos pequenos agricultores fornecem frutas e legumes, sobretudo pêssego, para a agroindústria. Mas terá o desenvolvimento das forças produtivas na região chegado ao ponto de formar sistemas agrícolas completamente especializados, capazes de se reproduzirem enquanto tal?</w:t>
      </w:r>
    </w:p>
    <w:p>
      <w:pPr>
        <w:pStyle w:val="Heading"/>
        <w:jc w:val="both"/>
        <w:rPr>
          <w:b w:val="false"/>
          <w:b w:val="false"/>
          <w:sz w:val="24"/>
        </w:rPr>
      </w:pPr>
      <w:r>
        <w:rPr>
          <w:b w:val="false"/>
          <w:sz w:val="24"/>
        </w:rPr>
        <w:tab/>
        <w:t>Para isso, é necessário que a produtividade e a renda monetária obtida pela venda do pêssego, por exemplo, sejam suficientes para garantir a sobrevivência da família. Caso contrário, a produção de subsistência torna-se indispensável para “alimentar” a força de trabalho. Mazoyer, ao analisar as leis econômicas através das quais uma economia camponesa se transforma especializando-se, no transcurso do que ele denomina de segunda revolução agrícola, insiste sobre um mecanismo que age na agricultura: o desenvolvimento desigual. Este caracteriza-se por gerar desigualdades nas relações de propriedade dos agricultores ( com a terra e o capital) e nas suas relações com  o mercado (diferenciação de produtividade e renda), com possibilidades de reprodução e acumulação desiguais. O movimento de modernização, de acumulação do capital da exploração e do aumento da produtividade de alguns engendra uma baixa progressiva no custo de produção agrícola. Isso tem por efeito a redução da renda daqueles que não podem se modernizar; o empobrecimento dos pequenos camponeses leva seus filhos a abandonarem a exploração familiar para, muito freqüentemente, proletarizarem-se. O desenvolvimento numa agricultura camponesa implica de fato dois movimentos opostos: acumulação de uns, eliminação de outros (Mazoyer, 1982).</w:t>
      </w:r>
    </w:p>
    <w:p>
      <w:pPr>
        <w:pStyle w:val="Heading"/>
        <w:jc w:val="both"/>
        <w:rPr>
          <w:b w:val="false"/>
          <w:b w:val="false"/>
          <w:sz w:val="24"/>
        </w:rPr>
      </w:pPr>
      <w:r>
        <w:rPr>
          <w:b w:val="false"/>
          <w:sz w:val="24"/>
        </w:rPr>
        <w:tab/>
        <w:t>Estaria esse processo ocorrendo em Pelotas, e, nesse sentido, estarão os agricultores de origem francesa representando as remanescências de uma agricultura camponesa arcaica pela natureza de suas forças produtivas e, no entanto, precocemente especializada?</w:t>
      </w:r>
    </w:p>
    <w:p>
      <w:pPr>
        <w:pStyle w:val="Heading"/>
        <w:jc w:val="both"/>
        <w:rPr>
          <w:b w:val="false"/>
          <w:b w:val="false"/>
          <w:sz w:val="24"/>
        </w:rPr>
      </w:pPr>
      <w:r>
        <w:rPr>
          <w:b w:val="false"/>
          <w:sz w:val="24"/>
        </w:rPr>
        <w:tab/>
        <w:t>A verdadeira questão seria a de saber se esse campesinato detém os meios para se modernizar e, se não, por quanto tempo ele poderá se manter enquanto tal?</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left"/>
        <w:rPr>
          <w:sz w:val="24"/>
        </w:rPr>
      </w:pPr>
      <w:r>
        <w:rPr>
          <w:sz w:val="24"/>
        </w:rPr>
        <w:t>II) Procedimento metodológico</w:t>
      </w:r>
    </w:p>
    <w:p>
      <w:pPr>
        <w:pStyle w:val="Heading"/>
        <w:jc w:val="both"/>
        <w:rPr>
          <w:sz w:val="24"/>
        </w:rPr>
      </w:pPr>
      <w:r>
        <w:rPr>
          <w:sz w:val="24"/>
        </w:rPr>
      </w:r>
    </w:p>
    <w:p>
      <w:pPr>
        <w:pStyle w:val="Heading"/>
        <w:jc w:val="both"/>
        <w:rPr/>
      </w:pPr>
      <w:r>
        <w:rPr>
          <w:sz w:val="24"/>
        </w:rPr>
        <w:tab/>
      </w:r>
      <w:r>
        <w:rPr>
          <w:b w:val="false"/>
          <w:sz w:val="24"/>
        </w:rPr>
        <w:t>A perspectiva de poder contar com a memória dos agricultores mais velhos da colônia e o fato de o grupo ser proporcionalmente pequeno em relação  aos outros contigentes de imigrantes que formaram inúmeras comunidades agrárias no Rio Grande do Sul levaram-me a apostar na viabilidade de empreender o estudo desse movimento econômico vivido por quatro gerações de agricultores, ao longo de um século.</w:t>
      </w:r>
    </w:p>
    <w:p>
      <w:pPr>
        <w:pStyle w:val="Heading"/>
        <w:jc w:val="both"/>
        <w:rPr>
          <w:b w:val="false"/>
          <w:b w:val="false"/>
          <w:sz w:val="24"/>
        </w:rPr>
      </w:pPr>
      <w:r>
        <w:rPr>
          <w:b w:val="false"/>
          <w:sz w:val="24"/>
        </w:rPr>
        <w:tab/>
        <w:t>Após me certificar de que havia informações, ainda que mínimas, registradas no Arquivo Histórico do Rio Grande do Sul sobre os imigrantes que formaram o único núcleo agrícola de origem francesa no Sul do Brasil e depois de saber que havia a possibilidade de encontrar nos arquivos e nos antigos jornais locais e regionais as informações que possibilitariam documentar e reconstituir, com certo nível de coerência e unidade, as histórias fragmentadas ouvidas dos descendentes dos imigrantes, dei início ao trabalho em janeiro de 1983.</w:t>
      </w:r>
    </w:p>
    <w:p>
      <w:pPr>
        <w:pStyle w:val="Heading"/>
        <w:jc w:val="both"/>
        <w:rPr>
          <w:b w:val="false"/>
          <w:b w:val="false"/>
          <w:sz w:val="24"/>
        </w:rPr>
      </w:pPr>
      <w:r>
        <w:rPr>
          <w:b w:val="false"/>
          <w:sz w:val="24"/>
        </w:rPr>
        <w:tab/>
        <w:t>Para a melhor compreensão da realidade do grupo busquei trabalhar concomitantemente com informações que não só definissem o estágio de desenvolvimento dos meios de produção empregados nas tarefas agrícolas da região na qual o grupo está integrado social e economicamente, como também que caracterizassem o meio explorado, o modo de exploração do meio, as relações de propriedade, as relações de troca, etc. Assim pude chegar ao conhecimento das condições em que o grupo produz e se reproduz e pude definir os indicadores da crise em que se encontram esses agricultores.</w:t>
      </w:r>
    </w:p>
    <w:p>
      <w:pPr>
        <w:pStyle w:val="Heading"/>
        <w:jc w:val="both"/>
        <w:rPr>
          <w:b w:val="false"/>
          <w:b w:val="false"/>
          <w:sz w:val="24"/>
        </w:rPr>
      </w:pPr>
      <w:r>
        <w:rPr>
          <w:b w:val="false"/>
          <w:sz w:val="24"/>
        </w:rPr>
        <w:tab/>
        <w:t>A pesquisa de campo permitiu a observação direta da vida do grupo avaliado em 140 pessoas. Os contatos estabelecidos com as pessoas ligadas direta ou indiretamente ao grupo, ao longo do período em que foi efetuado o levantamento das informações históricas e econômicas sobre o passado dessa comunidade, também foram valiosas fontes de informações sobre a situação no presente.</w:t>
      </w:r>
    </w:p>
    <w:p>
      <w:pPr>
        <w:pStyle w:val="Heading"/>
        <w:jc w:val="both"/>
        <w:rPr>
          <w:b w:val="false"/>
          <w:b w:val="false"/>
          <w:sz w:val="24"/>
        </w:rPr>
      </w:pPr>
      <w:r>
        <w:rPr>
          <w:b w:val="false"/>
          <w:sz w:val="24"/>
        </w:rPr>
        <w:tab/>
        <w:t>De início, as entrevistas foram feitas exclusivamente com os descendentes de imigrantes franceses que permaneceram na agricultura. Mais tarde, observei os agricultores de origem alemã que também habitam a Colônia Santo Antônio. Estabeleci contato com aqueles que estavam ocupando as terras que no passado pertenceram aos imigrantes franceses.</w:t>
      </w:r>
    </w:p>
    <w:p>
      <w:pPr>
        <w:pStyle w:val="Heading"/>
        <w:jc w:val="both"/>
        <w:rPr>
          <w:b w:val="false"/>
          <w:b w:val="false"/>
          <w:sz w:val="24"/>
        </w:rPr>
      </w:pPr>
      <w:r>
        <w:rPr>
          <w:b w:val="false"/>
          <w:sz w:val="24"/>
        </w:rPr>
        <w:tab/>
        <w:t>Para compreender as circunstâncias dadas para a criação e evolução econômica da “Colônia Francesa” foi feita a reconstituíção de sua  trajetória. Primeiro foi tratada a colônia oficial de São Feliciano, implantada em 1874 pelo Governo da Província de São Pedro do Rio Grande do Sul, para onde foram dirigidos os imigrantes récem-chegados da França. Essa reconstituíção fundamenta-se na documentação manuscrita existente sobre o assunto no Arquivo Histórico do Rio Grande do Sul; nos relatórios sobre a administração da Província, enviados anualmente pelo Presidente à Assembléia Legislativa; nas legislações provincial e imperial sobre a colonização; e nos testemunhos deixados por escrito pelos imigrantes e que se encontram em poder de seus descendentes.</w:t>
      </w:r>
    </w:p>
    <w:p>
      <w:pPr>
        <w:pStyle w:val="Heading"/>
        <w:jc w:val="both"/>
        <w:rPr>
          <w:b w:val="false"/>
          <w:b w:val="false"/>
          <w:sz w:val="24"/>
        </w:rPr>
      </w:pPr>
      <w:r>
        <w:rPr>
          <w:b w:val="false"/>
          <w:sz w:val="24"/>
        </w:rPr>
        <w:tab/>
        <w:t>A seguir foi abordada a formação da Colônia Santo Antônio, organizada pela iniciativa privada, para onde foram os imigrantes franceses em 1880, ao abandonarem a Colônia oficial. Essa parte da pesquisa baseou-se em informações de jornais, revistas e almanaques locais da época; relatórios administrativos que os Intendentes do município de Pelotas enviavam à Câmara Municipal; documentos e informações existentes no Museu da Biblioteca Pública de Pelotas; e informações encontradas na Unidade de Geografia e Cartografia da Secretaria da Agricultura do Estado do Rio Grande do Sul.</w:t>
      </w:r>
    </w:p>
    <w:p>
      <w:pPr>
        <w:pStyle w:val="Heading"/>
        <w:jc w:val="both"/>
        <w:rPr>
          <w:b w:val="false"/>
          <w:b w:val="false"/>
          <w:sz w:val="24"/>
        </w:rPr>
      </w:pPr>
      <w:r>
        <w:rPr>
          <w:b w:val="false"/>
          <w:sz w:val="24"/>
        </w:rPr>
        <w:tab/>
        <w:t>Também foram usadas informações fornecidas pelos órgãos de classes tanto dos empresários quanto dos produtores agrícolas; foram feitas entrevistas com ex-proprietários de fábricas artesanais da Colônia Santo Antônio; examinados livros fiscais, agendas, fotografias e outros documentos concernentes a essas fábricas; entrevistei alguns empresários da atual indústria de conservas vegetais; e finalmente baseei-me amplamente em estudos elaborados sobre este ramo industrial e nas estatísticas oficiais. Abordei assim, alguns aspectos da transformação ocorrido na indústria de conservas de Pelotas, a partir de suas origens na “Colônia Francesa”. Tendo presente que o estágio de avanço do capitalismo é que determina o grau de especialização agrícola, busquei avaliar o estado em que se encontrava, então, o desenvolvimento local das forças produtivas nos processos de produção e transformação de matérias-primas.</w:t>
      </w:r>
    </w:p>
    <w:p>
      <w:pPr>
        <w:pStyle w:val="Heading"/>
        <w:jc w:val="both"/>
        <w:rPr>
          <w:b w:val="false"/>
          <w:b w:val="false"/>
          <w:sz w:val="24"/>
        </w:rPr>
      </w:pPr>
      <w:r>
        <w:rPr>
          <w:b w:val="false"/>
          <w:sz w:val="24"/>
        </w:rPr>
      </w:r>
    </w:p>
    <w:p>
      <w:pPr>
        <w:pStyle w:val="Heading"/>
        <w:rPr>
          <w:b w:val="false"/>
          <w:b w:val="false"/>
          <w:sz w:val="24"/>
        </w:rPr>
      </w:pPr>
      <w:r>
        <w:rPr>
          <w:b w:val="false"/>
          <w:sz w:val="24"/>
        </w:rPr>
      </w:r>
    </w:p>
    <w:p>
      <w:pPr>
        <w:pStyle w:val="Heading"/>
        <w:jc w:val="left"/>
        <w:rPr>
          <w:sz w:val="24"/>
        </w:rPr>
      </w:pPr>
      <w:r>
        <w:rPr>
          <w:sz w:val="24"/>
        </w:rPr>
        <w:t>III) Os resultados obtidos</w:t>
      </w:r>
    </w:p>
    <w:p>
      <w:pPr>
        <w:pStyle w:val="Normal"/>
        <w:jc w:val="both"/>
        <w:rPr>
          <w:b/>
          <w:b/>
          <w:sz w:val="24"/>
        </w:rPr>
      </w:pPr>
      <w:r>
        <w:rPr>
          <w:b/>
          <w:sz w:val="24"/>
        </w:rPr>
      </w:r>
    </w:p>
    <w:p>
      <w:pPr>
        <w:pStyle w:val="TextBody"/>
        <w:ind w:firstLine="720"/>
        <w:rPr>
          <w:sz w:val="24"/>
        </w:rPr>
      </w:pPr>
      <w:r>
        <w:rPr>
          <w:sz w:val="24"/>
        </w:rPr>
        <w:t>A “Colônia Francesa” se caracterizava, no momento da pesquisa, pela propriedade privada da terra, pela ausência de classes rurais do tipo assalariados ou arrendatários, mas com alguns casos de parceria, sobretudo entre os membros de uma mesma família. Os agricultores produziam preferencialmente pêssegos destinados a agroindústria. Mas, eles não deixam de ser agricultores voltados a produção de subsistência.</w:t>
      </w:r>
    </w:p>
    <w:p>
      <w:pPr>
        <w:pStyle w:val="TextBody"/>
        <w:ind w:firstLine="720"/>
        <w:rPr>
          <w:sz w:val="24"/>
        </w:rPr>
      </w:pPr>
      <w:r>
        <w:rPr>
          <w:sz w:val="24"/>
        </w:rPr>
        <w:t>Não se trata de agricultores com terras muito reduzidas, na medida em que a média das superfícies das explorações é de 36 ha, mas de agricultores cujos meios de produção são arcaicos. Eles não possuem máquinas e os veículos utilitários são raros. Constata-se uma grande pobreza no material agrícola: as ferramentas artesanais e primitivas são antigas e foram frequentemente reparadas. Geralmente são de ferro, mas há também arados de madeira com incrustações de ferro.</w:t>
      </w:r>
    </w:p>
    <w:p>
      <w:pPr>
        <w:pStyle w:val="TextBodyIndent"/>
        <w:rPr>
          <w:sz w:val="24"/>
        </w:rPr>
      </w:pPr>
      <w:r>
        <w:rPr>
          <w:sz w:val="24"/>
        </w:rPr>
        <w:t>O sistema de cultivo à tração animal que praticam jamais foi intensificado. Ainda hoje eles praticam o pousio, a queimada e jamais integraram verdadeiramente a produção vegetal e a animal como também nunca possuíram equipamentos verdadeiramente pesados. As semeaduras são feitas à mão. Os trabalhos de limpar as ervas daninhas das culturas anuais são feitos com a ajuda de tração animal. Toda a colheita é manual.</w:t>
      </w:r>
    </w:p>
    <w:p>
      <w:pPr>
        <w:pStyle w:val="Normal"/>
        <w:ind w:firstLine="720"/>
        <w:jc w:val="both"/>
        <w:rPr>
          <w:sz w:val="24"/>
        </w:rPr>
      </w:pPr>
      <w:r>
        <w:rPr>
          <w:sz w:val="24"/>
        </w:rPr>
        <w:t>O sistema de criação de pequeno porte é rudimentar. Não adotam nenhuma técnica de escolhas de raças e ignoram as medidas profiláticas.</w:t>
      </w:r>
    </w:p>
    <w:p>
      <w:pPr>
        <w:pStyle w:val="Normal"/>
        <w:ind w:firstLine="720"/>
        <w:jc w:val="both"/>
        <w:rPr>
          <w:sz w:val="24"/>
        </w:rPr>
      </w:pPr>
      <w:r>
        <w:rPr>
          <w:sz w:val="24"/>
        </w:rPr>
        <w:t>A análise das informações que concernem ao município de Pelotas mostram que há uma predominância de sistemas de explorações arcaicos. Se compararmos as colônias de Pelotas, onde os agricultores produzem, preferencialmente, leite ou frutas e legumes com as colônias de outras regiões do Rio Grande do Sul, nas quais os agricultores escolheram a soja, por exemplo, pode-se dizer que a região de Pelotas é uma das mais atrasadas tecnicamente. Mas há uma tendência a transformação ainda que de forma embrionária nos pequenos agricultores de Pelotas, pois sistemas de exploração modernos já existem. Entretanto o desenvolvimento das forças produtivas ali é muito lento. É a razão pela qual eu considero que a ruína da “Colônia Francesa” não pode ser imputada a uma situação de forte concorrência desigual entre os agricultores da região porque a falta de progresso técnico dessa colônia não contrasta com a situação das outras colônias. A particularidade da comunidade de origem francesa reside no desaparecimento enquanto tal. Constata-se nela uma decadência ao nível de cada exploração que não se encontra entre os agricultores de origem alemã instalados no mesmo lugar. Aliás esses últimos ocupam pouco à pouco, as explorações que pertenceram tradicionalmente aos descendentes de franceses.</w:t>
      </w:r>
    </w:p>
    <w:p>
      <w:pPr>
        <w:pStyle w:val="Normal"/>
        <w:ind w:firstLine="720"/>
        <w:jc w:val="both"/>
        <w:rPr>
          <w:sz w:val="24"/>
        </w:rPr>
      </w:pPr>
      <w:r>
        <w:rPr>
          <w:sz w:val="24"/>
        </w:rPr>
        <w:t>Partindo dessa observação: o sistema de produção dos descendentes de franceses é diferente daquele dos descendentes dos alemães e constatando de outra parte que esses últimos não conheceram a mesma decadência econômica, minha hipótese foi que a chave de explicação do processo de deterioração do grupo passava pelo conhecimento histórico de seu sistema agrário.</w:t>
      </w:r>
    </w:p>
    <w:p>
      <w:pPr>
        <w:pStyle w:val="Normal"/>
        <w:ind w:firstLine="720"/>
        <w:jc w:val="both"/>
        <w:rPr>
          <w:sz w:val="24"/>
        </w:rPr>
      </w:pPr>
      <w:r>
        <w:rPr>
          <w:sz w:val="24"/>
        </w:rPr>
        <w:t>Assim, levando em conta a tecnologia utilizada, o sistema de culturas, as relações de produção e as relações de mercado, o desenvolvimento agrícola do grupo pode ser dividido em quatro etapas.</w:t>
      </w:r>
    </w:p>
    <w:p>
      <w:pPr>
        <w:pStyle w:val="Normal"/>
        <w:ind w:firstLine="720"/>
        <w:jc w:val="both"/>
        <w:rPr>
          <w:sz w:val="24"/>
        </w:rPr>
      </w:pPr>
      <w:r>
        <w:rPr>
          <w:sz w:val="24"/>
        </w:rPr>
        <w:t>A primeira etapa situa-se no momento da formação do grupo no seio da Colônia Governamental de São Feliciano, de 1874 a 1880. Caracteriza-se por um sistema de culturas sobre queimadas e pelo emprego de técnicas muito rudimentares, e baseada sobre ferramentas manuais. Cultivavam milho, trigo, feijão preto, batatas e fumo. A maior parte da produção era destinada ao autoconsumo.</w:t>
      </w:r>
    </w:p>
    <w:p>
      <w:pPr>
        <w:pStyle w:val="Normal"/>
        <w:ind w:firstLine="720"/>
        <w:jc w:val="both"/>
        <w:rPr>
          <w:sz w:val="24"/>
        </w:rPr>
      </w:pPr>
      <w:r>
        <w:rPr>
          <w:sz w:val="24"/>
        </w:rPr>
        <w:t>A segunda etapa começa com a instalação do grupo em Pelotas, na Colônia Santo Antônio em 1880 e termina no fim do século passado. No transcurso desse período, a principal fonte de recursos foi a alfafa. Em seguida situava-se a produção de milho, fumo, piretro e de cana de açúcar . Para o consumo pessoal, milho, cereais, feijão preto e legumes. Em relação a etapa anterior, constata-se um aumento da variedade das culturas e um aumento da produção comercial. Essa diversificação das culturas foi acompanhada por uma transformação do equipamento agrícola. Se por um lado praticavam ainda o cultivo sobre queimadas, eles passaram a empregar, por outro lado, o arado para lavrar a terra e pouco à pouco, o sistema de cultura a tração animal foi se impondo. O aumento das quantidades produzidas facilitou a reprodução da força de trabalho sem as privações da fase anterior. A colônia se desenvolveu em função do aumento da superfície cultivada.</w:t>
      </w:r>
    </w:p>
    <w:p>
      <w:pPr>
        <w:pStyle w:val="Normal"/>
        <w:ind w:firstLine="720"/>
        <w:jc w:val="both"/>
        <w:rPr>
          <w:sz w:val="24"/>
        </w:rPr>
      </w:pPr>
      <w:r>
        <w:rPr>
          <w:sz w:val="24"/>
        </w:rPr>
        <w:t>A terceira etapa vai de 1900 a 1950. Ela se caracteriza pelo abandono das culturas comerciais anteriores em razão de uma relativa intensificação da cultura de uva, sempre apoiada, porém, sobre uma diversificação de outras culturas e uma pecuária destinada ao autoconsumo. Destaca-se um progresso social e a melhoria do bem estar no meio social desses agricultores. Ocorre um movimento no sentido de uma concentração de terras e os mais abastados tornam-se donos de pequenas agroindústrias. Primeiramente na fabricação de conservas de frutas e legumes, sobretudo pêssegos. Essa camada de agricultores abastados introduziu na Colônia o sistema de parceria agrícola.</w:t>
      </w:r>
    </w:p>
    <w:p>
      <w:pPr>
        <w:pStyle w:val="Normal"/>
        <w:ind w:firstLine="720"/>
        <w:jc w:val="both"/>
        <w:rPr>
          <w:sz w:val="24"/>
        </w:rPr>
      </w:pPr>
      <w:r>
        <w:rPr>
          <w:sz w:val="24"/>
        </w:rPr>
        <w:t>A ocupação total das terras agrícolas da Colônia levou os agricultores franceses a uma especialização relativamente maior na atividade vitícola. A Colônia conheceu o apogeu econômico com o cultivo da uva praticado durante duas gerações.</w:t>
      </w:r>
    </w:p>
    <w:p>
      <w:pPr>
        <w:pStyle w:val="Normal"/>
        <w:ind w:firstLine="720"/>
        <w:jc w:val="both"/>
        <w:rPr>
          <w:sz w:val="24"/>
        </w:rPr>
      </w:pPr>
      <w:r>
        <w:rPr>
          <w:sz w:val="24"/>
        </w:rPr>
        <w:t>Esses agricultores, que partiram das mesmas condições ao nível das forças produtivas e das relações de produção encontravam-se diferenciados, nessa época, entre proprietários de caves, fornecedores de matérias primas, parceiros e trabalhadores temporários na colheita da uva e na fabricação de vinhos e de conservas.</w:t>
      </w:r>
    </w:p>
    <w:p>
      <w:pPr>
        <w:pStyle w:val="Normal"/>
        <w:jc w:val="both"/>
        <w:rPr>
          <w:sz w:val="24"/>
        </w:rPr>
      </w:pPr>
      <w:r>
        <w:rPr>
          <w:sz w:val="24"/>
        </w:rPr>
        <w:tab/>
        <w:t>A quarta etapa se estende dos anos cinqüenta aos anos oitenta, quando o estudo foi realizado. As caves desapareceram, o cultivo de pêssego substituiu definitivamente a uva. O sistema de cultivo por tração animal não ultrapassou o patamar alcançado na etapa anterior. A crise se instalou na Colônia. Posteriormente as fábricas de conservas, também fecham suas portas em função da implantação da agroindústria na cidade e os agricultores tornam-se fornecedores de matéria prima. A população da Colônia diminuí e os agricultores que ficam se  empobrecem muito. As explorações passam para as mãos dos descendentes alemães ou então passam a constituir os pomares das indústrias de conservas.</w:t>
      </w:r>
    </w:p>
    <w:p>
      <w:pPr>
        <w:pStyle w:val="Normal"/>
        <w:jc w:val="both"/>
        <w:rPr>
          <w:sz w:val="24"/>
        </w:rPr>
      </w:pPr>
      <w:r>
        <w:rPr>
          <w:sz w:val="24"/>
        </w:rPr>
      </w:r>
    </w:p>
    <w:p>
      <w:pPr>
        <w:pStyle w:val="Normal"/>
        <w:jc w:val="both"/>
        <w:rPr>
          <w:sz w:val="24"/>
        </w:rPr>
      </w:pPr>
      <w:r>
        <w:rPr>
          <w:sz w:val="24"/>
        </w:rPr>
      </w:r>
    </w:p>
    <w:p>
      <w:pPr>
        <w:pStyle w:val="Heading2"/>
        <w:rPr/>
      </w:pPr>
      <w:r>
        <w:rPr/>
        <w:t>IV) Conclusões</w:t>
      </w:r>
    </w:p>
    <w:p>
      <w:pPr>
        <w:pStyle w:val="Normal"/>
        <w:rPr>
          <w:sz w:val="24"/>
        </w:rPr>
      </w:pPr>
      <w:r>
        <w:rPr>
          <w:sz w:val="24"/>
        </w:rPr>
      </w:r>
    </w:p>
    <w:p>
      <w:pPr>
        <w:pStyle w:val="Normal"/>
        <w:jc w:val="both"/>
        <w:rPr>
          <w:sz w:val="24"/>
        </w:rPr>
      </w:pPr>
      <w:r>
        <w:rPr>
          <w:sz w:val="24"/>
        </w:rPr>
        <w:tab/>
        <w:t>Como se explica esse processo de ruína que levou essa Colônia ao desaparecimento?</w:t>
      </w:r>
    </w:p>
    <w:p>
      <w:pPr>
        <w:pStyle w:val="Normal"/>
        <w:jc w:val="both"/>
        <w:rPr>
          <w:sz w:val="24"/>
        </w:rPr>
      </w:pPr>
      <w:r>
        <w:rPr>
          <w:sz w:val="24"/>
        </w:rPr>
        <w:tab/>
        <w:t>Na minha avaliação as causas são ao mesmo tempo de ordem interna e de ordem externa ao grupo.</w:t>
      </w:r>
    </w:p>
    <w:p>
      <w:pPr>
        <w:pStyle w:val="Textoindependiente2"/>
        <w:rPr/>
      </w:pPr>
      <w:r>
        <w:rPr/>
        <w:tab/>
        <w:t>É fato reconhecido que o sistema agrícola oriundo da colonização implementada no Rio Grande do Sul, caracterizado por pequenas e muito pequenas unidades  de produção mercantil, está em crise geral há algumas décadas.</w:t>
      </w:r>
    </w:p>
    <w:p>
      <w:pPr>
        <w:pStyle w:val="Normal"/>
        <w:jc w:val="both"/>
        <w:rPr>
          <w:sz w:val="24"/>
        </w:rPr>
      </w:pPr>
      <w:r>
        <w:rPr>
          <w:sz w:val="24"/>
        </w:rPr>
        <w:tab/>
        <w:t>Razões bem objetivas dificultam e impedem o desenvolvimento agrícola das colônias, mas, a nosso ver, dois são os obstáculos maiores: a postura política dos governantes e as condições econômicas gerais desfavoráveis, inerentes a um país em desenvolvimento.</w:t>
      </w:r>
    </w:p>
    <w:p>
      <w:pPr>
        <w:pStyle w:val="Normal"/>
        <w:jc w:val="both"/>
        <w:rPr>
          <w:sz w:val="24"/>
        </w:rPr>
      </w:pPr>
      <w:r>
        <w:rPr>
          <w:sz w:val="24"/>
        </w:rPr>
        <w:tab/>
        <w:t>Evocando as origens das colônias a partir de uma política de colonização determinada pelos interesses dos grandes fazendeiros do centro do Brasil (preocupados em garantir mão-de-obra para as suas fazendas de café), constatamos que as colônias se formaram sem respaldo algum; a própria legislação que consubstanciaria a política de colonização foi descumprida no que se referia às garantias ao trabalhador que vinha da Europa para ser um pequeno proprietário de terras no Brasil.</w:t>
      </w:r>
    </w:p>
    <w:p>
      <w:pPr>
        <w:pStyle w:val="Normal"/>
        <w:jc w:val="both"/>
        <w:rPr>
          <w:sz w:val="24"/>
        </w:rPr>
      </w:pPr>
      <w:r>
        <w:rPr>
          <w:sz w:val="24"/>
        </w:rPr>
        <w:tab/>
        <w:t>Malgrado o fato de a política de colonização ter por objetivo atrair imigrantes para assegurar o processo de reprodução da grande propriedade, ela viabilizou a formação de uma economia camponesa no Rio Grande do Sul.</w:t>
      </w:r>
    </w:p>
    <w:p>
      <w:pPr>
        <w:pStyle w:val="Normal"/>
        <w:jc w:val="both"/>
        <w:rPr>
          <w:sz w:val="24"/>
        </w:rPr>
      </w:pPr>
      <w:r>
        <w:rPr>
          <w:sz w:val="24"/>
        </w:rPr>
        <w:tab/>
        <w:t>O camponês desse sistema, de posse de limitada área de terras e de precários meios de produção e com base na divisão de trabalho familiar, esteve, desde o início, inserido numa economia monetarizada e, portanto, sempre produziu em estado de concorrência. Frágil, essa economia formou-se mediante o trabalho árduo dos colonos, contudo insuficiente para sustentar um progressivo desenvolvimento agrícola. Em função de rendimentos decrescentes da terra engendrados pelo próprio sistema de exploração não renovado, as crises foram se sobrepondo tanto a nível das explorações individuais como a nível de regiões inteiras, passados os primeiros anos de uso da terra.</w:t>
      </w:r>
    </w:p>
    <w:p>
      <w:pPr>
        <w:pStyle w:val="Normal"/>
        <w:jc w:val="both"/>
        <w:rPr>
          <w:sz w:val="24"/>
        </w:rPr>
      </w:pPr>
      <w:r>
        <w:rPr>
          <w:sz w:val="24"/>
        </w:rPr>
        <w:tab/>
        <w:t>Mais recentemente, quando a questão da modernização da agricultura se impôs como alternativa de crescimento econômico para o País, uma política agrícola foi, pela primeira vez, formulada no Brasil. De novo os interesses dos grandes produtores e dos grandes proprietários são priorizados, e, no entanto, toda uma gama diferenciada de pequenos produtores já havia adquirido uma importância essencial para a oferta de alimentos no mercado interno. Como resultado dessa opção política, o  pólo da agricultura que já concentrava terras se mecanizou e adotou técnicas modernas de exploração, e o outro pólo teve suas condições de vida deterioradas.</w:t>
      </w:r>
    </w:p>
    <w:p>
      <w:pPr>
        <w:pStyle w:val="Textoindependiente2"/>
        <w:rPr/>
      </w:pPr>
      <w:r>
        <w:rPr/>
        <w:tab/>
        <w:t>Logo, as crises entre os camponeses do Rio Grande do Sul têm causas inerentes à própria via de desenvolvimento escolhida para a agricultura brasileira. A falta de uma política especialmente voltada ao desenvolvimento da pequena produção jogou um papel determinante para que, no Rio Grande do Sul, se mantivessem, por mais de um século, as mesmas técnicas de exploração e se engendrasse um processo de minifundização.</w:t>
      </w:r>
    </w:p>
    <w:p>
      <w:pPr>
        <w:pStyle w:val="Normal"/>
        <w:jc w:val="both"/>
        <w:rPr>
          <w:sz w:val="24"/>
        </w:rPr>
      </w:pPr>
      <w:r>
        <w:rPr>
          <w:sz w:val="24"/>
        </w:rPr>
        <w:tab/>
        <w:t>Mas os entraves ao progresso das colônias e demais modalidades de pequenas explorações existentes no Brasil não são apenas fruto do desinteresse da sociedade para com esse segmento da agricultura. Eles refletem o movimento geral do capitalismo nessa sociedade, que, por sua vez, vem a ser fundamental na determinação do movimento de transformação da agricultura.</w:t>
      </w:r>
    </w:p>
    <w:p>
      <w:pPr>
        <w:pStyle w:val="Normal"/>
        <w:jc w:val="both"/>
        <w:rPr>
          <w:sz w:val="24"/>
        </w:rPr>
      </w:pPr>
      <w:r>
        <w:rPr>
          <w:sz w:val="24"/>
        </w:rPr>
        <w:tab/>
        <w:t>O sistema agrícola moderno, conseqüência da integração da agricultura com a indústria de transformação, postula a concentração das terras e das forças produtivas agrícolas e um processo de especialização da produção. Nele só se integram e sobrevivem os camponeses que tiverem condições de reproduzir progressivamente em escala ampliada. Nesse sentido, podemos dizer que o nível alcançado pelas forças produtivas em Pelotas não foi ainda suficiente para permitir uma tal integração entre o processo de produção camponês e o da transformação das indústrias agroalimentares, pois falta um maior desenvolvimento capitalista na região.</w:t>
      </w:r>
    </w:p>
    <w:p>
      <w:pPr>
        <w:pStyle w:val="Normal"/>
        <w:jc w:val="both"/>
        <w:rPr>
          <w:sz w:val="24"/>
        </w:rPr>
      </w:pPr>
      <w:r>
        <w:rPr>
          <w:sz w:val="24"/>
        </w:rPr>
        <w:tab/>
        <w:t>Em Pelotas, as explorações familiares com dimensões econômicas ainda suficientes para assegurar uma produtividade e possibilidade de acumulação são a minoria. Desde que a fronteira agrícola se esgotou – segundo o que apurei, depois de 1920 -, as crises tornaram-se latentes. A maior parte dessas explorações não dispôs dos meios necessários para uma mudança tecnológica no transcurso dos últimos decênios. No entanto algumas transformações nos sistemas de produção foram se impondo entre esses camponeses em estado de crise econômica, ainda que muito lentamente. O processo de mudança, por ser moroso, permitiu uma certa especialização agrícola, sem a contrapartida de um avanço das forças produtivas, e os camponeses continuam produzindo para a auto-subsistência, baseados no sistema da policultura e pequena criação. Mas, como conseqüência das próprias mudanças em curso, já não são mais produtores de mercadorias para o comércio e, sim, de matérias-primas para a indústria agroalimentar. Esta, apesar de ter porte econômico relativamente pequeno, está em posição de dominação no mercado de demanda da produção camponesa e, por conseqüência, em condições de interferir no seu processo de produção. Essa interferência, contudo, é limitada pelo tamanho econômico do setor agroalimentar constituído por uma maioria de pequenas e médias empresas sem condições de impor aos colonos mudanças definitivas que os transformem em agricultores modernos.</w:t>
      </w:r>
    </w:p>
    <w:p>
      <w:pPr>
        <w:pStyle w:val="Textoindependiente2"/>
        <w:rPr/>
      </w:pPr>
      <w:r>
        <w:rPr/>
        <w:tab/>
        <w:t>A passagem de policultura associada à pequena criação para o sistema especializado está se realizando com especial lentidão, porque o primeiro sistema nunca se intensificou no conjunto do campesinato e isso está dificultando e mesmo impedindo mudanças associadas ao processo de industrialização. No caso da “Colônia Francesa”, o sistema de cultivo à tração animal estagnou nas primeiras décadas deste século; a ausência de uma evolução progressiva no sistema de exploração da Colônia descarta-lhe hoje quaisquer possibilidades de modernização. Estas seriam as forças externas à Colônia que contribuíram para o seu desaparecimento.</w:t>
      </w:r>
    </w:p>
    <w:p>
      <w:pPr>
        <w:pStyle w:val="Normal"/>
        <w:jc w:val="both"/>
        <w:rPr>
          <w:sz w:val="24"/>
        </w:rPr>
      </w:pPr>
      <w:r>
        <w:rPr>
          <w:sz w:val="24"/>
        </w:rPr>
        <w:tab/>
        <w:t>Acompanhar a trajetória da “Colônia Francesa” nos possibilitou inferir que hábitos culturais inerentes ao grupo camponês e fatores gerados pela própria dinâmica estabelecida pelo grupo também são determinantes para o seu desenvolvimento. Com base no que é conhecido sobre a colonização do Rio Grande do Sul, apontei algumas particularidades da colônia estudada, as quais contribuíram, num primeiro momento, para o seu desenvolvimento e, posteriormente, para levá-la `a situação de crise que a arruinou.</w:t>
      </w:r>
    </w:p>
    <w:p>
      <w:pPr>
        <w:pStyle w:val="Normal"/>
        <w:jc w:val="both"/>
        <w:rPr>
          <w:sz w:val="24"/>
        </w:rPr>
      </w:pPr>
      <w:r>
        <w:rPr>
          <w:sz w:val="24"/>
        </w:rPr>
        <w:tab/>
        <w:t>A primeira coisa a chamar a atenção foi a escolha dos colonos franceses pela produção comercial: culturas que não faziam parte daquelas destinadas à alimentação básica. Uma definição mercantil tão claramente desvinculada da produção de subsistência ainda na fase de implantação da colônia representou um avanço dos colonos franceses em relação ao sistema de produção das demais colônias.</w:t>
      </w:r>
    </w:p>
    <w:p>
      <w:pPr>
        <w:pStyle w:val="Normal"/>
        <w:jc w:val="both"/>
        <w:rPr>
          <w:sz w:val="24"/>
        </w:rPr>
      </w:pPr>
      <w:r>
        <w:rPr>
          <w:sz w:val="24"/>
        </w:rPr>
        <w:tab/>
        <w:t>Para a atitude dos colonos franceses deve  ter contribuído, sobretudo, o fato de terem como referencial os sistemas de cultivo praticados na França. Mas deve ter contribuído também o desejo de não recaírem na situação de penúria vivida durante a experiência da Colônia Governamental de São Feliciano, na qual sofreram todas as conseqüências de um sistema de colonização malogrado que lhes exigia a comercialização da produção sem lhes oferecer possibilidades de mercado. Está claro que essa definição mercantil não teria sido possível se os colonos não pudessem contar com o mercado constituído, há muitos anos, pelas charqueadas e que tornou Pelotas o principal centro urbano da Província. Mas o que importa reter aqui é que, em meio a inúmeros núcleos coloniais de outras etnias, coube aos franceses essa iniciativa na região, posteriormente adotada pelos demais colonos.</w:t>
      </w:r>
    </w:p>
    <w:p>
      <w:pPr>
        <w:pStyle w:val="Normal"/>
        <w:jc w:val="both"/>
        <w:rPr>
          <w:sz w:val="24"/>
        </w:rPr>
      </w:pPr>
      <w:r>
        <w:rPr>
          <w:sz w:val="24"/>
        </w:rPr>
        <w:tab/>
        <w:t>Com a produção comercial de alfafa, a “Colônia Francesa” evoluiu, passando do sistema de cultivo sobre queimadas para o sistema de cultivo à tração  animal. Os colonos saíram da situação de miséria para uma fase de progresso que se expressa na melhoria das habitações e das condições de vida em geral. Isso foi possível pela conjugação de três fatores: além das boas perspectivas de mercado, havia a fertilidade natural da terra que apenas começava a ser explorada e o emprego intensivo do trabalho de toda a família, inclusive das crianças.</w:t>
      </w:r>
    </w:p>
    <w:p>
      <w:pPr>
        <w:pStyle w:val="Normal"/>
        <w:jc w:val="both"/>
        <w:rPr>
          <w:sz w:val="24"/>
        </w:rPr>
      </w:pPr>
      <w:r>
        <w:rPr>
          <w:sz w:val="24"/>
        </w:rPr>
        <w:tab/>
        <w:t>Das possibilidades que o mercado urbano oferecia, saiu o estímulo à transformação da vinha – que cada imigrante francês plantou para o consumo próprio – em cultivo comercial. Através dessa cultura, efetivou-se um processo de diferenciação na</w:t>
      </w:r>
    </w:p>
    <w:p>
      <w:pPr>
        <w:pStyle w:val="Normal"/>
        <w:jc w:val="both"/>
        <w:rPr>
          <w:sz w:val="24"/>
        </w:rPr>
      </w:pPr>
      <w:r>
        <w:rPr>
          <w:sz w:val="24"/>
        </w:rPr>
        <w:t>“</w:t>
      </w:r>
      <w:r>
        <w:rPr>
          <w:sz w:val="24"/>
        </w:rPr>
        <w:t>Colônia Francesa” que culminou com a formação de uma pequena burguesia entre os colonos da segunda geração. Parte dessa burguesia que emergiu da indústria rural do vinho lançou-se na indústria rural de conservas, tendo como produto principal o pêssego.</w:t>
      </w:r>
    </w:p>
    <w:p>
      <w:pPr>
        <w:pStyle w:val="Normal"/>
        <w:jc w:val="both"/>
        <w:rPr>
          <w:sz w:val="24"/>
        </w:rPr>
      </w:pPr>
      <w:r>
        <w:rPr>
          <w:sz w:val="24"/>
        </w:rPr>
        <w:tab/>
        <w:t xml:space="preserve">O crescimento da colônia graças a cultivos que não eram de subsistência deu as condições para a criação de indústrias artesanais de transformação, que, por sua vez, induziram a produção da “Colônia Francesa” a uma relativa especialização. Isso os distinguiu demais colonos. </w:t>
      </w:r>
    </w:p>
    <w:p>
      <w:pPr>
        <w:pStyle w:val="Normal"/>
        <w:jc w:val="both"/>
        <w:rPr>
          <w:sz w:val="24"/>
        </w:rPr>
      </w:pPr>
      <w:r>
        <w:rPr>
          <w:sz w:val="24"/>
        </w:rPr>
        <w:tab/>
        <w:t>Entretanto – e aqui passo a arrolar as causas internas que contribuíram para o desaparecimento dessa Colônia - a pequena burguesia saída desse campesinato não propiciou um progresso técnico para a colônia. A acumulação dessa camada de camponeses assentava-se no processo de produção, sobre tudo da matéria-prima produzida pelos agricultores sem terras. E nisso reside uma outra particularidade dos colonos franceses: na condição de patrões, fizeram uso do sistema de parceria do qual muitos deles haviam se desvinculado na França para serem proprietários no Brasil. A existência de proletários rurais que vendiam sua força de trabalho para os grandes proprietários e chaqueadores desde os primórdios das colônias possibilitou aos franceses que acumularam terras em quantidade que ultrapassava a capacidade de trabalho familiar praticarem o modo indireto de explorar a terra. Organizaram, assim, seu sistema de produção nos moldes do velho capitalismo agrário de onde vieram.</w:t>
      </w:r>
    </w:p>
    <w:p>
      <w:pPr>
        <w:pStyle w:val="Normal"/>
        <w:jc w:val="both"/>
        <w:rPr>
          <w:sz w:val="24"/>
        </w:rPr>
      </w:pPr>
      <w:r>
        <w:rPr>
          <w:sz w:val="24"/>
        </w:rPr>
        <w:tab/>
        <w:t>Desse modo, essa pequena  burguesia ficou na posição de controladora da produção e das trocas da Colônia através do sistema de parceria, da compra de matérias-primas dos camponeses menores e do assalariamento sazonal da mão-de-obra para as fábricas. Esse controle, porém, que se restringiu às atividades da Colônia Santo Antônio, não alcançou trocas fora de seus limites. Isto porque, além de ser numericamente reduzida, essa pequena burguesia não cresceu economicamente: seus industriais não detiveram o controle sobre a comercialização de sua produção industrial. Toda a produção passava pela intermediação do grande comerciante (Joaquim Oliveira) que a remetia para os mercados do Rio de Janeiro e de São Paulo. Desse modo, não acumularam o capital comercial que viabilizaria a passagem das indústrias artesanais para as indústrias maiores.</w:t>
      </w:r>
    </w:p>
    <w:p>
      <w:pPr>
        <w:pStyle w:val="Normal"/>
        <w:jc w:val="both"/>
        <w:rPr>
          <w:sz w:val="24"/>
        </w:rPr>
      </w:pPr>
      <w:r>
        <w:rPr>
          <w:sz w:val="24"/>
        </w:rPr>
        <w:tab/>
        <w:t>O primeiro grande golpe para os pequenos industriais constituiu-se na perda da competitividade do vinho que produziam, e toda a Colônia foi atingida, uma vez que se encontrava organizada num sistema cultivo que privilegiava a uva como cultura comercial. A pequena burguesia tornou-se vítima da própria opção de não investir na melhoria dos meios de produção em função de fazer crescer seu patrimônio fundiário. O verdadeiro golpe de misericórdia foi dado quando fecharam as fábricas de conservas para as quais estaria destinada a produção da terceira geração de camponeses.</w:t>
      </w:r>
    </w:p>
    <w:p>
      <w:pPr>
        <w:pStyle w:val="Normal"/>
        <w:jc w:val="both"/>
        <w:rPr>
          <w:sz w:val="24"/>
        </w:rPr>
      </w:pPr>
      <w:r>
        <w:rPr>
          <w:sz w:val="24"/>
        </w:rPr>
        <w:tab/>
        <w:t>A manutenção de sistemas de exploração arcaicos fixou os limites para a produtividade. Houve crescimento só enquanto a terra não se constituía em um problema.</w:t>
      </w:r>
    </w:p>
    <w:p>
      <w:pPr>
        <w:pStyle w:val="Normal"/>
        <w:jc w:val="both"/>
        <w:rPr>
          <w:sz w:val="24"/>
        </w:rPr>
      </w:pPr>
      <w:r>
        <w:rPr>
          <w:sz w:val="24"/>
        </w:rPr>
        <w:t>Depois, começou um lento processo de deterioração econômica que se prolongou por décadas. A Colônia foi mantendo-se enquanto a transformação da produção agrícola ficou no meio colonial, em mãos de empresários familiares, impedidos de passar para a produção industrial de maior escala. Mas, no início dos anos 70, começou um movimento que engendrou mudanças na natureza e na estrutura dos sistemas de produção, comercialização e transformação de matérias-primas, nas quais os colonos estavam envolvidos.</w:t>
      </w:r>
    </w:p>
    <w:p>
      <w:pPr>
        <w:pStyle w:val="Normal"/>
        <w:jc w:val="both"/>
        <w:rPr>
          <w:sz w:val="24"/>
        </w:rPr>
      </w:pPr>
      <w:r>
        <w:rPr>
          <w:sz w:val="24"/>
        </w:rPr>
        <w:tab/>
        <w:t>Mesmo que não se tenham ainda hoje formado sistemas verdadeiramente especializados, houve a intensificação da produção de algumas matérias-primas em detrimento de certas culturas. Se a intensificação não é maior na região, isso se deve ao estágio pouco  avançado das transformações agrícolas, o qual ainda aceita os sistemas de cultivo  à tração animal como os da “Colônia Francesa”, desde que  os colonos incorporem certos bens industriais no seu processo produtivo (adubos, fertilizantes, pesticidas, fungicidas, etc.), sob pena de ter seu produto desvalorizado.</w:t>
      </w:r>
    </w:p>
    <w:p>
      <w:pPr>
        <w:pStyle w:val="Normal"/>
        <w:jc w:val="both"/>
        <w:rPr>
          <w:sz w:val="24"/>
        </w:rPr>
      </w:pPr>
      <w:r>
        <w:rPr>
          <w:sz w:val="24"/>
        </w:rPr>
        <w:tab/>
        <w:t>Daí advém a diferença, para esse colono, entre produzir para a indústria artesanal e para a indústria agroalimentar. Antes, o colono cultivava uma maior variedade de produtos, podendo produzir ou não  matérias-primas de acordo com a sua conveniência. Hoje, há uma tendência para  a efetivação de um sistema regional especializado em culturas de clima temperado, pois, além das condições ecológicas necessárias que tornam a área privilegiada em relação ao resto do Brasil, existem uma tradição já adquirida nessa produção agrícola e, o que é determinante, um parque industrial preponderantemente direcionado a transformá-la. Talvez seja só uma questão de tempo para vir a ocorrer maior integração vertical entre a produção agrícola e a indústria de transformação, o tempo necessário para a região atrair multinacionais desse setor. Só então toda a diferença ao nível das forças produtivas entre produzir matérias-primas num sistema de policultura e pequena criação e num sistema especializado realiza-se verdadeiramente. Todos podiam produzir para as indústrias rurais, mas só os mais aptos poderão manter-se produzindo para a indústria agroalimentar.</w:t>
      </w:r>
    </w:p>
    <w:p>
      <w:pPr>
        <w:pStyle w:val="Normal"/>
        <w:jc w:val="both"/>
        <w:rPr>
          <w:sz w:val="24"/>
        </w:rPr>
      </w:pPr>
      <w:r>
        <w:rPr>
          <w:sz w:val="24"/>
        </w:rPr>
        <w:tab/>
        <w:t>As mudanças nos sistemas de produção do campesinato de Pelotas ainda são muito lentas, mas a indústria já provocou relações competitivas entre os colonos,  o que implica o desaparecimento das explorações que não têm absolutamente condições de produzir com perspectivas de evolução. Por isso, uma agricultura com tanto atraso técnico e tão descapitalizada como a dos descendentes dos imigrantes franceses não pode participar desse processo que exige uma capacidade de reprodução em escala progressivamente ampliada. Efetivamente, o movimento que vem ocorrendo entre eles se dá no sentido contrário: há algumas décadas sua capacidade de acumulação vem sendo  reduzida, e a “Colônia Francesa” recria-se em bases cada vez menores.</w:t>
      </w:r>
    </w:p>
    <w:p>
      <w:pPr>
        <w:pStyle w:val="Normal"/>
        <w:jc w:val="both"/>
        <w:rPr>
          <w:sz w:val="24"/>
        </w:rPr>
      </w:pPr>
      <w:r>
        <w:rPr>
          <w:sz w:val="24"/>
        </w:rPr>
        <w:tab/>
        <w:t>Os descendentes de franceses que restam deverão, também , num futuro próximo, abandonar a agricultura, por estarem impedidos de revolucionar seu processo de trabalho como a evolução econômica requer. Eles serão substituídos pelos que tiverem chances de se engajar progressivamente na via do desenvolvimento técnico e de ser enquadrados pelas empresas agroalimenta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Bibliografia citada</w:t>
      </w:r>
    </w:p>
    <w:p>
      <w:pPr>
        <w:pStyle w:val="Normal"/>
        <w:jc w:val="both"/>
        <w:rPr>
          <w:sz w:val="24"/>
        </w:rPr>
      </w:pPr>
      <w:r>
        <w:rPr>
          <w:sz w:val="24"/>
        </w:rPr>
      </w:r>
    </w:p>
    <w:p>
      <w:pPr>
        <w:pStyle w:val="Normal"/>
        <w:ind w:left="567" w:hanging="567"/>
        <w:jc w:val="both"/>
        <w:rPr/>
      </w:pPr>
      <w:r>
        <w:rPr>
          <w:sz w:val="24"/>
        </w:rPr>
        <w:t xml:space="preserve">BENGOA, JOSÉ (1980). Economie paysanne et accumulation capitaliste. In: ARROYO et alii. </w:t>
      </w:r>
      <w:r>
        <w:rPr>
          <w:b/>
          <w:sz w:val="24"/>
        </w:rPr>
        <w:t>Les firmes transnationales et l’agriculture en Amérique Latine.</w:t>
      </w:r>
      <w:r>
        <w:rPr>
          <w:sz w:val="24"/>
        </w:rPr>
        <w:t xml:space="preserve"> Paris, Anthropos.</w:t>
      </w:r>
    </w:p>
    <w:p>
      <w:pPr>
        <w:pStyle w:val="Normal"/>
        <w:ind w:left="567" w:hanging="567"/>
        <w:jc w:val="both"/>
        <w:rPr>
          <w:sz w:val="24"/>
        </w:rPr>
      </w:pPr>
      <w:r>
        <w:rPr>
          <w:sz w:val="24"/>
        </w:rPr>
      </w:r>
    </w:p>
    <w:p>
      <w:pPr>
        <w:pStyle w:val="Normal"/>
        <w:ind w:left="567" w:hanging="567"/>
        <w:jc w:val="both"/>
        <w:rPr/>
      </w:pPr>
      <w:r>
        <w:rPr>
          <w:sz w:val="24"/>
        </w:rPr>
        <w:t xml:space="preserve">CARDOSO, F. H. (1977). </w:t>
      </w:r>
      <w:r>
        <w:rPr>
          <w:b/>
          <w:sz w:val="24"/>
        </w:rPr>
        <w:t>Capitalismo e escravidão no Brasil meridional.</w:t>
      </w:r>
      <w:r>
        <w:rPr>
          <w:sz w:val="24"/>
        </w:rPr>
        <w:t xml:space="preserve"> Rio de Janeiro, Paz e Terra.</w:t>
      </w:r>
    </w:p>
    <w:p>
      <w:pPr>
        <w:pStyle w:val="Normal"/>
        <w:jc w:val="both"/>
        <w:rPr>
          <w:sz w:val="24"/>
        </w:rPr>
      </w:pPr>
      <w:r>
        <w:rPr>
          <w:sz w:val="24"/>
        </w:rPr>
      </w:r>
    </w:p>
    <w:p>
      <w:pPr>
        <w:pStyle w:val="Normal"/>
        <w:ind w:left="567" w:hanging="567"/>
        <w:jc w:val="both"/>
        <w:rPr/>
      </w:pPr>
      <w:r>
        <w:rPr>
          <w:sz w:val="24"/>
        </w:rPr>
        <w:t>EXPLANAÇÃO geral sobre a situação econômica das populações rurais de Pelotas relacionadas com as condições geofísicas e agrícolas do município (1940).</w:t>
      </w:r>
      <w:r>
        <w:rPr>
          <w:b/>
          <w:sz w:val="24"/>
        </w:rPr>
        <w:t xml:space="preserve"> Boletim da Escola de Agronomia e Veterinária “Elizeu Maciel”, </w:t>
      </w:r>
      <w:r>
        <w:rPr>
          <w:sz w:val="24"/>
        </w:rPr>
        <w:t>Pelotas, (27): 3-30, out.</w:t>
      </w:r>
    </w:p>
    <w:p>
      <w:pPr>
        <w:pStyle w:val="Normal"/>
        <w:jc w:val="both"/>
        <w:rPr>
          <w:sz w:val="24"/>
        </w:rPr>
      </w:pPr>
      <w:r>
        <w:rPr>
          <w:sz w:val="24"/>
        </w:rPr>
      </w:r>
    </w:p>
    <w:p>
      <w:pPr>
        <w:pStyle w:val="Normal"/>
        <w:ind w:left="567" w:hanging="567"/>
        <w:jc w:val="both"/>
        <w:rPr/>
      </w:pPr>
      <w:r>
        <w:rPr>
          <w:sz w:val="24"/>
        </w:rPr>
        <w:t xml:space="preserve">MAZOYER, M. L. (1982). Origines et mécanismes de reproduction des inégalites régionales de développement agricole en Europe. </w:t>
      </w:r>
      <w:r>
        <w:rPr>
          <w:b/>
          <w:sz w:val="24"/>
        </w:rPr>
        <w:t xml:space="preserve">Économie Rurale, </w:t>
      </w:r>
      <w:r>
        <w:rPr>
          <w:sz w:val="24"/>
        </w:rPr>
        <w:t>Paris, Societé Française d’Économie Rurale, :25-33, juil/sept.</w:t>
      </w:r>
    </w:p>
    <w:p>
      <w:pPr>
        <w:pStyle w:val="Normal"/>
        <w:jc w:val="both"/>
        <w:rPr>
          <w:sz w:val="24"/>
        </w:rPr>
      </w:pPr>
      <w:r>
        <w:rPr>
          <w:sz w:val="24"/>
        </w:rPr>
      </w:r>
    </w:p>
    <w:p>
      <w:pPr>
        <w:pStyle w:val="Sangra2detindependiente"/>
        <w:rPr/>
      </w:pPr>
      <w:r>
        <w:rPr/>
        <w:t>RAMBO, S. J. Balduíno, Pe. (1958). A imigração alemã. In: ENCICLOPÉDIA RIOGRANDENSE: regional. Canoas, La Salle. V.1. p. 74-1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Vejamos primeiramente as razões de ordem interna. A crise dessa economia teria duas origens:</w:t>
      </w:r>
    </w:p>
    <w:p>
      <w:pPr>
        <w:pStyle w:val="Normal"/>
        <w:jc w:val="both"/>
        <w:rPr>
          <w:sz w:val="24"/>
        </w:rPr>
      </w:pPr>
      <w:r>
        <w:rPr>
          <w:sz w:val="24"/>
        </w:rPr>
        <w:tab/>
        <w:t>1º) A Colônia conheceu um progresso sócio-econômico extraordinário em relação ao meio. O estudo retrospectivo da região de Pelotas mostra que as condições sócio-culturais iniciais foram idênticas para todas as colônias. Entretanto, em um prazo de 20 anos a Comunidade francesa destacou-se visivelmente. Eu atribuo esse destaque ao fato que os Franceses puzeram em prática desde o início, um sistema de cultura e de produção comercial totalmente diferente da produção de autoconsumo. Essa definição mercantil tão clara, já no período em que se estabeleciam, não tem equivalentes, até onde se conhece a história econômica das colônias agrícolas do Rio Grande do Sul</w:t>
      </w:r>
    </w:p>
    <w:p>
      <w:pPr>
        <w:pStyle w:val="Normal"/>
        <w:jc w:val="both"/>
        <w:rPr>
          <w:sz w:val="24"/>
        </w:rPr>
      </w:pPr>
      <w:r>
        <w:rPr>
          <w:sz w:val="24"/>
        </w:rPr>
        <w:tab/>
        <w:t>As fábricas artesanais que a pequena burguesia oriunda desse campesinato introduziu na região, conduziram os camponeses da colônia a praticar um sistema de culturas relativamente especializado. O que acumulavam era investido em mais terras, que eram cultivadas no sistema de parceria agrícola. Essa maneira de “faire-valoir” foi outra das particularidades desses Franceses. Não foi praticada jamais nas colônias alemãs cujas terras não ultrapassam a capacidade de trabalho da família.</w:t>
      </w:r>
    </w:p>
    <w:p>
      <w:pPr>
        <w:pStyle w:val="Normal"/>
        <w:jc w:val="both"/>
        <w:rPr>
          <w:sz w:val="24"/>
        </w:rPr>
      </w:pPr>
      <w:r>
        <w:rPr>
          <w:sz w:val="24"/>
        </w:rPr>
        <w:tab/>
        <w:t>Essa camada de camponeses abastados, ao preferir aumentar seu patrimônio fundiário ao invés de investir na melhoria de seus meios de produção, acabou sendo vítima de suas próprias escolhas e contribuiu para a crise da Colônia. Isso porque paralelamente a essa economia vitícola dos Franceses uma outra economia vitícola estava tomando forma entre os agricultores Italianos que haviam se instalados no nordeste do Rio Grande do Sul.</w:t>
      </w:r>
    </w:p>
    <w:p>
      <w:pPr>
        <w:pStyle w:val="Normal"/>
        <w:jc w:val="both"/>
        <w:rPr>
          <w:sz w:val="24"/>
        </w:rPr>
      </w:pPr>
      <w:r>
        <w:rPr>
          <w:sz w:val="24"/>
        </w:rPr>
        <w:tab/>
        <w:t>Esses italianos organizaram-se no plano social e associaram seus capitais para o desenvolvimento do setor. Os resultados traduziram-se  nas transformações do processo de fabricação de vinho – o que não foi feito pelos Franceses estabelecidos no Sul. O vinho dos Franceses, em conseqüência, perdeu sua competitividade ao ponto de perderem o mercado local. O melhor ciclo produtivo dessa economia encerrou-se com esse fato.</w:t>
      </w:r>
    </w:p>
    <w:p>
      <w:pPr>
        <w:pStyle w:val="Normal"/>
        <w:jc w:val="both"/>
        <w:rPr>
          <w:sz w:val="24"/>
        </w:rPr>
      </w:pPr>
      <w:r>
        <w:rPr>
          <w:sz w:val="24"/>
        </w:rPr>
        <w:tab/>
        <w:t>É verdade que é necessário ter-se em conta o pequeno número de famílias francesas se comparadas a população representada pela imigração italiana. No entanto convém chamar a atenção sobre o individualismo dominante nos Franceses que os impedem de associar seus capitais assim como de desenvolver qualquer forma de organização que lhes permitisse um progresso econômico.</w:t>
      </w:r>
    </w:p>
    <w:p>
      <w:pPr>
        <w:pStyle w:val="Normal"/>
        <w:jc w:val="both"/>
        <w:rPr>
          <w:sz w:val="24"/>
        </w:rPr>
      </w:pPr>
      <w:r>
        <w:rPr>
          <w:sz w:val="24"/>
        </w:rPr>
        <w:tab/>
        <w:t>A Segunda razão de ordem internas a Colônia que contribuiu para a sua decadência deve-se ao fato que os fabricantes de conservas não detinham o controle da comercialização das conservas de frutas e legumes. Toda produção era remetida ao atacadista que vendia nos mercados de Rio de Janeiro e de São Paulo.</w:t>
      </w:r>
    </w:p>
    <w:p>
      <w:pPr>
        <w:pStyle w:val="Normal"/>
        <w:jc w:val="both"/>
        <w:rPr>
          <w:sz w:val="24"/>
        </w:rPr>
      </w:pPr>
      <w:r>
        <w:rPr>
          <w:sz w:val="24"/>
        </w:rPr>
        <w:tab/>
        <w:t>O que esse extrato abastado de camponeses acumulou foi fruto de relações de produção e de trocas estabelecidas dentro dos limites da Colônia. Dito de outra forma: graças ao sistema de parceria agrícola com camponeses menos favorecidos; à compra de matérias-primas de outros agricultores da Colônia; e graças ainda, a exploração da mão-de-obra temporária dos camponeses, empregada  nas fábricas. Mas ao remeterem o produto de suas fábricas ao atacadista, esse pequena burguesia agrária não pode acumular o capital comercial que lhe teria possibilitado transformar as fábricas artesanais em unidades de maior porte econômico.</w:t>
      </w:r>
    </w:p>
    <w:p>
      <w:pPr>
        <w:pStyle w:val="Normal"/>
        <w:jc w:val="both"/>
        <w:rPr>
          <w:sz w:val="24"/>
        </w:rPr>
      </w:pPr>
      <w:r>
        <w:rPr>
          <w:sz w:val="24"/>
        </w:rPr>
        <w:tab/>
        <w:t>As causas da crise que conduziu o grupo ao desaparecimento e que são externas ao grupo relacionam-se, por um lado, ao tipo de política econômica adotada pelo Brasil e por outro lado, deve-se de uma certa maneira ao insuficiente desenvolvimento do capitalismo na região que impediu uma ampla e dinâmica transformação no processo de produção do campesinato que ali se instalou.</w:t>
      </w:r>
    </w:p>
    <w:p>
      <w:pPr>
        <w:pStyle w:val="Normal"/>
        <w:jc w:val="both"/>
        <w:rPr>
          <w:sz w:val="24"/>
        </w:rPr>
      </w:pPr>
      <w:r>
        <w:rPr>
          <w:sz w:val="24"/>
        </w:rPr>
        <w:tab/>
        <w:t>No que concerne a política econômica, é necessário considerar que os interesses dos grandes proprietários foram sempre privilegiados em termos econômicos. Os pequenos proprietários estiveram relegados a sua própria sorte apesar da importância de sua produção para o mercado interno brasileiro. A economia dos pequenos agricultores do rio Grande do Sul foi se estruturando sem apoio institucional, baseado unicamente sobre o trabalho árduo dos colonos, insuficiente, porém, para lhes assegurar um desenvolvimento agrícola progressivo. Crises, por conseqüência, sempre estiveram presentes nos núcleos coloniais.</w:t>
      </w:r>
    </w:p>
    <w:p>
      <w:pPr>
        <w:pStyle w:val="Normal"/>
        <w:jc w:val="both"/>
        <w:rPr>
          <w:sz w:val="24"/>
        </w:rPr>
      </w:pPr>
      <w:r>
        <w:rPr>
          <w:sz w:val="24"/>
        </w:rPr>
        <w:tab/>
        <w:t>E mais: a política que nos anos setenta visava desenvolver as empresas de médio e sobretudo de grande porte também atingiu, muito particularmente, a Colônia Francesa: Suas fábricas artesanais foram destruídas sem Ter uma chance de serem adaptadas às novas técnicas exigidas. Esse foi o golpe de misericórdia para a “Colônia Francesa” que entra, então em um processo acelerado de ruína.</w:t>
      </w:r>
    </w:p>
    <w:p>
      <w:pPr>
        <w:pStyle w:val="Normal"/>
        <w:jc w:val="both"/>
        <w:rPr>
          <w:sz w:val="24"/>
        </w:rPr>
      </w:pPr>
      <w:r>
        <w:rPr>
          <w:sz w:val="24"/>
        </w:rPr>
        <w:tab/>
        <w:t>A agroindústria, que veio a substituir as pequenas fábricas, provocou transformações no sistema de produção de matérias-primas no sentido de intensificar essa produção. Entretanto o parque industrial que se implantou em Pelotas não é suficientemente forte, do ponto de vista do capital, para revolucionar o sistema de produção dos agricultores. Assim, os agricultores de ascendência francesa que tinham como principal fonte de renda o pêssego, mantiveram-se produzindo para a agroindústria com restritos investimentos em insumos de origem industrial.</w:t>
      </w:r>
    </w:p>
    <w:p>
      <w:pPr>
        <w:pStyle w:val="Textoindependiente2"/>
        <w:rPr/>
      </w:pPr>
      <w:r>
        <w:rPr/>
        <w:tab/>
        <w:t>Entretanto, como a tendência da agroindústria está no desenvolvimento de produção mais competitivas, a perspectiva para os agricultores da “Colônia Francesa” é o desaparecimento do sistema produtivo, em razão do grande atraso de seu sistema de cultivo à tração animal, e por estarem esses agricultores impedidos de adotar um sistema moderno devido ao montante de capital que seria necessário.</w:t>
      </w:r>
    </w:p>
    <w:sectPr>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Textoindependiente2">
    <w:name w:val="Texto independiente 2"/>
    <w:basedOn w:val="Normal"/>
    <w:qFormat/>
    <w:pPr>
      <w:jc w:val="both"/>
    </w:pPr>
    <w:rPr>
      <w:sz w:val="24"/>
    </w:rPr>
  </w:style>
  <w:style w:type="paragraph" w:styleId="Sangra2detindependiente">
    <w:name w:val="Sangría 2 de t. independiente"/>
    <w:basedOn w:val="Normal"/>
    <w:qFormat/>
    <w:pPr>
      <w:ind w:left="567" w:hanging="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enea@pampa.tche.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1:51:00Z</dcterms:created>
  <dc:creator>TAMANDUA</dc:creator>
  <dc:description/>
  <dc:language>en-US</dc:language>
  <cp:lastModifiedBy>Elbio Gamio</cp:lastModifiedBy>
  <cp:lastPrinted>1999-06-14T17:30:00Z</cp:lastPrinted>
  <dcterms:modified xsi:type="dcterms:W3CDTF">1999-07-02T10:33:00Z</dcterms:modified>
  <cp:revision>3</cp:revision>
  <dc:subject/>
  <dc:title>RESULTADOS</dc:title>
</cp:coreProperties>
</file>