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3825" w:dyaOrig="48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15pt;margin-top:-6.05pt;width:352.8pt;height:35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6053161" r:id="rId2"/>
        </w:obje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00:57:00Z</dcterms:created>
  <dc:creator>Elbio Gamio</dc:creator>
  <dc:description/>
  <dc:language>en-US</dc:language>
  <cp:lastModifiedBy>Sandino Ríos</cp:lastModifiedBy>
  <dcterms:modified xsi:type="dcterms:W3CDTF">1999-07-09T18:27:00Z</dcterms:modified>
  <cp:revision>2</cp:revision>
  <dc:subject/>
  <dc:title/>
</cp:coreProperties>
</file>