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1999 18:1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1999 18:1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ii\\ jornadas/simposio16/zandavali/Zandavali\\ congresso\\ .doc H|../../../ii\\ jornadas/simposio16/zandavali/Zandavali\\ grafico\\ RGS.doc H|../../../ii\\ jornadas/simposio16/zandavali/Zandavali\\ grafico\\ Pelotas.doc H|../../../ii\\ jornadas/simposio16/zandavali/Zandavali\\ grafico\\ BRASIL.doc H|../../../ii\\ jornadas/simposio16/zandavali/Zandavali\\ grafico\\ S.Anton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6/zandavali/Zandavali\\ congresso\\ .doc FHUS|Jornadas_Internacionales_Hist_Econ/ii\\ jornadas/simposio16/zandavali/Zandavali\\ grafico\\ RGS.doc FHUS|Jornadas_Internacionales_Hist_Econ/ii\\ jornadas/simposio16/zandavali/Zandavali\\ grafico\\ Pelotas.doc FHUS|Jornadas_Internacionales_Hist_Econ/ii\\ jornadas/simposio16/zandavali/Zandavali\\ grafico\\ BRASIL.doc FHUS|Jornadas_Internacionales_Hist_Econ/ii\\ jornadas/simposio16/zandavali/Zandavali\\ grafico\\ S.Anton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