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Jul 1999 18:27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9 Jul 1999 18:27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Jul 1999 18:27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3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6/zandavali/indice\\ zandavali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