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SEGUNDAS JORNADAS DE HISTÓRIA ECONÔMICA.</w:t>
      </w:r>
    </w:p>
    <w:p>
      <w:pPr>
        <w:pStyle w:val="Normal"/>
        <w:bidi w:val="0"/>
        <w:jc w:val="both"/>
        <w:rPr/>
      </w:pPr>
      <w:r>
        <w:rPr/>
        <w:t>Simpósio “História Regional Comparada (Rio Grande do Sul, Uruguai, Províncias Argentinas de Córdoba, Santa Fé, Entre Ríos, Corrientes e Misiones – Séculos XVIII, XIX e XX).</w:t>
      </w:r>
    </w:p>
    <w:p>
      <w:pPr>
        <w:pStyle w:val="Normal"/>
        <w:bidi w:val="0"/>
        <w:jc w:val="both"/>
        <w:rPr/>
      </w:pPr>
      <w:r>
        <w:rPr/>
        <w:t>Coordenador(es): Ronaldo Herrlein Jr. e Marli Marlene Mertz.</w:t>
      </w:r>
    </w:p>
    <w:p>
      <w:pPr>
        <w:pStyle w:val="Normal"/>
        <w:bidi w:val="0"/>
        <w:jc w:val="both"/>
        <w:rPr/>
      </w:pPr>
      <w:r>
        <w:rPr/>
        <w:t>Título: Medicina e Sociedade no Rio Grande do Sul e Uruguai no Século XIX – Possibilidades de Análise.</w:t>
      </w:r>
    </w:p>
    <w:p>
      <w:pPr>
        <w:pStyle w:val="Normal"/>
        <w:bidi w:val="0"/>
        <w:jc w:val="both"/>
        <w:rPr/>
      </w:pPr>
      <w:r>
        <w:rPr/>
        <w:t>Autor: Prof. Dra. Beatriz Teixeira Weber.</w:t>
      </w:r>
    </w:p>
    <w:p>
      <w:pPr>
        <w:pStyle w:val="Normal"/>
        <w:bidi w:val="0"/>
        <w:jc w:val="both"/>
        <w:rPr/>
      </w:pPr>
      <w:r>
        <w:rPr/>
        <w:t xml:space="preserve">E.mail: </w:t>
      </w:r>
      <w:hyperlink r:id="rId2">
        <w:r>
          <w:rPr>
            <w:rStyle w:val="InternetLink"/>
            <w:color w:val="000000"/>
            <w:lang w:val="pt-BR"/>
          </w:rPr>
          <w:t>btw@sm.conex.com.br</w:t>
        </w:r>
      </w:hyperlink>
    </w:p>
    <w:p>
      <w:pPr>
        <w:pStyle w:val="Normal"/>
        <w:bidi w:val="0"/>
        <w:jc w:val="both"/>
        <w:rPr/>
      </w:pPr>
      <w:r>
        <w:rPr/>
        <w:t>Filiação institucional: Universidade Federal de Santa Maria – RS – Brasil.</w:t>
      </w:r>
    </w:p>
    <w:p>
      <w:pPr>
        <w:pStyle w:val="Normal"/>
        <w:bidi w:val="0"/>
        <w:jc w:val="both"/>
        <w:rPr>
          <w:rFonts w:ascii="Times New Roman" w:hAnsi="Times New Roman"/>
        </w:rPr>
      </w:pPr>
      <w:r>
        <w:rPr/>
      </w:r>
    </w:p>
    <w:p>
      <w:pPr>
        <w:pStyle w:val="Normal"/>
        <w:bidi w:val="0"/>
        <w:jc w:val="both"/>
        <w:rPr/>
      </w:pPr>
      <w:r>
        <w:rPr/>
        <w:t>Introdução</w:t>
      </w:r>
    </w:p>
    <w:p>
      <w:pPr>
        <w:pStyle w:val="Normal"/>
        <w:bidi w:val="0"/>
        <w:jc w:val="both"/>
        <w:rPr>
          <w:rFonts w:ascii="Times New Roman" w:hAnsi="Times New Roman"/>
        </w:rPr>
      </w:pPr>
      <w:r>
        <w:rPr/>
      </w:r>
    </w:p>
    <w:p>
      <w:pPr>
        <w:pStyle w:val="Normal"/>
        <w:bidi w:val="0"/>
        <w:jc w:val="both"/>
        <w:rPr/>
      </w:pPr>
      <w:r>
        <w:rPr/>
        <w:t>Ressaltar a importância de uma história comparativa como um processo essencial    para se entender as sociedades e sistematizar conhecimentos é uma proposta que já foi formulada há muito tempo. Em 1930, Marc Bloch procurou defini-la como a busca das “semelhanças e as diferenças que apresentam duas séries de natureza análoga, tomadas de meios sociais distintos”</w:t>
      </w:r>
      <w:r>
        <w:rPr>
          <w:rStyle w:val="FootnoteAnchor"/>
          <w:lang w:val="pt-BR"/>
        </w:rPr>
        <w:footnoteReference w:id="2"/>
      </w:r>
      <w:r>
        <w:rPr/>
        <w:t>. É uma importância ressaltada, mas, contudo, que pouco tem se efetivado. A constatação é para a história européia, mais especificamente francesa</w:t>
      </w:r>
      <w:r>
        <w:rPr>
          <w:rStyle w:val="FootnoteAnchor"/>
          <w:lang w:val="pt-BR"/>
        </w:rPr>
        <w:footnoteReference w:id="3"/>
      </w:r>
      <w:r>
        <w:rPr/>
        <w:t xml:space="preserve">, mas também é uma realidade para a situação da região sul da América. Ainda não sistematizamos estudos paralelos de sociedades vizinhas e contemporâneas, sujeitas a ação dos mesmos processos devido a sua proximidade e sincronização. É uma das tarefas a qual temos que nos esforçar. </w:t>
      </w:r>
    </w:p>
    <w:p>
      <w:pPr>
        <w:pStyle w:val="Normal"/>
        <w:bidi w:val="0"/>
        <w:jc w:val="both"/>
        <w:rPr/>
      </w:pPr>
      <w:r>
        <w:rPr/>
        <w:t>No esforço de uma reflexão sobre realidades tão próximas como o Uruguai e o Rio Grande do Sul, pontuamos a questão da saúde como um dos elementos fundamentais para a compreensão da vida cotidiana dessas sociedades. Muitos pontos em comum podem ser observados na atividade dos tratamentos de problemas de saúde nessa região. A inserção de práticas de cura diversas, originadas em tradições culturais múltiplas, acarretaram possibilidades que fugiam ao controle da medicina formal e conviviam com a população e com os próprios médicos corriqueiramente. Ao mesmo tempo, a medicina procurava constituir-se como “ciência”, tentando demarcar sua área de atuação diferenciando-se dos “charlatães”. Até a II Grande Guerra Mundial, os médicos não tinham poder efetivo de cura sobre diversas doenças, mantendo procedimentos agressivos e distantes da população.</w:t>
      </w:r>
    </w:p>
    <w:p>
      <w:pPr>
        <w:pStyle w:val="Normal"/>
        <w:bidi w:val="0"/>
        <w:jc w:val="both"/>
        <w:rPr/>
      </w:pPr>
      <w:r>
        <w:rPr/>
        <w:t xml:space="preserve">A partir desses parâmetros, pretende-se analisar como a medicina articulou-se com a sociedade uruguaia e rio-grandense, durante o século XIX, utilizando as reflexões propostas por Jose Pedro Barran para a situação uruguaia, nos seus livros </w:t>
      </w:r>
      <w:r>
        <w:rPr>
          <w:b/>
        </w:rPr>
        <w:t>Medicina y sociedad en el Uruguay del Novecientos</w:t>
      </w:r>
      <w:r>
        <w:rPr>
          <w:rStyle w:val="FootnoteAnchor"/>
          <w:b/>
          <w:lang w:val="pt-BR"/>
        </w:rPr>
        <w:footnoteReference w:id="4"/>
      </w:r>
      <w:r>
        <w:rPr>
          <w:b/>
        </w:rPr>
        <w:t xml:space="preserve"> </w:t>
      </w:r>
      <w:r>
        <w:rPr/>
        <w:t>(volumes 1 – El poder de curar e 2 – La ortopedia de los pobres) e a minha pesquisa sobre o Rio Grande do Sul. O trabalho de Pedro Barran presta-se muito bem para esta análise porque é de uma densidade muito instigante e apresenta uma pesquisa documental de fôlego sobre o tema. A análise dessas similaridades no contexto das sociedades regionais pode ajudar a compreender as diferenças com outras áreas, estreitando laços históricos das populações latino-americanas.</w:t>
      </w:r>
    </w:p>
    <w:p>
      <w:pPr>
        <w:pStyle w:val="Normal"/>
        <w:bidi w:val="0"/>
        <w:jc w:val="both"/>
        <w:rPr>
          <w:rFonts w:ascii="Times New Roman" w:hAnsi="Times New Roman"/>
        </w:rPr>
      </w:pPr>
      <w:r>
        <w:rPr/>
      </w:r>
    </w:p>
    <w:p>
      <w:pPr>
        <w:pStyle w:val="Normal"/>
        <w:bidi w:val="0"/>
        <w:jc w:val="both"/>
        <w:rPr/>
      </w:pPr>
      <w:r>
        <w:rPr/>
        <w:t>Práticas de cura no Novecentos</w:t>
      </w:r>
    </w:p>
    <w:p>
      <w:pPr>
        <w:pStyle w:val="Normal"/>
        <w:bidi w:val="0"/>
        <w:jc w:val="both"/>
        <w:rPr>
          <w:rFonts w:ascii="Times New Roman" w:hAnsi="Times New Roman"/>
        </w:rPr>
      </w:pPr>
      <w:r>
        <w:rPr/>
      </w:r>
    </w:p>
    <w:p>
      <w:pPr>
        <w:pStyle w:val="Normal"/>
        <w:bidi w:val="0"/>
        <w:jc w:val="both"/>
        <w:rPr/>
      </w:pPr>
      <w:r>
        <w:rPr/>
        <w:t>Diversos pontos são comuns nas práticas de saúde em uma região periférica das estratégias de ocupação colonial, mas disputada pelas nações européias. Pedro Barran afirma a dispersão do poder de curar no Uruguai no século XIX, pois todos exerciam o poder da cura, inclusive os médicos com títulos. Além deles, haviam farmacêuticos, práticos em geral, que colocavam ventosas, homeopatas, hidropatas, vendedores ambulantes de remédios e curandeiros em geral. A “classe médica”</w:t>
      </w:r>
      <w:r>
        <w:rPr>
          <w:rStyle w:val="FootnoteAnchor"/>
          <w:lang w:val="pt-BR"/>
        </w:rPr>
        <w:footnoteReference w:id="5"/>
      </w:r>
      <w:r>
        <w:rPr/>
        <w:t xml:space="preserve"> do século XIX não tinha qualquer monopólio do saber científico nem era o único saber que pretendia a cura. Ao seu lado estavam os velhos saberes populares de origem indígena, espanhola, portuguesa e italiana, nos quais o curandeirismo se nutria. Além disso, todas as práticas exigiam uma importante participação dos vizinhos, da família e dos próprios pacientes, incluindo a auto-medicação como uma de suas formas. A idéia era levar o médico “en el bolsillo”</w:t>
      </w:r>
      <w:r>
        <w:rPr>
          <w:rStyle w:val="FootnoteAnchor"/>
          <w:lang w:val="pt-BR"/>
        </w:rPr>
        <w:footnoteReference w:id="6"/>
      </w:r>
      <w:r>
        <w:rPr/>
        <w:t xml:space="preserve">. Haviam curandeiros em todas as classes sociais e em todas as regiões do Uruguai. </w:t>
      </w:r>
    </w:p>
    <w:p>
      <w:pPr>
        <w:pStyle w:val="Normal"/>
        <w:bidi w:val="0"/>
        <w:jc w:val="both"/>
        <w:rPr/>
      </w:pPr>
      <w:r>
        <w:rPr/>
        <w:t>Essa perspectiva também era presente no Rio Grande do Sul, como provavelmente em várias outras regiões, se não pudermos generalizar até mais amplamente. Nas sociedades coloniais da América, uma grande variedade de práticas de cura foi comum, conjugando elementos de indígenas, africanos (especialmente no Brasil) e europeus, associando magia e empirismo, componentes da própria sociedade arraigados no cotidiano da população colonial</w:t>
      </w:r>
      <w:r>
        <w:rPr>
          <w:rStyle w:val="FootnoteAnchor"/>
          <w:lang w:val="pt-BR"/>
        </w:rPr>
        <w:footnoteReference w:id="7"/>
      </w:r>
      <w:r>
        <w:rPr/>
        <w:t>. Eram médicos-mandingueireiros, batuqueiros (nomes dados a práticas de negros no Brasil, batuque é o nome que assume especificamente no Rio Grande do Sul), curandeiros de origem alemã, receitistas, benzedores, feiticeiros, parteiras e médicos formados (eram apenas 16 os registrados em toda província do Rio Grande do Sul em 1806)</w:t>
      </w:r>
      <w:r>
        <w:rPr>
          <w:rStyle w:val="FootnoteAnchor"/>
          <w:lang w:val="pt-BR"/>
        </w:rPr>
        <w:footnoteReference w:id="8"/>
      </w:r>
      <w:r>
        <w:rPr/>
        <w:t>.</w:t>
      </w:r>
    </w:p>
    <w:p>
      <w:pPr>
        <w:pStyle w:val="Normal"/>
        <w:bidi w:val="0"/>
        <w:jc w:val="both"/>
        <w:rPr/>
      </w:pPr>
      <w:r>
        <w:rPr/>
        <w:t xml:space="preserve">Nesse quadro de grande variedade de práticas de cura, discute-se sua vinculação a diversos aspectos. Barran aponta que relaciona-se com um contínuo entre medicamento-magia e a escassa diferenciação entre as terapias e a farmacopéia populares e as noções    científicas da medicina pré-pasteuriana. Os médicos, os curandeiros e suas respectivas terapias eram seres e coisas intercambiáveis e relacionáveis. Não havia uma distinção precisa entre esses saberes. </w:t>
      </w:r>
    </w:p>
    <w:p>
      <w:pPr>
        <w:pStyle w:val="Normal"/>
        <w:bidi w:val="0"/>
        <w:jc w:val="both"/>
        <w:rPr/>
      </w:pPr>
      <w:r>
        <w:rPr/>
        <w:t>Sem dúvida, este é um aspecto importante da questão, indicando a complexidade dos elementos que levaram à adoção de práticas de cura diversificadas. A falta de qualquer tipo de assistência pública era um dos elementos, o que poderia levar à existência de outras práticas, mas não justificaria a variedade. O papel da magia na sociedade moderna parece ser mais extenso do que em geral percebemos, pois todo tipo de entusiasmo religioso insiste em reaparecer periodicamente. No século XIX, a medicina era uma complexa aproximação de conhecimentos que pouco explicavam sobre o funcionamento das doenças. Ela oferecia tratamentos agressivos e dolorosos, como as sangrias, a desinfecção, as cirurgias (sem anestesia), o isolamento dos doentes. Ela era uma entre as possibilidades e, provavelmente, não das melhores. Outras práticas mágicas eram indolores e ofereciam certo alívio e reconforto psicológico, sem afastar os doentes dos seus amigos e parentes. Além disso, eram conhecidas dos membros do grupo e decorriam de cosmogonias compreensíveis e compartilhadas por eles. Se havia alguma hierarquia entre as diversas práticas de cura, provavelmente as mais familiares seriam as preferidas</w:t>
      </w:r>
      <w:r>
        <w:rPr>
          <w:rStyle w:val="FootnoteAnchor"/>
          <w:lang w:val="pt-BR"/>
        </w:rPr>
        <w:footnoteReference w:id="9"/>
      </w:r>
      <w:r>
        <w:rPr/>
        <w:t>.</w:t>
      </w:r>
    </w:p>
    <w:p>
      <w:pPr>
        <w:pStyle w:val="Normal"/>
        <w:bidi w:val="0"/>
        <w:jc w:val="both"/>
        <w:rPr>
          <w:rFonts w:ascii="Times New Roman" w:hAnsi="Times New Roman"/>
        </w:rPr>
      </w:pPr>
      <w:r>
        <w:rPr/>
      </w:r>
    </w:p>
    <w:p>
      <w:pPr>
        <w:pStyle w:val="Normal"/>
        <w:bidi w:val="0"/>
        <w:jc w:val="both"/>
        <w:rPr/>
      </w:pPr>
      <w:r>
        <w:rPr/>
        <w:t>Instituições e medicina</w:t>
      </w:r>
    </w:p>
    <w:p>
      <w:pPr>
        <w:pStyle w:val="Normal"/>
        <w:bidi w:val="0"/>
        <w:jc w:val="both"/>
        <w:rPr>
          <w:rFonts w:ascii="Times New Roman" w:hAnsi="Times New Roman"/>
        </w:rPr>
      </w:pPr>
      <w:r>
        <w:rPr/>
      </w:r>
    </w:p>
    <w:p>
      <w:pPr>
        <w:pStyle w:val="Normal"/>
        <w:bidi w:val="0"/>
        <w:jc w:val="both"/>
        <w:rPr/>
      </w:pPr>
      <w:r>
        <w:rPr/>
        <w:t>A organização dos primeiros espaços de recolhimento de pessoas também ocorreu em períodos muito semelhantes e com características muito similires na sociedade uruguaia e no Rio Grande do Sul. A Hermandad de Caridad foi fundada em Montevidéo em 1775 e obteve aprovação real dos seus estatutos em 1789</w:t>
      </w:r>
      <w:r>
        <w:rPr>
          <w:rStyle w:val="FootnoteAnchor"/>
          <w:lang w:val="pt-BR"/>
        </w:rPr>
        <w:footnoteReference w:id="10"/>
      </w:r>
      <w:r>
        <w:rPr/>
        <w:t>. A Santa Casa de Misericórdia de Porto Alegre foi fundada em 1803 e recebeu aprovação em 1815. Apesar das Misericórdias terem uma situação específica na sociedade portuguesa, as instituições eram organizadas numa perspectiva do catolicismo que procurava conciliar religião e cura, cuidar e curar. Em Montevidéo, era um enfoque católico de “servicio” ao pobre, sendo reduzido o poder dos médicos dentro do hospital. A Santa Casa também tinha o caráter de recolhimento de enfermos, de crianças abandonadas, alienados e idosos, só havendo uma maior ingerência da medicina a partir 1915</w:t>
      </w:r>
      <w:r>
        <w:rPr>
          <w:rStyle w:val="FootnoteAnchor"/>
          <w:lang w:val="pt-BR"/>
        </w:rPr>
        <w:footnoteReference w:id="11"/>
      </w:r>
      <w:r>
        <w:rPr/>
        <w:t xml:space="preserve">. </w:t>
      </w:r>
    </w:p>
    <w:p>
      <w:pPr>
        <w:pStyle w:val="Normal"/>
        <w:bidi w:val="0"/>
        <w:jc w:val="both"/>
        <w:rPr/>
      </w:pPr>
      <w:r>
        <w:rPr/>
        <w:t>Grande poder estava concentrado nas mãos da Superiora de las Hermanas de Caridad, através da vigilância e direção do serviço, administrando todas as atividades do hospital. O médico era chamado pela Superiora para atender aos pacientes, que já estavam internados por ordem das irmãs</w:t>
      </w:r>
      <w:r>
        <w:rPr>
          <w:rStyle w:val="FootnoteAnchor"/>
          <w:lang w:val="pt-BR"/>
        </w:rPr>
        <w:footnoteReference w:id="12"/>
      </w:r>
      <w:r>
        <w:rPr/>
        <w:t xml:space="preserve">. Também na Santa Casa a administração estava a cargo das Irmãs Franciscanas da Penitência e da Caridade Cristã, com uma ingerência semelhante a situação em Montevidéo, só que elas assumiram os serviços em 1893. Até então, mulheres leigas é que exerciam o recolhimento e faziam o serviço de “caridade”, havendo também alguns dos recolhidos que acabavam atendendo na instituição após sua melhora. Durante o século XIX, era uma instituição marcada pela assistência e não pela terapêutica.      </w:t>
      </w:r>
    </w:p>
    <w:p>
      <w:pPr>
        <w:pStyle w:val="Normal"/>
        <w:bidi w:val="0"/>
        <w:jc w:val="both"/>
        <w:rPr/>
      </w:pPr>
      <w:r>
        <w:rPr/>
        <w:t>Um dos últimos espaços de curar surgidos no Uruguai no século XIX foram as sociedades de socorros mútuos, que já anunciariam a medicalização triunfante. Destaca as funções não-assistenciais, ainda que estas estivessem presentes, preocupando-se com a associação dos seus membros. Apesar do caráter introdutório do estudo, um texto de Adhemar Lourenço da Silva Jr. procurou inventariar as associações de socorros mútuos que surgiram no Rio Grande do Sul entre 1854 e 1889, apontando a importância que essas entidades tiveram no atendimento dos seus filiados na região</w:t>
      </w:r>
      <w:r>
        <w:rPr>
          <w:rStyle w:val="FootnoteAnchor"/>
          <w:lang w:val="pt-BR"/>
        </w:rPr>
        <w:footnoteReference w:id="13"/>
      </w:r>
      <w:r>
        <w:rPr/>
        <w:t>. Eram entidades de alemães, italianos, portugueses, espanhóis e franceses, assim como as uruguaias, que apenas excluíam alemães e portugueses.</w:t>
      </w:r>
    </w:p>
    <w:p>
      <w:pPr>
        <w:pStyle w:val="Normal"/>
        <w:bidi w:val="0"/>
        <w:jc w:val="both"/>
        <w:rPr>
          <w:rFonts w:ascii="Times New Roman" w:hAnsi="Times New Roman"/>
        </w:rPr>
      </w:pPr>
      <w:r>
        <w:rPr/>
      </w:r>
    </w:p>
    <w:p>
      <w:pPr>
        <w:pStyle w:val="Normal"/>
        <w:bidi w:val="0"/>
        <w:jc w:val="both"/>
        <w:rPr/>
      </w:pPr>
      <w:r>
        <w:rPr/>
        <w:t>Poder médico e “medicalização” da sociedade</w:t>
      </w:r>
    </w:p>
    <w:p>
      <w:pPr>
        <w:pStyle w:val="Normal"/>
        <w:bidi w:val="0"/>
        <w:jc w:val="both"/>
        <w:rPr>
          <w:rFonts w:ascii="Times New Roman" w:hAnsi="Times New Roman"/>
        </w:rPr>
      </w:pPr>
      <w:r>
        <w:rPr/>
      </w:r>
    </w:p>
    <w:p>
      <w:pPr>
        <w:pStyle w:val="Normal"/>
        <w:bidi w:val="0"/>
        <w:jc w:val="both"/>
        <w:rPr/>
      </w:pPr>
      <w:r>
        <w:rPr/>
        <w:t>Apesar das semelhanças entre a situação da saúde no Rio Grande do Sul e no Uruguai durante o século XIX, diferenças teóricas de abordagem indicam caminhos diferentes para a análise do que Barran afirma ser a medicalização da sociedade uruguaia entre 1900 e 1930</w:t>
      </w:r>
      <w:r>
        <w:rPr>
          <w:rStyle w:val="FootnoteAnchor"/>
          <w:lang w:val="pt-BR"/>
        </w:rPr>
        <w:footnoteReference w:id="14"/>
      </w:r>
      <w:r>
        <w:rPr/>
        <w:t>. Ele parte da perspectiva de que o poder médico foi um dos primeiros poderes que emanou do saber, da ciência, no século XIX, preservando a ordem estabelecida, especificamente as mentalidades e sensibilidades que permitiam a reprodução permanente das estruturas econômicas e sociais</w:t>
      </w:r>
      <w:r>
        <w:rPr>
          <w:rStyle w:val="FootnoteAnchor"/>
          <w:lang w:val="pt-BR"/>
        </w:rPr>
        <w:footnoteReference w:id="15"/>
      </w:r>
      <w:r>
        <w:rPr/>
        <w:t>. Numa clara referência a Michel Foucault, Barran analisa a organização do poder da medicina a partir do saber que ela procura instaurar na sociedade, daí a “medicalização”.</w:t>
      </w:r>
    </w:p>
    <w:p>
      <w:pPr>
        <w:pStyle w:val="Normal"/>
        <w:bidi w:val="0"/>
        <w:jc w:val="both"/>
        <w:rPr/>
      </w:pPr>
      <w:r>
        <w:rPr/>
        <w:t>Nessa mesma perspectiva, estudos no Brasil tem destacado o papel da medicina acadêmica na disciplinarização da população urbana no Império. A medicina ocuparia uma posição central no saber e sua visão sustentaria a sociedade. O projeto médico defenderia e justificaria uma sociedade medicalizada, lutando por uma posição em que o direito, a educação, a política e a moral seriam condicionados a seu saber</w:t>
      </w:r>
      <w:r>
        <w:rPr>
          <w:rStyle w:val="FootnoteAnchor"/>
          <w:lang w:val="pt-BR"/>
        </w:rPr>
        <w:footnoteReference w:id="16"/>
      </w:r>
      <w:r>
        <w:rPr/>
        <w:t>. Essa abordagem revelou um enfoque carente de base empírica porque tomaram como dado da realidade o que não passava de um projeto defendido por segmentos da corporação médica. O projeto médico não chegou a ter expressão significativa nas instituições que sustentavam o poder da classe senhorial, atingindo essas instituições apenas residualmente</w:t>
      </w:r>
      <w:r>
        <w:rPr>
          <w:rStyle w:val="FootnoteAnchor"/>
          <w:lang w:val="pt-BR"/>
        </w:rPr>
        <w:footnoteReference w:id="17"/>
      </w:r>
      <w:r>
        <w:rPr/>
        <w:t>. Esses trabalhos indicam um enfoque apriorista na tese sobre a funcionalidade política do saber médico, reproduzindo discursivamente a perspectiva de que saber gera poder. Essa perspectiva acarreta a possibilidade de que a sociedade se “medicalize” no século XIX, mesmo a medicina não tendo ainda nenhum poder sobre as demais “artes de curar”. Além disso, tratam a medicina como uma instituição homogênea, absolutamente coerente e de acordo com os interesses da “nação”, radicalizando a tese da relação entre saber científico e poder político dos médicos.</w:t>
      </w:r>
    </w:p>
    <w:p>
      <w:pPr>
        <w:pStyle w:val="Normal"/>
        <w:bidi w:val="0"/>
        <w:jc w:val="both"/>
        <w:rPr/>
      </w:pPr>
      <w:r>
        <w:rPr/>
        <w:t xml:space="preserve">Nas diversas abordagens, é questionável a afirmação sobre o prestígio e poder da medicina, ainda que fosse no início do século XX. </w:t>
      </w:r>
    </w:p>
    <w:p>
      <w:pPr>
        <w:pStyle w:val="Normal"/>
        <w:bidi w:val="0"/>
        <w:jc w:val="both"/>
        <w:rPr/>
      </w:pPr>
      <w:r>
        <w:rPr/>
        <w:t>Com essa perspectiva, perde-se o movimento fundamental da história, gerado pelas tensões e conflitos próprios das relações entre os homens e entre suas concepções e práticas culturais. Ao mesmo tempo, o enfoque metodológico, privilegiando a análise discursiva, excluiu diversos autores sociais que possuem registros históricos menos consolidados nas fontes oficiais, que não chegaram a elaborar concepções formais e publicá-las. As visões apresentadas só permitem enfocar a história da medicina via discurso de segmentos da própria corporação médica. Outras práticas de cura ficaram fora da circunscrição histórica, ainda que apareçam significativamente (como tão claramente aponta o trabalho de Jose Barran).</w:t>
      </w:r>
    </w:p>
    <w:p>
      <w:pPr>
        <w:pStyle w:val="Normal"/>
        <w:bidi w:val="0"/>
        <w:jc w:val="both"/>
        <w:rPr/>
      </w:pPr>
      <w:r>
        <w:rPr/>
        <w:t>As perspectivas teóricas que nortearam alguns dos trabalhos mencionados estiveram marcadas pela reprodução do discurso legitimador que os médicos construíram. Tomaram como verdadeiras e universais as falas típicas dos próprios médicos enquanto buscavam consolidar sua imagem profissional. Procuramos apontar uma outra possibilidade, para incluir a experiência das populações envolvidas com práticas de cura, amplamente majoritárias frente a medicina formal. É uma tentativa de ampliar o escopo das fontes habituais e de buscar novas ferramentas para a análise, apesar das dificuldades e das possíveis armadilhas que esta perspectiva pode acarretar.</w:t>
      </w:r>
    </w:p>
    <w:p>
      <w:pPr>
        <w:pStyle w:val="Normal"/>
        <w:bidi w:val="0"/>
        <w:jc w:val="both"/>
        <w:rPr/>
      </w:pPr>
      <w:r>
        <w:rPr/>
        <w:t>Procurando partir da historicidade do processo de legitimação do saber médico perante os órgãos públicos de saúde, a situação antevista no Rio Grande do Sul não indica a “medicalização” social no século XIX. Numa estratégia deliberada de organizar um espaço de debate no estado, alguns médicos fundaram a Faculdade de Medicina de Porto Alegre em 1898, que serviu como um foco de constituição da “ciência” médica. Sob uma administração política na região orientada pelo positivismo (especialmente após a Constituição estadual de 1892, até 1928), foi garantida a liberdade profissional e religiosa. Essa máxima permitiu que, especificamente, proliferassem práticas de cura diversas, sem nenhuma prioridade ao saber médico formal</w:t>
      </w:r>
      <w:r>
        <w:rPr>
          <w:rStyle w:val="FootnoteAnchor"/>
          <w:lang w:val="pt-BR"/>
        </w:rPr>
        <w:footnoteReference w:id="18"/>
      </w:r>
      <w:r>
        <w:rPr/>
        <w:t>.</w:t>
      </w:r>
    </w:p>
    <w:p>
      <w:pPr>
        <w:pStyle w:val="Normal"/>
        <w:bidi w:val="0"/>
        <w:jc w:val="both"/>
        <w:rPr/>
      </w:pPr>
      <w:r>
        <w:rPr/>
        <w:t>O processo de transformações no saber médico na segunda metade do século XIX foi longo e conflituoso, mesmo considerando a medicina letrada e erudita produzida nos centros de formação profissional. Muitos médicos buscavam soluções, porém não necessariamente “científicas” e “eficientes”. A implantação de novos saberes e técnicas médicas não foi aceita unanimemente nem nos centros onde estavam sendo produzidos</w:t>
      </w:r>
      <w:r>
        <w:rPr>
          <w:rStyle w:val="FootnoteAnchor"/>
          <w:lang w:val="pt-BR"/>
        </w:rPr>
        <w:footnoteReference w:id="19"/>
      </w:r>
      <w:r>
        <w:rPr/>
        <w:t>. A “coerência médica” não leva em conta a variedade de contrastes que a medicina apresentou, e ainda apresenta. Até a medicina ter essa imagem que tem hoje – uma ciência inquestionável e onipotente – diversas práticas de cura disputaram espaços. Essas disputas significavam embates de concepções e atitudes nas quais estavam em jogo alguns dos elementos centrais que definiriam a nova organização. A disputa em torno das práticas de cura foi uma das arenas em que diversos projetos e imagens de nação se chocavam. Práticas populares de cura procuraram manter-se. Elas rearranjaram seus lugares, mas não foram eliminadas. No Brasil, essa perspectiva gerou a incompreensão dos movimentos realizados pelo “povo”, que aparece “bestificado”, impotente diante da exclusão política, ou irracional e violento diante de iniciativas disciplinadoras e civilizatórias. No caso das concepções populares de cura isso é marcante: sequer considera-se outro movimento que não tenha sido o dos “vencedores”, que teriam implantado um padrão de medicina sobre todos os outros, desaparecidos “instantaneamente” diante de seu poder.</w:t>
      </w:r>
    </w:p>
    <w:p>
      <w:pPr>
        <w:pStyle w:val="Normal"/>
        <w:bidi w:val="0"/>
        <w:jc w:val="both"/>
        <w:rPr/>
      </w:pPr>
      <w:r>
        <w:rPr/>
        <w:t>Ao longo do processo de reorganização das relações sociais, conviviam práticas consideradas “superstições” com práticas ditas “científicas”. Os próprios médicos envolvidos nas pesquisas, e com um discurso “modernizante”, eram indivíduos profundamente religiosos. Eles acreditavam em milagres e na intervenção divina para a cura das doenças. O conhecimento da medicina, apesar de um discurso de objetividade, possuía explicações “mágicas” para uma série de fenômenos indecifráveis. Não havia uma distinção nítida entre ciência e magia. Muitas práticas hoje taxadas de crenças eram entendidas como científicas, como explicações espíritas, o vitalismo, dentre outras. Essas práticas conviviam, sem predominância de uma sobre as demais. Médicos eram pessoas católicas, que tinham pouco a fazer diante da doença e seus conhecimentos eram limitados pela vontade de Deus.</w:t>
      </w:r>
    </w:p>
    <w:p>
      <w:pPr>
        <w:pStyle w:val="Normal"/>
        <w:bidi w:val="0"/>
        <w:jc w:val="both"/>
        <w:rPr/>
      </w:pPr>
      <w:r>
        <w:rPr/>
        <w:t>Isso não quer dizer que os médicos, e intelectuais a eles ligados, não tentassem estabelecer a distinção entre a sua “ciência” e o “charlatanismo”. Houve uma forte campanha corporativa da medicina, através de órgãos como a Faculdade de Medicina de Porto Alegre, encampada por jornais que defendiam o saneamento e a modernização. Só que essa campanha não teve o caráter “oficializador” das práticas médicas</w:t>
      </w:r>
      <w:r>
        <w:rPr>
          <w:rStyle w:val="FootnoteAnchor"/>
          <w:lang w:val="pt-BR"/>
        </w:rPr>
        <w:footnoteReference w:id="20"/>
      </w:r>
      <w:r>
        <w:rPr/>
        <w:t>.</w:t>
      </w:r>
    </w:p>
    <w:p>
      <w:pPr>
        <w:pStyle w:val="Normal"/>
        <w:bidi w:val="0"/>
        <w:jc w:val="both"/>
        <w:rPr/>
      </w:pPr>
      <w:r>
        <w:rPr/>
        <w:t xml:space="preserve">A eficácia mais efetiva de constituição de um campo de atuação para a cura que procurava ficar restrita ao saber médico, com exigência de uma formação em instituições devidamente autorizadas, só efetivou-se no Rio Grande do Sul durante a década de 1930. Médicos que atuavam na região pressionaram o governo para regulamentar a prática profissional, exigindo a formação e o registro. Também perseguiram juridicamente médicos estrangeiros que não registraram seus diplomas de acordo com as normativas aceitas por eles e fecharam uma escola médica que havia disputado espaço – a Escola Médico-Cirúrgica (interessante observar que é uma escola que aproxima-se de práticas homeopatas, claro que, além das divergências políticas sobre a regulamentação da profissão). </w:t>
      </w:r>
    </w:p>
    <w:p>
      <w:pPr>
        <w:pStyle w:val="Normal"/>
        <w:bidi w:val="0"/>
        <w:jc w:val="both"/>
        <w:rPr/>
      </w:pPr>
      <w:r>
        <w:rPr/>
        <w:t xml:space="preserve">Depois dessa consolidação legal, esse médicos publicaram uma versão do que teria sido a História da Medicina no Rio Grande do Sul, no </w:t>
      </w:r>
      <w:r>
        <w:rPr>
          <w:b/>
        </w:rPr>
        <w:t>Panteão Médico Rio-grandense</w:t>
      </w:r>
      <w:r>
        <w:rPr/>
        <w:t>, construindo discursivamente a “longa luta” da medicina “científica” e sua vitória sobre o charlatanismo. Foi uma estratégia organizada pelos médicos, não se encontrando nada semelhante por parte de farmacêuticos ou odontólogos</w:t>
      </w:r>
      <w:r>
        <w:rPr>
          <w:rStyle w:val="FootnoteAnchor"/>
          <w:lang w:val="pt-BR"/>
        </w:rPr>
        <w:footnoteReference w:id="21"/>
      </w:r>
      <w:r>
        <w:rPr/>
        <w:t>.</w:t>
      </w:r>
    </w:p>
    <w:p>
      <w:pPr>
        <w:pStyle w:val="Normal"/>
        <w:bidi w:val="0"/>
        <w:jc w:val="both"/>
        <w:rPr>
          <w:rFonts w:ascii="Times New Roman" w:hAnsi="Times New Roman"/>
        </w:rPr>
      </w:pPr>
      <w:r>
        <w:rPr/>
      </w:r>
    </w:p>
    <w:p>
      <w:pPr>
        <w:pStyle w:val="Normal"/>
        <w:bidi w:val="0"/>
        <w:jc w:val="both"/>
        <w:rPr/>
      </w:pPr>
      <w:r>
        <w:rPr/>
        <w:t>Considerações finais</w:t>
      </w:r>
    </w:p>
    <w:p>
      <w:pPr>
        <w:pStyle w:val="Normal"/>
        <w:bidi w:val="0"/>
        <w:jc w:val="both"/>
        <w:rPr>
          <w:rFonts w:ascii="Times New Roman" w:hAnsi="Times New Roman"/>
        </w:rPr>
      </w:pPr>
      <w:r>
        <w:rPr/>
      </w:r>
    </w:p>
    <w:p>
      <w:pPr>
        <w:pStyle w:val="TextBody"/>
        <w:bidi w:val="0"/>
        <w:jc w:val="both"/>
        <w:rPr/>
      </w:pPr>
      <w:r>
        <w:rPr/>
        <w:t>No rol das aproximações possíveis sobre a organização da saúde no Uruguai e no Rio Grande do Sul do século XX, pontuou-se algumas possibilidades para análise. Como realidades históricas próximas e contemporâneas, acreditamos que são muito mais similares que díspares, apesar das reflexões teóricas que indicam caminhos diferenciados. Nesse processo, somente a aproximação e discussão das pesquisas pode encaminhar para uma maior visibilidade da possibilidades de comparação. Este é um exercício que devemos manter a partir de agora.</w:t>
      </w:r>
    </w:p>
    <w:p>
      <w:pPr>
        <w:pStyle w:val="Normal"/>
        <w:bidi w:val="0"/>
        <w:jc w:val="both"/>
        <w:rPr>
          <w:rFonts w:ascii="Times New Roman" w:hAnsi="Times New Roman"/>
        </w:rPr>
      </w:pPr>
      <w:r>
        <w:rPr/>
      </w:r>
    </w:p>
    <w:p>
      <w:pPr>
        <w:pStyle w:val="Normal"/>
        <w:bidi w:val="0"/>
        <w:jc w:val="both"/>
        <w:rPr/>
      </w:pPr>
      <w:r>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BLOCH, Marc. Apud CARDOSO, Ciro F., BRIGNOLI, Héctor Pérez. </w:t>
      </w:r>
      <w:r>
        <w:rPr>
          <w:b/>
        </w:rPr>
        <w:t>Os Métodos da História</w:t>
      </w:r>
      <w:r>
        <w:rPr/>
        <w:t>.  3 ed. Rio de Janeiro, Graal, 1983. P. 409.</w:t>
      </w:r>
    </w:p>
  </w:footnote>
  <w:footnote w:id="3">
    <w:p>
      <w:pPr>
        <w:pStyle w:val="Footnote"/>
        <w:bidi w:val="0"/>
        <w:jc w:val="left"/>
        <w:rPr/>
      </w:pPr>
      <w:r>
        <w:rPr>
          <w:rStyle w:val="FootnoteCharacters"/>
        </w:rPr>
        <w:footnoteRef/>
      </w:r>
      <w:r>
        <w:rPr/>
        <w:t xml:space="preserve"> </w:t>
      </w:r>
      <w:r>
        <w:rPr/>
        <w:t xml:space="preserve">HAUPT, Heinz-Gerhard. “O Lento Surgimento de uma História Comparada” In: </w:t>
      </w:r>
      <w:r>
        <w:rPr>
          <w:b/>
        </w:rPr>
        <w:t>Passados Recompostos. Campos e Canteiros da História</w:t>
      </w:r>
      <w:r>
        <w:rPr/>
        <w:t>. Rio de Janeiro: Editora UFRJ/Editora FGV, 1998. Pp. 205-216.</w:t>
      </w:r>
    </w:p>
  </w:footnote>
  <w:footnote w:id="4">
    <w:p>
      <w:pPr>
        <w:pStyle w:val="Footnote"/>
        <w:bidi w:val="0"/>
        <w:jc w:val="left"/>
        <w:rPr/>
      </w:pPr>
      <w:r>
        <w:rPr>
          <w:rStyle w:val="FootnoteCharacters"/>
        </w:rPr>
        <w:footnoteRef/>
      </w:r>
      <w:r>
        <w:rPr/>
        <w:t xml:space="preserve"> </w:t>
      </w:r>
      <w:r>
        <w:rPr/>
        <w:t xml:space="preserve">BARRAN, Jose Pedro. </w:t>
      </w:r>
      <w:r>
        <w:rPr>
          <w:b/>
        </w:rPr>
        <w:t>Medicina y sociedad en el Uruguay del Novecientos</w:t>
      </w:r>
      <w:r>
        <w:rPr/>
        <w:t xml:space="preserve">. Montevideo: Ediciones de la Banda Oriental, 1993. </w:t>
      </w:r>
    </w:p>
  </w:footnote>
  <w:footnote w:id="5">
    <w:p>
      <w:pPr>
        <w:pStyle w:val="Footnote"/>
        <w:bidi w:val="0"/>
        <w:jc w:val="left"/>
        <w:rPr/>
      </w:pPr>
      <w:r>
        <w:rPr>
          <w:rStyle w:val="FootnoteCharacters"/>
        </w:rPr>
        <w:footnoteRef/>
      </w:r>
      <w:r>
        <w:rPr/>
        <w:t xml:space="preserve"> </w:t>
      </w:r>
      <w:r>
        <w:rPr/>
        <w:t>Idem, vol. 1. p. 33. Grifo do autor.</w:t>
      </w:r>
    </w:p>
  </w:footnote>
  <w:footnote w:id="6">
    <w:p>
      <w:pPr>
        <w:pStyle w:val="Footnote"/>
        <w:bidi w:val="0"/>
        <w:jc w:val="left"/>
        <w:rPr/>
      </w:pPr>
      <w:r>
        <w:rPr>
          <w:rStyle w:val="FootnoteCharacters"/>
        </w:rPr>
        <w:footnoteRef/>
      </w:r>
      <w:r>
        <w:rPr/>
        <w:t xml:space="preserve"> </w:t>
      </w:r>
      <w:r>
        <w:rPr/>
        <w:t>Ibidem, p. 38.</w:t>
      </w:r>
    </w:p>
  </w:footnote>
  <w:footnote w:id="7">
    <w:p>
      <w:pPr>
        <w:pStyle w:val="Footnote"/>
        <w:bidi w:val="0"/>
        <w:jc w:val="left"/>
        <w:rPr/>
      </w:pPr>
      <w:r>
        <w:rPr>
          <w:rStyle w:val="FootnoteCharacters"/>
        </w:rPr>
        <w:footnoteRef/>
      </w:r>
      <w:r>
        <w:rPr/>
        <w:t xml:space="preserve"> </w:t>
      </w:r>
      <w:r>
        <w:rPr/>
        <w:t xml:space="preserve">SOUZA, Laura de Mello e. </w:t>
      </w:r>
      <w:r>
        <w:rPr>
          <w:b/>
        </w:rPr>
        <w:t>O Diabo e a Terra de Santa Cruz</w:t>
      </w:r>
      <w:r>
        <w:rPr/>
        <w:t>. São Paulo: Companhia das Letras, 1986.</w:t>
      </w:r>
    </w:p>
  </w:footnote>
  <w:footnote w:id="8">
    <w:p>
      <w:pPr>
        <w:pStyle w:val="Footnote"/>
        <w:bidi w:val="0"/>
        <w:jc w:val="left"/>
        <w:rPr/>
      </w:pPr>
      <w:r>
        <w:rPr>
          <w:rStyle w:val="FootnoteCharacters"/>
        </w:rPr>
        <w:footnoteRef/>
      </w:r>
      <w:r>
        <w:rPr/>
        <w:t xml:space="preserve"> </w:t>
      </w:r>
      <w:r>
        <w:rPr/>
        <w:t xml:space="preserve">WEBER, Beatriz Teixeira Weber. </w:t>
      </w:r>
      <w:r>
        <w:rPr>
          <w:b/>
        </w:rPr>
        <w:t>As Artes de Curar. Medicina, religião, magia e positivismo na República Rio-grandense. 1889/1928</w:t>
      </w:r>
      <w:r>
        <w:rPr/>
        <w:t>. Campinas: Tese de doutorado em História Social do Trabalho, 1997. Cap. IV – há um inventário das práticas populares de cura existentes ao longo do século XIX, antes de tematizar o início do século XX.</w:t>
      </w:r>
    </w:p>
  </w:footnote>
  <w:footnote w:id="9">
    <w:p>
      <w:pPr>
        <w:pStyle w:val="Footnote"/>
        <w:bidi w:val="0"/>
        <w:jc w:val="left"/>
        <w:rPr/>
      </w:pPr>
      <w:r>
        <w:rPr>
          <w:rStyle w:val="FootnoteCharacters"/>
        </w:rPr>
        <w:footnoteRef/>
      </w:r>
      <w:r>
        <w:rPr/>
        <w:t xml:space="preserve"> </w:t>
      </w:r>
      <w:r>
        <w:rPr/>
        <w:t>Idem, p. 262-263.</w:t>
      </w:r>
    </w:p>
  </w:footnote>
  <w:footnote w:id="10">
    <w:p>
      <w:pPr>
        <w:pStyle w:val="Footnote"/>
        <w:bidi w:val="0"/>
        <w:jc w:val="left"/>
        <w:rPr/>
      </w:pPr>
      <w:r>
        <w:rPr>
          <w:rStyle w:val="FootnoteCharacters"/>
        </w:rPr>
        <w:footnoteRef/>
      </w:r>
      <w:r>
        <w:rPr/>
        <w:t xml:space="preserve"> </w:t>
      </w:r>
      <w:r>
        <w:rPr/>
        <w:t>BARRAN, Jose Pedro. Op. Cit. Vol. 1. P. 49.</w:t>
      </w:r>
    </w:p>
  </w:footnote>
  <w:footnote w:id="11">
    <w:p>
      <w:pPr>
        <w:pStyle w:val="Footnote"/>
        <w:bidi w:val="0"/>
        <w:jc w:val="left"/>
        <w:rPr/>
      </w:pPr>
      <w:r>
        <w:rPr>
          <w:rStyle w:val="FootnoteCharacters"/>
        </w:rPr>
        <w:footnoteRef/>
      </w:r>
      <w:r>
        <w:rPr/>
        <w:t xml:space="preserve"> </w:t>
      </w:r>
      <w:r>
        <w:rPr/>
        <w:t>WEBER, Beatriz Teixeira. Op. Cit. Cap. III.</w:t>
      </w:r>
    </w:p>
  </w:footnote>
  <w:footnote w:id="12">
    <w:p>
      <w:pPr>
        <w:pStyle w:val="Footnote"/>
        <w:bidi w:val="0"/>
        <w:jc w:val="left"/>
        <w:rPr/>
      </w:pPr>
      <w:r>
        <w:rPr>
          <w:rStyle w:val="FootnoteCharacters"/>
        </w:rPr>
        <w:footnoteRef/>
      </w:r>
      <w:r>
        <w:rPr/>
        <w:t xml:space="preserve"> </w:t>
      </w:r>
      <w:r>
        <w:rPr/>
        <w:t>BARRAN, José Pedro. Op. Cit. Vol. 1. P. 49-50.</w:t>
      </w:r>
    </w:p>
  </w:footnote>
  <w:footnote w:id="13">
    <w:p>
      <w:pPr>
        <w:pStyle w:val="Footnote"/>
        <w:bidi w:val="0"/>
        <w:jc w:val="left"/>
        <w:rPr/>
      </w:pPr>
      <w:r>
        <w:rPr>
          <w:rStyle w:val="FootnoteCharacters"/>
        </w:rPr>
        <w:footnoteRef/>
      </w:r>
      <w:r>
        <w:rPr/>
        <w:t xml:space="preserve"> </w:t>
      </w:r>
      <w:r>
        <w:rPr/>
        <w:t>SILVA JR., Adhemar Lourenço da. Nota prévia sobre o Socorro Mútuo no Rio Grande do Sul (1854-1889). Texto apresentado no III Encontro da ANPUH-RS em São Leopoldo em 1997.</w:t>
      </w:r>
    </w:p>
  </w:footnote>
  <w:footnote w:id="14">
    <w:p>
      <w:pPr>
        <w:pStyle w:val="Footnote"/>
        <w:bidi w:val="0"/>
        <w:jc w:val="left"/>
        <w:rPr/>
      </w:pPr>
      <w:r>
        <w:rPr>
          <w:rStyle w:val="FootnoteCharacters"/>
        </w:rPr>
        <w:footnoteRef/>
      </w:r>
      <w:r>
        <w:rPr/>
        <w:t xml:space="preserve"> </w:t>
      </w:r>
      <w:r>
        <w:rPr/>
        <w:t>BARRAN, Jose Pedro. Op. Cit. Vol. 1. P. 57.</w:t>
      </w:r>
    </w:p>
  </w:footnote>
  <w:footnote w:id="15">
    <w:p>
      <w:pPr>
        <w:pStyle w:val="Footnote"/>
        <w:bidi w:val="0"/>
        <w:jc w:val="left"/>
        <w:rPr/>
      </w:pPr>
      <w:r>
        <w:rPr>
          <w:rStyle w:val="FootnoteCharacters"/>
        </w:rPr>
        <w:footnoteRef/>
      </w:r>
      <w:r>
        <w:rPr/>
        <w:t xml:space="preserve"> </w:t>
      </w:r>
      <w:r>
        <w:rPr/>
        <w:t>Idem, p. 13-14.</w:t>
      </w:r>
    </w:p>
  </w:footnote>
  <w:footnote w:id="16">
    <w:p>
      <w:pPr>
        <w:pStyle w:val="Footnote"/>
        <w:bidi w:val="0"/>
        <w:jc w:val="left"/>
        <w:rPr/>
      </w:pPr>
      <w:r>
        <w:rPr>
          <w:rStyle w:val="FootnoteCharacters"/>
        </w:rPr>
        <w:footnoteRef/>
      </w:r>
      <w:r>
        <w:rPr/>
        <w:t xml:space="preserve"> </w:t>
      </w:r>
      <w:r>
        <w:rPr/>
        <w:t xml:space="preserve">MACHADO, Roberto et al. </w:t>
      </w:r>
      <w:r>
        <w:rPr>
          <w:b/>
        </w:rPr>
        <w:t>Danação da Norma. Medicina Social e Constituição da Psiquiatria no Brasil</w:t>
      </w:r>
      <w:r>
        <w:rPr/>
        <w:t xml:space="preserve">. Rio de Janeiro: Graal, 1978. Outros autores realizaram trabalhos com essa perspectiva: COSTA, Jurandir Freire. </w:t>
      </w:r>
      <w:r>
        <w:rPr>
          <w:b/>
        </w:rPr>
        <w:t>Ordem Médica e Norma Familiar</w:t>
      </w:r>
      <w:r>
        <w:rPr/>
        <w:t xml:space="preserve">. 3. ed. Rio de Janeiro, Graal, 1989. MURICY, Katia. </w:t>
      </w:r>
      <w:r>
        <w:rPr>
          <w:b/>
        </w:rPr>
        <w:t>A Razão Cética. Machado de Assis e as Questões do seu Tempo</w:t>
      </w:r>
      <w:r>
        <w:rPr/>
        <w:t>. São Paulo: Companhia das Letras, 1988.</w:t>
      </w:r>
    </w:p>
  </w:footnote>
  <w:footnote w:id="17">
    <w:p>
      <w:pPr>
        <w:pStyle w:val="Footnote"/>
        <w:bidi w:val="0"/>
        <w:jc w:val="left"/>
        <w:rPr/>
      </w:pPr>
      <w:r>
        <w:rPr>
          <w:rStyle w:val="FootnoteCharacters"/>
        </w:rPr>
        <w:footnoteRef/>
      </w:r>
      <w:r>
        <w:rPr/>
        <w:t xml:space="preserve"> </w:t>
      </w:r>
      <w:r>
        <w:rPr/>
        <w:t xml:space="preserve">EDLER, Flávio Coelho. </w:t>
      </w:r>
      <w:r>
        <w:rPr>
          <w:b/>
        </w:rPr>
        <w:t>As Reformas do Ensino Médico e a Profissionalização da Medicina na Corte do Rio de Janeiro, 1854-1884</w:t>
      </w:r>
      <w:r>
        <w:rPr/>
        <w:t>. São Paulo: Dissertação de Mestrado em História Social/USP, 1992.</w:t>
      </w:r>
    </w:p>
  </w:footnote>
  <w:footnote w:id="18">
    <w:p>
      <w:pPr>
        <w:pStyle w:val="Footnote"/>
        <w:bidi w:val="0"/>
        <w:jc w:val="left"/>
        <w:rPr/>
      </w:pPr>
      <w:r>
        <w:rPr>
          <w:rStyle w:val="FootnoteCharacters"/>
        </w:rPr>
        <w:footnoteRef/>
      </w:r>
      <w:r>
        <w:rPr/>
        <w:t xml:space="preserve"> </w:t>
      </w:r>
      <w:r>
        <w:rPr/>
        <w:t xml:space="preserve">WEBER, Beatriz Teixeira. Op. Cit. </w:t>
      </w:r>
    </w:p>
  </w:footnote>
  <w:footnote w:id="19">
    <w:p>
      <w:pPr>
        <w:pStyle w:val="Footnote"/>
        <w:bidi w:val="0"/>
        <w:jc w:val="left"/>
        <w:rPr/>
      </w:pPr>
      <w:r>
        <w:rPr>
          <w:rStyle w:val="FootnoteCharacters"/>
        </w:rPr>
        <w:footnoteRef/>
      </w:r>
      <w:r>
        <w:rPr/>
        <w:t xml:space="preserve"> </w:t>
      </w:r>
      <w:r>
        <w:rPr/>
        <w:t>Idem, p. 103-108.</w:t>
      </w:r>
    </w:p>
  </w:footnote>
  <w:footnote w:id="20">
    <w:p>
      <w:pPr>
        <w:pStyle w:val="Footnote"/>
        <w:bidi w:val="0"/>
        <w:jc w:val="left"/>
        <w:rPr/>
      </w:pPr>
      <w:r>
        <w:rPr>
          <w:rStyle w:val="FootnoteCharacters"/>
        </w:rPr>
        <w:footnoteRef/>
      </w:r>
      <w:r>
        <w:rPr/>
        <w:t xml:space="preserve"> </w:t>
      </w:r>
      <w:r>
        <w:rPr/>
        <w:t>Ibidem, especialmente cap. II.</w:t>
      </w:r>
    </w:p>
  </w:footnote>
  <w:footnote w:id="21">
    <w:p>
      <w:pPr>
        <w:pStyle w:val="Footnote"/>
        <w:bidi w:val="0"/>
        <w:jc w:val="left"/>
        <w:rPr/>
      </w:pPr>
      <w:r>
        <w:rPr>
          <w:rStyle w:val="FootnoteCharacters"/>
        </w:rPr>
        <w:footnoteRef/>
      </w:r>
      <w:r>
        <w:rPr/>
        <w:t xml:space="preserve"> </w:t>
      </w:r>
      <w:r>
        <w:rPr/>
        <w:t>WEBER, Beatriz Teixeira. Relatório do Projeto História da Medicina no Rio Grande do Sul, apresentado à FAPERGS, junho de 1999.</w:t>
      </w:r>
    </w:p>
  </w:footnote>
</w:footnotes>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pt-BR"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w@sm.conex.com.b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2</Words>
  <Characters>17867</Characters>
  <CharactersWithSpaces>1454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4:26:00Z</dcterms:created>
  <dc:creator>Beatriz   T.  Weber</dc:creator>
  <dc:description/>
  <dc:language>en-US</dc:language>
  <cp:lastModifiedBy/>
  <cp:lastPrinted>1999-06-05T18:06:00Z</cp:lastPrinted>
  <dcterms:modified xsi:type="dcterms:W3CDTF">1999-06-28T14:26:00Z</dcterms:modified>
  <cp:revision>2</cp:revision>
  <dc:subject/>
  <dc:title>Simpósio “História Regional Comparada (Rio Grande do Sul, Uruguai, Províncias Argentinas de Córdoba, Santa Fé, Entre Ríos, Corrientes e Misiones – Séculos XVIII, XIX e 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