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ul 1999 23:29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2 Jul 1999 23:29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ul 1999 23:29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EXTO PAR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EXTO PAR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16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