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0 Jun 1999 16:04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0 Jun 1999 16:04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7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Jun 1999 16:04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79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rojeto fape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rojeto fape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6/16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