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GUNDAS JORNADAS DE HISTORIA ECONÓMICA</w:t>
      </w:r>
    </w:p>
    <w:p>
      <w:pPr>
        <w:pStyle w:val="Heading1"/>
        <w:rPr>
          <w:sz w:val="28"/>
        </w:rPr>
      </w:pPr>
      <w:r>
        <w:rPr>
          <w:sz w:val="28"/>
        </w:rPr>
        <w:t>Montevideo, 21 al 23 de julio de 199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IMPOSI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ORDINADOR/ES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Historia Regional comparada (Rio Grande do Sul, Uruguay e Provincias Argentinas de Córdoba, Santa Fe, Entre Ríos, Corrientes e Misiones- Séculos XVIII, XIX e XX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Luiz Roberto Pecoits Targa (NEHESP-FEE) y Marli Marlene Mertz (NEHESP-FEE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TUL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UTOR/ES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ociação dos Comerciantes de Caxias: uma história de união e desafios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Vania Herédia e Maria Abel Machado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Industrialização da zona colonial Italiana: uma parte da história da industrialização gaúcha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Vania Herédia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cado de trabalho e expansão industrial</w:t>
            </w:r>
          </w:p>
          <w:p>
            <w:pPr>
              <w:pStyle w:val="Normal"/>
              <w:rPr/>
            </w:pPr>
            <w:r>
              <w:rPr/>
              <w:t>no Rio Grande do Sul – 1920-1950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Ronaldo Herrlein Jr.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privatização da terra e a expansão territorial no Rio Grande do Sul nas duas primeiras décadas do século XIX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eloisa Jochims Reichel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história do sistema financeiro no Rio Grande do Sul e no Uruguai dos primórdios até 1931: uma  comparaçã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Eugenio Lagemann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burguesia industrial gaúcha nos anos 30: a defesa da “ representação das classes” como forma de participação política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Marli Mertz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o Grande do Sul e São Paulo no federalismo fiscal brasileiro da Primeira República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Maria Lúcia Leitão de Carvalho                                                                          Paulo Roberto Dias Pereira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publicanismo na Região Platina à época da Revolução Farroupilha: um estudo de história comparada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Eduardo Scheidt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cina e Sociedade no Rio Grande do Sul e Uruguai no Século XIX – Possibilidades de Análise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Beatriz Teixeira Weber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comerciantes mayoristas de Córdoba y la ley en tiempos de la modernización en Argentina 1880-1910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Laura Valdemarca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equena agricultura em crise: um estudo de caso no Rio Grande do Sul (Brasil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Marinês Zandavali Grando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/>
      <w:ind w:right="477" w:hanging="0"/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eredia%20Machado.doc" TargetMode="External"/><Relationship Id="rId3" Type="http://schemas.openxmlformats.org/officeDocument/2006/relationships/hyperlink" Target="../in/Heredia%20Ind&#250;stria1..doc" TargetMode="External"/><Relationship Id="rId4" Type="http://schemas.openxmlformats.org/officeDocument/2006/relationships/hyperlink" Target="../in/herrlein-AUDHE-99.doc" TargetMode="External"/><Relationship Id="rId5" Type="http://schemas.openxmlformats.org/officeDocument/2006/relationships/hyperlink" Target="../in/Reichel/Indice%20Richel.doc" TargetMode="External"/><Relationship Id="rId6" Type="http://schemas.openxmlformats.org/officeDocument/2006/relationships/hyperlink" Target="../in/LagemanURUART.doc" TargetMode="External"/><Relationship Id="rId7" Type="http://schemas.openxmlformats.org/officeDocument/2006/relationships/hyperlink" Target="../in/Mertz%20A%20%20burguesia.doc" TargetMode="External"/><Relationship Id="rId8" Type="http://schemas.openxmlformats.org/officeDocument/2006/relationships/hyperlink" Target="../in/Leitao.doc" TargetMode="External"/><Relationship Id="rId9" Type="http://schemas.openxmlformats.org/officeDocument/2006/relationships/hyperlink" Target="../in/ScheidtRep.doc" TargetMode="External"/><Relationship Id="rId10" Type="http://schemas.openxmlformats.org/officeDocument/2006/relationships/hyperlink" Target="../in/Teixeira%20Hist.doc" TargetMode="External"/><Relationship Id="rId11" Type="http://schemas.openxmlformats.org/officeDocument/2006/relationships/hyperlink" Target="../in/Valdemarca%20Artic1.doc" TargetMode="External"/><Relationship Id="rId12" Type="http://schemas.openxmlformats.org/officeDocument/2006/relationships/hyperlink" Target="../in/Zandavali/Indice%20Zandavali.doc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21:21:00Z</dcterms:created>
  <dc:creator>Desconocido</dc:creator>
  <dc:description/>
  <dc:language>en-US</dc:language>
  <cp:lastModifiedBy>Sandino Ríos</cp:lastModifiedBy>
  <cp:lastPrinted>1999-07-05T17:29:00Z</cp:lastPrinted>
  <dcterms:modified xsi:type="dcterms:W3CDTF">1999-07-07T19:53:00Z</dcterms:modified>
  <cp:revision>8</cp:revision>
  <dc:subject/>
  <dc:title>SEGUNDAS JORNADAS DE HISTORIA ECONÓMICA</dc:title>
</cp:coreProperties>
</file>