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rPr>
        <w:t>Simposio de Historia Regional Comparada (Rio Grande do Soul, Uruguay y Provincias Argentinas de Córdoba, Santa Fe, Corrientes y Misiones) Siglos XVIII, XIX y XX.</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u w:val="single"/>
        </w:rPr>
        <w:t>Coordinadores</w:t>
      </w:r>
      <w:r>
        <w:rPr>
          <w:rFonts w:ascii="Times New Roman" w:hAnsi="Times New Roman"/>
        </w:rPr>
        <w:t>: Luis Roberto Pecoits Targa y Marli Mertz</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u w:val="single"/>
        </w:rPr>
        <w:t>Título de la Ponencia</w:t>
      </w:r>
      <w:r>
        <w:rPr>
          <w:rFonts w:ascii="Times New Roman" w:hAnsi="Times New Roman"/>
        </w:rPr>
        <w:t>: Los comerciantes mayoristas de Córdoba y la ley en tiempos de la modernización en Argentina 1880-1910</w:t>
      </w:r>
    </w:p>
    <w:p>
      <w:pPr>
        <w:pStyle w:val="Normal"/>
        <w:bidi w:val="0"/>
        <w:jc w:val="left"/>
        <w:rPr>
          <w:rFonts w:ascii="Times New Roman" w:hAnsi="Times New Roman"/>
          <w:b/>
          <w:b/>
        </w:rPr>
      </w:pPr>
      <w:r>
        <w:rPr>
          <w:rFonts w:ascii="Times New Roman" w:hAnsi="Times New Roman"/>
          <w:b/>
        </w:rPr>
      </w:r>
    </w:p>
    <w:p>
      <w:pPr>
        <w:pStyle w:val="Normal"/>
        <w:bidi w:val="0"/>
        <w:spacing w:lineRule="auto" w:line="480"/>
        <w:jc w:val="both"/>
        <w:rPr/>
      </w:pPr>
      <w:r>
        <w:rPr>
          <w:rFonts w:ascii="Times New Roman" w:hAnsi="Times New Roman"/>
          <w:u w:val="single"/>
        </w:rPr>
        <w:t>Autora</w:t>
      </w:r>
      <w:r>
        <w:rPr>
          <w:rFonts w:ascii="Times New Roman" w:hAnsi="Times New Roman"/>
        </w:rPr>
        <w:t xml:space="preserve">: Laura Valdemarca </w:t>
      </w:r>
    </w:p>
    <w:p>
      <w:pPr>
        <w:pStyle w:val="Normal"/>
        <w:bidi w:val="0"/>
        <w:spacing w:lineRule="auto" w:line="360"/>
        <w:jc w:val="both"/>
        <w:rPr/>
      </w:pPr>
      <w:r>
        <w:rPr>
          <w:rFonts w:ascii="Times New Roman" w:hAnsi="Times New Roman"/>
          <w:u w:val="single"/>
        </w:rPr>
        <w:t>Filiación Institucional</w:t>
      </w:r>
      <w:r>
        <w:rPr>
          <w:rFonts w:ascii="Times New Roman" w:hAnsi="Times New Roman"/>
        </w:rPr>
        <w:t>: Centro de Investigaciones de la Facultad de Filosofía y Humanidades/ Secretaría de Ciencia y Tecnología, Universidad Nacional de Córdoba, Argentina.</w:t>
      </w:r>
    </w:p>
    <w:p>
      <w:pPr>
        <w:pStyle w:val="Normal"/>
        <w:bidi w:val="0"/>
        <w:spacing w:lineRule="auto" w:line="480"/>
        <w:jc w:val="both"/>
        <w:rPr/>
      </w:pPr>
      <w:r>
        <w:rPr>
          <w:rFonts w:ascii="Times New Roman" w:hAnsi="Times New Roman"/>
          <w:u w:val="single"/>
        </w:rPr>
        <w:t>Dirección Electrónica</w:t>
      </w:r>
      <w:r>
        <w:rPr>
          <w:rFonts w:ascii="Times New Roman" w:hAnsi="Times New Roman"/>
        </w:rPr>
        <w:t>: lautar@arnet.com.ar /// valdemar@ffyh.edu.unc.ar</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La siguiente ponencia presentará de manera sintética las prácticas mercantiles desde una perspectiva neoinstitucionalista tratando de combinar algunos de los aportes de Douglass North con aportes de Oliver Williamson. Creo que los aportes teóricos del neoinstitucionalismo permiten explicar un fenómeno que se verificó en el interior de la Argentina, más específicamente en Córdoba entre fines del siglo XIX y comienzos del XX. Este fenómeno fue la consolidación de una élite mercantil importadora con un fuerte protagonismo económico, social y político a nivel local en una época en que tendían a desaparecer las condiciones (esencialmente un contexto económico, político e institucional) que habían apuntalado la existencia de fuertes intermediarios en el interior del territorio argentino</w:t>
      </w:r>
      <w:r>
        <w:rPr>
          <w:rStyle w:val="EndnoteAnchor"/>
          <w:rFonts w:ascii="Times New Roman" w:hAnsi="Times New Roman"/>
          <w:lang w:val="es-ES_tradnl"/>
        </w:rPr>
        <w:endnoteReference w:id="2"/>
      </w:r>
      <w:r>
        <w:rPr>
          <w:rFonts w:ascii="Times New Roman" w:hAnsi="Times New Roman"/>
        </w:rPr>
        <w:t>.</w:t>
      </w:r>
    </w:p>
    <w:p>
      <w:pPr>
        <w:pStyle w:val="Normal"/>
        <w:bidi w:val="0"/>
        <w:spacing w:lineRule="auto" w:line="360"/>
        <w:jc w:val="both"/>
        <w:rPr/>
      </w:pPr>
      <w:r>
        <w:rPr>
          <w:rFonts w:ascii="Times New Roman" w:hAnsi="Times New Roman"/>
        </w:rPr>
        <w:t>Ahora bien, desde la unificación nacional -1880- comenzó a tener vigencia en todo el territorio argentino un conjunto de normas legales y avaladas por el estado nacional que pretendían convertir a la Argentina en una nación moderna conforme los preceptos del liberalismo -sobre todo económico- por entonces vigente. Algunos de los principios de la modernización (por ejemplo los que implicaban la integración comercial de todo territorio bajo la hegemonía de las ciudades-puerto)</w:t>
      </w:r>
      <w:r>
        <w:rPr>
          <w:rStyle w:val="EndnoteAnchor"/>
          <w:rFonts w:ascii="Times New Roman" w:hAnsi="Times New Roman"/>
          <w:lang w:val="es-ES_tradnl"/>
        </w:rPr>
        <w:endnoteReference w:id="3"/>
      </w:r>
      <w:r>
        <w:rPr>
          <w:rFonts w:ascii="Times New Roman" w:hAnsi="Times New Roman"/>
        </w:rPr>
        <w:t xml:space="preserve"> eran bien contradictorios con los intereses de los hasta entonces indiscutidos intermediarios entre el litoral y el interior, es decir los comerciantes mayoristas de Córdoba.</w:t>
      </w:r>
    </w:p>
    <w:p>
      <w:pPr>
        <w:pStyle w:val="Normal"/>
        <w:bidi w:val="0"/>
        <w:spacing w:lineRule="auto" w:line="360"/>
        <w:jc w:val="both"/>
        <w:rPr/>
      </w:pPr>
      <w:r>
        <w:rPr>
          <w:rFonts w:ascii="Times New Roman" w:hAnsi="Times New Roman"/>
        </w:rPr>
        <w:t xml:space="preserve">Es en este contexto en que hay que entender el fenómeno de las prácticas político-institucionales de los comerciantes cordobeses. La particularidad de tales prácticas reside en que tendieron a modificar ciertos </w:t>
      </w:r>
      <w:r>
        <w:rPr>
          <w:rFonts w:ascii="Times New Roman" w:hAnsi="Times New Roman"/>
          <w:i/>
        </w:rPr>
        <w:t>costos</w:t>
      </w:r>
      <w:r>
        <w:rPr>
          <w:rFonts w:ascii="Times New Roman" w:hAnsi="Times New Roman"/>
        </w:rPr>
        <w:t xml:space="preserve"> </w:t>
      </w:r>
      <w:r>
        <w:rPr>
          <w:rFonts w:ascii="Times New Roman" w:hAnsi="Times New Roman"/>
          <w:i/>
        </w:rPr>
        <w:t>de</w:t>
      </w:r>
      <w:r>
        <w:rPr>
          <w:rFonts w:ascii="Times New Roman" w:hAnsi="Times New Roman"/>
        </w:rPr>
        <w:t xml:space="preserve"> </w:t>
      </w:r>
      <w:r>
        <w:rPr>
          <w:rFonts w:ascii="Times New Roman" w:hAnsi="Times New Roman"/>
          <w:i/>
        </w:rPr>
        <w:t>transacción</w:t>
      </w:r>
      <w:r>
        <w:rPr>
          <w:rFonts w:ascii="Times New Roman" w:hAnsi="Times New Roman"/>
        </w:rPr>
        <w:t xml:space="preserve"> -entendiendo por éstos los costos inherentes al cumplimiento de los contratos-</w:t>
      </w:r>
      <w:r>
        <w:rPr>
          <w:rStyle w:val="EndnoteAnchor"/>
          <w:rFonts w:ascii="Times New Roman" w:hAnsi="Times New Roman"/>
          <w:lang w:val="es-ES_tradnl"/>
        </w:rPr>
        <w:endnoteReference w:id="4"/>
      </w:r>
      <w:r>
        <w:rPr>
          <w:rFonts w:ascii="Times New Roman" w:hAnsi="Times New Roman"/>
        </w:rPr>
        <w:t xml:space="preserve"> de a favor de los comerciantes importadores de Córdoba, reduciéndolos para ellos mismos y elevándolos para los comerciantes competidores de las ciudades-puerto de Rosario y Buenos Aires. Digo ‘ciertos costos de transacción’ porque pudieron incidir en    algunos niveles de decisiones sobre todo los que estaban dentro de las órbitas municipales y provincial pero escapó a su influencia casi por completo la esfera de las decisiones a nivel nacional</w:t>
      </w:r>
      <w:r>
        <w:rPr>
          <w:rStyle w:val="EndnoteAnchor"/>
          <w:rFonts w:ascii="Times New Roman" w:hAnsi="Times New Roman"/>
          <w:lang w:val="es-ES_tradnl"/>
        </w:rPr>
        <w:endnoteReference w:id="5"/>
      </w:r>
      <w:r>
        <w:rPr>
          <w:rFonts w:ascii="Times New Roman" w:hAnsi="Times New Roman"/>
        </w:rPr>
        <w:t xml:space="preserve">. </w:t>
      </w:r>
    </w:p>
    <w:p>
      <w:pPr>
        <w:pStyle w:val="Normal"/>
        <w:bidi w:val="0"/>
        <w:spacing w:lineRule="auto" w:line="360"/>
        <w:jc w:val="both"/>
        <w:rPr/>
      </w:pPr>
      <w:r>
        <w:rPr>
          <w:rFonts w:ascii="Times New Roman" w:hAnsi="Times New Roman"/>
        </w:rPr>
        <w:t>Nuestra interpretación de las acciones de estos comerciantes es que su interés específico inmediato era preservar su predominio en los circuitos tradicionalmente abastecidos por el comercio cordobés (norte y noroeste provinciales y provincias de La Rioja, Catamarca, Santiago del Estero y Tucumán). Si bien no eran los espacios más dinámicos de la “atlantizada” economía finisecular eran prácticamente su única opción porque su acceso al sur y este cerealeros resultaba bloqueado no sólo por la disposición de la red ferroviaria sino por la tradición de los anteriores circuitos de la región, más vinculados al puerto de Buenos Aires. A esta situación había que adicionarle la continua amenaza que significaba el avance de los porteños y rosarinos sobre los espacios en los que hasta la unificación, habían tenido un fácil predominio los comerciantes cordobeses</w:t>
      </w:r>
      <w:r>
        <w:rPr>
          <w:rStyle w:val="EndnoteAnchor"/>
          <w:rFonts w:ascii="Times New Roman" w:hAnsi="Times New Roman"/>
          <w:lang w:val="es-ES_tradnl"/>
        </w:rPr>
        <w:endnoteReference w:id="6"/>
      </w:r>
      <w:r>
        <w:rPr>
          <w:rFonts w:ascii="Times New Roman" w:hAnsi="Times New Roman"/>
        </w:rPr>
        <w:t>.</w:t>
      </w:r>
    </w:p>
    <w:p>
      <w:pPr>
        <w:pStyle w:val="Normal"/>
        <w:bidi w:val="0"/>
        <w:spacing w:lineRule="auto" w:line="360"/>
        <w:jc w:val="both"/>
        <w:rPr/>
      </w:pPr>
      <w:r>
        <w:rPr>
          <w:rFonts w:ascii="Times New Roman" w:hAnsi="Times New Roman"/>
        </w:rPr>
        <w:t xml:space="preserve">Frente a esto, una de las maneras de mantener excluídos a estos comerciantes extrarregionales era limitar, obstaculizar y desalentar su ingreso al interior de esta región operando sobre determinados costos de transacción. En este trabajo abordaré específicamente el manejo de algunos costos de transacción    que se pueden rastrear en dos niveles. El primer nivel es ‘individual’, se refiere a los acuerdos que se materializaban en contratos entre los comerciantes mayoristas y los comerciantes minoristas por abastecimientos de mercaderías y de dinero. En este nivel analizo algunos de los mecanismos </w:t>
      </w:r>
      <w:r>
        <w:rPr>
          <w:rFonts w:ascii="Times New Roman" w:hAnsi="Times New Roman"/>
          <w:i/>
        </w:rPr>
        <w:t>ex ante</w:t>
      </w:r>
      <w:r>
        <w:rPr>
          <w:rStyle w:val="EndnoteAnchor"/>
          <w:rFonts w:ascii="Times New Roman" w:hAnsi="Times New Roman"/>
          <w:i/>
          <w:lang w:val="es-ES_tradnl"/>
        </w:rPr>
        <w:endnoteReference w:id="7"/>
      </w:r>
      <w:r>
        <w:rPr>
          <w:rFonts w:ascii="Times New Roman" w:hAnsi="Times New Roman"/>
        </w:rPr>
        <w:t xml:space="preserve"> presentes en los contratos mercantiles. Este tipo de mecanismos es el que reduce la incertidumbre previa a la realización de una transacción, es donde las partes tratan de ajustar los términos para evitar el comportamiento oportunista del otro. En esta previsión entran a jugar tanto la    nueva legislación (sobre todo Código de Comercio) como las prácticas consuetudinarias arraigadas en esta clase de tratos. Los mecanismos ex ante tenían como principal objetivo inmediato reforzar la situación de dependencia/insolvencia de los minoristas para imposibilitarles el acceso al crédito porteño al tiempo que tornarlos poco atractivos por su situación financiera para los comerciantes extrarregionales</w:t>
      </w:r>
      <w:r>
        <w:rPr>
          <w:rStyle w:val="EndnoteAnchor"/>
          <w:rFonts w:ascii="Times New Roman" w:hAnsi="Times New Roman"/>
          <w:lang w:val="es-ES_tradnl"/>
        </w:rPr>
        <w:endnoteReference w:id="8"/>
      </w:r>
      <w:r>
        <w:rPr>
          <w:rFonts w:ascii="Times New Roman" w:hAnsi="Times New Roman"/>
        </w:rPr>
        <w:t xml:space="preserve">. </w:t>
      </w:r>
    </w:p>
    <w:p>
      <w:pPr>
        <w:pStyle w:val="Normal"/>
        <w:bidi w:val="0"/>
        <w:spacing w:lineRule="auto" w:line="360"/>
        <w:jc w:val="both"/>
        <w:rPr/>
      </w:pPr>
      <w:r>
        <w:rPr>
          <w:rFonts w:ascii="Times New Roman" w:hAnsi="Times New Roman"/>
        </w:rPr>
        <w:t xml:space="preserve">El segundo nivel que trabajo es colectivo se trata del estudio de acciones conjuntas de los comerciantes para ajustar los mecanismos </w:t>
      </w:r>
      <w:r>
        <w:rPr>
          <w:rFonts w:ascii="Times New Roman" w:hAnsi="Times New Roman"/>
          <w:i/>
        </w:rPr>
        <w:t>ex post</w:t>
      </w:r>
      <w:r>
        <w:rPr>
          <w:rFonts w:ascii="Times New Roman" w:hAnsi="Times New Roman"/>
        </w:rPr>
        <w:t xml:space="preserve"> </w:t>
      </w:r>
      <w:r>
        <w:rPr>
          <w:rStyle w:val="EndnoteAnchor"/>
          <w:rFonts w:ascii="Times New Roman" w:hAnsi="Times New Roman"/>
          <w:lang w:val="es-ES_tradnl"/>
        </w:rPr>
        <w:endnoteReference w:id="9"/>
      </w:r>
      <w:r>
        <w:rPr>
          <w:rFonts w:ascii="Times New Roman" w:hAnsi="Times New Roman"/>
        </w:rPr>
        <w:t>, es decir aquellos que comienzan a cobrar importancia cuando se ha verificado un cumplimiento insatisfactorio del acuerdo pactado. El caso que analizo es cómo los comerciantes lograron que el control ex post lo ejerciera el estado, a través del poder judicial y a la vez que este control tuviera una participación importante del sector mercantil. A través de su inserción como síndicos de quiebras en el poder judicial, los comerciantes de Córdoba, tenían en sus manos todas las situaciones de fallidos de la jurisdicción provincial aún aquellas que no correspondían a los circuitos en que operaban ellos mismos (sobre todo el sur y este provinciales). De esta manera, a los efectos de desalentar la competencia, estaban en condiciones de aplicar rápidamente la ley donde les convenía (es decir en los circuitos bajo su influencia) y operar lentamente donde estaban sus competidores.</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b/>
          <w:u w:val="single"/>
        </w:rPr>
        <w:t>Breve caracterización de la élite mercantil</w:t>
      </w:r>
    </w:p>
    <w:p>
      <w:pPr>
        <w:pStyle w:val="Normal"/>
        <w:bidi w:val="0"/>
        <w:spacing w:lineRule="auto" w:line="360"/>
        <w:jc w:val="both"/>
        <w:rPr/>
      </w:pPr>
      <w:r>
        <w:rPr>
          <w:rFonts w:ascii="Times New Roman" w:hAnsi="Times New Roman"/>
        </w:rPr>
        <w:t xml:space="preserve">Cuando hablo de élite mercantil me refiero específicamente a los comerciantes </w:t>
      </w:r>
      <w:r>
        <w:rPr>
          <w:rFonts w:ascii="Times New Roman" w:hAnsi="Times New Roman"/>
          <w:i/>
        </w:rPr>
        <w:t>mayoristas introductores</w:t>
      </w:r>
      <w:r>
        <w:rPr>
          <w:rFonts w:ascii="Times New Roman" w:hAnsi="Times New Roman"/>
        </w:rPr>
        <w:t xml:space="preserve"> que operaban a través de “registros”</w:t>
      </w:r>
      <w:r>
        <w:rPr>
          <w:rStyle w:val="EndnoteAnchor"/>
          <w:rFonts w:ascii="Times New Roman" w:hAnsi="Times New Roman"/>
          <w:lang w:val="es-ES_tradnl"/>
        </w:rPr>
        <w:endnoteReference w:id="10"/>
      </w:r>
      <w:r>
        <w:rPr>
          <w:rFonts w:ascii="Times New Roman" w:hAnsi="Times New Roman"/>
        </w:rPr>
        <w:t xml:space="preserve"> en la ciudad de Córdoba. Constituían un reducido grupo</w:t>
      </w:r>
      <w:r>
        <w:rPr>
          <w:rStyle w:val="EndnoteAnchor"/>
          <w:rFonts w:ascii="Times New Roman" w:hAnsi="Times New Roman"/>
          <w:lang w:val="es-ES_tradnl"/>
        </w:rPr>
        <w:endnoteReference w:id="11"/>
      </w:r>
      <w:r>
        <w:rPr>
          <w:rFonts w:ascii="Times New Roman" w:hAnsi="Times New Roman"/>
        </w:rPr>
        <w:t xml:space="preserve"> -muy activo económica y tambien políticamente- que no llegaba a sobrepasar la veintena de individuos. Excluyo, de este grupo a los comerciantes mayoristas exportadores de frutos de la tierra que operaban a través de sus “barracas”. La limitación responde a que este último grupo de comerciantes reunía características y tenía intereses específicos que lo diferenciaba de sus colegas importadores. Si bien, ambos se hallaban en la cúspide regional del comercio mayorista y eran por lo tanto formadores de los precios en el punto de la cadena de intermediación que dominaban, los problemas que los afectaban eran sustancialmente disímiles y marcaban la diferencia al interior del grupo de mayoristas</w:t>
      </w:r>
      <w:r>
        <w:rPr>
          <w:rStyle w:val="EndnoteAnchor"/>
          <w:rFonts w:ascii="Times New Roman" w:hAnsi="Times New Roman"/>
          <w:lang w:val="es-ES_tradnl"/>
        </w:rPr>
        <w:endnoteReference w:id="12"/>
      </w:r>
      <w:r>
        <w:rPr>
          <w:rFonts w:ascii="Times New Roman" w:hAnsi="Times New Roman"/>
        </w:rPr>
        <w:t>.</w:t>
      </w:r>
    </w:p>
    <w:p>
      <w:pPr>
        <w:pStyle w:val="Normal"/>
        <w:bidi w:val="0"/>
        <w:spacing w:lineRule="auto" w:line="360"/>
        <w:jc w:val="both"/>
        <w:rPr/>
      </w:pPr>
      <w:r>
        <w:rPr>
          <w:rFonts w:ascii="Times New Roman" w:hAnsi="Times New Roman"/>
        </w:rPr>
        <w:t>Desde mi punto de vista y dado el problema que estudio</w:t>
      </w:r>
      <w:r>
        <w:rPr>
          <w:rStyle w:val="EndnoteAnchor"/>
          <w:rFonts w:ascii="Times New Roman" w:hAnsi="Times New Roman"/>
          <w:lang w:val="es-ES_tradnl"/>
        </w:rPr>
        <w:endnoteReference w:id="13"/>
      </w:r>
      <w:r>
        <w:rPr>
          <w:rFonts w:ascii="Times New Roman" w:hAnsi="Times New Roman"/>
        </w:rPr>
        <w:t xml:space="preserve">, la principal diferencia residía en la </w:t>
      </w:r>
      <w:r>
        <w:rPr>
          <w:rFonts w:ascii="Times New Roman" w:hAnsi="Times New Roman"/>
          <w:i/>
        </w:rPr>
        <w:t>índole</w:t>
      </w:r>
      <w:r>
        <w:rPr>
          <w:rFonts w:ascii="Times New Roman" w:hAnsi="Times New Roman"/>
        </w:rPr>
        <w:t xml:space="preserve"> del tráfico que involucraba a ambas clases de comerciantes. Los exportadores constituían un eslabón importante en la actividad agrícolo- ganadera, principal actividad productiva del país, que se trataba de estimular dejando “libre” de impuestos. En tanto, los importadores sufrían las consecuencias de un sistema que veía en los aranceles de aduana una fuente viable (a falta de otras) de recursos fiscales. Esta era la postura del gobierno nacional y se reproducía nivel de la provincia y del municipio. Esta diferencia marcaba oposiciones por ejemplo en la política impositiva que las administraciones pretendían llevar adelante. </w:t>
      </w:r>
    </w:p>
    <w:p>
      <w:pPr>
        <w:pStyle w:val="Normal"/>
        <w:bidi w:val="0"/>
        <w:spacing w:lineRule="auto" w:line="360"/>
        <w:jc w:val="both"/>
        <w:rPr/>
      </w:pPr>
      <w:r>
        <w:rPr>
          <w:rFonts w:ascii="Times New Roman" w:hAnsi="Times New Roman"/>
        </w:rPr>
        <w:t>Los “registros” se especializaron en dos rubros, la tienda y el almacén. Los primeros se dedicaban a la importación de telas, hilos, ropas y demás artículos textiles y de mercería, los segundos, que anexaban los ramos de ferretería y bebidas traficaban con toda clase de comestibles, combustibles, maquinarias y herramientas. Eran lo que se conocía como tiendas de “ramos generales”. Paralelamente, tanto la tienda como el almacén ejercían    un sin número de actividades conexas que desde el comercio, pasaban por las finanzas y la producción. Entre las actividades mercantiles estaban por ejemplo, las consignaciones y la venta de pasajes hacia países europeos, además de la representación exclusiva de alguna marca de fama mundial y el fraccionamiento de productos (como aceites, vinos, yerba, hilos, etc) con la impostación de las propias marcas de las casas. En materia financiera las firmas mercantiles operaban tomando y otorgando créditos a intereses, hacían giros al exterior y recibían remesas de dinero desde plazas europeas. Estas firmas, competían con los bancos semi-públicos y privados que comenzaron a operar en Córdoba desde los sucesivos ordenamientos financieros del estado nacional. Esta situación resulta llamativa porque para los ochenta, a diferencia de las décadas anteriores había toda una política pública dirigida a ordenar el sistema financiero. Sin embargo, para los pequeños y medianos ahorristas, el prestigio del comerciante, era todavía importante y a él le confiaban sus ahorros para incrementarlos con un interés. En cuanto a las actividades manufactureras de estas firmas se trataba de algún producto de consumo popular como alpargatas, cigarrillos, etc cuyos requerimientos tecnológicos y de capital eran bastante modestos.</w:t>
      </w:r>
    </w:p>
    <w:p>
      <w:pPr>
        <w:pStyle w:val="Normal"/>
        <w:bidi w:val="0"/>
        <w:spacing w:lineRule="auto" w:line="360"/>
        <w:jc w:val="both"/>
        <w:rPr/>
      </w:pPr>
      <w:r>
        <w:rPr>
          <w:rFonts w:ascii="Times New Roman" w:hAnsi="Times New Roman"/>
        </w:rPr>
        <w:t>Por otra parte, prácticamente el 70% del comercio introductor mayorista estaba en manos de extranjeros (españoles e italianos) que habían llegado a la ciudad    a partir de 1880. En este sentido, se puede considerar que estos extranjeros eran algo así como los “sucesores” de comerciantes menos especializados pero con larga tradición en Córdoba que en las décadas previas habían dominado la intermediación entre el interior y el litoral</w:t>
      </w:r>
      <w:r>
        <w:rPr>
          <w:rStyle w:val="EndnoteAnchor"/>
          <w:rFonts w:ascii="Times New Roman" w:hAnsi="Times New Roman"/>
          <w:lang w:val="es-ES_tradnl"/>
        </w:rPr>
        <w:endnoteReference w:id="14"/>
      </w:r>
      <w:r>
        <w:rPr>
          <w:rFonts w:ascii="Times New Roman" w:hAnsi="Times New Roman"/>
        </w:rPr>
        <w:t>.</w:t>
      </w:r>
    </w:p>
    <w:p>
      <w:pPr>
        <w:pStyle w:val="Normal"/>
        <w:bidi w:val="0"/>
        <w:spacing w:lineRule="auto" w:line="360"/>
        <w:jc w:val="both"/>
        <w:rPr/>
      </w:pPr>
      <w:r>
        <w:rPr>
          <w:rFonts w:ascii="Times New Roman" w:hAnsi="Times New Roman"/>
        </w:rPr>
        <w:t>Estos comerciantes dominaban el espacio urbano capitalino, en franca expansión</w:t>
      </w:r>
      <w:r>
        <w:rPr>
          <w:rStyle w:val="EndnoteAnchor"/>
          <w:rFonts w:ascii="Times New Roman" w:hAnsi="Times New Roman"/>
          <w:lang w:val="es-ES_tradnl"/>
        </w:rPr>
        <w:endnoteReference w:id="15"/>
      </w:r>
      <w:r>
        <w:rPr>
          <w:rFonts w:ascii="Times New Roman" w:hAnsi="Times New Roman"/>
        </w:rPr>
        <w:t xml:space="preserve">. Además incursionaban en circuitos que comprendían espacios provinciales y extraprovinciales. Entre los primeros era indiscutible su arraigo sobre todo la región    noroeste (departamentos de Minas, Pocho, San Javier, Cruz del Eje, Ischilín, San Marcos y Calamuchita). Esta región había sido tradicionalmente la proveedora de ganado vacuno, lana, pieles, frutos secos, harina, cereales y vinos de la ciudad. Tambien tenía importantes vínculos con las villas de los dos viejos caminos de postas que unían Córdoba con Sante Fe (como Villa Santa Rosa de Río Primero y Villa Concepción del Tío) y Córdoba con Rosario (como Capilla de Rodríguez, Villa del Rosario y San José de Calchín). </w:t>
      </w:r>
    </w:p>
    <w:p>
      <w:pPr>
        <w:pStyle w:val="Normal"/>
        <w:bidi w:val="0"/>
        <w:spacing w:lineRule="auto" w:line="360"/>
        <w:jc w:val="both"/>
        <w:rPr/>
      </w:pPr>
      <w:r>
        <w:rPr>
          <w:rFonts w:ascii="Times New Roman" w:hAnsi="Times New Roman"/>
        </w:rPr>
        <w:t>El Ferrocarril Central Argentino que en 1869 unió Córdoba con Rosario no hizo coincidir su trazado con el camino de postas previamente existente, sino que se fue más al sur. De este modo su paso por tierras vírgenes no fue totalmente negativo para el comercio cordobés -como generalmente se sostiene y hasta como percibían algunos coetáneos. En efecto, el ferrocarril introdujo a los comerciantes rosarinos en la región, pero los implantó en localidades surgidas a su vera como resultado de las concesiones territoriales que el gobierno nacional otorgó a la compañía constructora</w:t>
      </w:r>
      <w:r>
        <w:rPr>
          <w:rStyle w:val="EndnoteAnchor"/>
          <w:rFonts w:ascii="Times New Roman" w:hAnsi="Times New Roman"/>
          <w:lang w:val="es-ES_tradnl"/>
        </w:rPr>
        <w:endnoteReference w:id="16"/>
      </w:r>
      <w:r>
        <w:rPr>
          <w:rFonts w:ascii="Times New Roman" w:hAnsi="Times New Roman"/>
        </w:rPr>
        <w:t>. Si bien las antiguas localidades quedaron marginales y un tanto alejadas de las nuevas estaciones del ferrocarril donde se llevaban los productos con destino al puerto, esta “marginalidad” preservó el acceso de los comerciantes de Córdoba porque siguieron ejerciendo la intermediación y con grandes esfuerzos, como veremos, trataron de mantenerla</w:t>
      </w:r>
      <w:r>
        <w:rPr>
          <w:rStyle w:val="EndnoteAnchor"/>
          <w:rFonts w:ascii="Times New Roman" w:hAnsi="Times New Roman"/>
          <w:lang w:val="es-ES_tradnl"/>
        </w:rPr>
        <w:endnoteReference w:id="17"/>
      </w:r>
      <w:r>
        <w:rPr>
          <w:rFonts w:ascii="Times New Roman" w:hAnsi="Times New Roman"/>
        </w:rPr>
        <w:t>.</w:t>
      </w:r>
    </w:p>
    <w:p>
      <w:pPr>
        <w:pStyle w:val="Normal"/>
        <w:bidi w:val="0"/>
        <w:spacing w:lineRule="auto" w:line="360"/>
        <w:jc w:val="both"/>
        <w:rPr/>
      </w:pPr>
      <w:r>
        <w:rPr>
          <w:rFonts w:ascii="Times New Roman" w:hAnsi="Times New Roman"/>
        </w:rPr>
        <w:t xml:space="preserve">Como se aprecia, los circuitos que dominaban estos comerciantes se hallaban en regiones bien diferenciadas. La subregión noroeste y el acceso que proveía a las provincias de La Rioja, Catamarca, Santiago del Estero y Tucumán, tenía características muy distintas de la región pampeana/litoraleña: escasa o nula vinculación exportadora al Atlántico, en el caso que la hubiera, de carácter predatorio (extracción de maderas y pieles esencialmente) y marcada autosuficiencia.    Esta región tenía tambien vínculos importantes con Bolivia y Chile. Si bien sus perspectivas a largo plazo no podían ser evaluadas por los comerciantes porque carecían de la necesaria información, en esos momentos no había sido afectada aún por las migraciones masivas hacia la ciudad y todavía mantenía ciertos niveles de prosperidad. Esas razones hacían que reunieran condiciones de intercambio atractivas -como la secularidad de estos vínculos- para los comerciantes que serían defendidas a ultranza. </w:t>
      </w:r>
    </w:p>
    <w:p>
      <w:pPr>
        <w:pStyle w:val="Normal"/>
        <w:bidi w:val="0"/>
        <w:spacing w:lineRule="auto" w:line="360"/>
        <w:jc w:val="both"/>
        <w:rPr/>
      </w:pPr>
      <w:r>
        <w:rPr>
          <w:rFonts w:ascii="Times New Roman" w:hAnsi="Times New Roman"/>
        </w:rPr>
        <w:t>En cuanto a la región sureste, era más asimilable a la economía agroexportadora impulsada desde la pampa húmeda por lo tanto encerraba tentadoras promesas de prosperidad y los comerciantes tambien defenderían sus posiciones en las localidades donde ya estaban instalados y hasta intentarían insertarse en otras nuevas.</w:t>
      </w:r>
    </w:p>
    <w:p>
      <w:pPr>
        <w:pStyle w:val="Normal"/>
        <w:bidi w:val="0"/>
        <w:spacing w:lineRule="auto" w:line="360"/>
        <w:jc w:val="both"/>
        <w:rPr/>
      </w:pPr>
      <w:r>
        <w:rPr>
          <w:rFonts w:ascii="Times New Roman" w:hAnsi="Times New Roman"/>
        </w:rPr>
        <w:t>Fuera de los límites provinciales, su influencia se asentaba en vínculos igualmente seculares con las provincias del noroeste argentino sobre todo Catamarca, La Rioja, Santiago del Estero y Tucumán. A lo largo de este período esta inserción fue sufriendo modificaciones En parte se debía a las mejores condiciones en materia de infraestructura que proporcionó el ferrocarril que unió directamente a Santa Fe con Tucumán -gran mercado consumidor del interior, después del cordobés- pasando por Sunchales, dejando al margen a la capital cordobesa, en parte porque estos comerciantes debieron tener distinta capacidad para manejar esos costos de transacción de que hablaba más arriba en espacios políticos y sociales no controlados por ellos (como el gobierno federal)</w:t>
      </w:r>
      <w:r>
        <w:rPr>
          <w:rStyle w:val="EndnoteAnchor"/>
          <w:rFonts w:ascii="Times New Roman" w:hAnsi="Times New Roman"/>
          <w:lang w:val="es-ES_tradnl"/>
        </w:rPr>
        <w:endnoteReference w:id="18"/>
      </w:r>
      <w:r>
        <w:rPr>
          <w:rFonts w:ascii="Times New Roman" w:hAnsi="Times New Roman"/>
        </w:rPr>
        <w:t>. Pero tambien por el escaso atractivo económico que salvo en el caso de Tucumán, comenzaron a representar las demás provincias</w:t>
      </w:r>
      <w:r>
        <w:rPr>
          <w:rStyle w:val="EndnoteAnchor"/>
          <w:rFonts w:ascii="Times New Roman" w:hAnsi="Times New Roman"/>
          <w:lang w:val="es-ES_tradnl"/>
        </w:rPr>
        <w:endnoteReference w:id="19"/>
      </w:r>
      <w:r>
        <w:rPr>
          <w:rFonts w:ascii="Times New Roman" w:hAnsi="Times New Roman"/>
        </w:rPr>
        <w:t xml:space="preserve">. </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rFonts w:ascii="Times New Roman" w:hAnsi="Times New Roman"/>
          <w:b/>
          <w:b/>
          <w:u w:val="single"/>
        </w:rPr>
      </w:pPr>
      <w:r>
        <w:rPr>
          <w:rFonts w:ascii="Times New Roman" w:hAnsi="Times New Roman"/>
          <w:b/>
          <w:u w:val="single"/>
        </w:rPr>
      </w:r>
    </w:p>
    <w:p>
      <w:pPr>
        <w:pStyle w:val="Normal"/>
        <w:bidi w:val="0"/>
        <w:spacing w:lineRule="auto" w:line="360"/>
        <w:jc w:val="both"/>
        <w:rPr/>
      </w:pPr>
      <w:r>
        <w:rPr>
          <w:rFonts w:ascii="Times New Roman" w:hAnsi="Times New Roman"/>
          <w:b/>
          <w:u w:val="single"/>
        </w:rPr>
        <w:t>Cómo lograr cumplimiento disminuyendo o trasladando los costos de “hacer cumplir”</w:t>
      </w:r>
    </w:p>
    <w:p>
      <w:pPr>
        <w:pStyle w:val="Normal"/>
        <w:bidi w:val="0"/>
        <w:spacing w:lineRule="auto" w:line="360"/>
        <w:jc w:val="both"/>
        <w:rPr/>
      </w:pPr>
      <w:r>
        <w:rPr>
          <w:rFonts w:ascii="Times New Roman" w:hAnsi="Times New Roman"/>
        </w:rPr>
        <w:t xml:space="preserve">Al iniciar este texto expresé que mi objeto era ver cómo estos comerciantes regionales especializados habían “manipulado” cierta legislación para objetivos particulares. Veamos cómo se fue verificando esta cuestión y cómo se relaciona con el principal problema que es la acción de los comerciantes para la preservación con exclusividad de sus espacios mercantiles a través del    manejo de “costos de transacción”. Esto suponía asegurar a través de mecanismos </w:t>
      </w:r>
      <w:r>
        <w:rPr>
          <w:rFonts w:ascii="Times New Roman" w:hAnsi="Times New Roman"/>
          <w:i/>
        </w:rPr>
        <w:t>ex ante</w:t>
      </w:r>
      <w:r>
        <w:rPr>
          <w:rFonts w:ascii="Times New Roman" w:hAnsi="Times New Roman"/>
        </w:rPr>
        <w:t xml:space="preserve"> el cumplimiento de los pactos mercantiles. Los mecanismos </w:t>
      </w:r>
      <w:r>
        <w:rPr>
          <w:rFonts w:ascii="Times New Roman" w:hAnsi="Times New Roman"/>
          <w:i/>
        </w:rPr>
        <w:t>ex</w:t>
      </w:r>
      <w:r>
        <w:rPr>
          <w:rFonts w:ascii="Times New Roman" w:hAnsi="Times New Roman"/>
        </w:rPr>
        <w:t xml:space="preserve"> </w:t>
      </w:r>
      <w:r>
        <w:rPr>
          <w:rFonts w:ascii="Times New Roman" w:hAnsi="Times New Roman"/>
          <w:i/>
        </w:rPr>
        <w:t>ante</w:t>
      </w:r>
      <w:r>
        <w:rPr>
          <w:rFonts w:ascii="Times New Roman" w:hAnsi="Times New Roman"/>
        </w:rPr>
        <w:t xml:space="preserve"> son aquellos estipulados en el momento de la realización de una operación, es la instancia que tienen las partes para comprometerse en el cumplimiento del contrato. Estas previsiones suelen no ser suficientes -dado que los contratantes no se conocen perfectamente y además pueden surgir complicaciones durante el lapso comprendido por el contrato- por eso es necesario ajustar posteriormente cuando se ha verificado el nivel de cumplimiento de los contratos a través de otra clase de mecanismos que se denominan </w:t>
      </w:r>
      <w:r>
        <w:rPr>
          <w:rFonts w:ascii="Times New Roman" w:hAnsi="Times New Roman"/>
          <w:i/>
        </w:rPr>
        <w:t>ex post</w:t>
      </w:r>
      <w:r>
        <w:rPr>
          <w:rFonts w:ascii="Times New Roman" w:hAnsi="Times New Roman"/>
        </w:rPr>
        <w:t xml:space="preserve">. Sobre este tipo de mecanismos se opera de manera distinta, ya no se trata de previsiones sino de la aplicación de sanciones o de la negociación para lograr un cumplimiento más afin al previsto, que el logrado hasta entonces. Ambas clases de mecanismos sirvieron a los comerciantes importadores mayoristas de Córdoba para optimizar su posición en el mercado regional. Para hacer funcionar los mecanismos </w:t>
      </w:r>
      <w:r>
        <w:rPr>
          <w:rFonts w:ascii="Times New Roman" w:hAnsi="Times New Roman"/>
          <w:i/>
        </w:rPr>
        <w:t>ex ante</w:t>
      </w:r>
      <w:r>
        <w:rPr>
          <w:rFonts w:ascii="Times New Roman" w:hAnsi="Times New Roman"/>
        </w:rPr>
        <w:t xml:space="preserve"> combinaron las leyes que estaban entrando en vigencia con las prácticas consuetudinarias anteriores. Para los ajustes </w:t>
      </w:r>
      <w:r>
        <w:rPr>
          <w:rFonts w:ascii="Times New Roman" w:hAnsi="Times New Roman"/>
          <w:i/>
        </w:rPr>
        <w:t>ex post</w:t>
      </w:r>
      <w:r>
        <w:rPr>
          <w:rFonts w:ascii="Times New Roman" w:hAnsi="Times New Roman"/>
        </w:rPr>
        <w:t>, en determinados momentos pudieron influir sobre el funcionamiento del poder judicial que tenía a su cargo la aplicación de las sanciones frente al incumplimiento de los contratos.</w:t>
      </w:r>
    </w:p>
    <w:p>
      <w:pPr>
        <w:pStyle w:val="Normal"/>
        <w:bidi w:val="0"/>
        <w:spacing w:lineRule="auto" w:line="360"/>
        <w:jc w:val="both"/>
        <w:rPr/>
      </w:pPr>
      <w:r>
        <w:rPr>
          <w:rFonts w:ascii="Times New Roman" w:hAnsi="Times New Roman"/>
        </w:rPr>
        <w:t>El recorte que realizo en esta ponencia, supone como principio más general que las prácticas mercantiles se realizaron en un contexto de cambio económico, social, político, espacial y legal/ normativo que generalmente se conoce como el período de la modernización. Desde el punto de vista neoinstitucionalista, esto nos lleva a aceptar que gran parte de la tarea legisladora de las primeras generaciones de gobernantes tras la unificación del país tuvo como objeto crear un nuevo corpus legal para dotar a las interacciones entre las personas y entre éstas y el estado de normas respetables con las cuales orientar su conducta</w:t>
      </w:r>
      <w:r>
        <w:rPr>
          <w:rStyle w:val="EndnoteAnchor"/>
          <w:rFonts w:ascii="Times New Roman" w:hAnsi="Times New Roman"/>
          <w:lang w:val="es-ES_tradnl"/>
        </w:rPr>
        <w:endnoteReference w:id="20"/>
      </w:r>
      <w:r>
        <w:rPr>
          <w:rFonts w:ascii="Times New Roman" w:hAnsi="Times New Roman"/>
        </w:rPr>
        <w:t>. Esta preocupación resultaba insoslayable porque los diagnósticos sobre la Argentina enfatizaban la urgente necesidad de aportes de capital para poner en producción los recursos naturales hasta entonces insuficientemente explotados</w:t>
      </w:r>
      <w:r>
        <w:rPr>
          <w:rStyle w:val="EndnoteAnchor"/>
          <w:rFonts w:ascii="Times New Roman" w:hAnsi="Times New Roman"/>
          <w:lang w:val="es-ES_tradnl"/>
        </w:rPr>
        <w:endnoteReference w:id="21"/>
      </w:r>
      <w:r>
        <w:rPr>
          <w:rFonts w:ascii="Times New Roman" w:hAnsi="Times New Roman"/>
        </w:rPr>
        <w:t>. Este marco de reformas legales con proyección sobre los comportamientos económicos, por lo menos en lo que a esta investigación respecta, es el referente más amplio sobre el que definieron sus comportamientos económicos los comerciantes de Córdoba</w:t>
      </w:r>
      <w:r>
        <w:rPr>
          <w:rStyle w:val="EndnoteAnchor"/>
          <w:rFonts w:ascii="Times New Roman" w:hAnsi="Times New Roman"/>
          <w:lang w:val="es-ES_tradnl"/>
        </w:rPr>
        <w:endnoteReference w:id="22"/>
      </w:r>
      <w:r>
        <w:rPr>
          <w:rFonts w:ascii="Times New Roman" w:hAnsi="Times New Roman"/>
        </w:rPr>
        <w:t>. Por ello entiendo que la normativa generada desde el estado tenía algunos méritos que debieron ser anotados por aquellos cuyas actividades estaba permanentemente sujeta a tratos con terceros. Entre los méritos estaban por ejemplo que se trataba de normas cuyo funcionamiento había sido probado antes en sociedades -como la estadounidenses o las europeas- que demostraban ser exitosas económicamente y por ello eran tomadas como paradigmas a seguir. Por otra parte, emanaban del estado, éste se comprometía a hacer cumplir esas normas porque creaba sanciones a quienes se resistieran a su cumplimiento lo que generaba ciertas expectativas de comportamiento entre los particulares en cuestión. La situación puede considerarse como un gran avance frente a la desordenada e incierta serie de leyes o proto leyes heredadas de España más o menos vigentes desde la independencia</w:t>
      </w:r>
      <w:r>
        <w:rPr>
          <w:rStyle w:val="EndnoteAnchor"/>
          <w:rFonts w:ascii="Times New Roman" w:hAnsi="Times New Roman"/>
          <w:lang w:val="es-ES_tradnl"/>
        </w:rPr>
        <w:endnoteReference w:id="23"/>
      </w:r>
      <w:r>
        <w:rPr>
          <w:rFonts w:ascii="Times New Roman" w:hAnsi="Times New Roman"/>
        </w:rPr>
        <w:t xml:space="preserve">. </w:t>
      </w:r>
    </w:p>
    <w:p>
      <w:pPr>
        <w:pStyle w:val="Normal"/>
        <w:bidi w:val="0"/>
        <w:spacing w:lineRule="auto" w:line="360"/>
        <w:jc w:val="both"/>
        <w:rPr/>
      </w:pPr>
      <w:r>
        <w:rPr>
          <w:rFonts w:ascii="Times New Roman" w:hAnsi="Times New Roman"/>
        </w:rPr>
        <w:t xml:space="preserve">Ahora bien, una cosa es el espíritu de la ley y otra las instancias de su aplicación, a veces adquiere formas sutiles que implican lecturas interesadas, manipulaciones particulares y otras artimañas para tergiversar o acomodar los sentidos. Para que esto sea posible debe haber algunas condiciones, por ejemplo que no todos los actores conozcan las leyes vigentes, que tengan información disímil sobre la misma que no reconozcan las instancias de su aplicación. </w:t>
      </w:r>
    </w:p>
    <w:p>
      <w:pPr>
        <w:pStyle w:val="Normal"/>
        <w:bidi w:val="0"/>
        <w:spacing w:lineRule="auto" w:line="360"/>
        <w:jc w:val="both"/>
        <w:rPr/>
      </w:pPr>
      <w:r>
        <w:rPr>
          <w:rFonts w:ascii="Times New Roman" w:hAnsi="Times New Roman"/>
        </w:rPr>
        <w:t>En nuestro caso, esto era posible por dos razones principales. Una era la brecha que separaba a los mayoristas introductores de sus clientes, los minoristas de la campaña o aún de la misma ciudad de Córdoba. Por empezar, el gran comerciante tenía asesores legales, que se encargaban de resolver los múltiples conflictos que surgían cotidianamente como resultado de las innumerables transacciones que realizaban. Además eran en términos generales personas bastante instruídas, tenían costumbres mundanas y eran referentes sociales y políticos locales. Todo ello los ayudaba a construir una cantidad importante de vínculos. En cambio, los pequeños y medianos comerciantes urbanos o del interior, aún cuando fueran figuras relativamente importantes en su medio local, no sólo tenían un universo de relaciones mucho más restringido objetivamente sino que estaban acostumbrados a tratar con esos cuasi omnipotentes traficantes cuyos grandes “registros” y poder económico impactaban fuertemente en su propia apreciación de su lugar en el mundo económico y social. Los comerciantes minoristas dependían -las más de las veces- económicamente del mayorista, no sólo porque financiaba sus compras y sus posibles procesos de crecimiento sino que era su reaseguro en las oportunidades adversas. Era la fuente de información (no solo económica, sino tambien política) y su fuente de financiamiento.</w:t>
      </w:r>
    </w:p>
    <w:p>
      <w:pPr>
        <w:pStyle w:val="Normal"/>
        <w:bidi w:val="0"/>
        <w:spacing w:lineRule="auto" w:line="360"/>
        <w:jc w:val="both"/>
        <w:rPr/>
      </w:pPr>
      <w:r>
        <w:rPr>
          <w:rFonts w:ascii="Times New Roman" w:hAnsi="Times New Roman"/>
        </w:rPr>
        <w:t xml:space="preserve">El vínculo más formalizado entre estos comerciantes era el contrato (desde el pagaré, hasta la sociedad de diverso tipo e inclusive la palabra acordada).Un aspecto esencial que llevaba a la firma de contratos era la intención de reducir la incertidumbre en torno al cumplimiento de lo pactado por las partes estipulando mecanismos </w:t>
      </w:r>
      <w:r>
        <w:rPr>
          <w:rFonts w:ascii="Times New Roman" w:hAnsi="Times New Roman"/>
          <w:i/>
        </w:rPr>
        <w:t>ex ante</w:t>
      </w:r>
      <w:r>
        <w:rPr>
          <w:rFonts w:ascii="Times New Roman" w:hAnsi="Times New Roman"/>
        </w:rPr>
        <w:t>. En este punto se    aprecia lo costoso que resultaba realizar transacciones, estos costos residían en que las partes no se conocían -en general- perfectamente y ambas estarían proclives al comportamiento oportunista y a su vez lo temían de la otra parte. Entonces para evitar esta desconfianza surgían las condiciones de cumplimiento y los incentivos en caso de que aquel se realizace o los castigos en caso de incumplimiento.</w:t>
      </w:r>
    </w:p>
    <w:p>
      <w:pPr>
        <w:pStyle w:val="Normal"/>
        <w:bidi w:val="0"/>
        <w:spacing w:lineRule="auto" w:line="360"/>
        <w:jc w:val="both"/>
        <w:rPr/>
      </w:pPr>
      <w:r>
        <w:rPr>
          <w:rFonts w:ascii="Times New Roman" w:hAnsi="Times New Roman"/>
        </w:rPr>
        <w:t>Las instituciones funcionaban entonces como el conjunto de incentivos que ponían límites y reglas y moldeaban la interacción</w:t>
      </w:r>
      <w:r>
        <w:rPr>
          <w:rStyle w:val="EndnoteAnchor"/>
          <w:rFonts w:ascii="Times New Roman" w:hAnsi="Times New Roman"/>
          <w:lang w:val="es-ES_tradnl"/>
        </w:rPr>
        <w:endnoteReference w:id="24"/>
      </w:r>
      <w:r>
        <w:rPr>
          <w:rFonts w:ascii="Times New Roman" w:hAnsi="Times New Roman"/>
        </w:rPr>
        <w:t>. Los conjuntos de incentivos diferían porque eran distintas las oportunidades para las cuales se estructuraban, entre estas distinciones estaba el diferente grado de conocimiento recíproco que tenían los actores entre sí y que marcaba los niveles de seguridad con que se involucraban en una transacción. Este grado de conocimiento tuvo, desde mi punto de vista, tres niveles de profundidad. El primer nivel, era cuando existía un escaso conocimiento recíproco entre los individuos que realizaban una transacción. Además de la escasez de información recíproca, esta información podía ser asimétrica. Una de las partes podía saber más del otro, e inclusive podía suceder que estas referencias (por positivas o negativas) pusieran sobre aviso a la parte mejor informada, es decir crearan expectativas sobre el comportamiento del otro, en una de las partes. El segundo nivel existía cuando las partes tenían un conocimiento del otro por referencias más propias -en general se daba cuando se conocían por sus negocios anteriores. Esta mejor información no dejaba de lado una porción de desconfianza -que debería ir disminuyendo conforme se repitieran las oportunidades de compromiso entre ambas partes y recíprocamente se comprobaran las posibilidades de cumplimiento de los compromisos pactados. La tercera versión era aquella en que prácticamente no había lugar para la desconfianza porque las partes se conocían muy bien, surgía entonces espacio para la colaboración.</w:t>
      </w:r>
    </w:p>
    <w:p>
      <w:pPr>
        <w:pStyle w:val="Normal"/>
        <w:bidi w:val="0"/>
        <w:spacing w:lineRule="auto" w:line="360"/>
        <w:jc w:val="both"/>
        <w:rPr/>
      </w:pPr>
      <w:r>
        <w:rPr>
          <w:rFonts w:ascii="Times New Roman" w:hAnsi="Times New Roman"/>
        </w:rPr>
        <w:t>Veamos tambien qué elementos influían en el conocimiento y fundamentaban la confianza que se tenía de la otra parte con la cual se negociaba. Si se trataba de una transacción económica, incidían la solvencia (pasada, presente y futura), la habilidad administrativa pero tambien otras cualidades de diferente calidad como el honor, el respeto por los compromisos por las causas que fueran (porque se era honorable, pariente, o tenían bajo costo de cumplimiento, etc.) En los tres niveles clasificados arriba, obviamente estos ingredientes no actuaban de la misma manera. Cuando había bajo nivel de conocimiento era más importante la solvencia que el honor, cuando había un mediano nivel de conocimiento importaban ambas pero pienso que la solvencia guardaba mayor peso relativo. Cuando era muy satisfactorio el nivel de conocimiento entre las partes, otros valores como el honor y el respeto pesaban más a la hora de redactar los contratos.</w:t>
      </w:r>
    </w:p>
    <w:p>
      <w:pPr>
        <w:pStyle w:val="Normal"/>
        <w:bidi w:val="0"/>
        <w:spacing w:lineRule="auto" w:line="360"/>
        <w:jc w:val="both"/>
        <w:rPr/>
      </w:pPr>
      <w:r>
        <w:rPr>
          <w:rFonts w:ascii="Times New Roman" w:hAnsi="Times New Roman"/>
        </w:rPr>
        <w:t>Ya anotamos -siguiendo siempre a Douglass North- que dado que en la mayoría de las oportunidades los individuos o las firmas no reunían condiciones para actitudes de colaboración, era necesario que ésta se asegurase a través de mecanismos de incentivos que propendieran al cumplimiento de los compromisos en base al conocimiento de la sanción que se ejecutaría si se apartaba del contrato, algunos autores denominan a esto “mecanismos de enforcement”. - que traduciré como mecanismos de refuerzo del cumplimiento. Estos mecanismos pueden estar formulados legal y formalmente como sanciones aplicables por una de las partes o por un tercero en caso de disputa (los códigos son especialistas en esta clase de especificaciones) o pueden ser más o menos concientes en los individuos (desde el temor a Dios, hasta el valor y el honor personales, etc.).</w:t>
      </w:r>
    </w:p>
    <w:p>
      <w:pPr>
        <w:pStyle w:val="Normal"/>
        <w:bidi w:val="0"/>
        <w:spacing w:lineRule="auto" w:line="360"/>
        <w:jc w:val="both"/>
        <w:rPr/>
      </w:pPr>
      <w:r>
        <w:rPr>
          <w:rFonts w:ascii="Times New Roman" w:hAnsi="Times New Roman"/>
        </w:rPr>
        <w:t>Los diferentes niveles de conocimiento generaban distintos mecanismos de enforcement, aún en el tercer y más profundo nivel, existían tales mecanismos aunque su base difiriera radicalmente de los que vemos en el primer y segundo nivel.    Antes de seguir sintetizaré en una tabla lo expresado hasta ahora.</w:t>
      </w:r>
    </w:p>
    <w:p>
      <w:pPr>
        <w:pStyle w:val="Normal"/>
        <w:bidi w:val="0"/>
        <w:spacing w:lineRule="auto" w:line="480"/>
        <w:jc w:val="center"/>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Tabla 1: Mecanismos de reforzamiento del cumplimiento obligatorio según el nivel de conocimiento</w:t>
      </w:r>
    </w:p>
    <w:p>
      <w:pPr>
        <w:pStyle w:val="Normal"/>
        <w:bidi w:val="0"/>
        <w:jc w:val="left"/>
        <w:rPr>
          <w:rFonts w:ascii="Times New Roman" w:hAnsi="Times New Roman"/>
          <w:b/>
          <w:b/>
        </w:rPr>
      </w:pPr>
      <w:r>
        <w:rPr>
          <w:rFonts w:ascii="Times New Roman" w:hAnsi="Times New Roman"/>
          <w:b/>
        </w:rPr>
      </w:r>
    </w:p>
    <w:tbl>
      <w:tblPr>
        <w:tblW w:w="8717" w:type="dxa"/>
        <w:jc w:val="left"/>
        <w:tblInd w:w="-69" w:type="dxa"/>
        <w:tblLayout w:type="fixed"/>
        <w:tblCellMar>
          <w:top w:w="0" w:type="dxa"/>
          <w:left w:w="70" w:type="dxa"/>
          <w:bottom w:w="0" w:type="dxa"/>
          <w:right w:w="70" w:type="dxa"/>
        </w:tblCellMar>
      </w:tblPr>
      <w:tblGrid>
        <w:gridCol w:w="2196"/>
        <w:gridCol w:w="2268"/>
        <w:gridCol w:w="2332"/>
        <w:gridCol w:w="1920"/>
      </w:tblGrid>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center"/>
              <w:rPr/>
            </w:pPr>
            <w:r>
              <w:rPr>
                <w:rFonts w:ascii="Times New Roman" w:hAnsi="Times New Roman"/>
                <w:b/>
                <w:sz w:val="22"/>
              </w:rPr>
              <w:t>nivel de conocimien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center"/>
              <w:rPr/>
            </w:pPr>
            <w:r>
              <w:rPr>
                <w:rFonts w:ascii="Times New Roman" w:hAnsi="Times New Roman"/>
                <w:b/>
                <w:sz w:val="22"/>
              </w:rPr>
              <w:t>comportamiento</w:t>
            </w:r>
          </w:p>
          <w:p>
            <w:pPr>
              <w:pStyle w:val="Normal"/>
              <w:widowControl w:val="false"/>
              <w:tabs>
                <w:tab w:val="clear" w:pos="708"/>
              </w:tabs>
              <w:bidi w:val="0"/>
              <w:spacing w:lineRule="auto" w:line="480"/>
              <w:jc w:val="center"/>
              <w:rPr/>
            </w:pPr>
            <w:r>
              <w:rPr>
                <w:rFonts w:ascii="Times New Roman" w:hAnsi="Times New Roman"/>
                <w:b/>
                <w:sz w:val="22"/>
              </w:rPr>
              <w:t>oportunista</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center"/>
              <w:rPr/>
            </w:pPr>
            <w:r>
              <w:rPr>
                <w:rFonts w:ascii="Times New Roman" w:hAnsi="Times New Roman"/>
                <w:b/>
                <w:sz w:val="22"/>
              </w:rPr>
              <w:t>mecanismos de</w:t>
            </w:r>
          </w:p>
          <w:p>
            <w:pPr>
              <w:pStyle w:val="Normal"/>
              <w:widowControl w:val="false"/>
              <w:tabs>
                <w:tab w:val="clear" w:pos="708"/>
              </w:tabs>
              <w:bidi w:val="0"/>
              <w:spacing w:lineRule="auto" w:line="480"/>
              <w:jc w:val="center"/>
              <w:rPr/>
            </w:pPr>
            <w:r>
              <w:rPr>
                <w:rFonts w:ascii="Times New Roman" w:hAnsi="Times New Roman"/>
                <w:b/>
                <w:sz w:val="22"/>
              </w:rPr>
              <w:t>cumplim. obligatorio</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center"/>
              <w:rPr/>
            </w:pPr>
            <w:r>
              <w:rPr>
                <w:rFonts w:ascii="Times New Roman" w:hAnsi="Times New Roman"/>
                <w:b/>
                <w:sz w:val="22"/>
              </w:rPr>
              <w:t>fundamentos de la confianza</w:t>
            </w:r>
          </w:p>
        </w:tc>
      </w:tr>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22"/>
              </w:rPr>
              <w:t>escasam.satisfactori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center"/>
              <w:rPr/>
            </w:pPr>
            <w:r>
              <w:rPr>
                <w:rFonts w:ascii="Times New Roman" w:hAnsi="Times New Roman"/>
                <w:sz w:val="22"/>
              </w:rPr>
              <w:t>alto</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22"/>
              </w:rPr>
              <w:t>complejos, completos</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22"/>
              </w:rPr>
              <w:t>solvencia</w:t>
            </w:r>
          </w:p>
        </w:tc>
      </w:tr>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both"/>
              <w:rPr/>
            </w:pPr>
            <w:r>
              <w:rPr>
                <w:rFonts w:ascii="Times New Roman" w:hAnsi="Times New Roman"/>
                <w:sz w:val="22"/>
              </w:rPr>
              <w:t>medianam.satisfactori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Times New Roman" w:hAnsi="Times New Roman"/>
                <w:sz w:val="22"/>
              </w:rPr>
              <w:t>medio</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2"/>
              </w:rPr>
              <w:t>más o menos complejos y completos</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2"/>
              </w:rPr>
              <w:t>solvencia, concocimien previo,</w:t>
            </w:r>
          </w:p>
          <w:p>
            <w:pPr>
              <w:pStyle w:val="Normal"/>
              <w:widowControl w:val="false"/>
              <w:bidi w:val="0"/>
              <w:jc w:val="both"/>
              <w:rPr/>
            </w:pPr>
            <w:r>
              <w:rPr>
                <w:rFonts w:ascii="Times New Roman" w:hAnsi="Times New Roman"/>
                <w:sz w:val="22"/>
              </w:rPr>
              <w:t>afinidad étnica</w:t>
            </w:r>
          </w:p>
        </w:tc>
      </w:tr>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22"/>
              </w:rPr>
              <w:t>altamente satisfactori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center"/>
              <w:rPr/>
            </w:pPr>
            <w:r>
              <w:rPr>
                <w:rFonts w:ascii="Times New Roman" w:hAnsi="Times New Roman"/>
                <w:sz w:val="22"/>
              </w:rPr>
              <w:t>bajo</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22"/>
              </w:rPr>
              <w:t>incompletos</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2"/>
              </w:rPr>
              <w:t>parentesco, honor, respeto</w:t>
            </w:r>
          </w:p>
        </w:tc>
      </w:tr>
    </w:tbl>
    <w:p>
      <w:pPr>
        <w:pStyle w:val="Normal"/>
        <w:widowControl w:val="false"/>
        <w:bidi w:val="0"/>
        <w:spacing w:lineRule="auto" w:line="48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Veamos cómo se materializaban estos distintos niveles de conocimiento a la hora de realizar las transacciones y qué se incluía en los contratos. </w:t>
      </w:r>
    </w:p>
    <w:p>
      <w:pPr>
        <w:pStyle w:val="Normal"/>
        <w:bidi w:val="0"/>
        <w:spacing w:lineRule="auto" w:line="360"/>
        <w:jc w:val="both"/>
        <w:rPr/>
      </w:pPr>
      <w:r>
        <w:rPr>
          <w:rFonts w:ascii="Times New Roman" w:hAnsi="Times New Roman"/>
        </w:rPr>
        <w:t>Comienzo por el primer caso, cuando el conocimiento era escasamente satisfactorio, por lo menos una de las partes, aquélla que creía que más arriesgaba trataría de asegurarse al menos dos cosas: un premio por riesgo y disminuir las posibilidades de incumplimiento del compromiso. Era común, entre los comerciantes estudiados abrir cuentas corrientes a comerciantes minoristas para financiar compras de mercaderías. Hay que tener en cuenta dos condicionamientos que operaban sobre los comerciantes mayoristas: a) la escasa capacidad económica del minorista que lo obligaba a solicitar el financiamiento del mayorista lo cual era positivo pues generaba un vínculo entre ambos que aseguraba que el minorista no cambiaría fácilmente de proveedor y la posibilidad de extender la influencia del más grande porque este minorista podía traerle otro cliente y b) la existencia de una gran competencia entre los mismos mayoristas lo que los llevaría a establecer condiciones no absolutamente drásticas para atraer los nuevos clientes minoristas. Entonces se podría dar la situación de que aunque el juego fuera repetido (el mismo mayorista y el mismo minorista) no se verificaba una alta colaboración por la sospecha del primero de que el minorista podía buscar otro proveedor (si mejoraba sustancialmente) o podía fundirse (si era tratado demasiado duramente). De parte del mayorista estaba la gran competencia entre ellos mismos, pero tambien la escasez de capitales que impulsaba a los minoristas a buscar créditos.</w:t>
      </w:r>
    </w:p>
    <w:p>
      <w:pPr>
        <w:pStyle w:val="Normal"/>
        <w:bidi w:val="0"/>
        <w:spacing w:lineRule="auto" w:line="360"/>
        <w:jc w:val="both"/>
        <w:rPr/>
      </w:pPr>
      <w:r>
        <w:rPr>
          <w:rFonts w:ascii="Times New Roman" w:hAnsi="Times New Roman"/>
        </w:rPr>
        <w:t>A la hora de estipular el contrato por ejemplo, la casa mayorista ofrecía una cuenta corriente por valor de $2.000 en mercaderías</w:t>
      </w:r>
      <w:r>
        <w:rPr>
          <w:rStyle w:val="EndnoteAnchor"/>
          <w:rFonts w:ascii="Times New Roman" w:hAnsi="Times New Roman"/>
          <w:lang w:val="es-ES_tradnl"/>
        </w:rPr>
        <w:endnoteReference w:id="25"/>
      </w:r>
      <w:r>
        <w:rPr>
          <w:rFonts w:ascii="Times New Roman" w:hAnsi="Times New Roman"/>
        </w:rPr>
        <w:t>. Qué ofrecía el prestatario? Hipotecaba posiblemente la totalidad de sus bienes inmuebles y se comprometía a: pagar un interés superior al bancario (1% mensual); a liquidar los saldos por trimestres o por semestres por adelantado; a comprar mercaderías cada tres o seis meses porque de lo contrario se daría    “</w:t>
      </w:r>
      <w:r>
        <w:rPr>
          <w:rFonts w:ascii="Times New Roman" w:hAnsi="Times New Roman"/>
          <w:i/>
        </w:rPr>
        <w:t xml:space="preserve">por vencido el plazo y con derecho a ejecución” </w:t>
      </w:r>
      <w:r>
        <w:rPr>
          <w:rFonts w:ascii="Times New Roman" w:hAnsi="Times New Roman"/>
        </w:rPr>
        <w:t xml:space="preserve"> por parte de la casa prestamista. Vemos varios elementos: premio por riesgo en un interés superior al bancario- éste oscilaba entre los 8 u 6 puntos- , bienes inmuebles hipotecados, compromiso de comportamiento preestablecido y mecanismo de enforcement en el derecho a ejecución</w:t>
      </w:r>
      <w:r>
        <w:rPr>
          <w:rStyle w:val="EndnoteAnchor"/>
          <w:rFonts w:ascii="Times New Roman" w:hAnsi="Times New Roman"/>
          <w:lang w:val="es-ES_tradnl"/>
        </w:rPr>
        <w:endnoteReference w:id="26"/>
      </w:r>
      <w:r>
        <w:rPr>
          <w:rFonts w:ascii="Times New Roman" w:hAnsi="Times New Roman"/>
        </w:rPr>
        <w:t xml:space="preserve">. </w:t>
      </w:r>
    </w:p>
    <w:p>
      <w:pPr>
        <w:pStyle w:val="Normal"/>
        <w:bidi w:val="0"/>
        <w:spacing w:lineRule="auto" w:line="360"/>
        <w:jc w:val="both"/>
        <w:rPr/>
      </w:pPr>
      <w:r>
        <w:rPr>
          <w:rFonts w:ascii="Times New Roman" w:hAnsi="Times New Roman"/>
        </w:rPr>
        <w:t>Si no era la primera vez que se producía un contrato, es decir si las partes se conocían por otras transacciones, otros elementos se introducían como mecanismos de enforcement, por ejemplo una persona de prestigio “garantizaba personalmente” que el prestatario iba a cumplir con sus compromisos sin que se eliminara un contrato como el descripto arriba</w:t>
      </w:r>
      <w:r>
        <w:rPr>
          <w:rStyle w:val="EndnoteAnchor"/>
          <w:rFonts w:ascii="Times New Roman" w:hAnsi="Times New Roman"/>
          <w:lang w:val="es-ES_tradnl"/>
        </w:rPr>
        <w:endnoteReference w:id="27"/>
      </w:r>
      <w:r>
        <w:rPr>
          <w:rFonts w:ascii="Times New Roman" w:hAnsi="Times New Roman"/>
        </w:rPr>
        <w:t>.</w:t>
      </w:r>
    </w:p>
    <w:p>
      <w:pPr>
        <w:pStyle w:val="Normal"/>
        <w:bidi w:val="0"/>
        <w:spacing w:lineRule="auto" w:line="360"/>
        <w:jc w:val="both"/>
        <w:rPr/>
      </w:pPr>
      <w:r>
        <w:rPr>
          <w:rFonts w:ascii="Times New Roman" w:hAnsi="Times New Roman"/>
        </w:rPr>
        <w:t>Otras veces, los prestamistas    evaluaban que sus riesgos    eran muy altos, entonces preveían un conjunto de reglas para efectuar un intercambio con un comerciante minorista. Veamos el ejemplo: Una firma mayorista prestaba a un minorista relativamente importante de la campaña una cantidad de dinero para comprar unos almacenes que eran a su vez prestatarias de la casa mayorista en cuestión. A partir de esta transacción la deuda se componía entonces de dos créditos por mercaderías previamente existentes y un préstamo en efectivo que correspondían a las firmas menores ahora adquiridas. La otra parte de la deuda la componía un dinero en efectivo que habían prestado para que el minorista comprara ambas firmas. Todo tenía su correspondiente hipoteca. La sociedad prestamista se apropiaba temporariamente de los bienes inmuebles hipotecados    y de todo el activo de las pequeñas firmas mercantiles hasta que el deudor amortizace el 60% de su deuda para lo cual tenía un plazo de nueve meses.</w:t>
      </w:r>
    </w:p>
    <w:p>
      <w:pPr>
        <w:pStyle w:val="Normal"/>
        <w:bidi w:val="0"/>
        <w:spacing w:lineRule="auto" w:line="360"/>
        <w:jc w:val="both"/>
        <w:rPr/>
      </w:pPr>
      <w:r>
        <w:rPr>
          <w:rFonts w:ascii="Times New Roman" w:hAnsi="Times New Roman"/>
        </w:rPr>
        <w:t>Como se trataba de un prestatario que residía a una distancia considerable de la ciudad capital, la firma mayorista no escatimaría medidas para monitorear el funcionamiento de la nueva empresa. Nombraba un “</w:t>
      </w:r>
      <w:r>
        <w:rPr>
          <w:rFonts w:ascii="Times New Roman" w:hAnsi="Times New Roman"/>
          <w:i/>
        </w:rPr>
        <w:t>interventor</w:t>
      </w:r>
      <w:r>
        <w:rPr>
          <w:rFonts w:ascii="Times New Roman" w:hAnsi="Times New Roman"/>
        </w:rPr>
        <w:t>” cuyo sueldo ($120) era pagado por el prestatario, quien tambien le iba a dar dos habitaciones para vivir. La tarea del interventor iba a ser llevar la “</w:t>
      </w:r>
      <w:r>
        <w:rPr>
          <w:rFonts w:ascii="Times New Roman" w:hAnsi="Times New Roman"/>
          <w:i/>
        </w:rPr>
        <w:t>contabilidad y fiscalizar las operaciones</w:t>
      </w:r>
      <w:r>
        <w:rPr>
          <w:rFonts w:ascii="Times New Roman" w:hAnsi="Times New Roman"/>
        </w:rPr>
        <w:t>” y ayudar a formar un juicio sobre la marcha de los negocios. En el caso de que dicho funcionamiento no fuera satisfactorio según la opinión de la firma prestataria ésta “</w:t>
      </w:r>
      <w:r>
        <w:rPr>
          <w:rFonts w:ascii="Times New Roman" w:hAnsi="Times New Roman"/>
          <w:i/>
        </w:rPr>
        <w:t>tendrá derecho a liquidarla de la forma que crea más conveniente, sin derecho a reclamación alguna</w:t>
      </w:r>
      <w:r>
        <w:rPr>
          <w:rFonts w:ascii="Times New Roman" w:hAnsi="Times New Roman"/>
        </w:rPr>
        <w:t xml:space="preserve"> (por parte del prestatario)”.</w:t>
      </w:r>
    </w:p>
    <w:p>
      <w:pPr>
        <w:pStyle w:val="Normal"/>
        <w:bidi w:val="0"/>
        <w:spacing w:lineRule="auto" w:line="360"/>
        <w:jc w:val="both"/>
        <w:rPr/>
      </w:pPr>
      <w:r>
        <w:rPr>
          <w:rFonts w:ascii="Times New Roman" w:hAnsi="Times New Roman"/>
        </w:rPr>
        <w:t xml:space="preserve">El funcionamiento óptimo tambien estaba fijado:    destinar el 30% de los ingresos para la compra de mercaderías, pago de empleados y gastos generales y el 70% para amortizar la deuda. El prestatario tendría derecho a retirar hasta $50 mensuales, cifra sustancialmente menor que el salario del interventor. </w:t>
      </w:r>
    </w:p>
    <w:p>
      <w:pPr>
        <w:pStyle w:val="Normal"/>
        <w:bidi w:val="0"/>
        <w:spacing w:lineRule="auto" w:line="360"/>
        <w:jc w:val="both"/>
        <w:rPr/>
      </w:pPr>
      <w:r>
        <w:rPr>
          <w:rFonts w:ascii="Times New Roman" w:hAnsi="Times New Roman"/>
        </w:rPr>
        <w:t xml:space="preserve">El prestatario debía aceptar todavía más. Todos los intereses se unificaban en un 8% ello implicaba la suba de los intereses vigentes por las deudas más antiguas. Por supuesto el prestatario tambien renunciaba a la justicia ordinaria    y se sometía sin posibilidad de apelación alguna a lo que resolviera la sociedad prestamista </w:t>
      </w:r>
      <w:r>
        <w:rPr>
          <w:rStyle w:val="EndnoteAnchor"/>
          <w:rFonts w:ascii="Times New Roman" w:hAnsi="Times New Roman"/>
          <w:lang w:val="es-ES_tradnl"/>
        </w:rPr>
        <w:endnoteReference w:id="28"/>
      </w:r>
      <w:r>
        <w:rPr>
          <w:rFonts w:ascii="Times New Roman" w:hAnsi="Times New Roman"/>
        </w:rPr>
        <w:t>.</w:t>
      </w:r>
    </w:p>
    <w:p>
      <w:pPr>
        <w:pStyle w:val="Normal"/>
        <w:bidi w:val="0"/>
        <w:spacing w:lineRule="auto" w:line="360"/>
        <w:jc w:val="both"/>
        <w:rPr/>
      </w:pPr>
      <w:r>
        <w:rPr>
          <w:rFonts w:ascii="Times New Roman" w:hAnsi="Times New Roman"/>
        </w:rPr>
        <w:t>Veamos algún ejemplo de vínculos establecidos a partir de un conocimiento medianamente satisfactorio entre las partes involucradas, según lo expuesto en segundo término en la tabla número 1. Este conocimiento previo (que podía ser por referencias propias o ajenas) incluía una apreciación económica -la solvencia- y una cuestión de identidad ya que era común que los coterráneos estrechacen lazos de solidaridad en tierras extrañas. Veamos los casos específicos. Por una parte cambiaba la posición negociadora del prestamista que ya no aparecía sólo como eso, sino que compartía responsabilidades como “socio comanditario” estipuladas por el Código de Comercio</w:t>
      </w:r>
      <w:r>
        <w:rPr>
          <w:rStyle w:val="EndnoteAnchor"/>
          <w:rFonts w:ascii="Times New Roman" w:hAnsi="Times New Roman"/>
          <w:lang w:val="es-ES_tradnl"/>
        </w:rPr>
        <w:endnoteReference w:id="29"/>
      </w:r>
      <w:r>
        <w:rPr>
          <w:rFonts w:ascii="Times New Roman" w:hAnsi="Times New Roman"/>
        </w:rPr>
        <w:t>. Según lo satisfactorio del conocimiento podían surgir mecanismos de enforcement de distinta complejidad e inclusive podían “ablandarse” si dicho conocimiento era capaz de generar una confianza significativa que sustentara una conducta más colaboradora. El socio comanditario se podía reservar la “</w:t>
      </w:r>
      <w:r>
        <w:rPr>
          <w:rFonts w:ascii="Times New Roman" w:hAnsi="Times New Roman"/>
          <w:i/>
        </w:rPr>
        <w:t>vigilancia y consejo</w:t>
      </w:r>
      <w:r>
        <w:rPr>
          <w:rFonts w:ascii="Times New Roman" w:hAnsi="Times New Roman"/>
        </w:rPr>
        <w:t>”</w:t>
      </w:r>
      <w:r>
        <w:rPr>
          <w:rStyle w:val="EndnoteAnchor"/>
          <w:rFonts w:ascii="Times New Roman" w:hAnsi="Times New Roman"/>
          <w:lang w:val="es-ES_tradnl"/>
        </w:rPr>
        <w:endnoteReference w:id="30"/>
      </w:r>
      <w:r>
        <w:rPr>
          <w:rFonts w:ascii="Times New Roman" w:hAnsi="Times New Roman"/>
        </w:rPr>
        <w:t xml:space="preserve"> o tener un rol más activo en el monitoreo de los negocios como revisar la contabilidad periódicamente</w:t>
      </w:r>
      <w:r>
        <w:rPr>
          <w:rStyle w:val="EndnoteAnchor"/>
          <w:rFonts w:ascii="Times New Roman" w:hAnsi="Times New Roman"/>
          <w:lang w:val="es-ES_tradnl"/>
        </w:rPr>
        <w:endnoteReference w:id="31"/>
      </w:r>
      <w:r>
        <w:rPr>
          <w:rFonts w:ascii="Times New Roman" w:hAnsi="Times New Roman"/>
        </w:rPr>
        <w:t>. En este intercambio, las partes se situaban en diferentes posiciones negociadoras: desde casi “pares”, lo que se materializaba en    acuerdos para nombrar los mediadores en los conflictos</w:t>
      </w:r>
      <w:r>
        <w:rPr>
          <w:rStyle w:val="EndnoteAnchor"/>
          <w:rFonts w:ascii="Times New Roman" w:hAnsi="Times New Roman"/>
          <w:lang w:val="es-ES_tradnl"/>
        </w:rPr>
        <w:endnoteReference w:id="32"/>
      </w:r>
      <w:r>
        <w:rPr>
          <w:rFonts w:ascii="Times New Roman" w:hAnsi="Times New Roman"/>
        </w:rPr>
        <w:t>, o considerar “subordinada” a una parte e imponer el nombre del árbitro de manera inapelable</w:t>
      </w:r>
      <w:r>
        <w:rPr>
          <w:rStyle w:val="EndnoteAnchor"/>
          <w:rFonts w:ascii="Times New Roman" w:hAnsi="Times New Roman"/>
          <w:lang w:val="es-ES_tradnl"/>
        </w:rPr>
        <w:endnoteReference w:id="33"/>
      </w:r>
      <w:r>
        <w:rPr>
          <w:rFonts w:ascii="Times New Roman" w:hAnsi="Times New Roman"/>
        </w:rPr>
        <w:t>. Un mecanismo de cumplimiento importante era la estipulación de las ganancias ya que a menor conocimiento o sea mayor incertidumbre, mayores esfuerzos eran demandados al prestatario lo cual se debía poner de manifiesto en las tasas de ganancia</w:t>
      </w:r>
      <w:r>
        <w:rPr>
          <w:rStyle w:val="EndnoteAnchor"/>
          <w:rFonts w:ascii="Times New Roman" w:hAnsi="Times New Roman"/>
          <w:lang w:val="es-ES_tradnl"/>
        </w:rPr>
        <w:endnoteReference w:id="34"/>
      </w:r>
      <w:r>
        <w:rPr>
          <w:rFonts w:ascii="Times New Roman" w:hAnsi="Times New Roman"/>
        </w:rPr>
        <w:t>. Los mecanismos de cumplimiento tambien incluían una clase de contraprestaciones como el pago de sumas mensuales al prestamista por el solo hecho de participar (además de las utilidades que le correspondían), obligaciones de compra de cantidades determinadas de mercaderías, inhibiciones para realizar otras actividades como tomar y dar préstamos, habilitar a comerciantes, comprar mercaderías en otros negocios y por supuesto renunciar a la justicia ordinaria</w:t>
      </w:r>
      <w:r>
        <w:rPr>
          <w:rStyle w:val="EndnoteAnchor"/>
          <w:rFonts w:ascii="Times New Roman" w:hAnsi="Times New Roman"/>
          <w:lang w:val="es-ES_tradnl"/>
        </w:rPr>
        <w:endnoteReference w:id="35"/>
      </w:r>
      <w:r>
        <w:rPr>
          <w:rFonts w:ascii="Times New Roman" w:hAnsi="Times New Roman"/>
        </w:rPr>
        <w:t>.</w:t>
      </w:r>
    </w:p>
    <w:p>
      <w:pPr>
        <w:pStyle w:val="Normal"/>
        <w:bidi w:val="0"/>
        <w:spacing w:lineRule="auto" w:line="360"/>
        <w:jc w:val="both"/>
        <w:rPr/>
      </w:pPr>
      <w:r>
        <w:rPr>
          <w:rFonts w:ascii="Times New Roman" w:hAnsi="Times New Roman"/>
        </w:rPr>
        <w:t>Para los niveles de conocimiento vistos hasta ahora observamos que había un interés de una de las partes de establecer “ex ante” -en términos de Williamson</w:t>
      </w:r>
      <w:r>
        <w:rPr>
          <w:rStyle w:val="EndnoteAnchor"/>
          <w:rFonts w:ascii="Times New Roman" w:hAnsi="Times New Roman"/>
          <w:lang w:val="es-ES_tradnl"/>
        </w:rPr>
        <w:endnoteReference w:id="36"/>
      </w:r>
      <w:r>
        <w:rPr>
          <w:rFonts w:ascii="Times New Roman" w:hAnsi="Times New Roman"/>
        </w:rPr>
        <w:t>- los términos en que debía desenvolverse una transacción a los efectos de aumentar la seguridad de la parte que “teóricamente”</w:t>
      </w:r>
      <w:r>
        <w:rPr>
          <w:rStyle w:val="EndnoteAnchor"/>
          <w:rFonts w:ascii="Times New Roman" w:hAnsi="Times New Roman"/>
          <w:lang w:val="es-ES_tradnl"/>
        </w:rPr>
        <w:endnoteReference w:id="37"/>
      </w:r>
      <w:r>
        <w:rPr>
          <w:rFonts w:ascii="Times New Roman" w:hAnsi="Times New Roman"/>
        </w:rPr>
        <w:t xml:space="preserve"> afrontaba más riesgos. Estas cuestiones sobre las que se cerraban certezas eran: duración de los contratos, contraprestaciones y mecanismos de enforcement.</w:t>
      </w:r>
    </w:p>
    <w:p>
      <w:pPr>
        <w:pStyle w:val="Normal"/>
        <w:bidi w:val="0"/>
        <w:spacing w:lineRule="auto" w:line="360"/>
        <w:jc w:val="both"/>
        <w:rPr/>
      </w:pPr>
      <w:r>
        <w:rPr>
          <w:rFonts w:ascii="Times New Roman" w:hAnsi="Times New Roman"/>
        </w:rPr>
        <w:t>Veamos qué pasaba cuando entre los comprometidos en una transacción existía un conocimiento lo suficientemente satisfactorio que disminuyera en tal grado la desconfianza como para no tener que prever mecanismos de enforcement completos y complejos como en los dos casos anteriormente citados. En el cuadro hacía referencia tambien a que los fundamentos de la confianza se encontrarían en aspectos que hacían a ese conocimiento previo y profundo como la honorabilidad,    el respecto de que gozaban los contratantes y el parentesco u otro lazo afín a éste. Estos elementos, además de la solvencia (a la cual no se hacía referencia explícita porque sobre ella había suficiente conocimiento entre las partes) hacían que los contratantes se considerasen “pares” , los únicos elementos de subordinación que podían existir eran aquellos referidos a las diferencias generacionales. Veamos los ejemplos concretos. El hecho más llamativo al comienzo del período estudiado era que en estos casos de gran conocimiento era que muchas veces los socios no establecían contratos escritos</w:t>
      </w:r>
      <w:r>
        <w:rPr>
          <w:rStyle w:val="EndnoteAnchor"/>
          <w:rFonts w:ascii="Times New Roman" w:hAnsi="Times New Roman"/>
          <w:lang w:val="es-ES_tradnl"/>
        </w:rPr>
        <w:endnoteReference w:id="38"/>
      </w:r>
      <w:r>
        <w:rPr>
          <w:rFonts w:ascii="Times New Roman" w:hAnsi="Times New Roman"/>
        </w:rPr>
        <w:t xml:space="preserve">. Toda firma    comercial, debía estar inscripta en el Registro Público de Comercio, porque los libros de contabilidad de las empresas debían ser rubricados por un juez de comercio y la </w:t>
      </w:r>
      <w:r>
        <w:rPr>
          <w:rFonts w:ascii="Times New Roman" w:hAnsi="Times New Roman"/>
          <w:i/>
        </w:rPr>
        <w:t>publicidad</w:t>
      </w:r>
      <w:r>
        <w:rPr>
          <w:rFonts w:ascii="Times New Roman" w:hAnsi="Times New Roman"/>
        </w:rPr>
        <w:t xml:space="preserve"> de los contratos garantizaba las acciones judiciales esta fue una norma que se impuso paulatinamente, sobre todo por la negación de la justicia a intervenir cuando no existían contratos escritos. </w:t>
      </w:r>
    </w:p>
    <w:p>
      <w:pPr>
        <w:pStyle w:val="Normal"/>
        <w:bidi w:val="0"/>
        <w:spacing w:lineRule="auto" w:line="360"/>
        <w:jc w:val="both"/>
        <w:rPr/>
      </w:pPr>
      <w:r>
        <w:rPr>
          <w:rFonts w:ascii="Times New Roman" w:hAnsi="Times New Roman"/>
        </w:rPr>
        <w:t>En lo referido a la duración de los contratos, en algunos casos se estipulaba por plazos medianamente largos (una década, en otros no se determinaba un tiempo de antemano, es decir que podía existir un tácito acuerdo entre los socios para continuar los negocios y cuando alguno no deseaba hacerlo así, su retiro no sería obstáculo como para sancionarlo con mecanismos ex ante). En cuanto a las contraprestaciones en general se inhibía a ciertos socios a realizar “habilitaciones”</w:t>
      </w:r>
      <w:r>
        <w:rPr>
          <w:rStyle w:val="EndnoteAnchor"/>
          <w:rFonts w:ascii="Times New Roman" w:hAnsi="Times New Roman"/>
          <w:lang w:val="es-ES_tradnl"/>
        </w:rPr>
        <w:endnoteReference w:id="39"/>
      </w:r>
      <w:r>
        <w:rPr>
          <w:rFonts w:ascii="Times New Roman" w:hAnsi="Times New Roman"/>
        </w:rPr>
        <w:t>    con terceros porque éstas eran privilegio de los socios con mayor aporte de capital, de más edad o más antiguos en la firma. Las demás obligaciones no merecían ser explicitadas porque los socios se controlaban en ellas cotidianamente y de su esfuerzo dependerían tambien sus ganancias. En cuanto a los mecanismos de enforcement, dada la alta seguridad de que los socios cumplirían con sus compromisos no se enfatizaba en ellos. Al igual que en los casos anteriores existía una renuncia a la justicia ordinaria y un acuerdo de nombrar árbitros mancomunadamente, o uno por cada socio pero no se daban las situaciones de imposición de nombres ex ante, como los casos anteriores. Sí se verificaban en algunos de estos casos otras formas de imposición de la autoridad de los socios con mayor compromiso (monetario y “afectivo” o moral) con las firmas. Se imponía a los socios más jóvenes la obligación de mantener el nombre y los negocios de la razón social o de perpetuar el nombre del fundador sin limitaciones</w:t>
      </w:r>
      <w:r>
        <w:rPr>
          <w:rStyle w:val="EndnoteAnchor"/>
          <w:rFonts w:ascii="Times New Roman" w:hAnsi="Times New Roman"/>
          <w:lang w:val="es-ES_tradnl"/>
        </w:rPr>
        <w:endnoteReference w:id="40"/>
      </w:r>
      <w:r>
        <w:rPr>
          <w:rFonts w:ascii="Times New Roman" w:hAnsi="Times New Roman"/>
        </w:rPr>
        <w:t>.</w:t>
      </w:r>
    </w:p>
    <w:p>
      <w:pPr>
        <w:pStyle w:val="Normal"/>
        <w:bidi w:val="0"/>
        <w:spacing w:lineRule="auto" w:line="360"/>
        <w:jc w:val="both"/>
        <w:rPr/>
      </w:pPr>
      <w:r>
        <w:rPr>
          <w:rFonts w:ascii="Times New Roman" w:hAnsi="Times New Roman"/>
        </w:rPr>
        <w:t>Con lo expuesto hasta aquí, se observa cómo se garantizaba el cumplimiento de los contratos entre individuos con distintos niveles de conocimiento recíproco y posiciones negociadoras asimétricas combinando las normas formales con una serie de prácticas informales. En aquellas transacciones donde existía un conocimiento insatisfactorio y los antecedentes de una de las partes no contribuían a generar la confianza en la parte que estaba en situación de imponer condiciones, ésta se preocuparba por crear mecanismos de enforcemente los más completos y complejos posibles para asegurar el cumplimiento, disminuyendo los riesgos y transfiriendo el costo de monitoreo justamente a la parte que estaba siendo controlada. En estos casos las bases de la “confianza” estaban ubicadas esencialmente en la capacidad económica de una de las partes. Cuando las partes se conocían mejor que en el primer caso por contratos repetidos, por afinidades que resultaban en compromisos donde lo “afectivo” o “ideológico” jugaba un papel importante sin que la solvencia perdiera su trascendencia, había otros ingredientes a la hora de imponer mecanismos de enforcement y contraprestaciones que matizaban el componente económico. En el otro extremo, cuando las partes consideraban que su conocimiento mutuo era altamente satisfactorio -además de la cotidiana posibilidad de monitorearse y del compromiso recíproco en el éxito de los negocios- no era necesario imponer cláusulas ex ante para garantizar un óptimo cumplimiento de los compromisos acordados y la solvencia económica dejaba su lugar a cuestiones “ideológicas” si se quiere como el respeto y el honor personales.</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rFonts w:ascii="Times New Roman" w:hAnsi="Times New Roman"/>
          <w:b/>
          <w:b/>
          <w:u w:val="single"/>
        </w:rPr>
      </w:pPr>
      <w:r>
        <w:rPr>
          <w:rFonts w:ascii="Times New Roman" w:hAnsi="Times New Roman"/>
          <w:b/>
          <w:u w:val="single"/>
        </w:rPr>
      </w:r>
    </w:p>
    <w:p>
      <w:pPr>
        <w:pStyle w:val="Normal"/>
        <w:bidi w:val="0"/>
        <w:spacing w:lineRule="auto" w:line="360"/>
        <w:jc w:val="both"/>
        <w:rPr/>
      </w:pPr>
      <w:r>
        <w:rPr>
          <w:rFonts w:ascii="Times New Roman" w:hAnsi="Times New Roman"/>
          <w:b/>
          <w:u w:val="single"/>
        </w:rPr>
        <w:t>Quién debía ejecutar la ley</w:t>
      </w:r>
    </w:p>
    <w:p>
      <w:pPr>
        <w:pStyle w:val="Normal"/>
        <w:bidi w:val="0"/>
        <w:spacing w:lineRule="auto" w:line="360"/>
        <w:jc w:val="both"/>
        <w:rPr/>
      </w:pPr>
      <w:r>
        <w:rPr>
          <w:rFonts w:ascii="Times New Roman" w:hAnsi="Times New Roman"/>
        </w:rPr>
        <w:t>En este punto veremos con mayor detalle qué buscaban los comerciantes introductores mayoristas en las estructuras estatales, específicamente en la judicial y en la normativa pública y cómo pensaban obtenerlo.</w:t>
      </w:r>
    </w:p>
    <w:p>
      <w:pPr>
        <w:pStyle w:val="Normal"/>
        <w:bidi w:val="0"/>
        <w:spacing w:lineRule="auto" w:line="360"/>
        <w:jc w:val="both"/>
        <w:rPr/>
      </w:pPr>
      <w:r>
        <w:rPr>
          <w:rFonts w:ascii="Times New Roman" w:hAnsi="Times New Roman"/>
        </w:rPr>
        <w:t xml:space="preserve">Dije al comenzar que la relación de los comerciantes con la legislación tuvo expresiones muy particulares porque suponía un manejo discrecional para maximizar sus objetivos. Desde la lectura de los comerciantes, el problema no era el espíritu de la legislación, el problema eran los hombres que la ejecutaban. Así como en el apartado anterior puse en evidencia cómo se manejaban determinados términos contractuales </w:t>
      </w:r>
      <w:r>
        <w:rPr>
          <w:rFonts w:ascii="Times New Roman" w:hAnsi="Times New Roman"/>
          <w:i/>
        </w:rPr>
        <w:t>ex ante</w:t>
      </w:r>
      <w:r>
        <w:rPr>
          <w:rFonts w:ascii="Times New Roman" w:hAnsi="Times New Roman"/>
        </w:rPr>
        <w:t xml:space="preserve"> de acuerdo al nivel de comportamiento oportunista esperado de las partes, ahora me dedicaré a demostrar cómo los comerciantes introductores mayoristas operaron sobre puestos clave del poder judicial para manejar los mecanismos </w:t>
      </w:r>
      <w:r>
        <w:rPr>
          <w:rFonts w:ascii="Times New Roman" w:hAnsi="Times New Roman"/>
          <w:i/>
        </w:rPr>
        <w:t>ex post</w:t>
      </w:r>
      <w:r>
        <w:rPr>
          <w:rStyle w:val="EndnoteAnchor"/>
          <w:rFonts w:ascii="Times New Roman" w:hAnsi="Times New Roman"/>
          <w:lang w:val="es-ES_tradnl"/>
        </w:rPr>
        <w:endnoteReference w:id="41"/>
      </w:r>
      <w:r>
        <w:rPr>
          <w:rFonts w:ascii="Times New Roman" w:hAnsi="Times New Roman"/>
          <w:i/>
        </w:rPr>
        <w:t>.</w:t>
      </w:r>
    </w:p>
    <w:p>
      <w:pPr>
        <w:pStyle w:val="Normal"/>
        <w:bidi w:val="0"/>
        <w:spacing w:lineRule="auto" w:line="360"/>
        <w:jc w:val="both"/>
        <w:rPr/>
      </w:pPr>
      <w:r>
        <w:rPr>
          <w:rFonts w:ascii="Times New Roman" w:hAnsi="Times New Roman"/>
        </w:rPr>
        <w:t>Apenas comenzaba la década del ochenta los comerciantes reclamaban “</w:t>
      </w:r>
      <w:r>
        <w:rPr>
          <w:rFonts w:ascii="Times New Roman" w:hAnsi="Times New Roman"/>
          <w:i/>
        </w:rPr>
        <w:t>amparo</w:t>
      </w:r>
      <w:r>
        <w:rPr>
          <w:rFonts w:ascii="Times New Roman" w:hAnsi="Times New Roman"/>
        </w:rPr>
        <w:t xml:space="preserve"> y </w:t>
      </w:r>
      <w:r>
        <w:rPr>
          <w:rFonts w:ascii="Times New Roman" w:hAnsi="Times New Roman"/>
          <w:i/>
        </w:rPr>
        <w:t>prontas resoluciones”</w:t>
      </w:r>
      <w:r>
        <w:rPr>
          <w:rFonts w:ascii="Times New Roman" w:hAnsi="Times New Roman"/>
        </w:rPr>
        <w:t xml:space="preserve"> de la justicia.    La solución que proponían para agilizar la justicia era el nombramiento de síndicos liquidadores que garantizaran rápidas ejecuciones en las quiebras de los comerciantes minoristas. Para esto, tenían que ser personas de confianza de los miembros del gremio mercantil</w:t>
      </w:r>
      <w:r>
        <w:rPr>
          <w:rStyle w:val="EndnoteAnchor"/>
          <w:rFonts w:ascii="Times New Roman" w:hAnsi="Times New Roman"/>
          <w:lang w:val="es-ES_tradnl"/>
        </w:rPr>
        <w:endnoteReference w:id="42"/>
      </w:r>
      <w:r>
        <w:rPr>
          <w:rFonts w:ascii="Times New Roman" w:hAnsi="Times New Roman"/>
        </w:rPr>
        <w:t xml:space="preserve">. </w:t>
      </w:r>
    </w:p>
    <w:p>
      <w:pPr>
        <w:pStyle w:val="Normal"/>
        <w:bidi w:val="0"/>
        <w:spacing w:lineRule="auto" w:line="360"/>
        <w:jc w:val="both"/>
        <w:rPr/>
      </w:pPr>
      <w:r>
        <w:rPr>
          <w:rFonts w:ascii="Times New Roman" w:hAnsi="Times New Roman"/>
        </w:rPr>
        <w:t>Se quejaban tambien de la diferencia entre la situación de Buenos Aires y la de Córdoba. La asimetría radicaba en el hecho de que en la Capital Federal, y según el juicio de los comerciantes mayoristas cordobeses, aparentemente el sistema de apremios (que sufrían ellos mismos) era más rápido que en la ciudad mediterránea. El resultado de esta situación era que la justicia no sólo era más efectiva en Buenos Aires sino que perjudicaba a los comerciantes de Córdoba porque la “</w:t>
      </w:r>
      <w:r>
        <w:rPr>
          <w:rFonts w:ascii="Times New Roman" w:hAnsi="Times New Roman"/>
          <w:i/>
        </w:rPr>
        <w:t>lentitud</w:t>
      </w:r>
      <w:r>
        <w:rPr>
          <w:rFonts w:ascii="Times New Roman" w:hAnsi="Times New Roman"/>
        </w:rPr>
        <w:t>” de la justicia local les impedía cumplir con sus compromisos en Buenos Aires. De esta manera, la ineptitud de la que los comerciantes acusaban a la justicia cordobesa    provocaba serios inconvenientes porque dejaba a los comerciantes “</w:t>
      </w:r>
      <w:r>
        <w:rPr>
          <w:rFonts w:ascii="Times New Roman" w:hAnsi="Times New Roman"/>
          <w:i/>
        </w:rPr>
        <w:t>sin justicia y al arbitrio de los deudores, casi siempre comerciantes de menudeo</w:t>
      </w:r>
      <w:r>
        <w:rPr>
          <w:rFonts w:ascii="Times New Roman" w:hAnsi="Times New Roman"/>
        </w:rPr>
        <w:t>”</w:t>
      </w:r>
      <w:r>
        <w:rPr>
          <w:rStyle w:val="EndnoteAnchor"/>
          <w:rFonts w:ascii="Times New Roman" w:hAnsi="Times New Roman"/>
          <w:lang w:val="es-ES_tradnl"/>
        </w:rPr>
        <w:endnoteReference w:id="43"/>
      </w:r>
      <w:r>
        <w:rPr>
          <w:rFonts w:ascii="Times New Roman" w:hAnsi="Times New Roman"/>
        </w:rPr>
        <w:t>. En síntesis, los comerciantes querían controlar efectivamente a quienes debían aplicar la ley en el caso de las quiebras, para ejecutar rápidamente las liquidaciones.</w:t>
      </w:r>
    </w:p>
    <w:p>
      <w:pPr>
        <w:pStyle w:val="Normal"/>
        <w:bidi w:val="0"/>
        <w:spacing w:lineRule="auto" w:line="360"/>
        <w:jc w:val="both"/>
        <w:rPr/>
      </w:pPr>
      <w:r>
        <w:rPr>
          <w:rFonts w:ascii="Times New Roman" w:hAnsi="Times New Roman"/>
        </w:rPr>
        <w:t>Esta demanda era ya una ventaja extra de los comerciantes de Córdoba, pues en esta jurisdicción    existía un fuero comercial separado del civil, lo que evidentemente agilizaba las diligencias legales. Esta excepción -pues era la única jurisdicción en Argentina que tenía separados los fueros civil y comercial- se explicaba por la gran incidencia que tenían los comerciantes y por la defensa a ultranza de sus intereses para lo que contaron con la colaboración del poder político, desde donde ellos mismos muchas veces operaban</w:t>
      </w:r>
      <w:r>
        <w:rPr>
          <w:rStyle w:val="EndnoteAnchor"/>
          <w:rFonts w:ascii="Times New Roman" w:hAnsi="Times New Roman"/>
          <w:lang w:val="es-ES_tradnl"/>
        </w:rPr>
        <w:endnoteReference w:id="44"/>
      </w:r>
      <w:r>
        <w:rPr>
          <w:rFonts w:ascii="Times New Roman" w:hAnsi="Times New Roman"/>
        </w:rPr>
        <w:t xml:space="preserve">. </w:t>
      </w:r>
    </w:p>
    <w:p>
      <w:pPr>
        <w:pStyle w:val="Normal"/>
        <w:bidi w:val="0"/>
        <w:spacing w:lineRule="auto" w:line="360"/>
        <w:jc w:val="both"/>
        <w:rPr/>
      </w:pPr>
      <w:r>
        <w:rPr>
          <w:rFonts w:ascii="Times New Roman" w:hAnsi="Times New Roman"/>
        </w:rPr>
        <w:t xml:space="preserve">Fuero separado y monitoreo de los síndicos eran condiciones óptimas para una aplicación presurosa de las leyes, es decir optimizar las condiciones de funcionamiento contractual </w:t>
      </w:r>
      <w:r>
        <w:rPr>
          <w:rFonts w:ascii="Times New Roman" w:hAnsi="Times New Roman"/>
          <w:i/>
        </w:rPr>
        <w:t>ex post</w:t>
      </w:r>
      <w:r>
        <w:rPr>
          <w:rFonts w:ascii="Times New Roman" w:hAnsi="Times New Roman"/>
        </w:rPr>
        <w:t>. Además de que la aplicación podía hacerse selectivamente, es decir rápidamente para los acreedores cordobeses y dilatadamente para los competidores portuarios, lo que actuaría desalentado la concurrencia de éstos.</w:t>
      </w:r>
    </w:p>
    <w:p>
      <w:pPr>
        <w:pStyle w:val="Normal"/>
        <w:bidi w:val="0"/>
        <w:spacing w:lineRule="auto" w:line="360"/>
        <w:jc w:val="both"/>
        <w:rPr/>
      </w:pPr>
      <w:r>
        <w:rPr>
          <w:rFonts w:ascii="Times New Roman" w:hAnsi="Times New Roman"/>
        </w:rPr>
        <w:t>Los comerciantes incidieron en el nombramiento de los síndicos a través de una práctica institucionalizada que no era precisamente la establecida por el Código de Comercio para ese objetivo, un ejemplo más de la discrecionalidad en el manejo de la legislación.    Veamos cómo se concretaba dicha práctica. Para nombrar a los síndicos anualmente se realizaba una junta convocada por el poder judicial a través de un edicto publicado en los diarios locales. Hasta 1899 los mayoristas se las arreglaron para asegurar si no su exclusiva presencia en esa junta al menos, la imposición de su voluntad en lo que a nombres de síndicos se refería. De modo que las personas en quienes recaía la responsabilidad de velar por los intereses financieros del alto comercio eran agentes que gozaban de la confianza de los mismos comerciantes. El procedimiento se desarrolló sin problemas pero en 1900, los comerciantes minoristas lograron alterar el funcionamiento del mismo, lo que provocó modificaciones organizacionales e institucionales entre los grandes comerciantes.</w:t>
      </w:r>
    </w:p>
    <w:p>
      <w:pPr>
        <w:pStyle w:val="Normal"/>
        <w:bidi w:val="0"/>
        <w:spacing w:lineRule="auto" w:line="360"/>
        <w:jc w:val="both"/>
        <w:rPr/>
      </w:pPr>
      <w:r>
        <w:rPr>
          <w:rFonts w:ascii="Times New Roman" w:hAnsi="Times New Roman"/>
        </w:rPr>
        <w:t>En efecto, a principios del año 1900 los comerciantes apelaron el procedimiento observado para la elección de síndicos para dicho año que se había realizado, como hasta entonces bajo la autoridad judicial. Impugnaban el proceder del juez porque había aceptado que la sala se llenara de “</w:t>
      </w:r>
      <w:r>
        <w:rPr>
          <w:rFonts w:ascii="Times New Roman" w:hAnsi="Times New Roman"/>
          <w:i/>
        </w:rPr>
        <w:t>comerciantes de todas las categorías, algunos insolventes</w:t>
      </w:r>
      <w:r>
        <w:rPr>
          <w:rFonts w:ascii="Times New Roman" w:hAnsi="Times New Roman"/>
        </w:rPr>
        <w:t xml:space="preserve">” </w:t>
      </w:r>
      <w:r>
        <w:rPr>
          <w:rStyle w:val="EndnoteAnchor"/>
          <w:rFonts w:ascii="Times New Roman" w:hAnsi="Times New Roman"/>
          <w:lang w:val="es-ES_tradnl"/>
        </w:rPr>
        <w:endnoteReference w:id="45"/>
      </w:r>
      <w:r>
        <w:rPr>
          <w:rFonts w:ascii="Times New Roman" w:hAnsi="Times New Roman"/>
        </w:rPr>
        <w:t xml:space="preserve">. Por alguna razón, el edicto que convocaba a la junta había omitido los nombres de los autorizados para votar en la misma, es decir de los más altos contribuyentes de la patente de comercio. En esta “anormalidad” se basaban los mayoristas para desconocer el procedimiento y solicitaban que se publicara un nuevo edicto con los nombres de los mayores contribuyentes, los únicos aptos para emitir el voto.    Como para asegurar el resultado, tambien solicitaban que se negara el acceso a la audiencia a toda persona no incluída en la lista. </w:t>
      </w:r>
    </w:p>
    <w:p>
      <w:pPr>
        <w:pStyle w:val="Normal"/>
        <w:bidi w:val="0"/>
        <w:spacing w:lineRule="auto" w:line="360"/>
        <w:jc w:val="both"/>
        <w:rPr/>
      </w:pPr>
      <w:r>
        <w:rPr>
          <w:rFonts w:ascii="Times New Roman" w:hAnsi="Times New Roman"/>
        </w:rPr>
        <w:t xml:space="preserve">Este proceder, impuesto por los grandes comerciantes locales, sin embargo y como ya expresé no era el que recomendaba el Código de Comercio para cumplir con el objetivo de nombrar a los síndicos liquidadores. La elección de los síndicos se veía    y se ejercía como un </w:t>
      </w:r>
      <w:r>
        <w:rPr>
          <w:rFonts w:ascii="Times New Roman" w:hAnsi="Times New Roman"/>
          <w:b/>
        </w:rPr>
        <w:t>derecho</w:t>
      </w:r>
      <w:r>
        <w:rPr>
          <w:rFonts w:ascii="Times New Roman" w:hAnsi="Times New Roman"/>
        </w:rPr>
        <w:t xml:space="preserve"> pero más aún como una </w:t>
      </w:r>
      <w:r>
        <w:rPr>
          <w:rFonts w:ascii="Times New Roman" w:hAnsi="Times New Roman"/>
          <w:b/>
        </w:rPr>
        <w:t>prerrogativa</w:t>
      </w:r>
      <w:r>
        <w:rPr>
          <w:rFonts w:ascii="Times New Roman" w:hAnsi="Times New Roman"/>
        </w:rPr>
        <w:t xml:space="preserve"> de los grandes contribuyentes que eran los que “</w:t>
      </w:r>
      <w:r>
        <w:rPr>
          <w:rFonts w:ascii="Times New Roman" w:hAnsi="Times New Roman"/>
          <w:i/>
        </w:rPr>
        <w:t>más tenían que</w:t>
      </w:r>
      <w:r>
        <w:rPr>
          <w:rFonts w:ascii="Times New Roman" w:hAnsi="Times New Roman"/>
        </w:rPr>
        <w:t xml:space="preserve"> </w:t>
      </w:r>
      <w:r>
        <w:rPr>
          <w:rFonts w:ascii="Times New Roman" w:hAnsi="Times New Roman"/>
          <w:i/>
        </w:rPr>
        <w:t>perder”</w:t>
      </w:r>
      <w:r>
        <w:rPr>
          <w:rFonts w:ascii="Times New Roman" w:hAnsi="Times New Roman"/>
        </w:rPr>
        <w:t>, si quedaban “</w:t>
      </w:r>
      <w:r>
        <w:rPr>
          <w:rFonts w:ascii="Times New Roman" w:hAnsi="Times New Roman"/>
          <w:i/>
        </w:rPr>
        <w:t>librados al voto de los comerciantes al menudeo que viven en continua insolvencia</w:t>
      </w:r>
      <w:r>
        <w:rPr>
          <w:rFonts w:ascii="Times New Roman" w:hAnsi="Times New Roman"/>
        </w:rPr>
        <w:t>”</w:t>
      </w:r>
      <w:r>
        <w:rPr>
          <w:rStyle w:val="EndnoteAnchor"/>
          <w:rFonts w:ascii="Times New Roman" w:hAnsi="Times New Roman"/>
          <w:lang w:val="es-ES_tradnl"/>
        </w:rPr>
        <w:endnoteReference w:id="46"/>
      </w:r>
      <w:r>
        <w:rPr>
          <w:rFonts w:ascii="Times New Roman" w:hAnsi="Times New Roman"/>
        </w:rPr>
        <w:t>.</w:t>
      </w:r>
    </w:p>
    <w:p>
      <w:pPr>
        <w:pStyle w:val="Normal"/>
        <w:bidi w:val="0"/>
        <w:spacing w:lineRule="auto" w:line="360"/>
        <w:jc w:val="both"/>
        <w:rPr/>
      </w:pPr>
      <w:r>
        <w:rPr>
          <w:rFonts w:ascii="Times New Roman" w:hAnsi="Times New Roman"/>
        </w:rPr>
        <w:t>Como el procedimiento que hasta entonces se había mostrado eficaz para manejar resultados, conforme a la voluntad de los grandes comerciantes dejaba de ser efectivo, éstos debieron ajustar sus comportamientos a lo previsto por el Código de Comercio. Según el Código, sólo las Bolsas de Comercio, organizadas como sociedades anónimas podían proporcionar al poder judicial    las listas de personas para ejercer cargos de síndicos</w:t>
      </w:r>
      <w:r>
        <w:rPr>
          <w:rStyle w:val="EndnoteAnchor"/>
          <w:rFonts w:ascii="Times New Roman" w:hAnsi="Times New Roman"/>
          <w:lang w:val="es-ES_tradnl"/>
        </w:rPr>
        <w:endnoteReference w:id="47"/>
      </w:r>
      <w:r>
        <w:rPr>
          <w:rFonts w:ascii="Times New Roman" w:hAnsi="Times New Roman"/>
        </w:rPr>
        <w:t xml:space="preserve">. Era una manera más sutil y ya formalmente aceptada de confirmar los privilegios de los mayores contribuyentes. A tal efecto el preexistente Centro Unión Comercial se refundó como Bolsa de Comercio y aunque no reunió las condiciones de una sociedad anónima, sus estatutos fueron aprobados por el poder ejecutivo provincial y las listas de síndicos comenzaron a se aceptadas por el poder judicial.    Una vez más los mayores comerciantes se aseguraban el control de los puestos clave para la ejecución de las quiebras de los minoristas es decir para el ajuste y aplicación de los mecanismos </w:t>
      </w:r>
      <w:r>
        <w:rPr>
          <w:rFonts w:ascii="Times New Roman" w:hAnsi="Times New Roman"/>
          <w:i/>
        </w:rPr>
        <w:t>ex post</w:t>
      </w:r>
      <w:r>
        <w:rPr>
          <w:rFonts w:ascii="Times New Roman" w:hAnsi="Times New Roman"/>
        </w:rPr>
        <w:t xml:space="preserve">. </w:t>
      </w:r>
    </w:p>
    <w:p>
      <w:pPr>
        <w:pStyle w:val="Normal"/>
        <w:bidi w:val="0"/>
        <w:spacing w:lineRule="auto" w:line="360"/>
        <w:jc w:val="both"/>
        <w:rPr/>
      </w:pPr>
      <w:r>
        <w:rPr>
          <w:rFonts w:ascii="Times New Roman" w:hAnsi="Times New Roman"/>
        </w:rPr>
        <w:t>Los grandes comerciantes se autonombraban síndicos liquidadores avalados por el poder judicial. Esto aumentó los costos monetarios de las ejecuciones porque como no tenían ningún título habilitante (contador público o abogado) debían acompañarse en su función liquidadora de profesionales especialmente calificados cuyos honorarios eran pagados tambien por el caído en desgracia</w:t>
      </w:r>
      <w:r>
        <w:rPr>
          <w:rStyle w:val="EndnoteAnchor"/>
          <w:rFonts w:ascii="Times New Roman" w:hAnsi="Times New Roman"/>
          <w:lang w:val="es-ES_tradnl"/>
        </w:rPr>
        <w:endnoteReference w:id="48"/>
      </w:r>
      <w:r>
        <w:rPr>
          <w:rFonts w:ascii="Times New Roman" w:hAnsi="Times New Roman"/>
        </w:rPr>
        <w:t>. De esta manera, todo el proceso mercantil desde la compra hasta el financiamiento y la ejecución quedaban bajo el control de los grandes comerciantes de Córdoba.</w:t>
      </w:r>
    </w:p>
    <w:p>
      <w:pPr>
        <w:pStyle w:val="Normal"/>
        <w:bidi w:val="0"/>
        <w:spacing w:lineRule="auto" w:line="360"/>
        <w:jc w:val="both"/>
        <w:rPr>
          <w:rFonts w:ascii="Times New Roman" w:hAnsi="Times New Roman"/>
          <w:b/>
          <w:b/>
          <w:u w:val="single"/>
        </w:rPr>
      </w:pPr>
      <w:r>
        <w:rPr>
          <w:rFonts w:ascii="Times New Roman" w:hAnsi="Times New Roman"/>
          <w:b/>
          <w:u w:val="single"/>
        </w:rPr>
      </w:r>
    </w:p>
    <w:p>
      <w:pPr>
        <w:pStyle w:val="Normal"/>
        <w:bidi w:val="0"/>
        <w:spacing w:lineRule="auto" w:line="360"/>
        <w:jc w:val="both"/>
        <w:rPr>
          <w:rFonts w:ascii="Times New Roman" w:hAnsi="Times New Roman"/>
          <w:b/>
          <w:b/>
          <w:u w:val="single"/>
        </w:rPr>
      </w:pPr>
      <w:r>
        <w:rPr>
          <w:rFonts w:ascii="Times New Roman" w:hAnsi="Times New Roman"/>
          <w:b/>
          <w:u w:val="single"/>
        </w:rPr>
      </w:r>
    </w:p>
    <w:p>
      <w:pPr>
        <w:pStyle w:val="Normal"/>
        <w:bidi w:val="0"/>
        <w:spacing w:lineRule="auto" w:line="360"/>
        <w:jc w:val="both"/>
        <w:rPr/>
      </w:pPr>
      <w:r>
        <w:rPr>
          <w:rFonts w:ascii="Times New Roman" w:hAnsi="Times New Roman"/>
          <w:b/>
          <w:u w:val="single"/>
        </w:rPr>
        <w:t>Conclusiones</w:t>
      </w:r>
    </w:p>
    <w:p>
      <w:pPr>
        <w:pStyle w:val="Normal"/>
        <w:bidi w:val="0"/>
        <w:spacing w:lineRule="auto" w:line="360"/>
        <w:jc w:val="both"/>
        <w:rPr/>
      </w:pPr>
      <w:r>
        <w:rPr>
          <w:rFonts w:ascii="Times New Roman" w:hAnsi="Times New Roman"/>
        </w:rPr>
        <w:t>Acabamos de ver cómo en algunas oportunidades que tenían que ver con la capacidad de control que los grandes comerciantes tuvieran de la justicia, se apelaba a ella y en otras, se obligaba a la contraparte -con escasas posibilidades de negociar mejores términos- a renunciar a la justicia ordinaria para imponer una aplicación de la ley conforme a la interpretación del comerciante dominante. La extensión de las normas formales debía convivir con las normas informales y costumbres previamente existentes, ambas se combinaban para crear mecanismos</w:t>
      </w:r>
      <w:r>
        <w:rPr>
          <w:rFonts w:ascii="Times New Roman" w:hAnsi="Times New Roman"/>
          <w:i/>
        </w:rPr>
        <w:t xml:space="preserve"> ex ante</w:t>
      </w:r>
      <w:r>
        <w:rPr>
          <w:rFonts w:ascii="Times New Roman" w:hAnsi="Times New Roman"/>
        </w:rPr>
        <w:t xml:space="preserve"> capaces de reducir la incertidumbre entre dos personas al realizar una transacción y de controlar las instancias </w:t>
      </w:r>
      <w:r>
        <w:rPr>
          <w:rFonts w:ascii="Times New Roman" w:hAnsi="Times New Roman"/>
          <w:i/>
        </w:rPr>
        <w:t>ex post</w:t>
      </w:r>
      <w:r>
        <w:rPr>
          <w:rFonts w:ascii="Times New Roman" w:hAnsi="Times New Roman"/>
        </w:rPr>
        <w:t xml:space="preserve">, las surgidas por la falta de cumplimiento satisfactorio de los compromisos. Dada la gran brecha de poder que separaba a los mayoristas de los minoristas, aquéllos estaban en mejores condiciones para resolver a su favor la convivencia del derecho consuetudinario y de las normas legales de reciente incorporación. </w:t>
      </w:r>
    </w:p>
    <w:p>
      <w:pPr>
        <w:pStyle w:val="Normal"/>
        <w:bidi w:val="0"/>
        <w:spacing w:lineRule="auto" w:line="360"/>
        <w:jc w:val="both"/>
        <w:rPr/>
      </w:pPr>
      <w:r>
        <w:rPr>
          <w:rFonts w:ascii="Times New Roman" w:hAnsi="Times New Roman"/>
        </w:rPr>
        <w:t>En algunas oportunidades se exigía la actuación de síndicos confiables como única garantía del alto comercio frente a los “</w:t>
      </w:r>
      <w:r>
        <w:rPr>
          <w:rFonts w:ascii="Times New Roman" w:hAnsi="Times New Roman"/>
          <w:i/>
        </w:rPr>
        <w:t>irresponsables deudores</w:t>
      </w:r>
      <w:r>
        <w:rPr>
          <w:rFonts w:ascii="Times New Roman" w:hAnsi="Times New Roman"/>
        </w:rPr>
        <w:t>” (léase pequeños comerciantes) y el recurso de los tribunales como única forma de frenar las arbitrariedades a que eran sometidos los grandes comerciantes por parte de los pequeños.    En otras, los comerciantes obligaban a sus clientes (estos mismos comerciantes minoristas) a “</w:t>
      </w:r>
      <w:r>
        <w:rPr>
          <w:rFonts w:ascii="Times New Roman" w:hAnsi="Times New Roman"/>
          <w:i/>
        </w:rPr>
        <w:t>renunciar a la justicia”</w:t>
      </w:r>
      <w:r>
        <w:rPr>
          <w:rFonts w:ascii="Times New Roman" w:hAnsi="Times New Roman"/>
        </w:rPr>
        <w:t xml:space="preserve">. Los pequeños comerciantes debían aceptar esta condición porque se concretaba en el momento en que recibía un préstamo del mayorista o éste lo auxiliaba de alguna manera. Entonces el gran comerciante estaba en situación de imponer sus propias aspiraciones: dejar de lado la justicia ordinaria -la ley del estado- para nombrar un árbitro de su conocimiento que </w:t>
      </w:r>
      <w:r>
        <w:rPr>
          <w:rFonts w:ascii="Times New Roman" w:hAnsi="Times New Roman"/>
          <w:i/>
        </w:rPr>
        <w:t>aplicara</w:t>
      </w:r>
      <w:r>
        <w:rPr>
          <w:rFonts w:ascii="Times New Roman" w:hAnsi="Times New Roman"/>
        </w:rPr>
        <w:t xml:space="preserve"> la ley. Este árbitro era mencionado en los contratos y siempre se trataba de un comerciante de la talla del mayorista implicado. Obviamente se destacaban las virtudes del árbitro como su experiencia en la materia y su honestidad y el hecho de ser un reconocido personaje en el espacio social, no hacía falta aclarar que quien iba a aplicar la justicia, tambien era una persona de confianza del primer comerciante en cuestión</w:t>
      </w:r>
    </w:p>
    <w:p>
      <w:pPr>
        <w:pStyle w:val="Normal"/>
        <w:bidi w:val="0"/>
        <w:spacing w:lineRule="auto" w:line="360"/>
        <w:jc w:val="both"/>
        <w:rPr/>
      </w:pPr>
      <w:r>
        <w:rPr>
          <w:rFonts w:ascii="Times New Roman" w:hAnsi="Times New Roman"/>
        </w:rPr>
        <w:t xml:space="preserve">Por qué podían suceder estas “anormalidades”? Los comerciantes reclamaban la función arbitral del estado cuando pensaban que de otra manera quedaban sujetos al “capricho” de pequeños e irresponsables deudores. Esto no era así, porque reconocían que había una legislación punitiva para generar orden y confianza en las relaciones económicas, entonces cuando era de su conveniencia, apelaban a ella. Es posible que no sólo interviniera una cuestión de costos de aplicación de la ley, post factum, es decir luego de que se comprobara la insolvencia de un comerciante menor, sino tambien como mecanismo aleccionador hacia el resto de los minoristas para que cumplieran los compromisos financieros adquiridos. Cuando su posición de fuerza los ubicaba en condiciones de imponer su propia voluntad, obligaban a sus prestatarios a renunciar a la justicia ordinaria quedando a disposición de un mediador o árbitro que el mismo comerciante nombraba. </w:t>
      </w:r>
    </w:p>
    <w:p>
      <w:pPr>
        <w:pStyle w:val="Normal"/>
        <w:bidi w:val="0"/>
        <w:spacing w:lineRule="auto" w:line="360"/>
        <w:jc w:val="both"/>
        <w:rPr/>
      </w:pPr>
      <w:r>
        <w:rPr>
          <w:rFonts w:ascii="Times New Roman" w:hAnsi="Times New Roman"/>
        </w:rPr>
        <w:t xml:space="preserve">No obstante la gran cantidad de juicios inconclusos -que no he tratado especialmente en este trabajo- y de “arreglos privados” me lleva a pensar que pese a todas las previsiones contractuales </w:t>
      </w:r>
      <w:r>
        <w:rPr>
          <w:rFonts w:ascii="Times New Roman" w:hAnsi="Times New Roman"/>
          <w:i/>
        </w:rPr>
        <w:t>ex ante</w:t>
      </w:r>
      <w:r>
        <w:rPr>
          <w:rFonts w:ascii="Times New Roman" w:hAnsi="Times New Roman"/>
        </w:rPr>
        <w:t xml:space="preserve"> no se tenía una fe ciega en el ordenamiento legal, por eso se las complementaba con prácticas informales aceptadas por las condiciones en que se realizaban las contrataciones. El corolario de que aún todos esos manejos eran considerados insuficientes era que los comerciantes tambien se preocuparon efectivamente en controlar las instancias </w:t>
      </w:r>
      <w:r>
        <w:rPr>
          <w:rFonts w:ascii="Times New Roman" w:hAnsi="Times New Roman"/>
          <w:i/>
        </w:rPr>
        <w:t>ex post</w:t>
      </w:r>
      <w:r>
        <w:rPr>
          <w:rFonts w:ascii="Times New Roman" w:hAnsi="Times New Roman"/>
        </w:rPr>
        <w:t>, incidiendo en los procesos de actuación del poder judicial. Dada la incidencia de los grandes comerciantes en las actuaciones de quiebras podían actuar discriminatoriamente: rápida justicia para los de Córdoba, lenta para los competidores del litroal, resultado desalentar la afluencia de éstos a los circuitos provinciales.</w:t>
      </w:r>
    </w:p>
    <w:p>
      <w:pPr>
        <w:pStyle w:val="Normal"/>
        <w:bidi w:val="0"/>
        <w:spacing w:lineRule="auto" w:line="360"/>
        <w:jc w:val="both"/>
        <w:rPr/>
      </w:pPr>
      <w:r>
        <w:rPr>
          <w:rFonts w:ascii="Times New Roman" w:hAnsi="Times New Roman"/>
        </w:rPr>
        <w:t>La convivencia de la ley y la costumbre se verificaban en la misma sociedad y con los mismos intérpretes. Sólo que algunos por manejar mejor información que otros estaban en mejores condiciones de negociar su uso. La consecuencia era que las leyes cuyo objetivo más general era hacer menos incierto el desarrollo de las transacciones se manipulaba a los fines de reducir la inseguridad en favor de unos pero en detrimento de otros. Muchas veces el corolario de estas actuaciones era la quiebra del pequeño comerciante, o su sujeción en forma más permanente hacia el gran comerciante en definitiva la pérdida de autonomía y la concentración de capital en inversores mayores, que eran justamente estos comerciantes importadores capitalinos.</w:t>
      </w:r>
    </w:p>
    <w:p>
      <w:pPr>
        <w:pStyle w:val="Normal"/>
        <w:bidi w:val="0"/>
        <w:spacing w:lineRule="auto" w:line="360"/>
        <w:jc w:val="both"/>
        <w:rPr/>
      </w:pPr>
      <w:r>
        <w:rPr>
          <w:rFonts w:ascii="Times New Roman" w:hAnsi="Times New Roman"/>
        </w:rPr>
        <w:t>Esta manipulación se insertaba en las prácticas más generales por lograr modificaciones de    costos de transacción que beneficiaran a los mayoristas importadores de Córdoba e impidieran o dificultaran la inserción de comerciantes competidores de las ciudades puertos de Rosario y Buenos Aires. El comercio mayorista de Córdoba, debía orientarse hacia el norte, noroeste y cercano sureste porque había quedado bastante marginal de su propio hinterland pampeano. Los comerciantes apreciaron tempranamente la escasa incidencia mercantil que iban a tener en las regiones incorporadas tardíamente a los límites provinciales y que prometían convertirse en las más ricas de la jurisdicción. A partir de esta certeza fue que se mostraron crecientemente interesados en vías de comunicación alternativas como el Canal de Huergo y en la extensión hacia el norte del Ferrocarril Central Argentino. El Ferrocarril del Norte comenzó uniendo la capital cordobesa con Frías en Santiago del Estero, y Recreo en Catamarca. Llegó hasta Tucumán en 1884 y extendió sus ramales hacia Chumbicha y Catamarca. Por lo menos la línea troncal aseguraba que el tráfico siguiera pasando por la capital cordobesa.    Esto se frustró en gran medida cuando otra línea del Central unió Tucumán con Rosario, pasando por Sunchales en la provincia de Santa Fe. A partir de aquí comenzarían nuevos conflictos para los mayoristas cordobeses que no podían actuar más que modestamente en instancias políticas que trascendieran el espacio local. Esta falta de alternativas explica tambien su alta incidencia en los negocios municipales al menos hasta mediados de la segunda década de este siglo.</w:t>
      </w:r>
    </w:p>
    <w:p>
      <w:pPr>
        <w:pStyle w:val="Normal"/>
        <w:bidi w:val="0"/>
        <w:spacing w:lineRule="auto" w:line="480"/>
        <w:jc w:val="both"/>
        <w:rPr>
          <w:rFonts w:ascii="Times New Roman" w:hAnsi="Times New Roman"/>
        </w:rPr>
      </w:pPr>
      <w:r>
        <w:rPr>
          <w:rFonts w:ascii="Times New Roman" w:hAnsi="Times New Roman"/>
        </w:rPr>
      </w:r>
    </w:p>
    <w:p>
      <w:pPr>
        <w:pStyle w:val="Normal"/>
        <w:bidi w:val="0"/>
        <w:spacing w:lineRule="auto" w:line="480"/>
        <w:jc w:val="both"/>
        <w:rPr>
          <w:rFonts w:ascii="Times New Roman" w:hAnsi="Times New Roman"/>
        </w:rPr>
      </w:pPr>
      <w:r>
        <w:rPr>
          <w:rFonts w:ascii="Times New Roman" w:hAnsi="Times New Roman"/>
        </w:rPr>
      </w:r>
    </w:p>
    <w:p>
      <w:pPr>
        <w:pStyle w:val="Normal"/>
        <w:bidi w:val="0"/>
        <w:spacing w:lineRule="auto" w:line="480"/>
        <w:jc w:val="both"/>
        <w:rPr>
          <w:rFonts w:ascii="Times New Roman" w:hAnsi="Times New Roman"/>
        </w:rPr>
      </w:pPr>
      <w:r>
        <w:rPr>
          <w:rFonts w:ascii="Times New Roman" w:hAnsi="Times New Roman"/>
        </w:rPr>
      </w:r>
    </w:p>
    <w:p>
      <w:pPr>
        <w:pStyle w:val="Normal"/>
        <w:bidi w:val="0"/>
        <w:spacing w:lineRule="auto" w:line="480"/>
        <w:jc w:val="both"/>
        <w:rPr>
          <w:rFonts w:ascii="Times New Roman" w:hAnsi="Times New Roman"/>
        </w:rPr>
      </w:pPr>
      <w:r>
        <w:rPr>
          <w:rFonts w:ascii="Times New Roman" w:hAnsi="Times New Roman"/>
        </w:rPr>
      </w:r>
    </w:p>
    <w:p>
      <w:pPr>
        <w:pStyle w:val="Normal"/>
        <w:bidi w:val="0"/>
        <w:spacing w:lineRule="auto" w:line="480"/>
        <w:jc w:val="both"/>
        <w:rPr>
          <w:rFonts w:ascii="Times New Roman" w:hAnsi="Times New Roman"/>
        </w:rPr>
      </w:pPr>
      <w:r>
        <w:rPr>
          <w:rFonts w:ascii="Times New Roman" w:hAnsi="Times New Roman"/>
        </w:rPr>
      </w:r>
    </w:p>
    <w:p>
      <w:pPr>
        <w:pStyle w:val="Normal"/>
        <w:bidi w:val="0"/>
        <w:spacing w:lineRule="auto" w:line="480"/>
        <w:jc w:val="both"/>
        <w:rPr>
          <w:rFonts w:ascii="Times New Roman" w:hAnsi="Times New Roman"/>
        </w:rPr>
      </w:pPr>
      <w:r>
        <w:rPr>
          <w:rFonts w:ascii="Times New Roman" w:hAnsi="Times New Roman"/>
        </w:rPr>
      </w:r>
    </w:p>
    <w:p>
      <w:pPr>
        <w:pStyle w:val="Normal"/>
        <w:bidi w:val="0"/>
        <w:spacing w:lineRule="auto" w:line="480"/>
        <w:jc w:val="both"/>
        <w:rPr/>
      </w:pPr>
      <w:r>
        <w:rPr/>
      </w:r>
    </w:p>
    <w:sectPr>
      <w:headerReference w:type="default" r:id="rId2"/>
      <w:endnotePr>
        <w:numFmt w:val="decimal"/>
      </w:endnotePr>
      <w:type w:val="nextPage"/>
      <w:pgSz w:w="11906" w:h="16838"/>
      <w:pgMar w:left="1134" w:right="851" w:gutter="0" w:header="567" w:top="1418" w:footer="0" w:bottom="1418"/>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Este es un proceso que abarcó todo el siglo XIX desde el fin del ciclo potosino y la intermediación de mulas hasta el acentuamiento de la “atlantización” de la economía, pero mientras no se concretó la unificación nacional perduraron condiciones de localismo y aislamiento que permitían la existencia de intereses regionales muy concretos (aduanas interiores, legislaciones localistas, intercambios mayoritarios de corta y mediana distancia, inexistencia de un sectores dirigentes a nivel nacional, etc).</w:t>
      </w:r>
    </w:p>
  </w:endnote>
  <w:endnote w:id="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Véase Oszlack, Oscar, La formación del estado argentino, Editorial de Belgrano, 1989.</w:t>
      </w:r>
    </w:p>
  </w:endnote>
  <w:endnote w:id="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 La idea fundamental de los costos de transacción es que son los costos derivados de la suscripción </w:t>
      </w:r>
      <w:r>
        <w:rPr>
          <w:rFonts w:ascii="Times New Roman" w:hAnsi="Times New Roman"/>
          <w:i/>
        </w:rPr>
        <w:t>ex ante</w:t>
      </w:r>
      <w:r>
        <w:rPr>
          <w:rFonts w:ascii="Times New Roman" w:hAnsi="Times New Roman"/>
        </w:rPr>
        <w:t xml:space="preserve"> de un contrato y de su control y cumplimiento </w:t>
      </w:r>
      <w:r>
        <w:rPr>
          <w:rFonts w:ascii="Times New Roman" w:hAnsi="Times New Roman"/>
          <w:i/>
        </w:rPr>
        <w:t>ex post</w:t>
      </w:r>
      <w:r>
        <w:rPr>
          <w:rFonts w:ascii="Times New Roman" w:hAnsi="Times New Roman"/>
        </w:rPr>
        <w:t xml:space="preserve">, al contrario de los costos de producción que son los costos de ejecución de un contrato (...) cit. en Eggertsson, Thráinn (1995); </w:t>
      </w:r>
      <w:r>
        <w:rPr>
          <w:rFonts w:ascii="Times New Roman" w:hAnsi="Times New Roman"/>
          <w:u w:val="single"/>
        </w:rPr>
        <w:t>El comportamiento económico y las instituciones</w:t>
      </w:r>
      <w:r>
        <w:rPr>
          <w:rFonts w:ascii="Times New Roman" w:hAnsi="Times New Roman"/>
        </w:rPr>
        <w:t>, Alianza Economía, Madrid</w:t>
      </w:r>
    </w:p>
  </w:endnote>
  <w:endnote w:id="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Como ejemplo de incidencia valgan las cuestiones impositivas a nivel municipal y provincial y como ejemplo del fracaso de la influencia la política de infraestructura de transportes que se decidía a nivel nacional.</w:t>
      </w:r>
    </w:p>
  </w:endnote>
  <w:endnote w:id="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lgunos de los factores que posibilitaban la presencia de comerciantes portuarios en las más alejadas regiones era su mejor posición en la cadena de intermediación, su mayor capacidad financiera y la cuestión de los fletes ferroviarios.</w:t>
      </w:r>
    </w:p>
  </w:endnote>
  <w:endnote w:id="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Williamson, Oliver (1989) </w:t>
      </w:r>
      <w:r>
        <w:rPr>
          <w:rFonts w:ascii="Times New Roman" w:hAnsi="Times New Roman"/>
          <w:u w:val="single"/>
        </w:rPr>
        <w:t>Las instituciones económicas del capitalismo</w:t>
      </w:r>
      <w:r>
        <w:rPr>
          <w:rFonts w:ascii="Times New Roman" w:hAnsi="Times New Roman"/>
        </w:rPr>
        <w:t>, FCE, México D.F.</w:t>
      </w:r>
    </w:p>
  </w:endnote>
  <w:endnote w:id="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 través de estas prácticas los grandes comerciantes lograban mantener los vínculos con los pequeños y medianos comerciantes, reforzando la dependencia de éstos hacia ellos a través del endeudamiento, la refinanciación de deudas, los compromisos personales. Existieron numerosas quejas sobre la situación de dependencia del comerciante minorista del interior al que por sus magros capitales le resultaba imposible acceder al crédito y mercaderías más baratas de Rosario o Buenos Aires.</w:t>
      </w:r>
    </w:p>
  </w:endnote>
  <w:endnote w:id="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Williamson, op. cit.</w:t>
      </w:r>
    </w:p>
  </w:endnote>
  <w:endnote w:id="1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Los comerciantes introductores tenían como principal actividad la importación de mercaderías de ultramar. para la época el comercio de exportación estaba separado del de importación, al menos en la ciudad de Córdoba. Estos introductores sólo ejercían actividades de acopio de frutos de la tierra y de exportaciónes de los mismos a Buenos Aires muy marginalmente. Se llamaba “registro” a la tienda o almacén mayorista importador.</w:t>
      </w:r>
    </w:p>
  </w:endnote>
  <w:endnote w:id="1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Caracterizo como “grupo” a un conjunto de individuos que es capaz de realizar acciones específicas que impliquen la obtención de ciertos bienes indivisibles especialmente atractivos para su actividad económica (en este caso).</w:t>
      </w:r>
    </w:p>
  </w:endnote>
  <w:endnote w:id="1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No obstante, las diferencias ambos tipos de mayoristas se reunían en la misma Bolsa de Comercio de Córdoba, pero en el tema impositivo, por ejemplo no compartían las mismas inquietudes y los importadores actuaban sin el concurso de los exportadores.</w:t>
      </w:r>
    </w:p>
  </w:endnote>
  <w:endnote w:id="1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El problema que estudio es cómo y por qué los comerciantes mayoristas actuaron para alterar costos de transacción en la región mediterránea. </w:t>
      </w:r>
      <w:r>
        <w:rPr>
          <w:rFonts w:ascii="Times New Roman" w:hAnsi="Times New Roman"/>
          <w:u w:val="single"/>
        </w:rPr>
        <w:t>Comercio y acumulación en Córdoba. Aspectos económicos, sociales y políticos del accionar de los comerciantes mayoristas en la ciudad de Córdoba. 1880-1920</w:t>
      </w:r>
      <w:r>
        <w:rPr>
          <w:rFonts w:ascii="Times New Roman" w:hAnsi="Times New Roman"/>
        </w:rPr>
        <w:t>, Plan de Trabajo para Tesis Doctoral, Facultad de Filosofía y Humanidades, de la U.N.C, Secretaría de Ciencia y Tecnología de la U.N.C.</w:t>
      </w:r>
    </w:p>
  </w:endnote>
  <w:endnote w:id="1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Hago esta aclaración porque numerosos trabajos destacan la presencia de españoles en el comercio de Córdoba. Sin embargo desde mi punto de vista y para ser coherente con la perspectiva que adopto en mi investigación hay continuidad pero tambien importantes modificaciones que marcan las diferencias entre la generación que operó hasta los años ochenta y la que comienzó a operar a partir de esta fecha. Una diferencia muy importante se refiere a la especificación de derechos de propiedad y a la presencia estatal como </w:t>
      </w:r>
      <w:r>
        <w:rPr>
          <w:rFonts w:ascii="Times New Roman" w:hAnsi="Times New Roman"/>
          <w:i/>
        </w:rPr>
        <w:t>garante</w:t>
      </w:r>
      <w:r>
        <w:rPr>
          <w:rFonts w:ascii="Times New Roman" w:hAnsi="Times New Roman"/>
        </w:rPr>
        <w:t xml:space="preserve"> (en su interaccion con los grupos con intereses económicos y políticos) de las transacciones que “moderniza” y potencia las posibilidades de los comerciantes.</w:t>
      </w:r>
    </w:p>
  </w:endnote>
  <w:endnote w:id="1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La población de la ciudad de Córdoba que en 1869 era de 34.458 habitantes, ascendió en 1887 a 62.247 habitantes, en 1895 descendió a 54.763 aunque la superficie del área urbana llegaba a 95 km cuadrados contra los 60 km cuadrados de veinte años atrás. En 1900 se había recuperado hasta 72.500 almas, en 1906 llegaba a las 92.776 y para 1914 a 134.953 habitantes, Río M. y Achával, L. </w:t>
      </w:r>
      <w:r>
        <w:rPr>
          <w:rFonts w:ascii="Times New Roman" w:hAnsi="Times New Roman"/>
          <w:u w:val="single"/>
        </w:rPr>
        <w:t>Geografía de Córdoba</w:t>
      </w:r>
      <w:r>
        <w:rPr>
          <w:rFonts w:ascii="Times New Roman" w:hAnsi="Times New Roman"/>
        </w:rPr>
        <w:t>, (1904) Editora de Billetes de Banco, Buenos Aires.</w:t>
      </w:r>
    </w:p>
  </w:endnote>
  <w:endnote w:id="1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Estas localidades fueron en dirección este/oeste: General Roca, Marcos Juarez, Leones, Bell Ville -ex Fraile Muerto- Morrison, Villa María, James Craik, Oliva, Oncativo y Río Segundo.</w:t>
      </w:r>
    </w:p>
  </w:endnote>
  <w:endnote w:id="1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Hasta el momento no hemos encontrado más que referencias positivas de los comerciantes hacia el ferrocarril en la primera etapa del mismo. Sería interesante seguir la línea de posibles negociaciones sobre el trazado de las vías para verificar si hubo incidencia de los comerciantes del Córdoba en su curso, como sí la habrá en etapas posteriores, donde la Bolsa de Comercio hizo solicitudes concretas sobre localidades al Ministerio de obras Públicas.</w:t>
      </w:r>
    </w:p>
  </w:endnote>
  <w:endnote w:id="1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En líneas generales, los comerciantes no estuvieron permanentemente identificados con los sectores dominantes del partido Autonomista Nacional, más bien fueron recurrentemente opositores a éste, adhirieron a la “revolución” de 1891, luego en 1908 derrocarían al gobierno municipal identificado en la línea más dura del PAN. Por eso sugiero que su capacidad de negociación y presión en los niveles de gobierno provincial y federal fueron acotadas.</w:t>
      </w:r>
    </w:p>
  </w:endnote>
  <w:endnote w:id="19">
    <w:p>
      <w:pPr>
        <w:pStyle w:val="Endnote"/>
        <w:bidi w:val="0"/>
        <w:jc w:val="left"/>
        <w:rPr/>
      </w:pPr>
      <w:r>
        <w:rPr>
          <w:rStyle w:val="EndnoteCharacters"/>
        </w:rPr>
        <w:endnoteRef/>
      </w:r>
      <w:r>
        <w:rPr>
          <w:rFonts w:ascii="Times New Roman" w:hAnsi="Times New Roman"/>
        </w:rPr>
        <w:t>Sobre todo si se considera que los recursos naturales de estas provincias fueron explotados sin ningún tipo de conciencia ecológica y se agotaban más o menos rápidamente (fauna silvestre, bosques, etc.). El caso de Tucumán es de especial importancia porque hubo una adaptación y especialización competitiva de algunos comerciantes cordobeses para monopolizar parte del negocio del azúcar pero ya no se tratba de los “importadores” que hacen al núcleo de este trabajo.</w:t>
      </w:r>
    </w:p>
  </w:endnote>
  <w:endnote w:id="2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Obviamente, estas normas no se implantaban sobre tabulas rasas, sino que debían convivir con otras normas, escritas alguna vez, las más de las veces propias de la costumbre que estaban muy arraigadas en los tratos de todo tipo, no sólo en los tratos económicos sino tambien en las prácticas sociales y políticas. Si bien este trabajo no “rastrea” ni explicita las normas preexistentes y cómo se </w:t>
      </w:r>
      <w:r>
        <w:rPr>
          <w:rFonts w:ascii="Times New Roman" w:hAnsi="Times New Roman"/>
          <w:i/>
        </w:rPr>
        <w:t>resolvió</w:t>
      </w:r>
      <w:r>
        <w:rPr>
          <w:rFonts w:ascii="Times New Roman" w:hAnsi="Times New Roman"/>
        </w:rPr>
        <w:t xml:space="preserve"> la convivencia entre lo anterior y lo nuevo, evidentemente las </w:t>
      </w:r>
      <w:r>
        <w:rPr>
          <w:rFonts w:ascii="Times New Roman" w:hAnsi="Times New Roman"/>
          <w:i/>
        </w:rPr>
        <w:t>prácticas</w:t>
      </w:r>
      <w:r>
        <w:rPr>
          <w:rFonts w:ascii="Times New Roman" w:hAnsi="Times New Roman"/>
        </w:rPr>
        <w:t xml:space="preserve"> que analizo </w:t>
      </w:r>
      <w:r>
        <w:rPr>
          <w:rFonts w:ascii="Times New Roman" w:hAnsi="Times New Roman"/>
          <w:i/>
        </w:rPr>
        <w:t>traslucen</w:t>
      </w:r>
      <w:r>
        <w:rPr>
          <w:rFonts w:ascii="Times New Roman" w:hAnsi="Times New Roman"/>
        </w:rPr>
        <w:t xml:space="preserve"> algo de esa convivencia.</w:t>
      </w:r>
    </w:p>
  </w:endnote>
  <w:endnote w:id="2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Esta es la postura en el análisis de Saiegh (1997) “The Economic Role of political institutiosn: Argentina in the late 19th” Trabajo presentado el III Congreso Nacional de Ciencia Política, </w:t>
      </w:r>
      <w:r>
        <w:rPr>
          <w:rFonts w:ascii="Times New Roman" w:hAnsi="Times New Roman"/>
          <w:sz w:val="18"/>
        </w:rPr>
        <w:t>DEMOCRACIA, REFORMA Y CUESTIÓN</w:t>
      </w:r>
      <w:r>
        <w:rPr>
          <w:rFonts w:ascii="Times New Roman" w:hAnsi="Times New Roman"/>
        </w:rPr>
        <w:t xml:space="preserve"> </w:t>
      </w:r>
      <w:r>
        <w:rPr>
          <w:rFonts w:ascii="Times New Roman" w:hAnsi="Times New Roman"/>
          <w:sz w:val="18"/>
        </w:rPr>
        <w:t>SOCIAL</w:t>
      </w:r>
      <w:r>
        <w:rPr>
          <w:rFonts w:ascii="Times New Roman" w:hAnsi="Times New Roman"/>
        </w:rPr>
        <w:t xml:space="preserve"> , Soc. Arg. de Análisis, Político, 1997. El autor señala la necesidad de crear un marco de seguridad y credibilidad para atraer las inversiones extranjeras.</w:t>
      </w:r>
    </w:p>
  </w:endnote>
  <w:endnote w:id="22">
    <w:p>
      <w:pPr>
        <w:pStyle w:val="Endnote"/>
        <w:bidi w:val="0"/>
        <w:jc w:val="left"/>
        <w:rPr/>
      </w:pPr>
      <w:r>
        <w:rPr>
          <w:rStyle w:val="EndnoteCharacters"/>
        </w:rPr>
        <w:endnoteRef/>
      </w:r>
      <w:r>
        <w:rPr>
          <w:rFonts w:ascii="Times New Roman" w:hAnsi="Times New Roman"/>
        </w:rPr>
        <w:t>Desde la Constitución Nacional que amparaba la iniciativa privada, los Códigos especialmente el de Comercio y el Civil que proporcionaban mecanismos ex ante y ex post formales, las leyes que hicieron previsibles el funcionamiento del sistema monetario y el de aranceles de importación, hasta la misma institucionalización del estado (división de poderes, funcionamiento adminsitrativo -ministerios, provincias, etc.) se estaba generando una estructura diferente para la convivencia.</w:t>
      </w:r>
    </w:p>
  </w:endnote>
  <w:endnote w:id="2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No se trata de juzgar la legislación colonial y postindependiente, sino de poner en claro las ventajas -por lo menos en su espíritu- de la nueva legislación: sistematicidad, organicidad, coherencia y el estado como garante de su cumplimiento.</w:t>
      </w:r>
    </w:p>
  </w:endnote>
  <w:endnote w:id="2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North, Douglass (1993), </w:t>
      </w:r>
      <w:r>
        <w:rPr>
          <w:rFonts w:ascii="Times New Roman" w:hAnsi="Times New Roman"/>
          <w:u w:val="single"/>
        </w:rPr>
        <w:t>Instituciones, cambio institucional y desempeño económico</w:t>
      </w:r>
      <w:r>
        <w:rPr>
          <w:rFonts w:ascii="Times New Roman" w:hAnsi="Times New Roman"/>
        </w:rPr>
        <w:t>, F.C.E. México, D.F, op. cit.</w:t>
      </w:r>
    </w:p>
  </w:endnote>
  <w:endnote w:id="2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 los efectos comparativos de estos $2.000 en mercaderías con los que se podía montar un negocio minorista, señalaré que una casa importadora mayorista podía tener alrededor de $150.000 en mercaderías y un pasivo de $400.000, por ejemplo.Algunos ejemplos del precio de las mercaderías por mayor era: docena de baldes de latón $8.50; alpargatas $7.50 la docena, jabón ordinario por docena $0,50; hachas “Collins” por docena $6.00., Archivo del ex Instituto de Estudios Americanistas (AIEA) Libro de Balances e inventarios de la firma “Rogelio Martínez y Cía” documento número12.819</w:t>
      </w:r>
    </w:p>
  </w:endnote>
  <w:endnote w:id="2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rchivo Histórico de la Provincia de Córdoba (AHPC) R50, Granillo Barros, 1906, i.1, f. 114, 22 de setiembre; R3, 1898, inv.134, 23 de julio.</w:t>
      </w:r>
    </w:p>
  </w:endnote>
  <w:endnote w:id="2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 R50, Granillo Barros, 1906, inv.1, f.114, 22 de setiembre; Comercio II, 1910, leg.16, exp.5.</w:t>
      </w:r>
    </w:p>
  </w:endnote>
  <w:endnote w:id="2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 R12, 1907,i.42, f.259.</w:t>
      </w:r>
    </w:p>
  </w:endnote>
  <w:endnote w:id="2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En las sociedades en comandita la responsabilidad de los socios comanditarios se limita al capital que hayan aportado. </w:t>
      </w:r>
      <w:r>
        <w:rPr>
          <w:rFonts w:ascii="Times New Roman" w:hAnsi="Times New Roman"/>
          <w:u w:val="single"/>
        </w:rPr>
        <w:t>Código de Comercio de la República Argentina</w:t>
      </w:r>
      <w:r>
        <w:rPr>
          <w:rFonts w:ascii="Times New Roman" w:hAnsi="Times New Roman"/>
        </w:rPr>
        <w:t>, (1903) Félix Lajouane Editor,  Buenos Aires.</w:t>
      </w:r>
    </w:p>
  </w:endnote>
  <w:endnote w:id="3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 R4, 1899, i. 107, f.16 (segunda mitad del tomo)</w:t>
      </w:r>
    </w:p>
  </w:endnote>
  <w:endnote w:id="3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R12, 1910, i.50, f.236.</w:t>
      </w:r>
    </w:p>
  </w:endnote>
  <w:endnote w:id="3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 R4, 1899, i. 107, f.16 (segunda mitad del tomo)</w:t>
      </w:r>
    </w:p>
  </w:endnote>
  <w:endnote w:id="3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R12, 1910, i.50, f.236/ R12, 1910, i.50, f.236; R3, 1898, inv.134, 23 de julio.</w:t>
      </w:r>
    </w:p>
  </w:endnote>
  <w:endnote w:id="3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 R4, 1899, i. 107, f.16 (segunda mitad del tomo)</w:t>
      </w:r>
    </w:p>
  </w:endnote>
  <w:endnote w:id="3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R12, 1910, i.50, f.236/ R12, 1910, i.50, f.236.</w:t>
      </w:r>
    </w:p>
  </w:endnote>
  <w:endnote w:id="3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Williamson, Oliver, (1989) </w:t>
      </w:r>
      <w:r>
        <w:rPr>
          <w:rFonts w:ascii="Times New Roman" w:hAnsi="Times New Roman"/>
          <w:u w:val="single"/>
        </w:rPr>
        <w:t>Las instituciones económicas del capitalismo</w:t>
      </w:r>
      <w:r>
        <w:rPr>
          <w:rFonts w:ascii="Times New Roman" w:hAnsi="Times New Roman"/>
        </w:rPr>
        <w:t>, op. cit.</w:t>
      </w:r>
    </w:p>
  </w:endnote>
  <w:endnote w:id="3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Digo </w:t>
      </w:r>
      <w:r>
        <w:rPr>
          <w:rFonts w:ascii="Times New Roman" w:hAnsi="Times New Roman"/>
          <w:i/>
        </w:rPr>
        <w:t>teóricamente</w:t>
      </w:r>
      <w:r>
        <w:rPr>
          <w:rFonts w:ascii="Times New Roman" w:hAnsi="Times New Roman"/>
        </w:rPr>
        <w:t xml:space="preserve"> porque la apreciación del riesgo la realizaba explícitamente sólo una de las partes (el prestamista). Si bien cada operación representaba sólo un costo marginal para una gran casa mayorista en sus evaluaciones debía entrar la suma de pequeños préstamos realizados para los cuales se debían ultimar detalles ex ante. A la luz de los mecanismos de enforcement se podría pensar que la suma de operaciones pequeñas llegaba a representar un alto riesgo para este tipo de operadores, riesgo que podría significar su ruina. En realidad el costo marginal para las casas minoristas o prestatarias era mucho mayor pues éstas estaban arriesgando todo su capital.</w:t>
      </w:r>
    </w:p>
  </w:endnote>
  <w:endnote w:id="3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 Civil 3ra, 1893, leg.25, exp.19. Dos elementos justificaban esta “informalidad”. Muchas veces se trataba de sociedades entre hermanos que no tenían por qué desconfiar recíprocamente, además estaba el hecho de que solían ser inmigrantes que no necesariamente querían ajustarse a las leyes del país y seguían moviéndose según sus propias normas</w:t>
      </w:r>
    </w:p>
  </w:endnote>
  <w:endnote w:id="3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La “habilitación” era el préstamo en mercaderías a un comerciante menor para que las vendiese por su cuenta, es decir asumiendo sus propios riesgos y entregando una parte al “habilitador” AHPC, R1, 1902, inv.318, 25 de febrero; R1, 1912, inv.342, 16 de marzo; R1, 1895, inv.291, fol.627, Esta era una institución colonial, se los llamaba tambien “comitentes”.</w:t>
      </w:r>
    </w:p>
  </w:endnote>
  <w:endnote w:id="4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 Reg.12, 1907. onv.42, fol.259v./ Reg.12, 1908, inv.46, fol.446.</w:t>
      </w:r>
    </w:p>
  </w:endnote>
  <w:endnote w:id="4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En términos de Williamson, aquéllos que comienzan a operar a partir de la ejecución de los contratos, es en esta instancia cuando a menudo se demuestra la insuficiencia de los mecanismos ex ante.</w:t>
      </w:r>
    </w:p>
  </w:endnote>
  <w:endnote w:id="4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El Eco de Córdoba, diario, 2 de diciembre de 1880</w:t>
      </w:r>
    </w:p>
  </w:endnote>
  <w:endnote w:id="4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El Eco de Córdoba, diario, 2 de diciembre de 1880</w:t>
      </w:r>
    </w:p>
  </w:endnote>
  <w:endnote w:id="4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Históricamente había sido el Consulado (institución) española el órgano que había agilizado la tramitación de los pleitos y había bregado por la protección del comercio. Desde 1821 en Córdoba se organizó el Consulado con un juez y un síndico nombrados por los comerciantes locales. En 1864 es sustitución del Consulado de Comercio se creó un Juzgado de Comercio en primera instancia encabezado por un juez (abogado) acompañado por seis jueces comisarios elegidos entre los miembros del comercio. El fuero comercial continuó separado del civil hasta 1925, Luque Colombres, Carlos, </w:t>
      </w:r>
      <w:r>
        <w:rPr>
          <w:rFonts w:ascii="Times New Roman" w:hAnsi="Times New Roman"/>
          <w:u w:val="single"/>
        </w:rPr>
        <w:t>Historia</w:t>
      </w:r>
      <w:r>
        <w:rPr>
          <w:rFonts w:ascii="Times New Roman" w:hAnsi="Times New Roman"/>
        </w:rPr>
        <w:t xml:space="preserve"> </w:t>
      </w:r>
      <w:r>
        <w:rPr>
          <w:rFonts w:ascii="Times New Roman" w:hAnsi="Times New Roman"/>
          <w:u w:val="single"/>
        </w:rPr>
        <w:t>de la Bolsa de Comercio de Córdoba</w:t>
      </w:r>
      <w:r>
        <w:rPr>
          <w:rFonts w:ascii="Times New Roman" w:hAnsi="Times New Roman"/>
        </w:rPr>
        <w:t>, Biffignandi editores, Córdoba, 1988.</w:t>
      </w:r>
    </w:p>
  </w:endnote>
  <w:endnote w:id="4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 Comercio 2da, 1900, leg.5, exp.12.</w:t>
      </w:r>
    </w:p>
  </w:endnote>
  <w:endnote w:id="4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A.H.P.C. Comercio 2da, 1900, leg.5, exp.12.</w:t>
      </w:r>
    </w:p>
  </w:endnote>
  <w:endnote w:id="4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Véase </w:t>
      </w:r>
      <w:r>
        <w:rPr>
          <w:rFonts w:ascii="Times New Roman" w:hAnsi="Times New Roman"/>
          <w:u w:val="single"/>
        </w:rPr>
        <w:t>Código de Comercio de la República Argentina</w:t>
      </w:r>
      <w:r>
        <w:rPr>
          <w:rFonts w:ascii="Times New Roman" w:hAnsi="Times New Roman"/>
        </w:rPr>
        <w:t>, op. cit.</w:t>
      </w:r>
    </w:p>
  </w:endnote>
  <w:endnote w:id="48">
    <w:p>
      <w:pPr>
        <w:pStyle w:val="Endnote"/>
        <w:bidi w:val="0"/>
        <w:jc w:val="both"/>
        <w:rPr/>
      </w:pPr>
      <w:r>
        <w:rPr>
          <w:rStyle w:val="EndnoteCharacters"/>
        </w:rPr>
        <w:endnoteRef/>
      </w:r>
      <w:r>
        <w:rPr>
          <w:rFonts w:ascii="Times New Roman" w:hAnsi="Times New Roman"/>
        </w:rPr>
        <w:t>AHPC, 1906, R23,inv.12, 19 de mayo.</w:t>
      </w:r>
    </w:p>
    <w:p>
      <w:pPr>
        <w:pStyle w:val="Endnote"/>
        <w:bidi w:val="0"/>
        <w:jc w:val="lef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0000FF"/>
      <w:kern w:val="2"/>
      <w:sz w:val="24"/>
      <w:szCs w:val="24"/>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color w:val="000000"/>
      <w:vertAlign w:val="superscript"/>
    </w:rPr>
  </w:style>
  <w:style w:type="character" w:styleId="EndnoteAnchor">
    <w:name w:val="Endnote Reference"/>
    <w:rPr>
      <w:color w:val="000000"/>
      <w:vertAlign w:val="superscript"/>
    </w:rPr>
  </w:style>
  <w:style w:type="character" w:styleId="Pagenumber">
    <w:name w:val="page number"/>
    <w:basedOn w:val="DefaultParagraphFont"/>
    <w:qFormat/>
    <w:rPr>
      <w:color w:val="000000"/>
    </w:rPr>
  </w:style>
  <w:style w:type="character" w:styleId="FootnoteCharacters">
    <w:name w:val="Footnote Characters"/>
    <w:basedOn w:val="DefaultParagraphFont"/>
    <w:qFormat/>
    <w:rPr>
      <w:color w:val="000000"/>
      <w:sz w:val="16"/>
      <w:vertAlign w:val="superscript"/>
    </w:rPr>
  </w:style>
  <w:style w:type="character" w:styleId="FootnoteAnchor">
    <w:name w:val="Footnote Reference"/>
    <w:rPr>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73</Words>
  <Characters>50914</Characters>
  <CharactersWithSpaces>41459</CharactersWithSpaces>
  <Company>Universidad de la Repúbl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4:24:00Z</dcterms:created>
  <dc:creator>MARIANA PALACIOS</dc:creator>
  <dc:description/>
  <dc:language>en-US</dc:language>
  <cp:lastModifiedBy/>
  <cp:lastPrinted>1999-06-02T11:38:00Z</cp:lastPrinted>
  <dcterms:modified xsi:type="dcterms:W3CDTF">1999-06-28T14:24:00Z</dcterms:modified>
  <cp:revision>2</cp:revision>
  <dc:subject/>
  <dc:title>La ambigua relación de los comerciantes con la ley, o como lograr que ésta siempre nos benefic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