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imposio: Historia comparada (Rio Grande do Sul, Uruguay e Provincias Argentinas de Córdoba, Santa Fe, Entre Ríos, Corrientes e Misiones) Séculos XVIII, XIX e XX</w:t>
      </w:r>
    </w:p>
    <w:p>
      <w:pPr>
        <w:pStyle w:val="Normal"/>
        <w:jc w:val="both"/>
        <w:rPr/>
      </w:pPr>
      <w:r>
        <w:rPr>
          <w:b/>
          <w:sz w:val="24"/>
        </w:rPr>
        <w:t>Coordinadores: Luiz Pecoits Targa y Marli Marlene Mertz</w:t>
      </w:r>
    </w:p>
    <w:p>
      <w:pPr>
        <w:pStyle w:val="Normal"/>
        <w:jc w:val="both"/>
        <w:rPr>
          <w:sz w:val="24"/>
        </w:rPr>
      </w:pPr>
      <w:r>
        <w:rPr>
          <w:sz w:val="24"/>
        </w:rPr>
        <w:t xml:space="preserve">                   </w:t>
      </w:r>
      <w:r>
        <w:rPr>
          <w:sz w:val="24"/>
        </w:rPr>
        <w:t xml:space="preserve">Associação dos Comerciantes de Caxias: uma história de união e desafios                                                                    </w:t>
      </w:r>
    </w:p>
    <w:p>
      <w:pPr>
        <w:pStyle w:val="Normal"/>
        <w:jc w:val="both"/>
        <w:rPr>
          <w:sz w:val="24"/>
        </w:rPr>
      </w:pPr>
      <w:r>
        <w:rPr>
          <w:sz w:val="24"/>
        </w:rPr>
      </w:r>
    </w:p>
    <w:p>
      <w:pPr>
        <w:pStyle w:val="Normal"/>
        <w:jc w:val="both"/>
        <w:rPr>
          <w:sz w:val="24"/>
        </w:rPr>
      </w:pPr>
      <w:r>
        <w:rPr>
          <w:sz w:val="24"/>
        </w:rPr>
        <w:t xml:space="preserve">                   </w:t>
      </w:r>
      <w:r>
        <w:rPr>
          <w:sz w:val="24"/>
        </w:rPr>
        <w:t>Vania Herédia* e Maria Abel Machado**</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 xml:space="preserve">Caxias do Sul teve início com a chegada dos primeiros imigrantes italianos à região Nordeste do Estado do Rio Grande do Sul, em 1875 e recebeu a denominação de Colônia Caxias.  Em relação às demais colônias, apresentou um rápido progresso, tendo sido desmembrada da Diretoria de Terras e Colonização do Império e anexada ao Município de São Sebastião do Caí como 5o. distrito, em 1884.  A 20 de junho de 1890, foi elevada à categoria de município pelo Ato no. 257 do Governo do Rio Grande do Sul </w:t>
      </w:r>
      <w:r>
        <w:rPr>
          <w:rStyle w:val="FootnoteCharacters"/>
          <w:rStyle w:val="FootnoteAnchor"/>
          <w:sz w:val="24"/>
        </w:rPr>
        <w:footnoteReference w:id="2"/>
      </w:r>
      <w:r>
        <w:rPr>
          <w:sz w:val="24"/>
        </w:rPr>
        <w:t>.</w:t>
      </w:r>
    </w:p>
    <w:p>
      <w:pPr>
        <w:pStyle w:val="Normal"/>
        <w:jc w:val="both"/>
        <w:rPr/>
      </w:pPr>
      <w:r>
        <w:rPr>
          <w:sz w:val="24"/>
        </w:rPr>
        <w:tab/>
        <w:tab/>
        <w:t>Caxias do Sul transformou-se em um centro de intensa produção agrícola, e  paralelo a essa atividade primária, fator inicial determinante de seu progresso econômico, a colônia passou a ser um local de intenso comércio com o desenvolvimento da zona urbana e com a instalação de uma série de oficinas, artesanatos e pequenas indústrias. Como conseqüência desse desenvolvimento, foi fundada, a 8 de julho de 1901, a Associação dos Comerciantes de Caxias, uma entidade comunitária, de forte cunho associativo e reivindicatório, interferindo substancialmente na vida econômica de Caxias do Sul e dos municípios vizinhos. Na época em que foi fundada era considerada “depois do Conselho Municipal e da Intendência, a entidade mais expressiva sendo seguida pela Sociedade Operária Príncipe di Napoli, denominada anos mais tarde de Sociedade Caxiense de Mútuo Socorro”</w:t>
      </w:r>
      <w:r>
        <w:rPr>
          <w:rStyle w:val="FootnoteCharacters"/>
          <w:rStyle w:val="FootnoteAnchor"/>
          <w:sz w:val="24"/>
        </w:rPr>
        <w:footnoteReference w:id="3"/>
      </w:r>
      <w:r>
        <w:rPr>
          <w:sz w:val="24"/>
        </w:rPr>
        <w:t>. É oportuno registrar que a criação de entidades de classe empresariais foi uma tônica no final do século XIX e início do século XX. Esta iniciativa demonstra a tendência da burguesia brasileira de organização em entidades representativas com a finalidade de fortalecer sua categoria e simultaneamente  obter a condição da defesa dos interesses comuns</w:t>
      </w:r>
      <w:r>
        <w:rPr>
          <w:rStyle w:val="FootnoteCharacters"/>
          <w:rStyle w:val="FootnoteAnchor"/>
          <w:sz w:val="24"/>
        </w:rPr>
        <w:footnoteReference w:id="4"/>
      </w:r>
      <w:r>
        <w:rPr>
          <w:sz w:val="24"/>
        </w:rPr>
        <w:t xml:space="preserve">. </w:t>
      </w:r>
    </w:p>
    <w:p>
      <w:pPr>
        <w:pStyle w:val="Normal"/>
        <w:jc w:val="both"/>
        <w:rPr>
          <w:sz w:val="24"/>
        </w:rPr>
      </w:pPr>
      <w:r>
        <w:rPr>
          <w:sz w:val="24"/>
        </w:rPr>
        <w:tab/>
        <w:tab/>
        <w:t>Comerciantes e industrialistas reuniram-se na sede social da Sociedade Operária Príncipe di Nápoli para discutir a proposta da criação de uma entidade representativa das lideranças locais. Uma comissão provisória, formada anteriormente e composta dos senhores Italo Victor Bersani, Luiz Baldessarini, Mário Marsiaj, Luiz Pieruccini e Anuncio Ungaretti, fez a apresentação de um estudo preliminar da mesma e o senhor Italo Victor Bersani, assumindo provisoriamente a presidência dos trabalhos, fez uma ampla exposição sobre os motivos que estavam levando as lideranças locais a se organizarem em uma entidade representativa, capaz de reivindicar junto às autoridades competentes, a solução de problemas básicos, ligados à produção, escoamento e comercialização dos produtos da região.</w:t>
      </w:r>
    </w:p>
    <w:p>
      <w:pPr>
        <w:pStyle w:val="Normal"/>
        <w:jc w:val="both"/>
        <w:rPr/>
      </w:pPr>
      <w:r>
        <w:rPr>
          <w:sz w:val="24"/>
        </w:rPr>
        <w:tab/>
        <w:tab/>
        <w:t>A primeira diretoria foi composta pelos seguintes comerciantes</w:t>
      </w:r>
      <w:r>
        <w:rPr>
          <w:rStyle w:val="FootnoteCharacters"/>
          <w:rStyle w:val="FootnoteAnchor"/>
          <w:sz w:val="24"/>
        </w:rPr>
        <w:footnoteReference w:id="5"/>
      </w:r>
      <w:r>
        <w:rPr>
          <w:sz w:val="24"/>
        </w:rPr>
        <w:t>: Presidente: Italo Victor Bersani; Vice-Presidente: Hugo L. Ronca;1o. Secretário: Mário Marsiaj; 2o. Secretário: Luiz Baldessarini;Tesoureiro: Germano Parolini; Diretores: Romano Lunardi,Luiz Pieruccini, Giuseppe Chiaradia, Antônio Moro, Luiz Letti, Clemente Fonini, Comissão Fiscal: Rodolfo Braghirolli, Rodolfo Felix Lanner, Ludovico Sartori, Suplentes: Francisco Bonato, Anuncio Ungaretti, Gaetano Costamilan, Francisco Maineri, João Paternoster, Daniele Benetti.</w:t>
      </w:r>
    </w:p>
    <w:p>
      <w:pPr>
        <w:pStyle w:val="Normal"/>
        <w:jc w:val="both"/>
        <w:rPr/>
      </w:pPr>
      <w:r>
        <w:rPr>
          <w:sz w:val="24"/>
        </w:rPr>
        <w:tab/>
        <w:tab/>
        <w:t xml:space="preserve">A nova entidade passou a ser regida por estatutos próprios, sendo que estes nortearam as futuras atividades da classe. O artigo 1o. dos estatutos estabelecia as condições para fazer parte da Associação dos Comerciantes e buscava a sua união em torno dos ideais comuns: “a Associação dos Comerciantes do Município de Caxias compõe-se de todos os comerciantes e industrialistas estabelecidos no mesmo município, que satisfizerem os requisitos da administração e observarem as disposições destes estatutos”  </w:t>
      </w:r>
      <w:r>
        <w:rPr>
          <w:rStyle w:val="FootnoteCharacters"/>
          <w:rStyle w:val="FootnoteAnchor"/>
          <w:sz w:val="24"/>
        </w:rPr>
        <w:footnoteReference w:id="6"/>
      </w:r>
      <w:r>
        <w:rPr>
          <w:sz w:val="24"/>
        </w:rPr>
        <w:t>.</w:t>
      </w:r>
    </w:p>
    <w:p>
      <w:pPr>
        <w:pStyle w:val="Normal"/>
        <w:jc w:val="both"/>
        <w:rPr>
          <w:sz w:val="24"/>
        </w:rPr>
      </w:pPr>
      <w:r>
        <w:rPr>
          <w:sz w:val="24"/>
        </w:rPr>
        <w:tab/>
        <w:tab/>
        <w:t>O artigo 2o. evidencia a abrangência da Associação e demonstra  o espírito de visão de que eram dotados os seus idealizadores, que se preocuparam, desde logo, em conhecer a situação econômica local, através de um levantamento dos dados relativos ao movimento do comércio e da indústria.  “Compete à Associação dos Comerciantes do Município de Caxias ser o órgão comercial deste município junto aos poderes municipais, estaduais e federais, ou ainda por delegação especial de seu alcance, de tudo quanto possa concorrer para o desenvolvimento das classes nela congregadas.</w:t>
      </w:r>
    </w:p>
    <w:p>
      <w:pPr>
        <w:pStyle w:val="Normal"/>
        <w:jc w:val="both"/>
        <w:rPr>
          <w:sz w:val="24"/>
        </w:rPr>
      </w:pPr>
      <w:r>
        <w:rPr>
          <w:sz w:val="24"/>
        </w:rPr>
        <w:tab/>
        <w:tab/>
        <w:t>Parágrafo 1o.-Coligir todos os dados e elementos relativos ao movimento comercial e industrial deste município.</w:t>
      </w:r>
    </w:p>
    <w:p>
      <w:pPr>
        <w:pStyle w:val="Normal"/>
        <w:jc w:val="both"/>
        <w:rPr>
          <w:sz w:val="24"/>
        </w:rPr>
      </w:pPr>
      <w:r>
        <w:rPr>
          <w:sz w:val="24"/>
        </w:rPr>
        <w:tab/>
        <w:tab/>
        <w:t>Parágrafo 2o. -Criar um fundo de reserva destinado à construção e melhoramentos de um edifício para a Associação, assim como a compra e conservação de uma biblioteca comercial que será franqueada aos sócios.</w:t>
      </w:r>
    </w:p>
    <w:p>
      <w:pPr>
        <w:pStyle w:val="Normal"/>
        <w:jc w:val="both"/>
        <w:rPr/>
      </w:pPr>
      <w:r>
        <w:rPr>
          <w:sz w:val="24"/>
        </w:rPr>
        <w:tab/>
        <w:tab/>
        <w:t xml:space="preserve">Parágrafo 3o. -A Associação é representada pela Assembléia Geral dos sócios, regularmente constituída, a qual delega seus poderes em uma diretoria, conforme as disposições destes estatutos” </w:t>
      </w:r>
      <w:r>
        <w:rPr>
          <w:rStyle w:val="FootnoteCharacters"/>
          <w:rStyle w:val="FootnoteAnchor"/>
          <w:sz w:val="24"/>
        </w:rPr>
        <w:footnoteReference w:id="7"/>
      </w:r>
      <w:r>
        <w:rPr>
          <w:sz w:val="24"/>
        </w:rPr>
        <w:t>.</w:t>
      </w:r>
    </w:p>
    <w:p>
      <w:pPr>
        <w:pStyle w:val="Normal"/>
        <w:jc w:val="both"/>
        <w:rPr>
          <w:sz w:val="24"/>
        </w:rPr>
      </w:pPr>
      <w:r>
        <w:rPr>
          <w:sz w:val="24"/>
        </w:rPr>
        <w:tab/>
        <w:tab/>
        <w:t>A Associação dos Comerciantes atuou intensamente na vida econômica de Caxias com a Intendência Municipal, com o Governo do Estado e com vários organismos públicos e privados. Passou a liderar todas as questões inerentes ao desenvolvimento do município, inclusive as relacionadas à agricultura, pois a Colônia de Caxias não estava organizada e quando precisava de apoio às suas reivindicações, recorria à Associação.</w:t>
      </w:r>
    </w:p>
    <w:p>
      <w:pPr>
        <w:pStyle w:val="Normal"/>
        <w:jc w:val="both"/>
        <w:rPr/>
      </w:pPr>
      <w:r>
        <w:rPr>
          <w:sz w:val="24"/>
        </w:rPr>
        <w:tab/>
        <w:tab/>
        <w:t>A primeira luta da Associação se deu com a elevação dos  impostos aos colonos, decretados pelo Conselho Municipal, visto que o aumento dos mesmos prejudicaria a agricultura e o comércio. Com isso, a Associação dos Comerciantes transformou-se em órgão comunitário, reconhecido pelos comerciantes da região e pelos representantes do Estado. “Todo o mundo econômico de Caxias desemboca, com suas queixas, na Associação.  A Associação toma o encargo de parlamentar”.</w:t>
      </w:r>
      <w:r>
        <w:rPr>
          <w:rStyle w:val="FootnoteCharacters"/>
          <w:rStyle w:val="FootnoteAnchor"/>
          <w:sz w:val="24"/>
        </w:rPr>
        <w:footnoteReference w:id="8"/>
      </w:r>
      <w:r>
        <w:rPr>
          <w:sz w:val="24"/>
        </w:rPr>
        <w:t xml:space="preserve"> </w:t>
      </w:r>
    </w:p>
    <w:p>
      <w:pPr>
        <w:pStyle w:val="Normal"/>
        <w:jc w:val="both"/>
        <w:rPr>
          <w:sz w:val="24"/>
        </w:rPr>
      </w:pPr>
      <w:r>
        <w:rPr>
          <w:sz w:val="24"/>
        </w:rPr>
        <w:tab/>
        <w:tab/>
        <w:t>Em todas as causas que defendia, exercia forte pressão perante as autoridades      estaduais, justificando sempre a importância da produção agrícola da colônia italiana e os benefícios para o Estado com o aumento da mesma.  A Associação lutou ao lado da Intendência Municipal e do Conselho Municipal, pela abertura de estradas como condição para o desenvolvimento econômico da região. Sua atuação manifestou-se ainda na abertura e benfeitorias de estradas do interior, nos enfrentamentos pelas decisões dos Intendentes, nas questões referentes ao aumento das taxas e dos impostos, na busca de novos mercados e na defesa da qualidade dos produtos de seus associados, como foi o caso do vinho.</w:t>
      </w:r>
    </w:p>
    <w:p>
      <w:pPr>
        <w:pStyle w:val="Normal"/>
        <w:jc w:val="both"/>
        <w:rPr>
          <w:sz w:val="24"/>
        </w:rPr>
      </w:pPr>
      <w:r>
        <w:rPr>
          <w:sz w:val="24"/>
        </w:rPr>
        <w:tab/>
        <w:tab/>
        <w:t>Já em 1904  a Entidade havia conquistado um forte peso político, uma vez que o próprio presidente do Estado, Borges de Medeiros, consultou a Associação para indicar o candidato que representasse o eleitorado republicano para as eleições municipais, para o cargo de Intendente.  Essa consulta representava a força do comércio caxiense nas decisões políticas do Estado.</w:t>
      </w:r>
    </w:p>
    <w:p>
      <w:pPr>
        <w:pStyle w:val="Normal"/>
        <w:jc w:val="both"/>
        <w:rPr>
          <w:sz w:val="24"/>
        </w:rPr>
      </w:pPr>
      <w:r>
        <w:rPr>
          <w:sz w:val="24"/>
        </w:rPr>
        <w:tab/>
        <w:tab/>
        <w:t>Em 1905, o Comércio de Caxias foi convidado para participar da Exposição Feira em Porto Alegre, promovida pelo Centro Econômico do Rio Grande do Sul, centro este do qual a Associação dos Comerciantes de Caxias era sócia. Este convite expressa a diversidade de produtos que eram produzidos no município e a importância que a economia local possuía frente ao mercado estadual.</w:t>
      </w:r>
    </w:p>
    <w:p>
      <w:pPr>
        <w:pStyle w:val="Normal"/>
        <w:jc w:val="both"/>
        <w:rPr>
          <w:sz w:val="24"/>
        </w:rPr>
      </w:pPr>
      <w:r>
        <w:rPr>
          <w:sz w:val="24"/>
        </w:rPr>
        <w:tab/>
        <w:tab/>
        <w:t xml:space="preserve">Entre as preocupações da Entidade, destacamos a questão do vinho e a sua falsificação, bem como, a precariedade das estradas, assuntos de relevância para os interesses locais. Defendendo os vinhos, a história da Associação se ampliou em termos de território e lutando por melhores vias de comunicação, adquiriu um número considerável de sócios que a fortaleceram como grupo reivindicatório do Estado. </w:t>
      </w:r>
    </w:p>
    <w:p>
      <w:pPr>
        <w:pStyle w:val="Normal"/>
        <w:jc w:val="both"/>
        <w:rPr>
          <w:sz w:val="24"/>
        </w:rPr>
      </w:pPr>
      <w:r>
        <w:rPr>
          <w:sz w:val="24"/>
        </w:rPr>
        <w:tab/>
        <w:tab/>
        <w:t>Em 1906, a Associação enfrentou uma séria crise vivida pelos comerciantes que marcou o final da primeira fase da Instituição, que ressurgiu em 1912 quando, de um encontro com os antigos sócios, nasceu a proposta da reorganização da classe.  Esse encontro proporcionado por D’Stefano Paternó e apoiado pela solidariedade da classe agrícola, confirmou a participação da Cooperativa Agrícola de Caxias, junto ao comércio local na busca do desenvolvimento da região.  O Dr. D’Stefano Paternó havia sido convidado pelo Ministro da Agricultura e Comércio, Pedro Toledo, para organizar cooperativas de pequenos produtores, com o intuito de resolver os problemas econômicos da região.  Essa iniciativa resultou na constituição da União das Cooperativas do Rio Grande do Sul que teve como presidente Álvaro Nunes Pereira, representante do Centro Econômico do Estado.</w:t>
        <w:tab/>
        <w:tab/>
        <w:tab/>
      </w:r>
    </w:p>
    <w:p>
      <w:pPr>
        <w:pStyle w:val="Normal"/>
        <w:jc w:val="both"/>
        <w:rPr>
          <w:sz w:val="24"/>
        </w:rPr>
      </w:pPr>
      <w:r>
        <w:rPr>
          <w:sz w:val="24"/>
        </w:rPr>
        <w:t>Em 1910, com a inauguração da estrada de ferro ligando Caxias a Porto Alegre, teve início uma nova fase  no desenvolvimento econômico do município, com o incremento da produção e do comércio, já que os produtos exportados passaram a chegar com mais rapidez nos mercados consumidores e deixaram de sofrer a intermediação dos comerciantes teuto-brasileiros. A nova estrada trouxe a melhoria do sistema de transporte, uma das mais antigas reivindicações das lideranças locais, antes feito com pesados carroções, conhecidos como “carretas” puxados por parelhas de mulas e que se utilizavam de estradas carroçáveis, quase sempre em péssimas condições de tráfego.</w:t>
      </w:r>
    </w:p>
    <w:p>
      <w:pPr>
        <w:pStyle w:val="Normal"/>
        <w:jc w:val="both"/>
        <w:rPr>
          <w:sz w:val="24"/>
        </w:rPr>
      </w:pPr>
      <w:r>
        <w:rPr>
          <w:sz w:val="24"/>
        </w:rPr>
        <w:tab/>
        <w:tab/>
        <w:t xml:space="preserve">À medida que a Associação se renovava, assumia a sua antiga força reivindicatória, preocupando-se em buscar soluções quanto: à regularidade dos transportes proporcionados pela Viação Férrea, à instalação de linhas telefônicas, à regularização dos prazos de crédito para os seus fregueses, à abertura de novas estradas, ao comércio ambulante e à crise do vinho, seus preços e  qualidade. </w:t>
      </w:r>
    </w:p>
    <w:p>
      <w:pPr>
        <w:pStyle w:val="Normal"/>
        <w:ind w:firstLine="720"/>
        <w:jc w:val="both"/>
        <w:rPr>
          <w:sz w:val="24"/>
        </w:rPr>
      </w:pPr>
      <w:r>
        <w:rPr>
          <w:sz w:val="24"/>
        </w:rPr>
        <w:t xml:space="preserve">          </w:t>
      </w:r>
      <w:r>
        <w:rPr>
          <w:sz w:val="24"/>
        </w:rPr>
        <w:t>Em 1913, a Associação possuía um patrimônio de l.327$370 e a diretoria era composta por Adelino Sassi, Francisco Coelho, Mário Pezzi, Rodolfo Braghirolli, Mansueto Pezzi, Anuncio Ungaretti, Fioravante Zatti,  Luiz Marzarotto, José D’Arrigo, Galeazzo Paganelli, Guido Livi, Samuel Alvisi, Saturnino Ramos e Carlos Giesen .</w:t>
      </w:r>
      <w:r>
        <w:rPr>
          <w:rStyle w:val="FootnoteCharacters"/>
          <w:rStyle w:val="FootnoteAnchor"/>
          <w:sz w:val="24"/>
        </w:rPr>
        <w:footnoteReference w:id="9"/>
      </w:r>
    </w:p>
    <w:p>
      <w:pPr>
        <w:pStyle w:val="Normal"/>
        <w:jc w:val="both"/>
        <w:rPr>
          <w:sz w:val="24"/>
        </w:rPr>
      </w:pPr>
      <w:r>
        <w:rPr>
          <w:sz w:val="24"/>
        </w:rPr>
        <w:tab/>
        <w:tab/>
        <w:t xml:space="preserve">Em 1914, a Associação  discutia as condições das vendas a prazo e á vista, demonstrando que estabelecia as regras das transações comerciais, bem como os seus juros.  Nesse ano, constatou-se que a Associação  possuía uma sólida base territorial, comprovada pelo o número de associados, tendo ampliado a sua representação geográfica. O contexto da Primeira Guerra Mundial beneficiou a indústria brasileira através do estímulo à produção e o crescimento econômico de Caxias foi uma prova disso. </w:t>
      </w:r>
    </w:p>
    <w:p>
      <w:pPr>
        <w:pStyle w:val="Normal"/>
        <w:jc w:val="both"/>
        <w:rPr>
          <w:sz w:val="24"/>
        </w:rPr>
      </w:pPr>
      <w:r>
        <w:rPr>
          <w:sz w:val="24"/>
        </w:rPr>
        <w:tab/>
        <w:tab/>
        <w:t>Em 19l7, foi pensado através de um projeto proposto pela Associação Comercial de Bento Gonçalves, a criação da Confederação das Associações Comerciais da Região Colonial, proposta esta que aceita pelos associados, passou a vigorar ainda naquele ano.</w:t>
      </w:r>
    </w:p>
    <w:p>
      <w:pPr>
        <w:pStyle w:val="Normal"/>
        <w:jc w:val="both"/>
        <w:rPr>
          <w:sz w:val="24"/>
        </w:rPr>
      </w:pPr>
      <w:r>
        <w:rPr>
          <w:sz w:val="24"/>
        </w:rPr>
        <w:tab/>
        <w:tab/>
        <w:t xml:space="preserve">Em virtude da crise que assolou o comércio e a indústria no ano de 1923, a Associação resolveu se manifestar perante o Presidente da República, Artur Bernardes, solicitando que o mesmo olhasse pelo Estado do Rio Grande do Sul, principalmente no que se refere a negociação do crédito junto aos bancos sediados no Estado e na prorrogação dos títulos devidos aos mesmos.  É interessante observar que esse período foi marcado pela Revolução  Federalista de 1923, revolução essa que se desenrolou apenas no Estado e trouxe  sérias conseqüências. A Revolução Federalista acarretou uma divisão no Estado das forças políticas, distribuídas entre republicanos, liderados por Borges de Medeiros  e federalistas, chefiados por Assis Brasil. Esse conflito se deu em virtude da permanência de Borges de Medeiros no Governo do Estado, de tendência conservadora e positivista frente ao seu opositor que defendia  idéias liberais. </w:t>
      </w:r>
    </w:p>
    <w:p>
      <w:pPr>
        <w:pStyle w:val="Normal"/>
        <w:jc w:val="both"/>
        <w:rPr>
          <w:sz w:val="24"/>
        </w:rPr>
      </w:pPr>
      <w:r>
        <w:rPr>
          <w:sz w:val="24"/>
        </w:rPr>
        <w:tab/>
        <w:tab/>
        <w:t>O período de 1925 a 1927 foi marcado por mais uma crise na Associação, que determinou o surgimento de uma nova entidade de classe, a União Comercial Caxiense, presidida por Eduardo Verdi.  Com a finalidade de encontrar uma solução para o impasse surgido, em setembro de 1927 reuniram-se os dois grupos no Teatro Central e após vários pronunciamentos, foi proposta a fusão das duas entidades, devendo prevalecer a denominação da Associação dos Comerciantes, em consideração à tradição e ao trabalho já realizado.  Ficou decidida também a reforma dos estatutos, e a criação de um conselho superior de julgamento,  atendendo assim aos interesses de grandes e pequenos comerciantes e dos industriais .</w:t>
      </w:r>
    </w:p>
    <w:p>
      <w:pPr>
        <w:pStyle w:val="Normal"/>
        <w:jc w:val="both"/>
        <w:rPr>
          <w:sz w:val="24"/>
        </w:rPr>
      </w:pPr>
      <w:r>
        <w:rPr>
          <w:sz w:val="24"/>
        </w:rPr>
        <w:tab/>
        <w:tab/>
        <w:t>As questões relacionadas ao crédito continuaram merecendo a  preocupação da Entidade, na salvaguarda dos interesses de seus associados. Exemplo disso foi o episódio ocorrido com a concordata do comerciante João Bertuzzi, de Criúva,  na época, município de São Francisco de Paula, cujo processo foi assumido pela Associação, que se responsabilizou pelo levantamento da situação financeira  do concordatário, para  garantir o pagamento de suas dívidas aos comerciantes locais. A solução veio com a venda de terras do devedor. A postura da Associação revela o poder de interferir nos problemas dos próprios associados, mesmo que fossem questões que devessem merecer a atenção de orgãos fiscalizadores e até mesmo da justiça.</w:t>
      </w:r>
    </w:p>
    <w:p>
      <w:pPr>
        <w:pStyle w:val="Normal"/>
        <w:jc w:val="both"/>
        <w:rPr>
          <w:sz w:val="24"/>
        </w:rPr>
      </w:pPr>
      <w:r>
        <w:rPr>
          <w:sz w:val="24"/>
        </w:rPr>
        <w:tab/>
        <w:tab/>
        <w:t>O controle mantido pelos comerciantes sobre a concorrência era muito rígido; os negócios eram feitos com base nos acordos, que deviam ser respeitados por todos, para garantir a harmonia nas relações de convivência. O episódio do “queijo” ocorrido no final de 1927, mostra com clareza, o nível de exigência do grupo.  O senhor José Antônio de Campos andou vendendo queijo com preço superior ao acordado pelo comércio local, rompendo o acordo feito.  Os comerciantes descontentes com a ocorrência, reuniram-se para discutir o assunto e após a realização de uma sindicância, que resultou na comprovação da culpa do acusado, foi-lhe aplicada uma pesada multa. A mesma vigilância era mantida sobre o comércio ambulante, que não pagava impostos e vendia os seus produtos de porta em porta. Este episódio é retratado para demonstrar a pressão que a associação exercia sobre aqueles comerciantes que não respeitavam os acordos e as normas estabelecidas.</w:t>
      </w:r>
    </w:p>
    <w:p>
      <w:pPr>
        <w:pStyle w:val="Normal"/>
        <w:jc w:val="both"/>
        <w:rPr>
          <w:sz w:val="24"/>
        </w:rPr>
      </w:pPr>
      <w:r>
        <w:rPr>
          <w:sz w:val="24"/>
        </w:rPr>
        <w:tab/>
        <w:tab/>
        <w:t xml:space="preserve">Vários assuntos continuavam pendentes ao término da década de 20. Entre eles, a abertura do comércio aos domingos e feriados, que voltava à discussão por insistência dos comerciários que reivindicavam um dia de descanso. Contudo, apesar dos regulamentos e acordos estabelecidos para o funcionamento do comércio, este assunto permanecerá pendente por vários anos.  Todavia, a diretoria da Associação dos Comerciantes, decretou o fechamento das casas comerciais, no dia 25 de novembro de 1927, posse de Getúlio Vargas, no cargo de Presidente do Estado, como homenagem ao novo Presidente, demonstrando seu apoio e ao mesmo tempo  a forma de como a Associação procedia em consonância com as instâncias do poder. </w:t>
      </w:r>
    </w:p>
    <w:p>
      <w:pPr>
        <w:pStyle w:val="Normal"/>
        <w:jc w:val="both"/>
        <w:rPr>
          <w:sz w:val="24"/>
        </w:rPr>
      </w:pPr>
      <w:r>
        <w:rPr>
          <w:sz w:val="24"/>
        </w:rPr>
        <w:tab/>
        <w:tab/>
        <w:t xml:space="preserve">As questões relacionadas à moral e aos bons costumes da população também eram uma preocupação da Associação que usava a sua força de pressão junto ao poder público municipal para que fossem coibidos os jogos de azar e proibida a entrada de menores nas casas noturnas e pensões não familiares.       </w:t>
      </w:r>
    </w:p>
    <w:p>
      <w:pPr>
        <w:pStyle w:val="Normal"/>
        <w:jc w:val="both"/>
        <w:rPr/>
      </w:pPr>
      <w:r>
        <w:rPr>
          <w:sz w:val="24"/>
        </w:rPr>
        <w:tab/>
        <w:tab/>
        <w:t>Em 1929 a crise que assolava o país tem como marco a quebra  da bolsa de Nova Iorque, e foi sentida em Caxias, de forma acentuada, com a falta de dinheiro e de crédito, motivando a convocação de uma reunião da Associação com os gerentes de todos os bancos locais, para solicitar que abrissem as suas carteiras de desconto,  para  atender as necessidades de  seus associados.  Precisavam de 1.000 contos de réis mensais para dar continuidade às suas atividades e sugeriram que este valor fosse dividido entre todos os bancos locais.  Caxias tinha, na época, as agências do Banco da Província do Rio Grande do Sul, do  Banco Pelotense, do Banco Popular do Rio Grande do Sul, do Banco Nacional do Comércio, do Banco do Rio Grande do Sul, do Banco Portoalegrense e do Banco Francês Italiano</w:t>
      </w:r>
      <w:r>
        <w:rPr>
          <w:rStyle w:val="FootnoteCharacters"/>
          <w:rStyle w:val="FootnoteAnchor"/>
          <w:sz w:val="24"/>
        </w:rPr>
        <w:footnoteReference w:id="10"/>
      </w:r>
      <w:r>
        <w:rPr>
          <w:sz w:val="24"/>
        </w:rPr>
        <w:t>. A pressão feita sobre os bancos na busca de faixas extras de crédito ocorria sempre que o comércio ou a indústria se encontravam em dificuldades financeiras e tinham resultado imediato, graças ao conceito e ao poder representativo da entidade.</w:t>
      </w:r>
    </w:p>
    <w:p>
      <w:pPr>
        <w:pStyle w:val="Normal"/>
        <w:jc w:val="both"/>
        <w:rPr/>
      </w:pPr>
      <w:r>
        <w:rPr>
          <w:sz w:val="24"/>
        </w:rPr>
        <w:tab/>
        <w:tab/>
        <w:t>A década de 30 foi marcada por inúmeros acontecimentos que  alteraram de forma significativa a situação política, econômica e social do país,  repercutindo bastante sobre o Rio Grande do Sul que, na qualidade de Estado de economia periférica, teve um papel fundamental  na Revolução de 30</w:t>
      </w:r>
      <w:r>
        <w:rPr>
          <w:rStyle w:val="FootnoteCharacters"/>
          <w:rStyle w:val="FootnoteAnchor"/>
          <w:sz w:val="24"/>
        </w:rPr>
        <w:footnoteReference w:id="11"/>
      </w:r>
      <w:r>
        <w:rPr>
          <w:sz w:val="24"/>
        </w:rPr>
        <w:t xml:space="preserve">. Esta havia sido desencadeada pela não aceitação do resultado das eleições para Presidente da República, rompendo o acordo que vinha sendo mantido entre o eixo São Paulo-Minas Gerais, na conhecida política Café com Leite. O candidato Getúlio Vargas do Rio Grande do Sul que concorreu à Presidência foi derrotado pelo candidato de São Paulo, Júlio Prestes. Este episódio motivou a unidade dos estados periféricos que buscaram através das armas a chegada ao poder, encerrando o período da República Velha. A Associação dos Comerciantes de Caxias teve uma participação ativa nos acontecimentos ligados à Revolução, decidindo entre outros, dar assistência às famílias dos soldados que tomaram parte no conflito.  Participaram intensamente também da campanha Pró-Pátria Mil Réis Ouro </w:t>
      </w:r>
      <w:r>
        <w:rPr>
          <w:rStyle w:val="FootnoteCharacters"/>
          <w:rStyle w:val="FootnoteAnchor"/>
          <w:sz w:val="24"/>
        </w:rPr>
        <w:footnoteReference w:id="12"/>
      </w:r>
      <w:r>
        <w:rPr>
          <w:sz w:val="24"/>
        </w:rPr>
        <w:t>.</w:t>
      </w:r>
    </w:p>
    <w:p>
      <w:pPr>
        <w:pStyle w:val="Normal"/>
        <w:jc w:val="both"/>
        <w:rPr>
          <w:sz w:val="24"/>
        </w:rPr>
      </w:pPr>
      <w:r>
        <w:rPr>
          <w:sz w:val="24"/>
        </w:rPr>
        <w:tab/>
        <w:tab/>
        <w:t>A política deste governo deu início a  uma nova fase na econômica brasileira, estimulando principalmente a indústria nacional  através da valorização do mercado interno. Procurou dar apoio às indústrias consideradas “naturais”, por beneficiarem a matéria prima local, como o vinho, a banha, conservas de frutas, óleos vegetais, produtos têxteis, farinha de trigo, entre outras.  Muitos dos produtos considerados naturais eram produzidos pelas empresas locais, que passaram a ter estimulada a sua produção e comercialização. Com isto, registrou-se o incremento das atividades comerciais e industriais de Caxias que ultrapassou rapidamente a sua capacidade produtiva, trazendo problemas de energia elétrica, de transportes com a falta de estradas e de comunicações. Desta forma, as empresas de maior porte se ressentiram, comprometendo a própria expansão do setor.</w:t>
      </w:r>
    </w:p>
    <w:p>
      <w:pPr>
        <w:pStyle w:val="Normal"/>
        <w:jc w:val="both"/>
        <w:rPr>
          <w:sz w:val="24"/>
        </w:rPr>
      </w:pPr>
      <w:r>
        <w:rPr>
          <w:sz w:val="24"/>
        </w:rPr>
        <w:t xml:space="preserve">                      </w:t>
      </w:r>
      <w:r>
        <w:rPr>
          <w:sz w:val="24"/>
        </w:rPr>
        <w:t>A carência de energia elétrica motivou um dos episódios mais significativos dos anos 30, na Associação dos Comerciantes, demonstrando o grau de união da categoria. As autoridades da cidade de Montenegro, conhecedoras dos problemas vividos pelas empresas locais e interessadas em atrair empresas de porte para o seu município, fizeram uma visita à firma Abramo Eberle &amp; Cia para propor   que se transferisse para aquele município, sob a garantia de que teria energia elétrica abundante e barata, além de oferecer outras vantagens.</w:t>
      </w:r>
    </w:p>
    <w:p>
      <w:pPr>
        <w:pStyle w:val="Normal"/>
        <w:jc w:val="both"/>
        <w:rPr>
          <w:sz w:val="24"/>
        </w:rPr>
      </w:pPr>
      <w:r>
        <w:rPr>
          <w:sz w:val="24"/>
        </w:rPr>
        <w:tab/>
        <w:tab/>
        <w:t xml:space="preserve">A Associação, ao tomar conhecimento do assunto, convocou de imediato uma reunião extraordinária de todas as autoridades locais, lideradas pelo intendente municipal Thomas Beltrão de Queiroz, para discutir o assunto.  Dada a urgência e a gravidade do momento, foi deliberado suspender a sessão e todos incorporados, fazerem uma visita à direção da empresa para exporem as suas preocupações e pedirem que permanecesse na cidade. </w:t>
      </w:r>
    </w:p>
    <w:p>
      <w:pPr>
        <w:pStyle w:val="Normal"/>
        <w:jc w:val="both"/>
        <w:rPr/>
      </w:pPr>
      <w:r>
        <w:rPr>
          <w:sz w:val="24"/>
        </w:rPr>
        <w:tab/>
        <w:tab/>
        <w:t xml:space="preserve"> Este acontecimento deixou evidenciada a capacidade de organização e de unidade que havia entre os empresários e as forças políticas locais, representadas pelo Intendente, pelo agente consular, pelo conselho municipal, pelo juiz de direito, pela Sociedade Italiana Principe de Nápoli e pela imprensa entre outras </w:t>
      </w:r>
      <w:r>
        <w:rPr>
          <w:rStyle w:val="FootnoteCharacters"/>
          <w:rStyle w:val="FootnoteAnchor"/>
          <w:sz w:val="24"/>
        </w:rPr>
        <w:footnoteReference w:id="13"/>
      </w:r>
      <w:r>
        <w:rPr>
          <w:sz w:val="24"/>
        </w:rPr>
        <w:t xml:space="preserve">. </w:t>
      </w:r>
    </w:p>
    <w:p>
      <w:pPr>
        <w:pStyle w:val="Normal"/>
        <w:jc w:val="both"/>
        <w:rPr>
          <w:sz w:val="24"/>
        </w:rPr>
      </w:pPr>
      <w:r>
        <w:rPr>
          <w:sz w:val="24"/>
        </w:rPr>
        <w:tab/>
        <w:tab/>
        <w:t xml:space="preserve">A Festa da Uva merece um destaque especial neste estudo, pela importância que teve na divulgação de Caxias do Sul, não só no país, mas também no exterior, da sua produção agrícola e industrial. A Associação dos Comerciantes teve atuação decisiva na sua instituição e na sua manutenção como a maior festa e feira agro-industrial da cidade que perdura até os dias atuais. Trata-se de uma tradição dedicada à colheita dos frutos da terra, festejando o resultado do trabalho de homens e mulheres que se dedicavam as atividades produtivas. </w:t>
      </w:r>
    </w:p>
    <w:p>
      <w:pPr>
        <w:pStyle w:val="Normal"/>
        <w:jc w:val="both"/>
        <w:rPr>
          <w:sz w:val="24"/>
        </w:rPr>
      </w:pPr>
      <w:r>
        <w:rPr>
          <w:sz w:val="24"/>
        </w:rPr>
        <w:tab/>
        <w:tab/>
        <w:t xml:space="preserve">O ano de 1936 marcou a chegada e posse do primeiro bispo de Caxias do Sul, Dom José Barea, que foi recepcionado oficialmente pela Associação dos Comerciantes, no dia l4 de abril, pelo seu presidente Ottoni Minghelli. A presença da Associação neste ato revela a vinculação com as estruturas de poder locais, no momento em que se instalava a diocese no município.  </w:t>
        <w:tab/>
        <w:tab/>
      </w:r>
    </w:p>
    <w:p>
      <w:pPr>
        <w:pStyle w:val="Normal"/>
        <w:jc w:val="both"/>
        <w:rPr>
          <w:sz w:val="24"/>
        </w:rPr>
      </w:pPr>
      <w:r>
        <w:rPr>
          <w:sz w:val="24"/>
        </w:rPr>
        <w:tab/>
        <w:tab/>
        <w:t xml:space="preserve">A preocupação da Associação dos Comerciantes de  manter a união da classe, foi posta à prova mais uma vez quando os comerciantes varejistas locais passaram a enfrentar um problema sério com a inadimplência de sua clientela e precisavam encontrar saídas como grupo para a situação; a tendência era de organizar uma nova entidade que os representasse e defendesse os seus interesses.  Diante desta situação,  foi criado um departamento específico  dos Varejistas Molhadistas junto à Associação, para cuidar dos assuntos inerentes ao setor.  As reivindicações estavam alicerçadas em cima de questões como o comércio clandestino, os clientes maus pagadores, as vendas a crédito e a existência de sindicatos e cooperativas que comercializavam seus produtos sem pagar impostos.  </w:t>
      </w:r>
    </w:p>
    <w:p>
      <w:pPr>
        <w:pStyle w:val="Normal"/>
        <w:jc w:val="both"/>
        <w:rPr/>
      </w:pPr>
      <w:r>
        <w:rPr>
          <w:sz w:val="24"/>
        </w:rPr>
        <w:t xml:space="preserve">                       </w:t>
      </w:r>
      <w:r>
        <w:rPr>
          <w:sz w:val="24"/>
        </w:rPr>
        <w:t xml:space="preserve">Foi elaborado um regulamento próprio para as vendas a crédito, aprovado pela Associação, que visava de uma certa forma a regulamentação da vida comercial da cidade. Através desse regulamento, estabeleceu-se que nenhum comerciante forneceria mercadorias a cliente em atraso com débito do mês anterior,  que não fosse pago até o dia 10 do mês seguinte, salvo por motivo de força maior, e ficaria sujeito a uma multa de 100$000 réis, no caso de descumprir o acordo firmado. A multa foi elevada posteriormente para 500$000 réis e para garantia do acordo, todo associado precisou assinar uma nota promissória do valor, que ficou depositada, em poder do Departamento. O fornecimento a devedores em atraso, só poderia ser efetuado mediante um fiador que assumisse também a responsabilidade pelas dívidas anteriores. Foi criado o “livro negro” para o assentamento dos nomes dos maus pagadores </w:t>
      </w:r>
      <w:r>
        <w:rPr>
          <w:rStyle w:val="FootnoteCharacters"/>
          <w:rStyle w:val="FootnoteAnchor"/>
          <w:sz w:val="24"/>
        </w:rPr>
        <w:footnoteReference w:id="14"/>
      </w:r>
      <w:r>
        <w:rPr>
          <w:sz w:val="24"/>
        </w:rPr>
        <w:t xml:space="preserve">.   </w:t>
        <w:tab/>
        <w:tab/>
        <w:tab/>
      </w:r>
    </w:p>
    <w:p>
      <w:pPr>
        <w:pStyle w:val="Normal"/>
        <w:jc w:val="both"/>
        <w:rPr/>
      </w:pPr>
      <w:r>
        <w:rPr>
          <w:sz w:val="24"/>
        </w:rPr>
        <w:t xml:space="preserve">            </w:t>
      </w:r>
      <w:r>
        <w:rPr>
          <w:sz w:val="24"/>
        </w:rPr>
        <w:t xml:space="preserve">Como já vinha ocorrendo, a Associação dos Comerciantes de Caxias do Sul teve  mais uma vez um papel decisivo na vida econômica da região. Foi na gestão municipal de Dante Marcucci que o traçado do plano Rodoviário Nacional foi alterado.  A estrada BR-2, hoje BR-116, deveria passar por Nova Petrópolis, pelos campos de São Francisco de Paula, até chegar em São Joaquim e Lajes em Santa Catarina.  Esse roteiro </w:t>
      </w:r>
      <w:r>
        <w:rPr>
          <w:rStyle w:val="FootnoteCharacters"/>
          <w:rStyle w:val="FootnoteAnchor"/>
          <w:sz w:val="24"/>
        </w:rPr>
        <w:footnoteReference w:id="15"/>
      </w:r>
      <w:r>
        <w:rPr>
          <w:sz w:val="24"/>
        </w:rPr>
        <w:t>excluía Caxias do panorama econômico e a condenava de certa forma, ao isolamento. Através de dados estatísticos, foi sustentada a idéia do poderio econômico que Caxias representava para a economia do Estado, fazendo com que a rodovia passaria por Caxias, como realmente assim aconteceu.  Estes fatos revelam a garra de nossos representantes junto ao Poder Central.</w:t>
      </w:r>
    </w:p>
    <w:p>
      <w:pPr>
        <w:pStyle w:val="Normal"/>
        <w:jc w:val="both"/>
        <w:rPr>
          <w:sz w:val="24"/>
        </w:rPr>
      </w:pPr>
      <w:r>
        <w:rPr>
          <w:sz w:val="24"/>
        </w:rPr>
        <w:tab/>
        <w:tab/>
        <w:t>Na gestão municipal de Dante Marcucci, a Associação manteve relações ainda mais estreitas com o poder público, tentando solucionar os problemas referentes ao fornecimento da energia elétrica  como a construção da Usina do lajeado Grande e os problemas das demandas em torno do palácio do comércio.</w:t>
      </w:r>
    </w:p>
    <w:p>
      <w:pPr>
        <w:pStyle w:val="Normal"/>
        <w:jc w:val="both"/>
        <w:rPr/>
      </w:pPr>
      <w:r>
        <w:rPr>
          <w:sz w:val="24"/>
        </w:rPr>
        <w:tab/>
        <w:tab/>
        <w:t xml:space="preserve"> Em 1951, Getúlio Vargas voltou a ser presidente do Brasil, vencendo uma oposição coligada contra ele, formada entre Partido Social Democrático  e União Democrático Nacional”</w:t>
      </w:r>
      <w:r>
        <w:rPr>
          <w:rStyle w:val="FootnoteCharacters"/>
          <w:rStyle w:val="FootnoteAnchor"/>
          <w:sz w:val="24"/>
        </w:rPr>
        <w:footnoteReference w:id="16"/>
      </w:r>
      <w:r>
        <w:rPr>
          <w:sz w:val="24"/>
        </w:rPr>
        <w:t xml:space="preserve">. Vale lembrar que o governo anterior do General Eurico Gaspar Dutra havia se submetido ao capital estrangeiro, interrompendo a política econômica que estava sendo desenvolvida no país. Porém a sua volta trouxe ao processo econômico a injunção de aspectos políticos diversos, criando sérios conflitos com  as forças que apoiavam as relações com o capitalismo internacional. </w:t>
      </w:r>
    </w:p>
    <w:p>
      <w:pPr>
        <w:pStyle w:val="Normal"/>
        <w:ind w:firstLine="720"/>
        <w:jc w:val="both"/>
        <w:rPr>
          <w:sz w:val="24"/>
        </w:rPr>
      </w:pPr>
      <w:r>
        <w:rPr>
          <w:sz w:val="24"/>
        </w:rPr>
        <w:t xml:space="preserve">                </w:t>
      </w:r>
      <w:r>
        <w:rPr>
          <w:sz w:val="24"/>
        </w:rPr>
        <w:t>Neste mesmo ano, em virtude do desenvolvimento da indústria local, a Associação se preocupou em sediar a Delegacia do Centro da Indústria Fabril de Porto Alegre para atender aos interesses específicos da indústria, e em 1954 foi instalado o Centro da Indústria Fabril de Caxias do Sul, separando o setor da indústria do setor do comércio e, de uma certa forma, dividindo as lideranças locais que até então vinham se mantendo integradas sob a mesma entidade associativa.</w:t>
      </w:r>
    </w:p>
    <w:p>
      <w:pPr>
        <w:pStyle w:val="Normal"/>
        <w:ind w:firstLine="720"/>
        <w:jc w:val="both"/>
        <w:rPr>
          <w:sz w:val="24"/>
        </w:rPr>
      </w:pPr>
      <w:r>
        <w:rPr>
          <w:sz w:val="24"/>
        </w:rPr>
        <w:t xml:space="preserve">O Centro da Indústria Fabril procurou soluções para os problemas de falta de energia elétrica, na área de comunicações especialmente da telefonia, na questão tributária, na ampliação de linhas de crédito, na construção do distrito industrial e na criação de balcões de negociação ligados à exportação, remissão fiscal, infra-estrutura empresarial, fomento e expansão, entre outros. </w:t>
      </w:r>
    </w:p>
    <w:p>
      <w:pPr>
        <w:pStyle w:val="Normal"/>
        <w:jc w:val="both"/>
        <w:rPr>
          <w:sz w:val="24"/>
        </w:rPr>
      </w:pPr>
      <w:r>
        <w:rPr>
          <w:sz w:val="24"/>
        </w:rPr>
        <w:tab/>
        <w:t xml:space="preserve">        Em 1959, a Associação Comercial de  Caxias do Sul,  manteve um contato com o Presidente da República, Jucelino Kubitschek, para expor a grave situação criada no setor comercial e industrial, em conseqüência da política de crédito, desenvolvida pelo Governo Federal, com o objetivo de sustar a inflação.  Esses fatos demonstram, mais uma vez, que a Associação não media esforços para  representar os interesses da economia da região.</w:t>
      </w:r>
    </w:p>
    <w:p>
      <w:pPr>
        <w:pStyle w:val="Normal"/>
        <w:jc w:val="both"/>
        <w:rPr>
          <w:sz w:val="24"/>
        </w:rPr>
      </w:pPr>
      <w:r>
        <w:rPr>
          <w:sz w:val="24"/>
        </w:rPr>
        <w:tab/>
        <w:tab/>
        <w:t>Em 1961, diante da renúncia do Presidente Jânio Quadros, a Associação preocupou-se com a crise nacional que havia se instalado.  Porém continuou com todos os esforços necessários à construção de sua sede, aspiração que vinha de longa data.</w:t>
      </w:r>
    </w:p>
    <w:p>
      <w:pPr>
        <w:pStyle w:val="Normal"/>
        <w:ind w:firstLine="828"/>
        <w:jc w:val="both"/>
        <w:rPr>
          <w:sz w:val="24"/>
        </w:rPr>
      </w:pPr>
      <w:r>
        <w:rPr>
          <w:sz w:val="24"/>
        </w:rPr>
        <w:t xml:space="preserve">Em 1973, deu-se a fusão da Associação Comercial e Industrial de Caxias do Sul com o Centro da Indústria Fabril. Seguindo o lema “unindo forças”, a fusão se deu para dar continuidade à Entidade, revitalizando o seu poder, como entidade representativa da classe dirigente. Estavam na presidência, respectivamente,  Edemir Zatti e  Paulo Bellini.  Dessa união teve origem a Câmara de Indústria e Comércio de Caxias do Sul, que tem como objetivo congregar as pessoas jurídicas que exercem atividades empresariais na Região Nordeste do Estado do Rio Grande do Sul.  </w:t>
      </w:r>
    </w:p>
    <w:p>
      <w:pPr>
        <w:pStyle w:val="Normal"/>
        <w:ind w:firstLine="828"/>
        <w:jc w:val="both"/>
        <w:rPr>
          <w:sz w:val="24"/>
        </w:rPr>
      </w:pPr>
      <w:r>
        <w:rPr>
          <w:sz w:val="24"/>
        </w:rPr>
        <w:t>Na administração Raul Randon, realizou-se o grande sonho dos empresários caxienses, acalentado desde 1901, de terem a sede própria da entidade, que foi inaugurada em 1976. A nova sede abrigou ainda o escritório regional do Banco Regional de Desenvolvimento Econômico para prestar serviços aos associados no encaminhamento de pedidos de financiamento e o escritório regional do CIE-E/RS, Serviço de Atendimento aos estudantes estagiários.</w:t>
      </w:r>
    </w:p>
    <w:p>
      <w:pPr>
        <w:pStyle w:val="Normal"/>
        <w:jc w:val="both"/>
        <w:rPr/>
      </w:pPr>
      <w:r>
        <w:rPr>
          <w:sz w:val="24"/>
        </w:rPr>
        <w:tab/>
        <w:tab/>
        <w:t xml:space="preserve">Em 1975 Caxias do Sul estava comemorando 100 anos de imigração e colonização e já era a segunda cidade do Estado, colocando-se entre as dez que mais haviam crescido no país, caracterizando-se pelo fenômeno da urbanização </w:t>
      </w:r>
      <w:r>
        <w:rPr>
          <w:rStyle w:val="FootnoteCharacters"/>
          <w:rStyle w:val="FootnoteAnchor"/>
          <w:sz w:val="24"/>
        </w:rPr>
        <w:footnoteReference w:id="17"/>
      </w:r>
      <w:r>
        <w:rPr>
          <w:sz w:val="24"/>
        </w:rPr>
        <w:t xml:space="preserve"> .  A Câmara de Indústria e Comércio de Caxias do Sul resolveu promover um seminário para eleger as prioridades e estabelecer uma hierarquia de soluções do município, demonstrando mais uma vez na história econômica de Caxias uma preocupação com o seu desenvolvimento. </w:t>
      </w:r>
    </w:p>
    <w:p>
      <w:pPr>
        <w:pStyle w:val="Normal"/>
        <w:jc w:val="both"/>
        <w:rPr/>
      </w:pPr>
      <w:r>
        <w:rPr>
          <w:sz w:val="24"/>
        </w:rPr>
        <w:tab/>
        <w:tab/>
        <w:t>A necessidade da construção do distrito industrial foi elencada em primeiro lugar no resultado deste Seminário, demonstrando a urgência na solução de um problema que vinha afetando o desenvolvimento industrial de Caxias do Sul, pois as indústrias foram crescendo no meio do espaço urbano indiferenciado, sem zoneamento e sem planejamento, “situação que vinha preocupando as entidades de classe e as empresas</w:t>
      </w:r>
      <w:r>
        <w:rPr>
          <w:rStyle w:val="FootnoteCharacters"/>
          <w:rStyle w:val="FootnoteAnchor"/>
          <w:sz w:val="24"/>
        </w:rPr>
        <w:footnoteReference w:id="18"/>
      </w:r>
      <w:r>
        <w:rPr>
          <w:sz w:val="24"/>
        </w:rPr>
        <w:t>.</w:t>
      </w:r>
    </w:p>
    <w:p>
      <w:pPr>
        <w:pStyle w:val="Normal"/>
        <w:jc w:val="both"/>
        <w:rPr>
          <w:sz w:val="24"/>
        </w:rPr>
      </w:pPr>
      <w:r>
        <w:rPr>
          <w:sz w:val="24"/>
        </w:rPr>
        <w:tab/>
        <w:tab/>
        <w:t>No início de 1978, o projeto emergente do Brasil-Potência liderada pelo Presidente Ernesto Geisel começou apresentar indícios de  dificuldades econômicas e financeiras. Consequentemente houve uma inquietação no país, no plano político, com o enfraquecimento do regime militar e registrando-se, no meio empresarial caxiense, uma preocupação generalizada com os acontecimentos, que levou a Câmara a fazer um trabalho para sentir a classe empresarial sobre as linhas mestras do desenvolvimento nacional e os problemas conjunturais. Questionava aos associados  sobre os principais problemas relacionados com o crescimento econômico do país, tais como, modelo de desenvolvimento econômico, participação política dos empresários, intervenção estatal na economia política, política energética e capital estrangeiro, entre outras. Este estudo revelou as idéias da classe empresarial sobre as linhas mestras do desenvolvimento e serviu para aprofundar o debate nas reuniões da Entidade, em torno dos temas abordados, no sentido inclusive de buscar a evolução do pensamento dos associados. Serviu também, para dar à diretoria do exercício e às que se seguiram, as diretrizes de sua atuação.</w:t>
      </w:r>
    </w:p>
    <w:p>
      <w:pPr>
        <w:pStyle w:val="Normal"/>
        <w:jc w:val="both"/>
        <w:rPr>
          <w:sz w:val="24"/>
        </w:rPr>
      </w:pPr>
      <w:r>
        <w:rPr>
          <w:sz w:val="24"/>
        </w:rPr>
        <w:tab/>
        <w:tab/>
        <w:t xml:space="preserve"> Em 22 de fevereiro de 1979, a Câmara de Indústria e Comércio assinou, através do Governador do Estado  Synval Guazzelli, o decreto n. 28.366, definindo a “Grande Caxias” como área de abrangência do Complexo Metal-Mecânico. Este decreto configura economicamente a mudança do perfil econômico do município de Caxias do Sul, deixando de ser um pólo de economia tradicional para se transformar em um pólo de economia dinâmica.</w:t>
      </w:r>
    </w:p>
    <w:p>
      <w:pPr>
        <w:pStyle w:val="Normal"/>
        <w:jc w:val="both"/>
        <w:rPr/>
      </w:pPr>
      <w:r>
        <w:rPr>
          <w:sz w:val="24"/>
        </w:rPr>
        <w:tab/>
        <w:tab/>
        <w:t>Na década de oitenta, a economia do país havia sofrido uma série de transformações, inclusive com a mudança da expressão monetária, exigindo dos empresários esforços redobrados para se adequarem à nova conjuntura. Junto com o Plano de Estabilização Econômica de 1986</w:t>
      </w:r>
      <w:r>
        <w:rPr>
          <w:rStyle w:val="FootnoteCharacters"/>
          <w:rStyle w:val="FootnoteAnchor"/>
          <w:sz w:val="24"/>
        </w:rPr>
        <w:footnoteReference w:id="19"/>
      </w:r>
      <w:r>
        <w:rPr>
          <w:sz w:val="24"/>
        </w:rPr>
        <w:t xml:space="preserve">, aconteciam mudanças políticas que culminaram com as eleições para a Presidência da República, mesmo através do Colégio Eleitoral. Aparece na pauta da Câmara, durante os anos oitenta, uma série de questões que são significativas como a preocupação no aperfeiçoamento de recursos humanos, o debate sobre a constituição das microempresas, a nova ordem econômica desencadeada com o plano cruzado, o papel do administrador da empresa, o sistema just-in-time, a supervisão de manutenção industrial, a manutenção da normalidade dos créditos e dos financiamentos. Estes assuntos revelam a atualização por parte da Câmara em atender os interesses de seus associados e demonstra a vinculação do empresário caxiense com os interesses do mercado nacional e internacional. </w:t>
      </w:r>
    </w:p>
    <w:p>
      <w:pPr>
        <w:pStyle w:val="Normal"/>
        <w:jc w:val="both"/>
        <w:rPr>
          <w:sz w:val="24"/>
        </w:rPr>
      </w:pPr>
      <w:r>
        <w:rPr>
          <w:sz w:val="24"/>
        </w:rPr>
        <w:tab/>
        <w:tab/>
        <w:t>Nos anos noventa, a Câmara de Indústria e Comércio foi marcada por um espírito empreendedor no que diz respeito aos desafios apresentados pela sociedade brasileira.  Ela participou ativamente do processo de crescimento sócio-econômico qualitativo e quantitativo de Caxias do Sul e da região.</w:t>
      </w:r>
    </w:p>
    <w:p>
      <w:pPr>
        <w:pStyle w:val="Normal"/>
        <w:jc w:val="both"/>
        <w:rPr>
          <w:sz w:val="24"/>
        </w:rPr>
      </w:pPr>
      <w:r>
        <w:rPr>
          <w:sz w:val="24"/>
        </w:rPr>
        <w:tab/>
        <w:tab/>
        <w:t>Com a missão de estar à frente das empresas “estimulando e fortalecendo todos os elos que compõem o processo associativo”, a administração  da Câmara de Indústria e Comércio foi caracterizada por um posicionamento empresarial moderno, sinalizando os rumos da Entidade.  Este posicionamento foi marcado por diretrizes que evidenciaram uma filosofia de trabalho, calcada no desenvolvimento de uma estrutura organizacional, facilitadora de adequações e inovações nos aspectos de produtividade, qualidade e competitividade. Nessa gestão, ocorreram mudanças no estatuto social que contemplaram, entre outras alterações, a inclusão dos “serviços”.  Logo, a partir de 1992, a Entidade passou a ser chamada de Câmara de Indústria, Comércio e Serviços de Caxias do Sul.</w:t>
      </w:r>
    </w:p>
    <w:p>
      <w:pPr>
        <w:pStyle w:val="Normal"/>
        <w:jc w:val="both"/>
        <w:rPr>
          <w:sz w:val="24"/>
        </w:rPr>
      </w:pPr>
      <w:r>
        <w:rPr>
          <w:sz w:val="24"/>
        </w:rPr>
        <w:tab/>
        <w:tab/>
        <w:t xml:space="preserve">A história da Câmara de Indústria, Comércio e Serviços é uma história de lutas, conquistas e desafios.  Seus protagonistas demonstraram, desde o início, um constante espírito associativo e reivindicatório no processo de desenvolvimento econômico regional. Demonstraram também que a integração  das entidades representativas foi a forma  através da qual conseguiram romper as resistências contra a realização de seus projetos e obter o apoio, sempre que necessário, às suas iniciativas. A história da Associação dos Comerciantes  e posteriormente a história da Câmara de Indústria e Comércio é a própria história do Município de Caxias do Sul. </w:t>
      </w:r>
    </w:p>
    <w:p>
      <w:pPr>
        <w:pStyle w:val="Normal"/>
        <w:jc w:val="both"/>
        <w:rPr>
          <w:sz w:val="24"/>
        </w:rPr>
      </w:pPr>
      <w:r>
        <w:rPr>
          <w:sz w:val="24"/>
        </w:rPr>
        <w:t xml:space="preserve">  </w:t>
      </w:r>
    </w:p>
    <w:p>
      <w:pPr>
        <w:pStyle w:val="Normal"/>
        <w:jc w:val="both"/>
        <w:rPr>
          <w:sz w:val="24"/>
        </w:rPr>
      </w:pPr>
      <w:r>
        <w:rPr>
          <w:sz w:val="24"/>
        </w:rPr>
        <w:tab/>
      </w:r>
    </w:p>
    <w:p>
      <w:pPr>
        <w:pStyle w:val="Normal"/>
        <w:jc w:val="both"/>
        <w:rPr>
          <w:sz w:val="24"/>
        </w:rPr>
      </w:pPr>
      <w:r>
        <w:rPr>
          <w:sz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Vania Herédia Professora Titular do Departamento de Sociologia da Universidade de Caxias do Sul e doutora em História das Américas pela Universidade de Genova, Itália em 1992.**Maria Abel Machado,Doutoranda em História Social pela Universidade de São Paulo. Esta pesquisa foi feita nos Arquivos da Câmara de Indústria, Comércio e Serviços de Caxias do Sul através das atas da Associação dos Comerciantes de Caxias e dos relatórios das diretorias desta entidade ao longo de seus 95 anos de existência.Foi uma forma de contar a história da cidade através da história da entidade.</w:t>
      </w:r>
    </w:p>
    <w:p>
      <w:pPr>
        <w:pStyle w:val="Footnote"/>
        <w:rPr/>
      </w:pPr>
      <w:r>
        <w:rPr>
          <w:rStyle w:val="FootnoteCharacters"/>
        </w:rPr>
        <w:t>?</w:t>
      </w:r>
      <w:r>
        <w:rPr/>
        <w:t xml:space="preserve"> HERÉDIA, Vania.</w:t>
      </w:r>
      <w:r>
        <w:rPr>
          <w:i/>
        </w:rPr>
        <w:t>Apontamentos para uma história econômica de Caxias do Sul: de colônia a município</w:t>
      </w:r>
      <w:r>
        <w:rPr/>
        <w:t>. Cadernos de Pesquisa,Universidade de Caxias do Sul,1993, p.44.</w:t>
      </w:r>
    </w:p>
  </w:footnote>
  <w:footnote w:id="3">
    <w:p>
      <w:pPr>
        <w:pStyle w:val="Footnote"/>
        <w:rPr/>
      </w:pPr>
      <w:r>
        <w:rPr>
          <w:rStyle w:val="FootnoteCharacters"/>
        </w:rPr>
        <w:footnoteRef/>
      </w:r>
      <w:r>
        <w:rPr/>
        <w:t xml:space="preserve">GARDELIN,Mario. </w:t>
      </w:r>
      <w:r>
        <w:rPr>
          <w:i/>
        </w:rPr>
        <w:t>Para uma História da CIC</w:t>
      </w:r>
      <w:r>
        <w:rPr/>
        <w:t>.Caxias do Sul,1978,p.3.</w:t>
      </w:r>
    </w:p>
  </w:footnote>
  <w:footnote w:id="4">
    <w:p>
      <w:pPr>
        <w:pStyle w:val="Footnote"/>
        <w:rPr/>
      </w:pPr>
      <w:r>
        <w:rPr>
          <w:rStyle w:val="FootnoteCharacters"/>
        </w:rPr>
        <w:footnoteRef/>
      </w:r>
      <w:r>
        <w:rPr/>
        <w:t xml:space="preserve"> </w:t>
      </w:r>
      <w:r>
        <w:rPr/>
        <w:t xml:space="preserve">Ver bibliografia GOMES, Angela Maria de Castro. </w:t>
      </w:r>
      <w:r>
        <w:rPr>
          <w:i/>
        </w:rPr>
        <w:t>Burguesia e Trabalho.Política e Legislação Social no Brasil 1917-1937.</w:t>
      </w:r>
      <w:r>
        <w:rPr/>
        <w:t xml:space="preserve"> Rio de Janeiro, Ed. Campus, 1979.p117-18. A legislação que trata das associações de classe por setores data de 1907 Decreto n.6532;contudo a Associação Comercial de São Paulo foi fundada em 1894, a do Rio de Janeiro também ainda no período imperial e a de Caxias do Sul em 1901.</w:t>
      </w:r>
    </w:p>
  </w:footnote>
  <w:footnote w:id="5">
    <w:p>
      <w:pPr>
        <w:pStyle w:val="Footnote"/>
        <w:rPr/>
      </w:pPr>
      <w:r>
        <w:rPr>
          <w:rStyle w:val="FootnoteCharacters"/>
        </w:rPr>
        <w:footnoteRef/>
      </w:r>
      <w:r>
        <w:rPr/>
        <w:t xml:space="preserve"> </w:t>
      </w:r>
      <w:r>
        <w:rPr/>
        <w:t>Idem.p.4.</w:t>
      </w:r>
    </w:p>
  </w:footnote>
  <w:footnote w:id="6">
    <w:p>
      <w:pPr>
        <w:pStyle w:val="Footnote"/>
        <w:rPr/>
      </w:pPr>
      <w:r>
        <w:rPr>
          <w:rStyle w:val="FootnoteCharacters"/>
        </w:rPr>
        <w:footnoteRef/>
      </w:r>
      <w:r>
        <w:rPr/>
        <w:t xml:space="preserve"> </w:t>
      </w:r>
      <w:r>
        <w:rPr/>
        <w:t>Livro de Atas n.1 da Associação dos Comerciantes, 1901.Arquivo da CIC, Caxias do Sul.</w:t>
      </w:r>
    </w:p>
  </w:footnote>
  <w:footnote w:id="7">
    <w:p>
      <w:pPr>
        <w:pStyle w:val="Footnote"/>
        <w:rPr/>
      </w:pPr>
      <w:r>
        <w:rPr>
          <w:rStyle w:val="FootnoteCharacters"/>
        </w:rPr>
        <w:footnoteRef/>
      </w:r>
      <w:r>
        <w:rPr/>
        <w:t xml:space="preserve"> </w:t>
      </w:r>
      <w:r>
        <w:rPr/>
        <w:t>Idem.</w:t>
      </w:r>
    </w:p>
  </w:footnote>
  <w:footnote w:id="8">
    <w:p>
      <w:pPr>
        <w:pStyle w:val="Footnote"/>
        <w:rPr/>
      </w:pPr>
      <w:r>
        <w:rPr>
          <w:rStyle w:val="FootnoteCharacters"/>
        </w:rPr>
        <w:footnoteRef/>
      </w:r>
      <w:r>
        <w:rPr/>
        <w:t xml:space="preserve"> </w:t>
      </w:r>
      <w:r>
        <w:rPr/>
        <w:t>GARDELIN,Mario.Op.Cit.p.6.</w:t>
      </w:r>
    </w:p>
  </w:footnote>
  <w:footnote w:id="9">
    <w:p>
      <w:pPr>
        <w:pStyle w:val="Footnote"/>
        <w:rPr/>
      </w:pPr>
      <w:r>
        <w:rPr>
          <w:rStyle w:val="FootnoteCharacters"/>
        </w:rPr>
        <w:footnoteRef/>
      </w:r>
      <w:r>
        <w:rPr/>
        <w:t xml:space="preserve"> </w:t>
      </w:r>
      <w:r>
        <w:rPr/>
        <w:t>Livro de Atas n.1. da Associação dos Comerciantes, 1901.Arquivo da CIC,Caxias do Sul.</w:t>
      </w:r>
    </w:p>
  </w:footnote>
  <w:footnote w:id="10">
    <w:p>
      <w:pPr>
        <w:pStyle w:val="Footnote"/>
        <w:rPr/>
      </w:pPr>
      <w:r>
        <w:rPr>
          <w:rStyle w:val="FootnoteCharacters"/>
        </w:rPr>
        <w:footnoteRef/>
      </w:r>
      <w:r>
        <w:rPr/>
        <w:t xml:space="preserve"> </w:t>
      </w:r>
      <w:r>
        <w:rPr/>
        <w:t>Idem.</w:t>
      </w:r>
    </w:p>
  </w:footnote>
  <w:footnote w:id="11">
    <w:p>
      <w:pPr>
        <w:pStyle w:val="Footnote"/>
        <w:rPr/>
      </w:pPr>
      <w:r>
        <w:rPr>
          <w:rStyle w:val="FootnoteCharacters"/>
        </w:rPr>
        <w:footnoteRef/>
      </w:r>
      <w:r>
        <w:rPr/>
        <w:t xml:space="preserve"> </w:t>
      </w:r>
      <w:r>
        <w:rPr/>
        <w:t xml:space="preserve">FAUSTO, Boris. </w:t>
      </w:r>
      <w:r>
        <w:rPr>
          <w:i/>
        </w:rPr>
        <w:t>A revolução de 1930</w:t>
      </w:r>
      <w:r>
        <w:rPr/>
        <w:t>. São Paulo, Brasiliense, 1970.LOPEZ, Luiz Roberto</w:t>
      </w:r>
      <w:r>
        <w:rPr>
          <w:i/>
        </w:rPr>
        <w:t>. História do Brasil Contemporâneo.</w:t>
      </w:r>
      <w:r>
        <w:rPr/>
        <w:t xml:space="preserve"> Porto Alegre, Mercado Aberto, 1987.SKIDMORE, Thomas. </w:t>
      </w:r>
      <w:r>
        <w:rPr>
          <w:i/>
        </w:rPr>
        <w:t>Brasil de Getúlio a Castelo.</w:t>
      </w:r>
      <w:r>
        <w:rPr/>
        <w:t xml:space="preserve"> Rio de Janeiro, Saga, 1969.</w:t>
      </w:r>
    </w:p>
  </w:footnote>
  <w:footnote w:id="12">
    <w:p>
      <w:pPr>
        <w:pStyle w:val="Footnote"/>
        <w:rPr/>
      </w:pPr>
      <w:r>
        <w:rPr>
          <w:rStyle w:val="FootnoteCharacters"/>
        </w:rPr>
        <w:footnoteRef/>
      </w:r>
      <w:r>
        <w:rPr/>
        <w:t xml:space="preserve"> </w:t>
      </w:r>
      <w:r>
        <w:rPr/>
        <w:t>GARDELIN, Mario.Op.Cit.p.63.</w:t>
      </w:r>
    </w:p>
  </w:footnote>
  <w:footnote w:id="13">
    <w:p>
      <w:pPr>
        <w:pStyle w:val="Footnote"/>
        <w:rPr/>
      </w:pPr>
      <w:r>
        <w:rPr>
          <w:rStyle w:val="FootnoteCharacters"/>
        </w:rPr>
        <w:footnoteRef/>
      </w:r>
      <w:r>
        <w:rPr/>
        <w:t xml:space="preserve"> </w:t>
      </w:r>
      <w:r>
        <w:rPr/>
        <w:t>Livro de Atas n.1. da  Associação dos Comerciantes, Arquivo da CIC, Caxias do Sul.</w:t>
      </w:r>
    </w:p>
  </w:footnote>
  <w:footnote w:id="14">
    <w:p>
      <w:pPr>
        <w:pStyle w:val="Footnote"/>
        <w:rPr/>
      </w:pPr>
      <w:r>
        <w:rPr>
          <w:rStyle w:val="FootnoteCharacters"/>
        </w:rPr>
        <w:footnoteRef/>
      </w:r>
      <w:r>
        <w:rPr/>
        <w:t xml:space="preserve"> </w:t>
      </w:r>
      <w:r>
        <w:rPr/>
        <w:t>Idem.</w:t>
      </w:r>
    </w:p>
  </w:footnote>
  <w:footnote w:id="15">
    <w:p>
      <w:pPr>
        <w:pStyle w:val="Footnote"/>
        <w:rPr/>
      </w:pPr>
      <w:r>
        <w:rPr>
          <w:rStyle w:val="FootnoteCharacters"/>
        </w:rPr>
        <w:footnoteRef/>
      </w:r>
      <w:r>
        <w:rPr/>
        <w:t xml:space="preserve"> </w:t>
      </w:r>
      <w:r>
        <w:rPr/>
        <w:t>Revista Parlamento. Edição Histórico-Cultural Política Empresarial de Caxias do Sul, Caxias do Sul, p.12-17.</w:t>
      </w:r>
    </w:p>
  </w:footnote>
  <w:footnote w:id="16">
    <w:p>
      <w:pPr>
        <w:pStyle w:val="Footnote"/>
        <w:rPr/>
      </w:pPr>
      <w:r>
        <w:rPr>
          <w:rStyle w:val="FootnoteCharacters"/>
        </w:rPr>
        <w:footnoteRef/>
      </w:r>
      <w:r>
        <w:rPr/>
        <w:t xml:space="preserve"> </w:t>
      </w:r>
      <w:r>
        <w:rPr/>
        <w:t>LOPES, Luiz Roberto.História do Brasil Contemporâneo. Porto Alegre, Mercado Aberto, 1980,p.102.</w:t>
      </w:r>
    </w:p>
  </w:footnote>
  <w:footnote w:id="17">
    <w:p>
      <w:pPr>
        <w:pStyle w:val="Footnote"/>
        <w:rPr/>
      </w:pPr>
      <w:r>
        <w:rPr>
          <w:rStyle w:val="FootnoteCharacters"/>
        </w:rPr>
        <w:footnoteRef/>
      </w:r>
      <w:r>
        <w:rPr/>
        <w:t xml:space="preserve"> </w:t>
      </w:r>
      <w:r>
        <w:rPr/>
        <w:t>Revista Dirigente Municipal Nov/Dez.74 que publicou a relação dos 500 municípios mais desenvolvidos do Brasil. Livro de Atas do Conselho Executivo da CIC-Jan.95 a junho de 96 .Caxias do Sul, Arquivos da CIC, 1996.</w:t>
      </w:r>
    </w:p>
  </w:footnote>
  <w:footnote w:id="18">
    <w:p>
      <w:pPr>
        <w:pStyle w:val="Footnote"/>
        <w:rPr/>
      </w:pPr>
      <w:r>
        <w:rPr>
          <w:rStyle w:val="FootnoteCharacters"/>
        </w:rPr>
        <w:footnoteRef/>
      </w:r>
      <w:r>
        <w:rPr/>
        <w:t xml:space="preserve"> </w:t>
      </w:r>
      <w:r>
        <w:rPr/>
        <w:t>Relatório da Diretoria 75/79 da CIC.Caxias do Sul,Arquivos da CIC, 1978.</w:t>
      </w:r>
    </w:p>
  </w:footnote>
  <w:footnote w:id="19">
    <w:p>
      <w:pPr>
        <w:pStyle w:val="Footnote"/>
        <w:rPr/>
      </w:pPr>
      <w:r>
        <w:rPr>
          <w:rStyle w:val="FootnoteCharacters"/>
        </w:rPr>
        <w:footnoteRef/>
      </w:r>
      <w:r>
        <w:rPr/>
        <w:t xml:space="preserve"> </w:t>
      </w:r>
      <w:r>
        <w:rPr/>
        <w:t xml:space="preserve">O governo Sarney lançou o programa de estabilização da economia brasileira, chamado Plano Cruzado que tinha como objetivo principal controlar a inflação e reorientar a economia. In: BRUM, Argemiro. </w:t>
      </w:r>
      <w:r>
        <w:rPr>
          <w:i/>
        </w:rPr>
        <w:t>Desenvolvimento Econômico Brasileiro.</w:t>
      </w:r>
      <w:r>
        <w:rPr/>
        <w:t>18.ed.Petrópolis, Vozes, 1998,p.404</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jc w:val="both"/>
    </w:pPr>
    <w:rPr/>
  </w:style>
  <w:style w:type="paragraph" w:styleId="Endnote">
    <w:name w:val="Endnote Text"/>
    <w:basedOn w:val="Normal"/>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02:56:00Z</dcterms:created>
  <dc:creator>Usuário Principal</dc:creator>
  <dc:description/>
  <dc:language>en-US</dc:language>
  <cp:lastModifiedBy>Elbio Gamio</cp:lastModifiedBy>
  <cp:lastPrinted>1999-06-13T23:12:00Z</cp:lastPrinted>
  <dcterms:modified xsi:type="dcterms:W3CDTF">1999-07-05T07:17:00Z</dcterms:modified>
  <cp:revision>3</cp:revision>
  <dc:subject/>
  <dc:title>CÂMARA DA INDÚSTRIA E COMÉRCIO - 95 ANOS DE HISTÓRIA</dc:title>
</cp:coreProperties>
</file>