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ul 1999 18:10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Jul 1999 18:10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../ii\\ jornadas/simposio16/reichel/Reichel-figura1.doc H|../../../ii\\ jornadas/simposio16/reichel/Reichel\\ figura3.doc H|../../../ii\\ jornadas/simposio16/reichel/Reichel\\ 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16/reichel/Reichel-figura1.doc FHUS|Jornadas_Internacionales_Hist_Econ/ii\\ jornadas/simposio16/reichel/Reichel\\ figura3.doc FHUS|Jornadas_Internacionales_Hist_Econ/ii\\ jornadas/simposio16/reichel/Reichel\\ 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