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2001" w:dyaOrig="7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5pt;margin-top:-13.25pt;width:410.4pt;height:261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8000943" r:id="rId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0:56:00Z</dcterms:created>
  <dc:creator>Elbio Gamio</dc:creator>
  <dc:description/>
  <dc:language>en-US</dc:language>
  <cp:lastModifiedBy>Sandino Ríos</cp:lastModifiedBy>
  <dcterms:modified xsi:type="dcterms:W3CDTF">1999-07-09T18:27:00Z</dcterms:modified>
  <cp:revision>2</cp:revision>
  <dc:subject/>
  <dc:title/>
</cp:coreProperties>
</file>