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476" w:firstLine="720"/>
        <w:jc w:val="both"/>
        <w:rPr>
          <w:sz w:val="28"/>
        </w:rPr>
      </w:pPr>
      <w:r>
        <w:rPr>
          <w:sz w:val="28"/>
        </w:rPr>
        <w:t>Rio Grande do Sul e São Paulo no federalismo fiscal brasileiro da Primeira República</w:t>
      </w:r>
      <w:r>
        <w:rPr>
          <w:rStyle w:val="FootnoteCharacters"/>
          <w:rStyle w:val="FootnoteAnchor"/>
        </w:rPr>
        <w:footnoteReference w:customMarkFollows="1" w:id="2"/>
        <w:t>*</w:t>
      </w:r>
    </w:p>
    <w:p>
      <w:pPr>
        <w:pStyle w:val="Heading"/>
        <w:spacing w:lineRule="auto" w:line="240"/>
        <w:ind w:right="476" w:firstLine="720"/>
        <w:jc w:val="right"/>
        <w:rPr>
          <w:b w:val="false"/>
          <w:b w:val="false"/>
        </w:rPr>
      </w:pPr>
      <w:r>
        <w:rPr>
          <w:b w:val="false"/>
        </w:rPr>
        <w:t>Maria Lúcia Leitão de Carvalho</w:t>
      </w:r>
      <w:r>
        <w:rPr>
          <w:rStyle w:val="FootnoteCharacters"/>
          <w:rStyle w:val="FootnoteAnchor"/>
          <w:b/>
        </w:rPr>
        <w:footnoteReference w:customMarkFollows="1" w:id="3"/>
        <w:t>*</w:t>
      </w:r>
      <w:r>
        <w:rPr>
          <w:rStyle w:val="FootnoteCharacters"/>
          <w:b/>
        </w:rPr>
        <w:t>*</w:t>
      </w:r>
    </w:p>
    <w:p>
      <w:pPr>
        <w:pStyle w:val="Heading"/>
        <w:spacing w:lineRule="auto" w:line="240"/>
        <w:rPr>
          <w:b w:val="false"/>
          <w:b w:val="false"/>
        </w:rPr>
      </w:pPr>
      <w:r>
        <w:rPr/>
        <w:t xml:space="preserve">                                                                           </w:t>
      </w:r>
      <w:r>
        <w:rPr>
          <w:b w:val="false"/>
        </w:rPr>
        <w:t>Paulo Roberto Dias Pereira</w:t>
      </w:r>
      <w:r>
        <w:rPr>
          <w:rStyle w:val="FootnoteCharacters"/>
          <w:rStyle w:val="FootnoteAnchor"/>
          <w:b/>
        </w:rPr>
        <w:footnoteReference w:customMarkFollows="1" w:id="4"/>
        <w:t>*</w:t>
      </w:r>
      <w:r>
        <w:rPr>
          <w:rStyle w:val="FootnoteCharacters"/>
          <w:b/>
        </w:rPr>
        <w:t>**</w:t>
      </w:r>
    </w:p>
    <w:p>
      <w:pPr>
        <w:pStyle w:val="Heading"/>
        <w:spacing w:lineRule="auto" w:line="240"/>
        <w:rPr>
          <w:b w:val="false"/>
          <w:b w:val="false"/>
        </w:rPr>
      </w:pPr>
      <w:r>
        <w:rPr>
          <w:b w:val="false"/>
        </w:rPr>
      </w:r>
    </w:p>
    <w:p>
      <w:pPr>
        <w:pStyle w:val="Heading"/>
        <w:spacing w:lineRule="auto" w:line="240"/>
        <w:rPr>
          <w:i/>
          <w:i/>
        </w:rPr>
      </w:pPr>
      <w:r>
        <w:rPr>
          <w:i/>
        </w:rPr>
      </w:r>
    </w:p>
    <w:p>
      <w:pPr>
        <w:pStyle w:val="Heading"/>
        <w:spacing w:lineRule="auto" w:line="240"/>
        <w:rPr>
          <w:i/>
          <w:i/>
        </w:rPr>
      </w:pPr>
      <w:r>
        <w:rPr>
          <w:i/>
        </w:rPr>
      </w:r>
    </w:p>
    <w:p>
      <w:pPr>
        <w:pStyle w:val="Heading"/>
        <w:spacing w:lineRule="auto" w:line="240"/>
        <w:rPr>
          <w:i/>
          <w:i/>
        </w:rPr>
      </w:pPr>
      <w:r>
        <w:rPr>
          <w:i/>
        </w:rPr>
        <w:t>INTRODUÇÃO</w:t>
      </w:r>
    </w:p>
    <w:p>
      <w:pPr>
        <w:pStyle w:val="TextBody"/>
        <w:rPr/>
      </w:pPr>
      <w:r>
        <w:rPr/>
        <w:tab/>
        <w:t>O contexto geral dentro do qual se desenvolveu este trabalho pautou-se pelo exame das formas assumidas pela ação do poder central brasileiro durante a Primeira República (1889-1930), procurando-se destacar a orientação geral e as motivações das políticas adotadas, e as influências que o setor cafeicultor   – especialmente o paulista – exerceu  sobre o direcionamento dessas políticas.</w:t>
      </w:r>
    </w:p>
    <w:p>
      <w:pPr>
        <w:pStyle w:val="Normal"/>
        <w:jc w:val="both"/>
        <w:rPr>
          <w:i/>
          <w:i/>
          <w:sz w:val="24"/>
        </w:rPr>
      </w:pPr>
      <w:r>
        <w:rPr>
          <w:sz w:val="24"/>
        </w:rPr>
        <w:tab/>
        <w:t>Nesse contexto, procurou-se avaliar o grau de dependência e de inter-relacionamento das economias regionais sul-rio-grandense e paulista com a política   econômica federal, especialmente no âmbito fiscal, vale dizer, a forma pela qual os Estados do Rio Grande do Sul e de São Paulo se inseriram na Federação Brasileira, no período considerado. Tal exame teve como fio condutor a análise das relações fiscais entre as esferas de governo (dimensão vertical) e entre as unidades federativas (dimensão horizontal).</w:t>
      </w:r>
    </w:p>
    <w:p>
      <w:pPr>
        <w:pStyle w:val="Normal"/>
        <w:ind w:firstLine="720"/>
        <w:jc w:val="both"/>
        <w:rPr>
          <w:sz w:val="24"/>
        </w:rPr>
      </w:pPr>
      <w:r>
        <w:rPr>
          <w:sz w:val="24"/>
        </w:rPr>
        <w:t>Proclamada a República, a primeira Constituição Republicana (1891) estabeleceu no País um regime político republicano, presidencialista e federativo. Assim, ao mesmo tempo que ao Presidente, como Chefe de Estado, eram conferidos poderes amplos, foi garantida considerável autonomia aos Estados – dentro do princípio básico da Federação. Estes, a partir de então, tiveram asseguradas, entre outras, algumas prerrogativas de cunho econômico e político, tais como: o controle exclusivo sobre o Imposto de Exportação, anteriormente dividido com o Governo Central; o direito de contrair empréstimos no Exterior, sem autorização federal; o controle completo sobre todas as terras da União não consideradas necessárias para a defesa nacional, e jurisdição sobre os direitos do subsolo. Além disso, foi-lhes facultado reger-se por suas próprias Constituições, instituir suas próprias forças militares, bem como seus códigos eleitorais e judiciários. Concomitantemente, criavam-se também novas responsabilidades e novos papéis a serem desempenhados pelos governos que  neles se instalaram.</w:t>
      </w:r>
    </w:p>
    <w:p>
      <w:pPr>
        <w:pStyle w:val="Normal"/>
        <w:ind w:firstLine="720"/>
        <w:jc w:val="both"/>
        <w:rPr>
          <w:sz w:val="24"/>
        </w:rPr>
      </w:pPr>
      <w:r>
        <w:rPr>
          <w:sz w:val="24"/>
        </w:rPr>
        <w:t>Sob o ponto de vista legal (SOUZA, 1990, p.163), o federalismo, o presidencialismo e a ampliação (em termos mais formais do que reais) do regime representativo podem ser considerados como as "linhas mestras da primeira Constituição republicana", as quais associaram-se, na prática, e de forma geral, "às características de uma estrutura econômica definida pela grande propriedade".</w:t>
      </w:r>
    </w:p>
    <w:p>
      <w:pPr>
        <w:pStyle w:val="Normal"/>
        <w:jc w:val="both"/>
        <w:rPr>
          <w:sz w:val="24"/>
        </w:rPr>
      </w:pPr>
      <w:r>
        <w:rPr>
          <w:sz w:val="24"/>
        </w:rPr>
        <w:tab/>
        <w:t>Assim, o panorama geral da Primeira República encontra correspondência num sistema político cujo foco se localizou nos Estados, sob a hegemonia dos economicamente mais fortes, "liberal em sua forma, oligárquico quanto ao funcionamento efetivo". Considerada dessa forma, a proclamação republicana pode ser vista como "uma fórmula de sobrevivência utilizada pela sociedade agrária, cabendo-lhe o monopólio do uso do poder, em nome da nação"(SOUZA, 1990, p.166,167).</w:t>
      </w:r>
    </w:p>
    <w:p>
      <w:pPr>
        <w:pStyle w:val="Normal"/>
        <w:jc w:val="both"/>
        <w:rPr>
          <w:sz w:val="24"/>
        </w:rPr>
      </w:pPr>
      <w:r>
        <w:rPr>
          <w:sz w:val="24"/>
        </w:rPr>
        <w:tab/>
        <w:t>Esse monopólio consolidou-se efetivamente a partir do primeiro governo civil republicano (Prudente de Morais, em 1894), atingindo o seu auge no governo de Campos Sales (1898-1902). Achava-se, assim, instaurado o domínio político e econômico dos produtores e exportadores de café, os quais assumiram a liderança das demais frações das classes proprietárias de terras, caracterizando-se o período pelo acordo político entre a oligarquia que dominava no plano federal, e as oligarquias regionais, e configurando o que se convencionou denominar de "Política dos Governadores".</w:t>
      </w:r>
    </w:p>
    <w:p>
      <w:pPr>
        <w:pStyle w:val="Normal"/>
        <w:jc w:val="both"/>
        <w:rPr>
          <w:sz w:val="24"/>
        </w:rPr>
      </w:pPr>
      <w:r>
        <w:rPr>
          <w:sz w:val="24"/>
        </w:rPr>
        <w:tab/>
        <w:t>Do ponto de vista econômico, a integração nacional permaneceu frágil, cooperando para isso não só a grande extensão territorial do Brasil como, especialmente, a predominância do setor agrário, cujas atividades estavam voltadas, em grande parte, para o mercado externo.</w:t>
      </w:r>
    </w:p>
    <w:p>
      <w:pPr>
        <w:pStyle w:val="Normal"/>
        <w:jc w:val="both"/>
        <w:rPr>
          <w:sz w:val="24"/>
        </w:rPr>
      </w:pPr>
      <w:r>
        <w:rPr>
          <w:sz w:val="24"/>
        </w:rPr>
        <w:tab/>
        <w:t>O comércio exterior apoiado principalmente nas exportações de café constituiu a base da prosperidade do País, fornecendo receitas para os governos federal e estaduais, e divisas para o serviço da dívida externa. Essa circunstância determinou, no transcorrer do período, uma polarização bem definida, representada, de um lado, pelos interesses da cafeicultura, cujo principal representante na Federação era o Estado de São Paulo, voltados para o mercado externo e com hegemonia sobre a economia; de outro, por atividades desvinculadas do café, concentradas no mercado interno e em posição de subordinação econômica em relação às atividades dominantes.</w:t>
      </w:r>
    </w:p>
    <w:p>
      <w:pPr>
        <w:pStyle w:val="Normal"/>
        <w:jc w:val="both"/>
        <w:rPr>
          <w:sz w:val="24"/>
        </w:rPr>
      </w:pPr>
      <w:r>
        <w:rPr>
          <w:sz w:val="24"/>
        </w:rPr>
        <w:tab/>
        <w:t>A dependência muito grande relativamente a um único produto de exportação, sujeito portanto às oscilações de preços no mercado internacional, conferiu à economia brasileira uma grande vulnerabilidade ao comportamento dos grandes centros consumidores externos. Além do mais, a fórmula encontrada para garantir a principal fonte de renda do País fez com que aumentasse significativamente a sua dependência com relação ao capital internacional. Assim, a política econômica praticada ao longo do período caracterizou-se, em suas linhas gerais, pela necessidade permanente de procurar preservar a economia dos desequilíbrios ocasionados por mudanças bruscas na posição externa do Brasil. Ou seja, a ação do Estado foi pautada pela preocupação absorvente com a cafeicultura, de vez que a área exportadora constituía-se na fonte básica de recursos para as importações necessárias, e para saldar os compromissos assumidos com os credores internacionais, ao mesmo tempo que sustentava o nível de renda e, por conseqüência, o investimento, o emprego e o consumo internos (COHN, 1990, p.292).</w:t>
      </w:r>
    </w:p>
    <w:p>
      <w:pPr>
        <w:pStyle w:val="TextBody"/>
        <w:rPr/>
      </w:pPr>
      <w:r>
        <w:rPr/>
        <w:tab/>
        <w:t>O Rio Grande  do Sul colocou-se, aí,  como um caso especial, na medida em que, não mantendo os mesmos vínculos que São Paulo com a atividade econômica dominante no País e, em conseqüência, com o comércio exterior, destacou-se pela considerável autonomia econômica  e política que deteve, em função de uma série de características que lhe eram próprias, seja em termos de suas atividades   econômicas predominantes, seja em termos  de sua posição no contexto nacional, ou de sua atuação política. Constituíu-se, nesse sentido, em um Estado com traços bastante peculiares comparativamente aos demais Estados brasileiros, no período da Primeira República, na medida em que não se orientou essencialmente, nem para a exportações, nem para a subsistência e, politicamente, não foi um Estado “dominante” – no sentido em que o foram São Paulo e Minas Gerais –  nem um  Estado “satélite”, conforme a concepção assinalada por LOVE (1975).</w:t>
      </w:r>
    </w:p>
    <w:p>
      <w:pPr>
        <w:pStyle w:val="BodyTextIndent3"/>
        <w:spacing w:lineRule="auto" w:line="240"/>
        <w:rPr/>
      </w:pPr>
      <w:r>
        <w:rPr/>
        <w:t xml:space="preserve">O ambiente de frágil integração nacional e de profundos desequilíbrios regionais    que caracterizou   o contexto brasileiro no período examinado coexistiu com um aumento considerável da autonomia conferida às esferas sub-nacionais, com o Governo Federal  exercendo, muitas vezes, a função de árbitro. A atuação dos Estados –  na   medida em que para isso tinham capacidade – pautou-se pela preocupação constante  com o fortalecimento de suas posições, com base em seus próprios recursos, cuidando mais de seus interesses específicos que de assuntos nacionais. Nesse sentido, a capacidade de arrecadação  de cada Estado  foi a medida principal da sua autonomia, tanto econômica como política. </w:t>
      </w:r>
    </w:p>
    <w:p>
      <w:pPr>
        <w:pStyle w:val="BodyTextIndent3"/>
        <w:spacing w:lineRule="auto" w:line="240"/>
        <w:rPr/>
      </w:pPr>
      <w:r>
        <w:rPr/>
        <w:t>Assim, a República trouxe em seu bojo o federalismo e a descentralização, com os Estados ampliando consideravelmente a sua margem da ação, no período. A Constituição Federal de 1891, ao atribuir-lhes maiores poderes e um significativo grau de autonomia, conseqüentemente transferiu-lhes também a responsabilidade sobre algumas funções antes sob o encargo do poder central. Essa autonomia, entretanto, conhecia certos limites, na medida em que o Governo Federal concentrava em suas mãos determinadas atribuições que lhe eram exclusivas, como por exemplo: o fato de representar o Brasil em assuntos internacionais, o que lhe conferia grande poder, internamente, graças à ingerência dos negócios internacionais na economia agroexportadora dominante; o tipo de instrumental da política econômica em mãos das instituições públicas federais, também de larga influência sobre o comércio exterior, e cujo manejo estava fora da jurisdição estadual; ainda, o crédito favorável que detinha no Exterior, levando-o a uma capacidade de tomar empréstimos externos muito maior que a do conjunto dos Estados, e possibilitando-lhe avalizar empréstimos de grandes proporções tomados pelos governos estaduais, em determinadas circunstâncias.</w:t>
      </w:r>
    </w:p>
    <w:p>
      <w:pPr>
        <w:pStyle w:val="Normal"/>
        <w:ind w:firstLine="720"/>
        <w:jc w:val="both"/>
        <w:rPr/>
      </w:pPr>
      <w:r>
        <w:rPr>
          <w:sz w:val="24"/>
        </w:rPr>
        <w:t>A presença econômica relativamente ampla do Governo da União, segundo assinala TOPIK,  resultou basicamente de sua necessidade de conciliar propósitos muitas vezes aparentemente conflitantes, ou seja: o empenho em representar e defender a economia exportadora no plano internacional e, ao mesmo tempo, em manter um acordo político num ambiente de pouca integração nacional e acentuadas diferenças regionais de forma a preservar um certo equilíbrio interno com as regras prevalecentes a nível mundial (TOPIK, 1987, p.188)</w:t>
      </w:r>
      <w:r>
        <w:rPr>
          <w:color w:val="FF0000"/>
          <w:sz w:val="24"/>
        </w:rPr>
        <w:t>.</w:t>
      </w:r>
    </w:p>
    <w:p>
      <w:pPr>
        <w:pStyle w:val="Normal"/>
        <w:ind w:firstLine="720"/>
        <w:jc w:val="both"/>
        <w:rPr/>
      </w:pPr>
      <w:r>
        <w:rPr>
          <w:sz w:val="24"/>
        </w:rPr>
        <w:t xml:space="preserve">É nesse contexto que se situam as alterações instauradas no âmbito fiscal, no período considerado. E acredita-se que, para melhor desenvolver a questão específica a que nos propusemos neste estudo – ou seja, a de examinar as formas de inserção dos Estados do Rio Grande do Sul e São Paulo no federalismo fiscal brasileiro durante a Primeira República – é importante, preliminarmente, conceituar brevemente o que se entende por </w:t>
      </w:r>
      <w:r>
        <w:rPr>
          <w:b/>
          <w:sz w:val="24"/>
        </w:rPr>
        <w:t>federalismo fiscal</w:t>
      </w:r>
      <w:r>
        <w:rPr>
          <w:sz w:val="24"/>
        </w:rPr>
        <w:t>.</w:t>
      </w:r>
    </w:p>
    <w:p>
      <w:pPr>
        <w:pStyle w:val="Normal"/>
        <w:jc w:val="both"/>
        <w:rPr/>
      </w:pPr>
      <w:r>
        <w:rPr>
          <w:sz w:val="24"/>
        </w:rPr>
        <w:tab/>
        <w:t xml:space="preserve">Considerando   a Federação como “uma forma de organização territorial do poder, de articulação do poder nacional com os poderes regional e local”  (AFFONSO; SILVA, 1995), e a partir da noção mais geral de </w:t>
      </w:r>
      <w:r>
        <w:rPr>
          <w:b/>
          <w:sz w:val="24"/>
        </w:rPr>
        <w:t>federalismo</w:t>
      </w:r>
      <w:r>
        <w:rPr>
          <w:sz w:val="24"/>
        </w:rPr>
        <w:t xml:space="preserve"> ( CAMARGO, 1992; p.2), pode-se identificar o </w:t>
      </w:r>
      <w:r>
        <w:rPr>
          <w:b/>
          <w:sz w:val="24"/>
        </w:rPr>
        <w:t>federalismo fiscal</w:t>
      </w:r>
      <w:r>
        <w:rPr>
          <w:sz w:val="24"/>
        </w:rPr>
        <w:t xml:space="preserve"> com uma série de características que, na área fiscal, são próprias de uma nação estruturada sob a forma federativa, na qual é dado poder de auto-organização não somente à União, mas também aos Estados-membros. Assim, colocam-se diferentes esferas administrativas com capacidade de coletar tributos e de decidir quanto à alocação de recursos. A Federação se defronta, em consequência, com determinados tipos de problemas, entre os quais os mais importantes se derivam: do grau de centralização por parte do Governo Federal, tanto no que respeita ao volume de recursos arrecadados, quanto à autonomia de decisões por parte dos Estados; do tipo de relações intergovernamentais; dos desequilíbrios fiscais regionais. Assim, no desenrolar do processo, ocorrem fases diversas, tanto de maior ou menor influência do poder central, quanto de maior ou menor autonomia dos Estados. Também identificam-se períodos em que existe uma forte competição dos Estados, entre si – com um Governo Central forte ou fraco – com períodos de maior ou menor cooperação entre os Estados e a União. Finalmente, também manifestam-se disparidades regionais mais ou menos acentuadas, as quais são uma decorrência das desigualdades na distribuição da renda e da riqueza, em períodos específicos (OLIVEIRA; WATERSCHAN, 1979, p.746).</w:t>
      </w:r>
    </w:p>
    <w:p>
      <w:pPr>
        <w:pStyle w:val="TextBody"/>
        <w:rPr/>
      </w:pPr>
      <w:r>
        <w:rPr>
          <w:i/>
        </w:rPr>
        <w:tab/>
      </w:r>
      <w:r>
        <w:rPr/>
        <w:t xml:space="preserve">A partir dessas noções gerais examinaremos, a seguir, como se desenrolaram as relações fiscais entre as esferas de governo(dimensão vertical) e entre as unidades federativas (dimensão horizontal), nos seus aspectos gerais,  e nos casos específicos dos Estados do Rio Grande do Sul e de São Paulo, durante a Primeira República.  </w:t>
      </w:r>
    </w:p>
    <w:p>
      <w:pPr>
        <w:pStyle w:val="TextBody"/>
        <w:rPr/>
      </w:pPr>
      <w:r>
        <w:rPr/>
      </w:r>
    </w:p>
    <w:p>
      <w:pPr>
        <w:pStyle w:val="TextBody"/>
        <w:rPr/>
      </w:pPr>
      <w:r>
        <w:rPr/>
      </w:r>
    </w:p>
    <w:p>
      <w:pPr>
        <w:pStyle w:val="TextBody"/>
        <w:jc w:val="center"/>
        <w:rPr>
          <w:b/>
          <w:b/>
          <w:i/>
          <w:i/>
        </w:rPr>
      </w:pPr>
      <w:r>
        <w:rPr>
          <w:b/>
          <w:i/>
        </w:rPr>
        <w:t>PRIMEIRO</w:t>
      </w:r>
    </w:p>
    <w:p>
      <w:pPr>
        <w:pStyle w:val="TextBody"/>
        <w:rPr/>
      </w:pPr>
      <w:r>
        <w:rPr/>
        <w:tab/>
        <w:t>O regime republicano introduzido no Brasil em 1889 provocou importantes modificações nas regras políticas básicas. O considerável grau de descentralização  favorecido pela primeira Constituição Republicana brasileira (1891) permitiu que uma substancial parte das rendas anteriormente administradas pelo poder central passasse para as alçadas estadual e local.</w:t>
      </w:r>
    </w:p>
    <w:p>
      <w:pPr>
        <w:pStyle w:val="TextBody"/>
        <w:ind w:firstLine="720"/>
        <w:rPr/>
      </w:pPr>
      <w:r>
        <w:rPr/>
        <w:t>Embora possa ser questionada a margem de ação dos governos estaduais, em geral, para levar adiante uma política econômica voltada aos seus interesses – vale dizer, aos interesses das classes dominantes regionais – é fora de dúvida que as novas prerrogativas assumidas a partir de 1891 exigiram que os Estados contassem com fontes próprias de captação de recursos, em vista do que a Constituição previa, pela primeira vez, a partilha de tributos entre as esferas federal e estadual, embora não houvesse uma clara atribuição de competência de arrecadação em alguns impostos, o que gerava freqüentes atritos entre estas duas esferas quanto a esse aspecto.</w:t>
      </w:r>
    </w:p>
    <w:p>
      <w:pPr>
        <w:pStyle w:val="Normal"/>
        <w:jc w:val="both"/>
        <w:rPr>
          <w:sz w:val="24"/>
        </w:rPr>
      </w:pPr>
      <w:r>
        <w:rPr>
          <w:sz w:val="24"/>
        </w:rPr>
        <w:tab/>
        <w:t>No que tange à estrutura da Receita, as principais fontes de arrecadação com que contou a União, no período, constituíram-se basicamente em impostos sobre as importações, sobre o consumo, sobre a circulação, sobre a renda (a partir da década de vinte), e em receitas provenientes da indústria. Coube aos governos estaduais a faculdade de decretar impostos sobre a exportação, sobre bens imóveis, sobre a transmissão de propriedade, sobre indústrias e profissões, sobre taxas de selo, quando emanadas dos respectivos governos. Era vedada aos Estados a tributação de bens e rendas federais, ou de serviços sob o encargo da União.</w:t>
      </w:r>
    </w:p>
    <w:p>
      <w:pPr>
        <w:pStyle w:val="TextBody"/>
        <w:ind w:firstLine="720"/>
        <w:rPr>
          <w:b/>
          <w:b/>
          <w:i/>
          <w:i/>
        </w:rPr>
      </w:pPr>
      <w:r>
        <w:rPr/>
        <w:t>Reconhecendo aos Estados o direito de tributar e proteger as indústrias existentes nos seus próprios territórios, a  Constituição Federal (</w:t>
      </w:r>
      <w:r>
        <w:rPr>
          <w:rFonts w:cs="Lucida Console;Monotype.com" w:ascii="Lucida Console;Monotype.com" w:hAnsi="Lucida Console;Monotype.com"/>
        </w:rPr>
        <w:t xml:space="preserve">§ </w:t>
      </w:r>
      <w:r>
        <w:rPr/>
        <w:t xml:space="preserve">3, Artigo 9°) conferiu-lhes a faculdade de taxar as importações de mercadorias estrangeiras quando destinadas ao consumo local, desde que o produto da arrecadação revertesse ao Tesouro Federal.       </w:t>
      </w:r>
    </w:p>
    <w:p>
      <w:pPr>
        <w:pStyle w:val="Normal"/>
        <w:jc w:val="both"/>
        <w:rPr>
          <w:sz w:val="24"/>
        </w:rPr>
      </w:pPr>
      <w:r>
        <w:rPr>
          <w:sz w:val="24"/>
        </w:rPr>
        <w:tab/>
        <w:t>Assim, durante a Primeira República, a arrecadação brasileira se baseou predominantemente na tributação indireta, apoiando-se principalmente em impostos sobre o comércio exterior, seguida posteriormente –  ao lado de um relativo declínio daqueles tributos – por um considerável crescimento de impostos indiretos sobre transações internas. Ou seja, no início do século, a tributação sobre o comércio exterior representava cerca de 50% das receitas arrecadadas pela União (através do Imposto de Importação) e 40% da receita arrecadada pelos Estados em seu conjunto (representada pelo Imposto de Exportação). Essas participações declinaram progressivamente em períodos posteriores, atingindo, já na década de trinta, a 34,2% e 21,6%, em média, respectivamente(SILVA, 1971, p.274).</w:t>
      </w:r>
    </w:p>
    <w:p>
      <w:pPr>
        <w:pStyle w:val="Normal"/>
        <w:jc w:val="both"/>
        <w:rPr>
          <w:sz w:val="24"/>
        </w:rPr>
      </w:pPr>
      <w:r>
        <w:rPr>
          <w:sz w:val="24"/>
        </w:rPr>
        <w:tab/>
        <w:t>No caso específico da União, mesmo que o Imposto de Importação tenha permanecido, durante a Primeira República, como a principal fonte de renda do Governo Federal, pode-se assinalar um aumento considerável na participação relativa do Imposto de Circulação e do Imposto sobre o Consumo, durante o período. Com relação a esse último, especificamente,  embora a ampliação de participação tenha sido uma decorrência da situação externamente gerada pela Primeira Guerra Mundial (que afetou substancialmente o comércio exterior brasileiro, com reflexos significativos sobre a arrecadação) já no período do pós-guerra – quando se recompuseram os níveis das importações – o volume de recursos provenientes do Imposto sobre o Consumo não recuou aos níveis anteriores.</w:t>
      </w:r>
    </w:p>
    <w:p>
      <w:pPr>
        <w:pStyle w:val="Normal"/>
        <w:jc w:val="center"/>
        <w:rPr>
          <w:b/>
          <w:b/>
          <w:sz w:val="24"/>
        </w:rPr>
      </w:pPr>
      <w:r>
        <w:rPr>
          <w:b/>
          <w:sz w:val="24"/>
        </w:rPr>
        <w:t>Gráfico 1</w:t>
      </w:r>
    </w:p>
    <w:p>
      <w:pPr>
        <w:pStyle w:val="Normal"/>
        <w:jc w:val="center"/>
        <w:rPr>
          <w:sz w:val="24"/>
        </w:rPr>
      </w:pPr>
      <w:r>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203.65pt" filled="f" o:ole="">
            <v:imagedata r:id="rId3" o:title=""/>
          </v:shape>
          <o:OLEObject Type="Embed" ProgID="Excel.Sheet.12" ShapeID="ole_rId2" DrawAspect="Content" ObjectID="_655425672" r:id="rId2"/>
        </w:object>
      </w:r>
    </w:p>
    <w:p>
      <w:pPr>
        <w:pStyle w:val="Normal"/>
        <w:jc w:val="center"/>
        <w:rPr>
          <w:sz w:val="24"/>
        </w:rPr>
      </w:pPr>
      <w:r>
        <w:rPr>
          <w:sz w:val="24"/>
        </w:rPr>
      </w:r>
    </w:p>
    <w:p>
      <w:pPr>
        <w:pStyle w:val="Normal"/>
        <w:jc w:val="both"/>
        <w:rPr>
          <w:sz w:val="24"/>
        </w:rPr>
      </w:pPr>
      <w:r>
        <w:rPr>
          <w:sz w:val="24"/>
        </w:rPr>
        <w:tab/>
        <w:t>A instabilidade advinda a um sistema tributário que como o brasileiro, dependia basicamente das rendas alfandegárias, era motivo constante de preocupações.</w:t>
      </w:r>
    </w:p>
    <w:p>
      <w:pPr>
        <w:pStyle w:val="Normal"/>
        <w:jc w:val="both"/>
        <w:rPr>
          <w:sz w:val="24"/>
        </w:rPr>
      </w:pPr>
      <w:r>
        <w:rPr>
          <w:sz w:val="24"/>
        </w:rPr>
        <w:tab/>
        <w:t>Em relação a isso, e especialmente quanto às conseqüências desencadeadas pela Guerra nas finanças nacionais, queixava-se o Ministro da Fazenda, João Pandiá Calógeras, em Relatório apresentado ao Presidente da República, em 1915 de que, “acostumados a viver com o farto produto das alfândegas”, a crise das importações havia reduzido as finanças nacionais a situação de imensas dificuldades, levando a “reduções notáveis” que se traduziram “no abaixamento da renda aduaneira de 348.000:000$ em 1912, para 181.000:000$ em 1914”.</w:t>
      </w:r>
    </w:p>
    <w:p>
      <w:pPr>
        <w:pStyle w:val="Normal"/>
        <w:jc w:val="both"/>
        <w:rPr>
          <w:sz w:val="24"/>
        </w:rPr>
      </w:pPr>
      <w:r>
        <w:rPr>
          <w:sz w:val="24"/>
        </w:rPr>
        <w:tab/>
        <w:t>De acordo com o Ministro, o Brasil estava sentindo, na prática, “as conseqüências perigosas” da sua “má organização tributária”. E os números exemplificavam isso: de 43%, em 1892, a quota das alfândegas na Receita Total do Brasil  foi subindo até 55%, em 1910, passando a  decrescer para  54%, em 1911, para 53%, em 1912, atingindo uma participação de 48%, em 1914. E, dada a estrutura tributária vigente, uma crise que afetasse as importações acarretaria desde logo uma crise orçamentária, pela imensa preponderância dos impostos aduaneiros na Receita Federal (Relat. 1915, p.38).</w:t>
      </w:r>
    </w:p>
    <w:p>
      <w:pPr>
        <w:pStyle w:val="Normal"/>
        <w:jc w:val="both"/>
        <w:rPr>
          <w:sz w:val="24"/>
        </w:rPr>
      </w:pPr>
      <w:r>
        <w:rPr>
          <w:sz w:val="24"/>
        </w:rPr>
        <w:tab/>
        <w:t>Uma forma aventada para contornar a vulnerabilidade e, ao mesmo tempo, incentivar a produção interna do País seria a da proteção, via alterações na barreira fiscal, compensando o vácuo deixado pelo decréscimo das importações através do incremento dos impostos de consumo, que poderiam ocorrer em conseqüência do desenvolvimento da produção nacional.</w:t>
      </w:r>
    </w:p>
    <w:p>
      <w:pPr>
        <w:pStyle w:val="Normal"/>
        <w:jc w:val="both"/>
        <w:rPr>
          <w:sz w:val="24"/>
        </w:rPr>
      </w:pPr>
      <w:r>
        <w:rPr>
          <w:sz w:val="24"/>
        </w:rPr>
        <w:tab/>
        <w:t>Já na década de 20, as manifestações do Ministro da Fazenda Annibal Freire da Fonseca, em Relatório de 1926, ilustram também a preocupação existente  com a organização tributária vigente no Brasil, ainda bastante atrelada à tributação indireta, calcada nas receitas aduaneiras e no Imposto de Consumo:</w:t>
      </w:r>
    </w:p>
    <w:p>
      <w:pPr>
        <w:pStyle w:val="Normal"/>
        <w:jc w:val="both"/>
        <w:rPr>
          <w:sz w:val="24"/>
        </w:rPr>
      </w:pPr>
      <w:r>
        <w:rPr>
          <w:sz w:val="24"/>
        </w:rPr>
      </w:r>
    </w:p>
    <w:p>
      <w:pPr>
        <w:pStyle w:val="Normal"/>
        <w:ind w:left="720" w:hanging="0"/>
        <w:jc w:val="both"/>
        <w:rPr>
          <w:sz w:val="24"/>
        </w:rPr>
      </w:pPr>
      <w:r>
        <w:rPr>
          <w:sz w:val="24"/>
        </w:rPr>
        <w:t>“</w:t>
      </w:r>
      <w:r>
        <w:rPr>
          <w:sz w:val="24"/>
        </w:rPr>
        <w:t xml:space="preserve">Submetida [a organização tributária] quanto aos direitos de importação, às fórmulas  da política protecionista, tem, como elemento vital, os impostos indiretos. Tributação assim organizada repercute, de modo sensível, na massa geral dos contribuintes, concorrendo  para o encarecimento do custo das  utilidades. Daí a carência de escolher entre as formas de tributação a que melhor se aproxime das normas de justiça e elasticidade”. </w:t>
      </w:r>
    </w:p>
    <w:p>
      <w:pPr>
        <w:pStyle w:val="Normal"/>
        <w:ind w:left="720" w:hanging="0"/>
        <w:jc w:val="both"/>
        <w:rPr>
          <w:sz w:val="24"/>
        </w:rPr>
      </w:pPr>
      <w:r>
        <w:rPr>
          <w:sz w:val="24"/>
        </w:rPr>
        <w:t xml:space="preserve">   </w:t>
      </w:r>
    </w:p>
    <w:p>
      <w:pPr>
        <w:pStyle w:val="Normal"/>
        <w:ind w:left="720" w:hanging="0"/>
        <w:jc w:val="both"/>
        <w:rPr>
          <w:sz w:val="24"/>
        </w:rPr>
      </w:pPr>
      <w:r>
        <w:rPr>
          <w:sz w:val="24"/>
        </w:rPr>
        <w:t>E seguia:</w:t>
      </w:r>
    </w:p>
    <w:p>
      <w:pPr>
        <w:pStyle w:val="Normal"/>
        <w:jc w:val="both"/>
        <w:rPr>
          <w:sz w:val="24"/>
        </w:rPr>
      </w:pPr>
      <w:r>
        <w:rPr>
          <w:sz w:val="24"/>
        </w:rPr>
      </w:r>
    </w:p>
    <w:p>
      <w:pPr>
        <w:pStyle w:val="Normal"/>
        <w:ind w:left="720" w:hanging="0"/>
        <w:jc w:val="both"/>
        <w:rPr>
          <w:sz w:val="24"/>
        </w:rPr>
      </w:pPr>
      <w:r>
        <w:rPr>
          <w:sz w:val="24"/>
        </w:rPr>
        <w:t>“</w:t>
      </w:r>
      <w:r>
        <w:rPr>
          <w:sz w:val="24"/>
        </w:rPr>
        <w:t>Assim, na ordem financeira, o imposto de renda tem de operar como fator de equilíbrio  na contribuição que cada cidadão deve trazer  em medida justa e razoável  para ocorrer aos encargos nacionais”(Relat. 1926, p. XIII,XIV).</w:t>
      </w:r>
    </w:p>
    <w:p>
      <w:pPr>
        <w:pStyle w:val="Normal"/>
        <w:jc w:val="both"/>
        <w:rPr>
          <w:sz w:val="24"/>
        </w:rPr>
      </w:pPr>
      <w:r>
        <w:rPr>
          <w:sz w:val="24"/>
        </w:rPr>
      </w:r>
    </w:p>
    <w:p>
      <w:pPr>
        <w:pStyle w:val="Normal"/>
        <w:jc w:val="both"/>
        <w:rPr>
          <w:sz w:val="24"/>
        </w:rPr>
      </w:pPr>
      <w:r>
        <w:rPr>
          <w:sz w:val="24"/>
        </w:rPr>
        <w:tab/>
        <w:t>No seu comentário sobre o sistema tributário brasileiro, o Ministro destacava, como uma de suas singularidades, a de que ele concorria para fazer pesar sobre as classes menos favorecidas maiores ônus. A par do Imposto de Importação, o esteio mais sólido  da arrecadação  federal era o Imposto de Consumo, por sua natureza, desigual e injusto. De cobrança fácil e aplicação imediata, esse tributo obteve um extraordinário incremento no decorrer da Primeira República. A partir da sua criação (Lei n° 641, de 14 de novembro de 1899), ampliou-se consideravelmente o seu âmbito de ação, atingindo a todos os produtos e objetos suscetíveis de imposição fiscal. E, embora a sua arrecadação tenha sofrido oscilações nos períodos iniciais da sua implantação definitiva, a sua arrecadação ulterior firmou-se em bases sólidas (por exemplo, de um valor arrecadado de 36.253:000$, em 1900, chegava a 299.134:851$, em 1924).</w:t>
      </w:r>
    </w:p>
    <w:p>
      <w:pPr>
        <w:pStyle w:val="Normal"/>
        <w:jc w:val="both"/>
        <w:rPr>
          <w:sz w:val="24"/>
        </w:rPr>
      </w:pPr>
      <w:r>
        <w:rPr>
          <w:sz w:val="24"/>
        </w:rPr>
        <w:tab/>
        <w:t>Enquanto isso ocorria com o Imposto de Consumo, o Imposto de Renda, criado com base na Lei n°4.783, de 31 de dezembro de 1923, produzia uma arrecadação de apenas 25.190:148$ em 1924 (Relat. 1926, p. XV). A pouca significação da renda gerada pelo tributo induzia à conveniência da remodelação da sua incidência, como se depreende do  seguinte trecho da Mensagem Presidencial de maio de 1925, reproduzido no Relatório citado, à página XV:</w:t>
      </w:r>
    </w:p>
    <w:p>
      <w:pPr>
        <w:pStyle w:val="Normal"/>
        <w:jc w:val="both"/>
        <w:rPr>
          <w:sz w:val="24"/>
        </w:rPr>
      </w:pPr>
      <w:r>
        <w:rPr>
          <w:sz w:val="24"/>
        </w:rPr>
      </w:r>
    </w:p>
    <w:p>
      <w:pPr>
        <w:pStyle w:val="Normal"/>
        <w:ind w:left="720" w:hanging="0"/>
        <w:jc w:val="both"/>
        <w:rPr>
          <w:sz w:val="24"/>
        </w:rPr>
      </w:pPr>
      <w:r>
        <w:rPr>
          <w:sz w:val="24"/>
        </w:rPr>
        <w:t>“</w:t>
      </w:r>
      <w:r>
        <w:rPr>
          <w:sz w:val="24"/>
        </w:rPr>
        <w:t>As leis de 1922 e 1923, referentes a esse imposto precisam ser modificadas, a fim de se tornar a tributação mais geral e mais justa.</w:t>
      </w:r>
    </w:p>
    <w:p>
      <w:pPr>
        <w:pStyle w:val="Normal"/>
        <w:ind w:left="720" w:hanging="0"/>
        <w:jc w:val="both"/>
        <w:rPr>
          <w:sz w:val="24"/>
        </w:rPr>
      </w:pPr>
      <w:r>
        <w:rPr>
          <w:sz w:val="24"/>
        </w:rPr>
        <w:t>“</w:t>
      </w:r>
      <w:r>
        <w:rPr>
          <w:sz w:val="24"/>
        </w:rPr>
        <w:t xml:space="preserve">Dentro das leis que temos, as classes que, de preferência, se dedicam à exploração do capital, escapam totalmente ao imposto, ou gozam de elevadas isenções, que não devem perdurar. O imposto de renda instituído por esta forma é inaceitável e prejudicial à economia do País. Para que produza  os efeitos econômicos e fiscais que lhe são próprios, é necessário ampliá-lo a todas as classes com as isenções limitadas às instituições de filantropia e aos proletários com rendimentos mínimos”. </w:t>
        <w:tab/>
      </w:r>
    </w:p>
    <w:p>
      <w:pPr>
        <w:pStyle w:val="Normal"/>
        <w:ind w:left="720" w:hanging="0"/>
        <w:jc w:val="both"/>
        <w:rPr>
          <w:sz w:val="24"/>
        </w:rPr>
      </w:pPr>
      <w:r>
        <w:rPr>
          <w:sz w:val="24"/>
        </w:rPr>
      </w:r>
    </w:p>
    <w:p>
      <w:pPr>
        <w:pStyle w:val="WWBodyText2"/>
        <w:spacing w:lineRule="auto" w:line="240"/>
        <w:rPr>
          <w:i/>
          <w:i/>
          <w:sz w:val="24"/>
        </w:rPr>
      </w:pPr>
      <w:r>
        <w:rPr>
          <w:i/>
          <w:sz w:val="24"/>
        </w:rPr>
      </w:r>
    </w:p>
    <w:p>
      <w:pPr>
        <w:pStyle w:val="WWBodyText2"/>
        <w:spacing w:lineRule="auto" w:line="240"/>
        <w:rPr>
          <w:color w:val="auto"/>
        </w:rPr>
      </w:pPr>
      <w:r>
        <w:rPr>
          <w:color w:val="auto"/>
        </w:rPr>
        <w:tab/>
        <w:t>No que respeita à distribuição de recursos entre os Estados e a União, os primeiros, premidos pelos novos encargos administrativos que lhes couberam, sentiam a necessidade  crescente de avançar sobre as receitas federais. Segundo assinala PENA (1991,p.42-43), dentro desse contexto, o poder central “via escorregar de seus cofres recursos que  considerava imprescindíveis ao seu sustento, e era obrigado a conviver com estados que deles se apropriavam mas que, ao mesmo tempo,  pensavam ser esta apropriação insuficiente”.</w:t>
      </w:r>
    </w:p>
    <w:p>
      <w:pPr>
        <w:pStyle w:val="Normal"/>
        <w:jc w:val="both"/>
        <w:rPr/>
      </w:pPr>
      <w:r>
        <w:rPr>
          <w:sz w:val="24"/>
        </w:rPr>
        <w:tab/>
        <w:t>Segundo dados apresentados por OLIVEIRA e WATERSCHAN (1979, p.748), no decorrer do período, a distribuição de recursos passou a desfavorecer nitidamente a União a qual, além de apresentar constantes "déficits" entre 1910 e 1926, manifestou tendência a perder participação na Receita Pública Total (considerando as receitas reunidas arrecadadas pela União, Estados e Municípios). Assim, essa participação que, em 1907, era de 65,8%, passou para 51,2% em 1930. A despeito disso, os dados orçamentários do Governo Federal revelam que, apesar da feição mais descentralizada da estrutura fiscal da República, o poder central conseguiu expandir e diversificar a sua base de extração de recursos em termos absolutos. Isso pode ser atribuído (REIS , 1991, p.51) não só à criação de novas taxas e outras fontes de receitas – facultadas pela Constituição desde que não contrariassem outros dispositivos constitucionais –, como à alteração na participação relativa de diferentes fontes no total.</w:t>
      </w:r>
      <w:r>
        <w:rPr>
          <w:i/>
          <w:color w:val="FF0000"/>
          <w:sz w:val="24"/>
        </w:rPr>
        <w:t xml:space="preserve"> </w:t>
      </w:r>
    </w:p>
    <w:p>
      <w:pPr>
        <w:pStyle w:val="TextBody"/>
        <w:rPr>
          <w:i/>
          <w:i/>
          <w:color w:val="FF0000"/>
        </w:rPr>
      </w:pPr>
      <w:r>
        <w:rPr/>
        <w:tab/>
        <w:t xml:space="preserve">Além do mais, a consideração do montante de recursos controlados pelo Governo Federal sugere não ter sido ele tão frágil como seria de esperar, ou como é freqüentemente apregoado, o que não significa que a receita reunida dos Estados não crescesse, proporcionalmente, mais do que a sua. A situação referida – ou seja, a perda de participação da União no total da Receita Pública – não impediu que o Governo Federal viesse a se constituir em um dos principais agentes econômicos, e a atuar intensamente na economia. </w:t>
      </w:r>
    </w:p>
    <w:p>
      <w:pPr>
        <w:pStyle w:val="Normal"/>
        <w:jc w:val="both"/>
        <w:rPr>
          <w:i/>
          <w:i/>
          <w:sz w:val="24"/>
        </w:rPr>
      </w:pPr>
      <w:r>
        <w:rPr>
          <w:sz w:val="24"/>
        </w:rPr>
        <w:tab/>
        <w:t>Do ponto de vista da situação específica dos Estados e das relações entre os mesmos, é de salientar que, dada a predominância econômica de alguns deles no contexto da Federação, os desequilíbrios fiscais regionais eram bastante acentuados. A prerrogativa conquistada, de arrecadar com exclusividade impostos sobre a exportação, resultou em acréscimos significativos à receita dos estados exportadores – especialmente São Paulo  –o que terminou por traduzir-se em um aumento das vantagens desses Estados frente aos demais, e de considerável ascendência dos mesmos sobre o Governo Central. Ao mesmo tempo, possibilitou, no caso do Rio Grande do Sul – que não mantinha, como São Paulo, vínculos tão acentuados com o comércio exterior embora tivesse também no Imposto de Exportação uma das suas principais fontes de arrecadação – a diversificação das  suas receitas, lançando mão de um imposto sobre a grande propriedade rural que veio a ocupar uma posição preponderante na sua estrutura tributária, o que lhe conferiu posição privilegiada no total das receitas dos Estados.</w:t>
      </w:r>
    </w:p>
    <w:p>
      <w:pPr>
        <w:pStyle w:val="TextBody"/>
        <w:ind w:firstLine="720"/>
        <w:rPr/>
      </w:pPr>
      <w:r>
        <w:rPr/>
        <w:t>Nesse contexto, os Estados com menos produtos exportáveis beneficiavam-se menos com o Imposto de Exportação. Os pequenos Estados, por exemplo, foram profundamente afetados por esta distribuição desequilibrada. Já que dispunham de uma reduzida receita de exportação, e não tinham condições práticas de apelar para outras fontes de arrecadação, tentavam permanentemente, e sem sucesso, obter uma parcela do Imposto de Importação, ou mesmo, apelar, como muitos o fizeram (e aí não só os pequenos), para a institucionalização de uma taxa de importação e exportação interestadual, a qual, embora ilegal, do ponto de vista constitucional e constituindo-se em um dos mais graves embaraços ao desenvolvimento econômico do País, só veio a ser definitivamente abolida com a Constituição de 1934. Na prática, muitos deles, valendo-se   da sua possibilidade de erguer barreiras tarifárias  em torno de suas atividades próprias, a despeito da obrigatoriedade constitucionalmente estabelecida de reverterem aos cofres da União as rendas daí advindas, lançaram mão, freqüentemente, das taxações das importações como fonte adicional de arrecadação acarretando, em muitas circunstâncias, conflitos interestaduais. Um dos exemplos mais notáveis nesse sentido, é citado por Love (1975, p.120), envolvendo o Rio Grande do Sul (que, em princípio, era fundamentalmente contrário a tal tipo de prática) e Pernambuco, representando uma contenda que durou seis anos, e que teve início quando os gaúchos impuseram uma taxa sobre a “importação” de aguardente pernambucana, determinando, como reação, a aplicação de um imposto sobre o charque rio-grandense.</w:t>
      </w:r>
    </w:p>
    <w:p>
      <w:pPr>
        <w:pStyle w:val="TextBody"/>
        <w:ind w:firstLine="720"/>
        <w:rPr/>
      </w:pPr>
      <w:r>
        <w:rPr/>
        <w:t>Não obstante os Estados queixarem-se freqüentemente das suas desvantagens na partilha de recursos com a União,  esta também reclamava de  carências na área fiscal. E essa situação extrapolou os limites da Primeira República. Pela Constituição de 1934, foi estabelecido o regime de competência privativa da União para decretar certos impostos; foram deixados outros à competência dos Estados e dos Municípios, situando-se num campo de concorrência, entre a União e os Estados,  a criação dos impostos não atribuídos  em caráter privativo a cada uma dessas entidades da administração do País. Mais uma vez,  pelo visto, a situação instaurada não contentou a nenhum dos interessados, tal como aconteceu durante toda a Primeira República. É o que se pode vislumbrar, de certa forma, através do trecho do Relatório apresentado ao Presidente da República, Getúlio Vargas, pelo Ministro da Fazenda Arthur de Souza Costa, em 1936,  a seguir transcrito:</w:t>
      </w:r>
    </w:p>
    <w:p>
      <w:pPr>
        <w:pStyle w:val="TextBody"/>
        <w:ind w:left="720" w:hanging="0"/>
        <w:rPr/>
      </w:pPr>
      <w:r>
        <w:rPr/>
      </w:r>
    </w:p>
    <w:p>
      <w:pPr>
        <w:pStyle w:val="TextBody"/>
        <w:ind w:left="720" w:hanging="0"/>
        <w:rPr/>
      </w:pPr>
      <w:r>
        <w:rPr/>
        <w:t>“</w:t>
      </w:r>
      <w:r>
        <w:rPr/>
        <w:t xml:space="preserve">As opiniões sobre as conseqüências da nova distribuição das rendas e as estimativas dos prejuízos decorrentes não podiam deixar de sofrer a influência do espírito de parcialidade, remanescente dos debates da Constituinte e as cores do quadro às vezes  foram carregadas demasiadamente. De qualquer forma, a União se vê privada de rendas no momento em que fortalecer a receita federal deve constituir um dos escopos preponderantes, a fim de que a ordem financeira possa realmente ser  conseguida e consolidada; (...) a União sofre a perda de impostos ao mesmo tempo que permanece  com encargos que aos Estados mais propriamente  caberia custear. A idéia de fortalecer a Federação, em luta para afirmar-se contra as idéias do Império, infiltradas no espírito  nacional por mais de meio século, tem sido responsabilizada pela melhor partilha tributária que a União conseguiu obter, ao elaborar-se a Carta Magna de 1891. É contrastante dizer-se que, quase meio século depois, não obstante a persistência dessa necessidade para  combate a elementos de maior gravidade conducentes à desagregação do País, se tenham reduzido os seus recursos”(Relat. 1936, p.21-22).  </w:t>
      </w:r>
    </w:p>
    <w:p>
      <w:pPr>
        <w:pStyle w:val="TextBody"/>
        <w:ind w:firstLine="720"/>
        <w:rPr/>
      </w:pPr>
      <w:r>
        <w:rPr/>
      </w:r>
    </w:p>
    <w:p>
      <w:pPr>
        <w:pStyle w:val="TextBody"/>
        <w:rPr/>
      </w:pPr>
      <w:r>
        <w:rPr/>
        <w:tab/>
        <w:t>Em síntese, a concentração de alguns instrumentos nas mãos da União – como o controle da política monetária e da taxa cambial, bem como o monopólio do Imposto de Importação –  impôs aos Estados limites bem claros quanto ao gerenciamento de seus próprios recursos e determinou diferentes tipos de relações dos mesmos com o poder central. Ou seja, esses fatores restringiram a autonomia estadual, na medida em que os Estados dependiam, sob vários aspectos, de medidas ditadas pela União – em termos das taxas protecionistas necessárias para o disciplinamento das relações comerciais entre eles e a defesa dos seus interesses específicos, por exemplo, ou da cooperação federal para a realização de determinadas obras públicas ou, ainda, da avalização de empréstimos externos.</w:t>
      </w:r>
    </w:p>
    <w:p>
      <w:pPr>
        <w:pStyle w:val="TextBody"/>
        <w:rPr/>
      </w:pPr>
      <w:r>
        <w:rPr/>
        <w:tab/>
        <w:t>Tais aspectos, em termos gerais e, em especial aqueles que se relacionam com as questões fiscais entre a União e os Estados, serão examinados com mais detalhes, a seguir, no que concerne às situações específicas do Rio Grande do Sul e de São Paulo no período da Primeira República.</w:t>
      </w:r>
    </w:p>
    <w:p>
      <w:pPr>
        <w:pStyle w:val="TextBody"/>
        <w:rPr/>
      </w:pPr>
      <w:r>
        <w:rPr/>
      </w:r>
    </w:p>
    <w:p>
      <w:pPr>
        <w:pStyle w:val="TextBody"/>
        <w:rPr>
          <w:b/>
          <w:b/>
        </w:rPr>
      </w:pPr>
      <w:r>
        <w:rPr/>
        <w:t xml:space="preserve"> </w:t>
      </w:r>
    </w:p>
    <w:p>
      <w:pPr>
        <w:pStyle w:val="Normal"/>
        <w:jc w:val="center"/>
        <w:rPr>
          <w:b/>
          <w:b/>
          <w:i/>
          <w:i/>
          <w:sz w:val="24"/>
        </w:rPr>
      </w:pPr>
      <w:r>
        <w:rPr>
          <w:b/>
          <w:i/>
          <w:sz w:val="24"/>
        </w:rPr>
        <w:t>SEGUNDO</w:t>
      </w:r>
    </w:p>
    <w:p>
      <w:pPr>
        <w:pStyle w:val="Normal"/>
        <w:jc w:val="both"/>
        <w:rPr/>
      </w:pPr>
      <w:r>
        <w:rPr>
          <w:b/>
          <w:i/>
          <w:sz w:val="24"/>
        </w:rPr>
        <w:tab/>
      </w:r>
      <w:r>
        <w:rPr>
          <w:sz w:val="24"/>
        </w:rPr>
        <w:t>Conforme já foi comentado</w:t>
      </w:r>
      <w:r>
        <w:rPr>
          <w:b/>
          <w:i/>
          <w:sz w:val="24"/>
        </w:rPr>
        <w:t xml:space="preserve">, </w:t>
      </w:r>
      <w:r>
        <w:rPr>
          <w:sz w:val="24"/>
        </w:rPr>
        <w:t xml:space="preserve">os desequilíbrios regionais quanto à arrecadação determinaram, muitas vezes, grandes divergências entre os interesses dos Estados exportadores vinculados mais fortemente ao mercado internacional, e os outros Estados em que, como no Rio Grande do Sul, as exportações externas não exerciam papel tão relevante nas atividades econômicas regionais. Essas divergências traduziram-se, no decorrer da Primeira República, em demandas diferenciadas junto ao Governo Federal. </w:t>
      </w:r>
    </w:p>
    <w:p>
      <w:pPr>
        <w:pStyle w:val="TextBody"/>
        <w:rPr/>
      </w:pPr>
      <w:r>
        <w:rPr/>
        <w:tab/>
        <w:t>O aumento das desigualdades fiscais, aliado à falta de um mercado nacional integrado, acabou tornando o federalismo mais atraente para alguns Estados do que para outros – atrativos estes que estavam ligados diretamente ao maior ou menor grau de autonomia econômica de que cada um deles era capaz de dispor, frente às novas regras republicanas. Nesse sentido, eram defensores ferrenhos do federalismo, São Paulo e, em menor grau, Minas Gerais e Rio de Janeiro, em função de seus próprios interesses econômicos; e, embora por razões diversas dos anteriores, o Rio Grande do Sul.</w:t>
      </w:r>
    </w:p>
    <w:p>
      <w:pPr>
        <w:pStyle w:val="Normal"/>
        <w:jc w:val="both"/>
        <w:rPr/>
      </w:pPr>
      <w:r>
        <w:rPr>
          <w:b/>
          <w:sz w:val="24"/>
        </w:rPr>
        <w:tab/>
      </w:r>
      <w:r>
        <w:rPr>
          <w:sz w:val="24"/>
        </w:rPr>
        <w:t xml:space="preserve">Com base  nisso, examinaremos a seguir as posições do Rio Grande do Sul e de São Paulo no federalismo fiscal brasileiro da Primeira República. </w:t>
      </w:r>
    </w:p>
    <w:p>
      <w:pPr>
        <w:pStyle w:val="Normal"/>
        <w:ind w:firstLine="720"/>
        <w:jc w:val="both"/>
        <w:rPr/>
      </w:pPr>
      <w:r>
        <w:rPr>
          <w:sz w:val="24"/>
        </w:rPr>
        <w:t xml:space="preserve">As relações entre o Rio Grande do Sul e a União devem ser analisadas tendo-se sempre como referência as peculiaridades da política gaúcha. É de destacar, entre essas peculiaridades, em primeiro lugar, o fato de não haver em qualquer outro ponto do território nacional uma organização jurídico-política como a concebida por Júlio de Castilhos, o mentor principal de sua organização e líder incontestável do partido político que assumiu o Governo Estadual – o Partido Republicano Rio-Grandense (PRR) </w:t>
      </w:r>
      <w:r>
        <w:rPr>
          <w:rFonts w:eastAsia="Symbol" w:cs="Symbol" w:ascii="Symbol" w:hAnsi="Symbol"/>
          <w:sz w:val="24"/>
        </w:rPr>
        <w:t></w:t>
      </w:r>
      <w:r>
        <w:rPr>
          <w:sz w:val="24"/>
        </w:rPr>
        <w:t>, a partir da instauração da República. A distinção entre os poderes Executivo, Legislativo e Judiciário era simbólica, principalmente entre os dois primeiros. À Assembléia Legislativa era dado somente o poder de votar as leis orçamentárias, enquanto ao Presidente do Estado era facultado o poder de legislar por decretos sobre toda a matéria que não era restrita ao Poder Legislativo, ou seja, toda a legislação, com exceção da orçamentária, emanava do Poder Executivo. Ademais, fora garantido na Constituição Estadual o instituto da reeleição, mecanismo utilizado para perpetuar o PRR no poder durante toda a Primeira República. Em segundo lugar, a despeito da hegemonia política exercida pelo Partido, existia no Rio Grande do Sul uma oposição política extremamente forte que pegou em armas duas vezes (em 1893 e 1923), sendo protagonista de duas revoluções de grande impacto na política brasileira. Em terceiro lugar, o Governo do Estado do Rio Grande do Sul, representado durante toda a Primeira República pelos membros do PRR, divergia de alguns princípios dominantes em todo o País, tais como os relacionados com o liberalismo, o regime democrático e o federalismo.</w:t>
      </w:r>
    </w:p>
    <w:p>
      <w:pPr>
        <w:pStyle w:val="Normal"/>
        <w:ind w:firstLine="720"/>
        <w:jc w:val="both"/>
        <w:rPr>
          <w:sz w:val="24"/>
        </w:rPr>
      </w:pPr>
      <w:r>
        <w:rPr>
          <w:sz w:val="24"/>
        </w:rPr>
        <w:t xml:space="preserve">Esses traços todos deviam-se, em grande medida, às características peculiares do Partido gaúcho, as quais, alicerçadas firmemente nos princípios positivistas pelos quais seus adeptos se regeram, além de conferirem  ao PRR, no plano político, uma expressiva singularidade em relação aos seus congêneres regionais, contribuíram, no âmbito interno do Estado, para a divisão das forças políticas do Rio Grande do Sul em dois grandes blocos – o PRR e o  Partido Federalista – configurando-se uma situação diversa do esquema de partido único  que vigorava nos demais Estados. </w:t>
      </w:r>
    </w:p>
    <w:p>
      <w:pPr>
        <w:pStyle w:val="Normal"/>
        <w:jc w:val="both"/>
        <w:rPr>
          <w:sz w:val="24"/>
        </w:rPr>
      </w:pPr>
      <w:r>
        <w:rPr>
          <w:sz w:val="24"/>
        </w:rPr>
        <w:tab/>
        <w:t>O Partido Republicano Paulista (PRP), por sua vez, constituiu-se em um bloco extremamente forte dentro do quadro político que precedeu a República, e que concorreu para a sua Proclamação. Dentro da tradição do liberalismo, seus adeptos defendiam as liberdades do indivíduo, e eram favoráveis a uma intervenção limitada do Estado na economia e na sociedade, exceto no que dizia respeito à sustentação do setor cafeeiro. Defendiam, além do mais, o papel relevante a ser desempenhado pelo capital externo, em investimentos públicos e privados. Para essas duas questões, era importante o apoio federal.</w:t>
      </w:r>
    </w:p>
    <w:p>
      <w:pPr>
        <w:pStyle w:val="Normal"/>
        <w:ind w:firstLine="720"/>
        <w:jc w:val="both"/>
        <w:rPr>
          <w:sz w:val="24"/>
        </w:rPr>
      </w:pPr>
      <w:r>
        <w:rPr>
          <w:sz w:val="24"/>
        </w:rPr>
        <w:t xml:space="preserve">Comparando as máquinas políticas que dominaram os dois Estados no período da Primeira República podem ser caracterizados, sinteticamente, alguns traços bastante peculiares  do PRR, em relação ao seu correspondente paulista, o PRP, a saber: o PRR não era integrado pela oligarquia  da região enquanto o PRP era dominado pela oligarquia rural paulista vinculada à cafeicultura; tinha um projeto positivista, em oposição ao projeto político liberal que dominava o partido de São Paulo; não tinha natureza oligárquica, quanto ao seu funcionamento e nem desfrutava de uma rede de relações coronelísticas para garantir a sua reprodução no poder, como era usual no período (PINTO, 1986; SOUZA, 1990). </w:t>
      </w:r>
    </w:p>
    <w:p>
      <w:pPr>
        <w:pStyle w:val="Normal"/>
        <w:ind w:firstLine="720"/>
        <w:jc w:val="both"/>
        <w:rPr>
          <w:sz w:val="24"/>
        </w:rPr>
      </w:pPr>
      <w:r>
        <w:rPr>
          <w:sz w:val="24"/>
        </w:rPr>
        <w:t>Além das diferenças significativas no âmbito político, o Rio Grande do Sul apresentava deficiências econômicas muito mais acentuadas do que São Paulo, por ocasião da instauração da República. Basicamente, existiam dois setores produtivos – pecuária e agricultura –, demandando obras e serviços de infra-estrutura econômica, os quais requeriam um grande volume de investimentos  que ultrapassavam a disponibilidade de capitais   existentes na região. Além disso, conforme já foi referido, havia um imenso conflito entre as classes dominantes regionais, o que, aliado à crise econômica, contribuía para configurar o Estado gaúcho como um dos mais instáveis do País. O Estado de São Paulo, por sua vez, apresentava-se como o membro mais próspero da Federação, capaz de receber um considerável aporte de capitais externos em razão  das exportações de café, possibilitando, desse modo, que fossem atendidas com certa facilidade as demandas por obras e serviços necessários à formação de uma infra-estrutura física adequada ao desenvolvimento econômico regional. Ao mesmo tempo, do ponto de vista político, a região não apresentava nenhum conflito maior  entre as classes dominantes, o que tornava possível  uma hegemonia dos interesses da cafeicultura na gestão das políticas de governo.</w:t>
      </w:r>
    </w:p>
    <w:p>
      <w:pPr>
        <w:pStyle w:val="Normal"/>
        <w:ind w:firstLine="720"/>
        <w:jc w:val="both"/>
        <w:rPr>
          <w:sz w:val="24"/>
        </w:rPr>
      </w:pPr>
      <w:r>
        <w:rPr>
          <w:sz w:val="24"/>
        </w:rPr>
        <w:t>Era em São Paulo que, na época, se expressavam com mais clareza as contradições entre o centralismo e os interesses regionais, conforme assinala PINTO (1982, p.7). A elite agrária exportadora, liderada pelos enriquecidos cafeicultores paulistas, ansiava por um novo pacto onde, através da organização federativa do Estado, tivesse o direito de “gerir os seus próprios interesses”, e foi com esse propósito que se empenhou intensamente na transformação republicana do País. A República Federativa representaria, assim (segundo ZIMMERMANN, 1986, p.106), a busca de um espaço político próprio para os fazendeiros de café exercerem o seu domínio, onde não houvesse a subordinação de seus interesses ao Governo Central – ou seja, onde houvesse descentralização tanto administrativa quanto política. Como complemento, era defendida a descentralização financeira, caracterizada pela separação das rendas estaduais em relação ao poder central, sintetizando estes aspectos o ideal federativo do PRP.</w:t>
      </w:r>
    </w:p>
    <w:p>
      <w:pPr>
        <w:pStyle w:val="Normal"/>
        <w:ind w:firstLine="720"/>
        <w:jc w:val="both"/>
        <w:rPr>
          <w:sz w:val="24"/>
        </w:rPr>
      </w:pPr>
      <w:r>
        <w:rPr>
          <w:sz w:val="24"/>
        </w:rPr>
        <w:t>As diferenças apontadas brevemente acima levaram para a primeira Constituinte da República propostas diversas, por parte das bancadas gaúcha e paulista, em vários aspectos.  Os representantes gaúchos, liderados por Júlio de Castilhos, assumiram posições bastante radicais com relação a algumas questões fundamentais, tais como a do federalismo e a da autonomia, exemplificadas pela forma contundente pela qual eles discutiram a partilha de recursos  entre a União e os Estados, defendendo, entre outras coisas, uma demarcação rigorosa entre os impostos federais e os estaduais, para evitar dupla taxação.</w:t>
      </w:r>
    </w:p>
    <w:p>
      <w:pPr>
        <w:pStyle w:val="Normal"/>
        <w:ind w:firstLine="720"/>
        <w:jc w:val="both"/>
        <w:rPr>
          <w:sz w:val="24"/>
        </w:rPr>
      </w:pPr>
      <w:r>
        <w:rPr>
          <w:sz w:val="24"/>
        </w:rPr>
        <w:t xml:space="preserve">Essa, e outras propostas encaminhadas  não foram, em sua totalidade, acatadas na elaboração final da Constituição  Federal de 1891, influenciada  significativamente pela Bancada paulista, e bastante voltada para os interesses defendidos pelo Estado de São Paulo em termos da sua concepção geral. Ou seja, pode-se dizer que, em sua forma final, a primeira Constituição Republicana do Brasil acabou mais influenciada  pelas teorias liberais do que pelas positivistas, embora os gaúchos tenham conseguido alcançar alguns dos seus objetivos. Castilhos obteve a aprovação de sua proposta  de eleição direta do Presidente e do Vice. Entretanto, a proposição de reservar aos Estados os poderes de taxação restantes – ou seja, não exclusiva nem da União nem dos Estados – e de proibir a dupla taxação foi derrotada na Assembléia, assim como várias outras. Os paulistas, através dos seus representantes, batendo-se pela preservação dos interesses estaduais, defenderam uma ampla autonomia para os Estados dentro do sistema federal, a ser garantida pelos impostos sobre as exportações que, na verdade, só em São Paulo geravam renda suficiente  para assegurar a independência econômica do Governo Estadual. Foram vitoriosos nisso e, ainda, na obtenção do controle  sobre as taxas públicas, que terminou por ser entregue aos governos estaduais. Entretanto, a sua posição  na Assembléia poderia até ser interpretada como moderada, se comparada com a versão mais radical do federalismo e da autonomia estadual advogada por Júlio de Castilhos e seus companheiros da Bancada gaúcha. </w:t>
      </w:r>
    </w:p>
    <w:p>
      <w:pPr>
        <w:pStyle w:val="Normal"/>
        <w:ind w:firstLine="720"/>
        <w:jc w:val="both"/>
        <w:rPr>
          <w:sz w:val="24"/>
        </w:rPr>
      </w:pPr>
      <w:r>
        <w:rPr>
          <w:sz w:val="24"/>
        </w:rPr>
        <w:t xml:space="preserve"> </w:t>
      </w:r>
      <w:r>
        <w:rPr>
          <w:sz w:val="24"/>
        </w:rPr>
        <w:t>As propostas dos representantes do Rio Grande do Sul traduziam demandas por um grau de autonomia para os Estados da Federação muito maior do que aquele que ficou consagrado na Constituição e na prática política da Primeira República. E essa autonomia era diretamente afetada pelo relacionamento do Governo estadual com o Poder Central, na medida em que era considerada como uma forma de “emigração improdutiva de capitais” a arrecadação “forçada”, promovida pelas leis fiscais da União, considerada “depauperante e incompensada”, conforme consta do Relatório do Secretário da Fazenda de 1909 (Relat.1909, v.1, p.5-6).</w:t>
      </w:r>
    </w:p>
    <w:p>
      <w:pPr>
        <w:pStyle w:val="Normal"/>
        <w:ind w:firstLine="720"/>
        <w:jc w:val="both"/>
        <w:rPr>
          <w:sz w:val="24"/>
        </w:rPr>
      </w:pPr>
      <w:r>
        <w:rPr>
          <w:sz w:val="24"/>
        </w:rPr>
        <w:t>De qualquer forma, independentemente das concepções particulares dos atores envolvidos, é fora de dúvida que ampliou-se consideravelmente a autonomia estadual, a partir da República. A despeito disso, entretanto, os Estados – uns com maior, outros com menor intensidade ou freqüência – demandavam a União por uma série de questões que atendiam aos seus interesses, e para as quais nem sempre estavam capacitados a atuar independentemente do concurso federal. Outras questões, ao contrário, geraram atritos mais ou menos sérios entre os governos estaduais e o Governo Central, bem como dos Estados entre si. Alguns desses aspectos serão examinados a seguir, no que concerne aos Estados do Rio Grande do Sul e de São Paulo.</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24"/>
        </w:rPr>
      </w:pPr>
      <w:r>
        <w:rPr>
          <w:b/>
          <w:i/>
          <w:sz w:val="24"/>
        </w:rPr>
        <w:t>TERCEIRO</w:t>
      </w:r>
    </w:p>
    <w:p>
      <w:pPr>
        <w:pStyle w:val="BodyTextIndent3"/>
        <w:spacing w:lineRule="auto" w:line="240"/>
        <w:rPr/>
      </w:pPr>
      <w:r>
        <w:rPr/>
        <w:t>Um dos pontos mais sérios de conflito entre os Estados foi o representado pela cobrança de impostos interestaduais que, embora proibida pela Constituição Federal,  esteve incorporada às relações entre a maioria das Unidades da Federação durante todo o período da Primeira República. Nessa questão, Rio Grande do Sul e São Paulo tinham posições semelhantes, na medida em que, por princípio, eram fundamentalmente contrários a tal prática. Isso se evidencia em inúmeras manifestações constantes de documentos governamentais da época.</w:t>
      </w:r>
    </w:p>
    <w:p>
      <w:pPr>
        <w:pStyle w:val="BodyTextIndent3"/>
        <w:spacing w:lineRule="auto" w:line="240"/>
        <w:rPr/>
      </w:pPr>
      <w:r>
        <w:rPr/>
        <w:t>No Rio Grande do Sul, por exemplo, a cobrança desses impostos era encarada como uma exceção à legitimidade da concorrência. Nesse sentido, o Governo rio-grandense reclamava “uma conveniente intervenção dos poderes públicos no sentido da abolição daquele gravame”. Era colocada, como alternativa, enquanto isso não se desse, “o emprego da represália aduaneira contra os estados que lançavam mão daquela prática”, destinada “a repor a concorrência sobre a indispensável base de igualdade” (Relat., 1902, p.9).</w:t>
      </w:r>
    </w:p>
    <w:p>
      <w:pPr>
        <w:pStyle w:val="BodyTextIndent3"/>
        <w:spacing w:lineRule="auto" w:line="240"/>
        <w:rPr/>
      </w:pPr>
      <w:r>
        <w:rPr/>
        <w:t>Em São Paulo, na Mensagem do Presidente do Estado, em 1903, a mesma questão é tratada da seguinte forma:</w:t>
      </w:r>
    </w:p>
    <w:p>
      <w:pPr>
        <w:pStyle w:val="BodyTextIndent3"/>
        <w:spacing w:lineRule="auto" w:line="240"/>
        <w:ind w:hanging="0"/>
        <w:rPr/>
      </w:pPr>
      <w:r>
        <w:rPr/>
      </w:r>
    </w:p>
    <w:p>
      <w:pPr>
        <w:pStyle w:val="BodyTextIndent3"/>
        <w:spacing w:lineRule="auto" w:line="240"/>
        <w:ind w:left="709" w:hanging="0"/>
        <w:rPr/>
      </w:pPr>
      <w:r>
        <w:rPr/>
        <w:t>“</w:t>
      </w:r>
      <w:r>
        <w:rPr/>
        <w:t xml:space="preserve">(...) o desenvolvimento comercial de nossos produtos no território nacional tornou-se muito mais difícil por causa dos impostos chamados ‘interestaduais’ que, sob diversas formas e denominações, obstam em cada Estado a entrada dos produtos de outros, exceto o Rio Grande do Sul, que só tributa os gêneros dos Estados que também lhe sobrecarregam os seus. </w:t>
      </w:r>
    </w:p>
    <w:p>
      <w:pPr>
        <w:pStyle w:val="BodyTextIndent3"/>
        <w:spacing w:lineRule="auto" w:line="240"/>
        <w:ind w:left="709" w:hanging="0"/>
        <w:rPr/>
      </w:pPr>
      <w:r>
        <w:rPr/>
        <w:t>“</w:t>
      </w:r>
      <w:r>
        <w:rPr/>
        <w:t>(...) São Paulo sempre observou o preceito constitucional que proíbe este tipo de tributação e, apesar de vitimado pela prática contrária, até agora os produtos dos outros Estados, assim como os estrangeiros, aqui entram, transitam e saem livres de quaisquer impostos deste Estado.</w:t>
      </w:r>
    </w:p>
    <w:p>
      <w:pPr>
        <w:pStyle w:val="BodyTextIndent3"/>
        <w:spacing w:lineRule="auto" w:line="240"/>
        <w:ind w:left="709" w:hanging="0"/>
        <w:rPr/>
      </w:pPr>
      <w:r>
        <w:rPr/>
        <w:t>“</w:t>
      </w:r>
      <w:r>
        <w:rPr/>
        <w:t xml:space="preserve">Entretanto, calcula-se com cifras razoáveis que a adoção da prática hoje sistemática em todo o Brasil em relação a esses impostos, forneceria ao Tesouro do Estado alguns milhares de contos de réis” (Mensag., 1903). </w:t>
      </w:r>
    </w:p>
    <w:p>
      <w:pPr>
        <w:pStyle w:val="BodyTextIndent3"/>
        <w:spacing w:lineRule="auto" w:line="240"/>
        <w:rPr/>
      </w:pPr>
      <w:r>
        <w:rPr/>
        <w:t xml:space="preserve">   </w:t>
      </w:r>
    </w:p>
    <w:p>
      <w:pPr>
        <w:pStyle w:val="BodyTextIndent3"/>
        <w:spacing w:lineRule="auto" w:line="240"/>
        <w:rPr/>
      </w:pPr>
      <w:r>
        <w:rPr/>
      </w:r>
    </w:p>
    <w:p>
      <w:pPr>
        <w:pStyle w:val="BodyTextIndent3"/>
        <w:spacing w:lineRule="auto" w:line="240"/>
        <w:rPr/>
      </w:pPr>
      <w:r>
        <w:rPr/>
        <w:t>No âmbito das relações entre as esferas de governo, a autonomia conferida aos Estados pela ordem republicana não impediu que estes demandassem a União em diversas situações. Ao mesmo tempo, a distribuição de recursos estabelecida na Constituição Federal gerou, durante o período, inúmeros pontos de conflito entre o Governo Federal e os governos estaduais.</w:t>
      </w:r>
    </w:p>
    <w:p>
      <w:pPr>
        <w:pStyle w:val="BodyTextIndent3"/>
        <w:spacing w:lineRule="auto" w:line="240"/>
        <w:rPr/>
      </w:pPr>
      <w:r>
        <w:rPr/>
        <w:t xml:space="preserve">No caso do Rio Grande do Sul, embora uma certa independência declarada com relação à União, os políticos rio-grandenses tinham interesses estaduais importantíssimos a defender, para os quais seria indispensável o concurso federal. Dentre esses, destacavam-se especialmente os ligados à produção pecuária em geral, e ao charque –  principal item das exportações estaduais –, em particular. E havia ainda a preocupação referente aos efeitos das tarifas, ao regulamento  das fronteiras  e ao comércio externo. Nesse contexto, os gaúchos, pelas próprias características de suas atividades econômicas, vinculadas preferencialmente com o mercado interno, preocupavam-se sobretudo com a política tarifária, de forma a manter os produtos da pecuária estrangeira fora do mercado brasileiro. </w:t>
      </w:r>
    </w:p>
    <w:p>
      <w:pPr>
        <w:pStyle w:val="TextBody"/>
        <w:rPr/>
      </w:pPr>
      <w:r>
        <w:rPr/>
        <w:tab/>
        <w:t>Com relação à política cambial, as demandas dos Estados junto ao Governo Federal dependiam dos interesses que estavam em jogo. Assim, as oligarquias que, como a paulista, ligavam-se diretamente ao setor agro-exportador, propugnavam pela permanência da moeda nacional desvalorizada. Diversamente dos interesses do café, beneficiados pela desvalorização do mil-réis e que, portanto, buscavam o controle da política cambial, os rio-grandenses defendiam, em regra geral, a estabilidade dos preços o que, nem sempre, era compatível com a desvalorização da moeda.</w:t>
      </w:r>
    </w:p>
    <w:p>
      <w:pPr>
        <w:pStyle w:val="TextBody"/>
        <w:rPr/>
      </w:pPr>
      <w:r>
        <w:rPr/>
        <w:tab/>
        <w:t>Esta postura já se evidenciava, por exemplo, no Relatório do Diretor Geral do Tesouro do Estado (Anexo 1), em 1900, no qual eram condenadas as oscilações do câmbio, que lançavam “o pânico e a perturbação especialmente no elemento comercial do país” e repercutiam sobre os tributos e o equilíbrio orçamentário.</w:t>
      </w:r>
    </w:p>
    <w:p>
      <w:pPr>
        <w:pStyle w:val="TextBody"/>
        <w:rPr/>
      </w:pPr>
      <w:r>
        <w:rPr/>
        <w:tab/>
        <w:t>Segundo esse Relatório, tais oscilações concorreriam para a instabilidade da arrecadação, “ora aumentando, ora reduzindo o (...) principal imposto [estadual], que é o de exportação”, (...) “perturbando todas as transações [e afetando também ] a receita do Imposto de Transmissão de Propriedade e outros”.</w:t>
      </w:r>
    </w:p>
    <w:p>
      <w:pPr>
        <w:pStyle w:val="TextBody"/>
        <w:rPr/>
      </w:pPr>
      <w:r>
        <w:rPr/>
        <w:tab/>
        <w:t>Mostrava-se ainda, aí, a preocupação com uma questão que dominou toda a política orçamentária do Governo do Rio Grande do Sul, ou seja, a vinculada ao equilíbrio orçamentário, quando era destacado que um câmbio oscilante “falsearia o mais equilibrado dos orçamentos, trazendo suas más consequências ao serviço público” (Relat.1900, p.43).</w:t>
      </w:r>
    </w:p>
    <w:p>
      <w:pPr>
        <w:pStyle w:val="TextBody"/>
        <w:rPr/>
      </w:pPr>
      <w:r>
        <w:rPr/>
        <w:tab/>
        <w:t>No caso de São Paulo, é inegável que, pelo menos até 1930, a parte mais importante das demandas estaduais junto ao Governo Federal ligava-se aos problemas do café, cuja defesa era tema constante sob a alegação de ser esse um interesse nacional, e não regional, derivando daí a conclusão de que o produto merecia ser favorecido “segundo a proporção de sua importância para os cofres da Nação”, conforme assinala Love (1982,p.263). Por trás desse tipo de atitude manifestam-se os traços do oportunismo paulista realçado pelo autor, caracterizando uma certa ambigüidade nas relações de São Paulo com a União, movidas ao sabor das conveniências econômicas estaduais. Assim,  ora era propugnada uma maior descentralização, com um reforço à autonomia da ação regional, ora era buscado apoio do poder central, quando convinha aos interesses do café e à consecução dos seus objetivos econômicos.</w:t>
      </w:r>
    </w:p>
    <w:p>
      <w:pPr>
        <w:pStyle w:val="Normal"/>
        <w:jc w:val="both"/>
        <w:rPr>
          <w:sz w:val="24"/>
        </w:rPr>
      </w:pPr>
      <w:r>
        <w:rPr>
          <w:sz w:val="24"/>
        </w:rPr>
        <w:tab/>
        <w:t>Ou seja, as demandas paulistas junto à União concentravam-se em contar com o seu apoio somente naquelas questões para as quais a ação do Governo do Estado se revelava insuficiente  ou impraticável. Estavam neste caso, entre outros, questões dependentes do instrumental de política econômica (monetário e cambial) concentrado nas mãos da Governo Federal, de larga influência sobre o comércio exterior, e cujo manejo estava fora da jurisdição estadual, quando se manifestava a necessidade do governo paulista em obter a manipulação desses instrumentos de forma favorável aos interesses do Estado.</w:t>
      </w:r>
    </w:p>
    <w:p>
      <w:pPr>
        <w:pStyle w:val="Normal"/>
        <w:jc w:val="both"/>
        <w:rPr>
          <w:sz w:val="24"/>
        </w:rPr>
      </w:pPr>
      <w:r>
        <w:rPr>
          <w:sz w:val="24"/>
        </w:rPr>
        <w:tab/>
        <w:t>Em suma, pode-se dizer que, em linhas gerais, os interesses ligados ao café necessitavam do concurso do Governo  Federal  para estabelecer  fundos de conversão necessários para impedir a elevação do valor do mil-réis. Desejavam, também, emissões do Tesouro a fim de expandir o crédito, no que eram acompanhados por outros interesses agrários e industriais. Os produtores gaúchos desejavam, por sua vez, influir sobre a política de importação, de forma a terem possibilidade de enfrentar a concorrência aos seus produtos.</w:t>
      </w:r>
    </w:p>
    <w:p>
      <w:pPr>
        <w:pStyle w:val="TextBody"/>
        <w:rPr/>
      </w:pPr>
      <w:r>
        <w:rPr/>
        <w:tab/>
        <w:t>Uma das questões que determinou constantes reclamações por parte, tanto dos gaúchos como dos paulistas, foi a que se relacionava com a partilha das rendas entre a União e os Estados estabelecida a partir da República. Nesse sentido, e referindo-se à emenda à Constituição Federal proposta pela Bancada gaúcha e sustentada por Júlio de Castilhos, lamentava o Secretário da Fazenda do Rio Grande do Sul, em 1913, a rejeição da proposta, na ocasião, e a consumação que se fez da “partilha do leão, ficando aos Estados fracos recursos e o direito antipático de lançar impostos conjuntamente com o poder federal sobre várias matérias”(Relat. 1913, p.105). Segundo o Secretario rio-grandense, dos impostos deixados aos Estados – sobre as exportações, sobre a transmissão de propriedade, e territorial, eram “os primeiros anti-econômicos e destinados a desaparecer, um como peia ao desenvolvimento comercial e industrial, e o outro por corresponder e gravar duas vezes a mesma matéria”. Continuava o Secretário: “Ficou assim a Federação, com as fontes mais produtivas, deixando aos Estados as migalhas”. Isso pode ser observado no gráfico a seguir.</w:t>
      </w:r>
    </w:p>
    <w:p>
      <w:pPr>
        <w:pStyle w:val="TextBody"/>
        <w:rPr/>
      </w:pPr>
      <w:r>
        <w:rPr/>
        <w:tab/>
      </w:r>
    </w:p>
    <w:p>
      <w:pPr>
        <w:pStyle w:val="TextBody"/>
        <w:jc w:val="center"/>
        <w:rPr>
          <w:b/>
          <w:b/>
        </w:rPr>
      </w:pPr>
      <w:r>
        <w:rPr>
          <w:b/>
        </w:rPr>
        <w:t>Gráfico 2</w:t>
      </w:r>
    </w:p>
    <w:p>
      <w:pPr>
        <w:pStyle w:val="TextBody"/>
        <w:jc w:val="center"/>
        <w:rPr>
          <w:sz w:val="20"/>
        </w:rPr>
      </w:pPr>
      <w:r>
        <w:rPr>
          <w:sz w:val="20"/>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5pt;height:267.05pt" filled="f" o:ole="">
            <v:imagedata r:id="rId5" o:title=""/>
          </v:shape>
          <o:OLEObject Type="Embed" ProgID="Excel.Sheet.12" ShapeID="ole_rId4" DrawAspect="Content" ObjectID="_1522080537" r:id="rId4"/>
        </w:object>
      </w:r>
    </w:p>
    <w:p>
      <w:pPr>
        <w:pStyle w:val="TextBody"/>
        <w:ind w:firstLine="720"/>
        <w:rPr/>
      </w:pPr>
      <w:r>
        <w:rPr/>
        <w:t>E referindo-se à possibilidade de dupla taxação, decorrida da discriminação das rendas instituída constitucionalmente, acrescentava: “Temos tido a dura necessidade de lançar impostos conjuntamente com a União, gravando o contribuinte, em face do grave erro cometido [quando] da discriminação das rendas, erro que perdura em detrimento do regime federalista” (Relat.1913, p.105).</w:t>
      </w:r>
    </w:p>
    <w:p>
      <w:pPr>
        <w:pStyle w:val="TextBody"/>
        <w:rPr/>
      </w:pPr>
      <w:r>
        <w:rPr/>
        <w:tab/>
        <w:t>Eram exemplos desse caso, e gerando constantes reclamações por parte do Governo gaúcho, o Imposto de Indústrias e Profissões e o Imposto de Consumo. O primeiro, cobrado com essa denominação desde 1888, foi a princípio arrecadado pela União, sendo transferido à esfera estadual em 1893. Sua arrecadação foi afetada, de certa forma, pela entrada em vigor da Lei Federal n°29.009, de 31 de dezembro de 1914, a qual instituiu, também, taxas federais sobre as indústrias e profissões, ocasionando a eliminação de um grande número de contribuintes que não tinham condições de suportá-las, especialmente a partir de 1923.</w:t>
      </w:r>
    </w:p>
    <w:p>
      <w:pPr>
        <w:pStyle w:val="TextBody"/>
        <w:rPr/>
      </w:pPr>
      <w:r>
        <w:rPr/>
        <w:tab/>
        <w:t xml:space="preserve">No que respeita aos impostos vinculados ao consumo, a sua arrecadação foi, também, bastante prejudicada, a partir de um certo momento, pela concorrência da União, que também tributava o consumo de muitos produtos taxados pelos Estados. Recaindo sobre  a economia de cada indivíduo, essa dupla taxação tinha um efeito local direto.   </w:t>
      </w:r>
    </w:p>
    <w:p>
      <w:pPr>
        <w:pStyle w:val="TextBody"/>
        <w:rPr/>
      </w:pPr>
      <w:r>
        <w:rPr/>
        <w:tab/>
        <w:t>No caso dos paulistas, a política fiscal federal foi uma questão menos importante do que a dos controles cambiais e a da valorização do café. Mesmo assim, a discriminação de rendas entre a União e os Estados constituiu-se, a exemplo do que ocorria no Rio Grande do Sul desde o início da República, em uma fonte latente de atritos de São Paulo com o poder central, que se exacerbou no decorrer do período. O Governo Federal tentando diminuir a sua dependência do Imposto de Importação, ao ampliar outras fontes de renda, gerou  conflitos crescentes com o Governo paulista, que se queixava (a exemplo do que também acontecia no Rio Grande do Sul) da invasão de competência dos Estados pela União, em matéria de tributação. Estando as finanças federais e as finanças do Estado intimamente relacionadas, dado o montante significativo de receita coletada em São Paulo pela União, já em 1918 as queixas avolumavam-se  frente às modificações no Imposto de Consumo, introduzidas pelo Governo Federal, que, segundo o governo paulista, incidiu desproporcionalmente  sobre à indústria estadual. Além disso, um imposto de renda federal também foi instituído, colhendo parcela significativa de sua arrecadação no Estado paulista nos anos que se seguiram. Os políticos paulistas não se conformavam com esse tipo de ingerência  por parte da União, apoiando-se especialmente em duas ordens de alegações – a de que os demais Estados contribuíam com muito menos, proporcionalmente, para os cofres federais, e a de que o Governo Central reservava muito pouco para São Paulo, comparativamente ao que de lá se retirava. Comentando sobre isso, o Presidente do Estado de São Paulo, assim se manifestava:</w:t>
      </w:r>
    </w:p>
    <w:p>
      <w:pPr>
        <w:pStyle w:val="TextBody"/>
        <w:rPr/>
      </w:pPr>
      <w:r>
        <w:rPr/>
      </w:r>
    </w:p>
    <w:p>
      <w:pPr>
        <w:pStyle w:val="TextBody"/>
        <w:ind w:left="709" w:hanging="0"/>
        <w:rPr/>
      </w:pPr>
      <w:r>
        <w:rPr/>
        <w:t xml:space="preserve">“ </w:t>
      </w:r>
      <w:r>
        <w:rPr/>
        <w:t>Tendências pronunciadamente invasoras da competência dos Estados, em matéria de tributação, têm conseguido vingar (...) contra as disposições constitucionais. (...) “ O imposto de consumo sobre produtos da indústria do Estado; o imposto de selo sobre a transmissão de propriedade; os impostos sobre dividendos de empresas situadas nos Estados que a União hoje arrecada; e mais, o imposto sobre a renda, que se cogita instituir por lei federal vêm incidir direta e evidentemente sobre as indústrias, sobre a transmissão de propriedade, e sobre as profissões, fontes de renda essas que a Constituição brasileira atribuiu privativamente à competência dos Estados.</w:t>
      </w:r>
    </w:p>
    <w:p>
      <w:pPr>
        <w:pStyle w:val="TextBody"/>
        <w:ind w:left="709" w:hanging="0"/>
        <w:rPr/>
      </w:pPr>
      <w:r>
        <w:rPr/>
        <w:t xml:space="preserve">“ </w:t>
      </w:r>
      <w:r>
        <w:rPr/>
        <w:t>Para que estes desempenhem a sua missão, e adotem nos respectivos territórios um regime tributário capaz de fomentar o seu engrandecimento sem um excessivo gravame para o povo; é preciso que sejam respeitadas as raias traçadas nessa matéria pelo pacto fundamental da Federação”. (Mesag., 1916; p.79, 80)</w:t>
      </w:r>
    </w:p>
    <w:p>
      <w:pPr>
        <w:pStyle w:val="TextBody"/>
        <w:rPr/>
      </w:pPr>
      <w:r>
        <w:rPr/>
      </w:r>
    </w:p>
    <w:p>
      <w:pPr>
        <w:pStyle w:val="Normal"/>
        <w:ind w:firstLine="720"/>
        <w:jc w:val="both"/>
        <w:rPr/>
      </w:pPr>
      <w:r>
        <w:rPr>
          <w:sz w:val="24"/>
        </w:rPr>
        <w:t xml:space="preserve">Entretanto, conforme assinala LOVE (1989, p.71) a peculiaridade de São Paulo, neste sentido, era só uma questão de grau já que, da maioria dos Estados, o Governo Federal tirava mais do que aplicava. Assim, São Paulo não era mais do que o contribuinte principal no esquema de redistribuição de recursos que subsidiava a unidade territorial possuidora da mais alta renda </w:t>
      </w:r>
      <w:r>
        <w:rPr>
          <w:i/>
          <w:sz w:val="24"/>
        </w:rPr>
        <w:t xml:space="preserve">per capita </w:t>
      </w:r>
      <w:r>
        <w:rPr>
          <w:sz w:val="24"/>
        </w:rPr>
        <w:t>do País – o Distrito Federal . O gráfico a seguir ilustra as afirmações feitas acima.</w:t>
      </w:r>
    </w:p>
    <w:p>
      <w:pPr>
        <w:pStyle w:val="Normal"/>
        <w:jc w:val="center"/>
        <w:rPr>
          <w:b/>
          <w:b/>
          <w:sz w:val="24"/>
        </w:rPr>
      </w:pPr>
      <w:r>
        <w:rPr>
          <w:b/>
          <w:sz w:val="24"/>
        </w:rPr>
        <w:t xml:space="preserve">Gráfico 3 </w:t>
      </w:r>
      <w:r>
        <w:rPr>
          <w:b/>
        </w:rPr>
        <w:object w:dxaOrig="15360" w:dyaOrig="9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7pt;height:280.6pt" filled="f" o:ole="">
            <v:imagedata r:id="rId7" o:title=""/>
          </v:shape>
          <o:OLEObject Type="Embed" ProgID="Excel.Sheet.12" ShapeID="ole_rId6" DrawAspect="Content" ObjectID="_432315269" r:id="rId6"/>
        </w:object>
      </w:r>
    </w:p>
    <w:p>
      <w:pPr>
        <w:pStyle w:val="Normal"/>
        <w:jc w:val="both"/>
        <w:rPr>
          <w:sz w:val="24"/>
        </w:rPr>
      </w:pPr>
      <w:r>
        <w:rPr>
          <w:sz w:val="24"/>
        </w:rPr>
        <w:tab/>
        <w:t>Além do mais, o Governo Federal fazia muito mais por São Paulo do que é possível medir pelos gastos diretos de recursos federais, seja garantindo a valorização do café, de várias maneiras; mantendo uma política fiscal que beneficiava, muitas vezes, o setor cafeeiro; assumindo a responsabilidade pela dívida externa do Estado, ou concedendo empréstimos pelo Banco do Brasil.</w:t>
      </w:r>
    </w:p>
    <w:p>
      <w:pPr>
        <w:pStyle w:val="Normal"/>
        <w:jc w:val="both"/>
        <w:rPr>
          <w:sz w:val="24"/>
        </w:rPr>
      </w:pPr>
      <w:r>
        <w:rPr>
          <w:sz w:val="24"/>
        </w:rPr>
        <w:tab/>
        <w:t>E São Paulo foi, durante a Primeira República, o único Estado com renda própria suficiente para não ter que depender da União para a promoção de obras públicas e realização de projetos sociais. Ou seja, de uma maneira geral, interessava mais aos paulistas a política econômica do Governo Federal do que os recursos que este poderia distribuir, inclusive para obras públicas.</w:t>
      </w:r>
    </w:p>
    <w:p>
      <w:pPr>
        <w:pStyle w:val="Normal"/>
        <w:jc w:val="both"/>
        <w:rPr>
          <w:sz w:val="24"/>
        </w:rPr>
      </w:pPr>
      <w:r>
        <w:rPr>
          <w:sz w:val="24"/>
        </w:rPr>
        <w:tab/>
        <w:t>Essa relativa autonomia de São Paulo era baseada na expressividade de suas receitas,  retiradas da sua principal fonte de recursos – o Imposto de Exportação – da principal atividade econômica do País – a agricultura de exportação – cujo produto básico, o café, era oriundo primordialmente, do Estado paulista.</w:t>
      </w:r>
    </w:p>
    <w:p>
      <w:pPr>
        <w:pStyle w:val="TextBody"/>
        <w:rPr/>
      </w:pPr>
      <w:r>
        <w:rPr/>
        <w:tab/>
        <w:t>Assim, São Paulo era o Estado mais rico, a despeito dos impostos regressivos que constituíam a base do seus sistema tributário. Essa riqueza lhe assegurava abundância, e uma constante expansão dos recursos públicos, apesar das freqüentes queixas dos políticos paulistas quanto à carga fiscal imposta pela arrecadação federal, tornando plausível, conforme assinala LOVE (1982, p. 333), caracterizar a distribuição de recursos e obrigações entre o governo paulista e o poder central como tendo sido “o próprio federalismo fiscal brasileiro” na Primeira República, especialmente se forem levadas em conta a participação do Estado de São Paulo no orçamento público e no total da dívida externa contraída pelos Estados, no período.</w:t>
      </w:r>
    </w:p>
    <w:p>
      <w:pPr>
        <w:pStyle w:val="TextBody"/>
        <w:jc w:val="center"/>
        <w:rPr>
          <w:b/>
          <w:b/>
        </w:rPr>
      </w:pPr>
      <w:r>
        <w:rPr>
          <w:b/>
          <w:sz w:val="20"/>
        </w:rPr>
        <w:object w:dxaOrig="14360" w:dyaOrig="7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237.45pt" filled="f" o:ole="">
            <v:imagedata r:id="rId9" o:title=""/>
          </v:shape>
          <o:OLEObject Type="Embed" ProgID="Excel.Sheet.12" ShapeID="ole_rId8" DrawAspect="Content" ObjectID="_1229149021" r:id="rId8"/>
        </w:object>
      </w:r>
    </w:p>
    <w:p>
      <w:pPr>
        <w:pStyle w:val="TextBody"/>
        <w:ind w:firstLine="720"/>
        <w:jc w:val="center"/>
        <w:rPr>
          <w:b/>
          <w:b/>
        </w:rPr>
      </w:pPr>
      <w:r>
        <w:rPr>
          <w:b/>
        </w:rPr>
      </w:r>
    </w:p>
    <w:p>
      <w:pPr>
        <w:pStyle w:val="TextBody"/>
        <w:ind w:firstLine="720"/>
        <w:jc w:val="center"/>
        <w:rPr/>
      </w:pPr>
      <w:r>
        <w:rPr/>
        <w:t>Gráfico 4</w:t>
      </w:r>
    </w:p>
    <w:p>
      <w:pPr>
        <w:pStyle w:val="TextBody"/>
        <w:ind w:firstLine="720"/>
        <w:jc w:val="center"/>
        <w:rPr>
          <w:sz w:val="20"/>
        </w:rPr>
      </w:pPr>
      <w:r>
        <w:rPr>
          <w:sz w:val="20"/>
        </w:rPr>
        <w:object w:dxaOrig="15360"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5pt;height:276.1pt" filled="f" o:ole="">
            <v:imagedata r:id="rId11" o:title=""/>
          </v:shape>
          <o:OLEObject Type="Embed" ProgID="Excel.Sheet.12" ShapeID="ole_rId10" DrawAspect="Content" ObjectID="_1862348170" r:id="rId10"/>
        </w:object>
      </w:r>
    </w:p>
    <w:p>
      <w:pPr>
        <w:pStyle w:val="TextBody"/>
        <w:ind w:firstLine="720"/>
        <w:rPr/>
      </w:pPr>
      <w:r>
        <w:rPr/>
        <w:t>Alguns extratos do Relatório do Secretario da Fazenda do Rio Grande do Sul, de 1908, corroboram as manifestações do Governo Paulista sobre a drenagem de recursos dos Estados para União. Segundo os dados apresentados, é evidenciado que, em 1907, a Fazenda estadual não chegava a arrecadar a terça parte do que era arrecadado pela União em território gaúcho. Nesse sentido, era condenado – pelo Secretario – o abuso no valor das tarifas aduaneiras que “sob o pretexto de protecionismo a indústrias”, não visavam mais do que “alimentar a insaciedade da União” (Relat., 1908, p.54-55). Classificava-se como “anti-econômica” a política de “dapauperamento dos Estados, em proveito do centro”, criticando-a como não “genuinamente republicana”, de molde a “fortificar os laços federativos” e a cercar “de respeito e estima o poder público central”, o qual havia sido constituído “porque assim o resolveram os Estados e assim o têm mantido[e continuarão a fazê-lo], enquanto interesses superiores não forem postergados por ele, enquanto não for prejudicada a autonomia que para si reservaram como condição de existência em associação”(Relat., 1908, p.55).</w:t>
      </w:r>
    </w:p>
    <w:p>
      <w:pPr>
        <w:pStyle w:val="TextBody"/>
        <w:ind w:firstLine="720"/>
        <w:rPr/>
      </w:pPr>
      <w:r>
        <w:rPr/>
        <w:t>A  questão da drenagem de recursos para a União era pois associada, pelo Rio Grande do Sul, à própria autonomia estadual, considerando-se como condição essencial a esta autonomia, a independência econômica, impossível de ser aspirada por quem “é obrigado a dar mais de dois terços de suas rendas como tributo”. (...) “É uma questão de repartição de rendas, equitativa. No momento atual pode-se afirmar, sem exagero, que as relações entre a União e o Estado, sob o ponto de vista econômico são como as existentes entre a metrópole e a sua colônia. Pagamos três ou quatro vezes mais à União, do que gastamos para a sustentação do Estado. Trabalhamos três ou quatro vezes mais para a União do que para o Estado. Esta situação não é normal, não é justa.”</w:t>
      </w:r>
    </w:p>
    <w:p>
      <w:pPr>
        <w:pStyle w:val="TextBody"/>
        <w:ind w:firstLine="720"/>
        <w:rPr/>
      </w:pPr>
      <w:r>
        <w:rPr/>
        <w:t>Ainda, segundo o Secretário da Fazenda:</w:t>
      </w:r>
    </w:p>
    <w:p>
      <w:pPr>
        <w:pStyle w:val="TextBody"/>
        <w:ind w:left="1440" w:hanging="0"/>
        <w:rPr/>
      </w:pPr>
      <w:r>
        <w:rPr/>
      </w:r>
    </w:p>
    <w:p>
      <w:pPr>
        <w:pStyle w:val="TextBody"/>
        <w:ind w:left="709" w:hanging="0"/>
        <w:rPr/>
      </w:pPr>
      <w:r>
        <w:rPr/>
        <w:t>“</w:t>
      </w:r>
      <w:r>
        <w:rPr/>
        <w:t>A União desune, repele, não preenche a condição primordial que lhe deu vida, e que a legitima. Este problema só pode encontrar uma solução política (...).</w:t>
      </w:r>
    </w:p>
    <w:p>
      <w:pPr>
        <w:pStyle w:val="TextBody"/>
        <w:ind w:left="709" w:hanging="0"/>
        <w:rPr/>
      </w:pPr>
      <w:r>
        <w:rPr/>
        <w:t>“</w:t>
      </w:r>
      <w:r>
        <w:rPr/>
        <w:t>A União enriquece, aumenta diariamente seu patrimônio colossal. Os Estados definham empobrecidos ou falidos. É um problema que afeta todos os Estados brasileiros, e que, quando o crédito deixar de produzir milagres e a União deixar de emprestar o seu crédito, se imporá como capital e urgente, e o Rio Grande do Sul terá a sua parte na intervenção que regularizará as relações econômicas e financeiras entre os Estados e a União. A oportunidade surgirá espontaneamente e dará lugar à ação”(Relat., 1908, p.55).</w:t>
      </w:r>
    </w:p>
    <w:p>
      <w:pPr>
        <w:pStyle w:val="BodyText3"/>
        <w:spacing w:lineRule="auto" w:line="240"/>
        <w:ind w:firstLine="720"/>
        <w:rPr/>
      </w:pPr>
      <w:r>
        <w:rPr/>
      </w:r>
    </w:p>
    <w:p>
      <w:pPr>
        <w:pStyle w:val="BodyText3"/>
        <w:spacing w:lineRule="auto" w:line="240"/>
        <w:ind w:firstLine="720"/>
        <w:rPr>
          <w:i w:val="false"/>
          <w:i w:val="false"/>
          <w:color w:val="000000"/>
        </w:rPr>
      </w:pPr>
      <w:r>
        <w:rPr>
          <w:i w:val="false"/>
          <w:color w:val="000000"/>
        </w:rPr>
      </w:r>
    </w:p>
    <w:p>
      <w:pPr>
        <w:pStyle w:val="BodyText3"/>
        <w:spacing w:lineRule="auto" w:line="240"/>
        <w:ind w:firstLine="720"/>
        <w:jc w:val="center"/>
        <w:rPr>
          <w:b/>
          <w:b/>
          <w:color w:val="000000"/>
        </w:rPr>
      </w:pPr>
      <w:r>
        <w:rPr>
          <w:b/>
          <w:color w:val="000000"/>
        </w:rPr>
        <w:t>CONSIDERAÇÕES FINAIS</w:t>
      </w:r>
    </w:p>
    <w:p>
      <w:pPr>
        <w:pStyle w:val="BodyText3"/>
        <w:spacing w:lineRule="auto" w:line="240"/>
        <w:ind w:firstLine="720"/>
        <w:rPr>
          <w:b/>
          <w:b/>
          <w:i w:val="false"/>
          <w:i w:val="false"/>
          <w:color w:val="000000"/>
        </w:rPr>
      </w:pPr>
      <w:r>
        <w:rPr>
          <w:b/>
          <w:i w:val="false"/>
          <w:color w:val="000000"/>
        </w:rPr>
      </w:r>
    </w:p>
    <w:p>
      <w:pPr>
        <w:pStyle w:val="BodyText3"/>
        <w:spacing w:lineRule="auto" w:line="240"/>
        <w:ind w:firstLine="720"/>
        <w:rPr>
          <w:i w:val="false"/>
          <w:i w:val="false"/>
          <w:color w:val="000000"/>
        </w:rPr>
      </w:pPr>
      <w:r>
        <w:rPr>
          <w:i w:val="false"/>
          <w:color w:val="000000"/>
        </w:rPr>
        <w:t xml:space="preserve">Em síntese, no contexto geral da Primeira República pode-se afirmar que o Estado de São Paulo foi o maior beneficiário das mudanças introduzidas com a Constituição de 1891, auferindo  as rendas mais expressivas entre o Estados brasileiros. O Rio Grande do Sul, mesmo colocando-se entre as três maiores arrecadações do período (a outra era a de Minas Gerais), dispunha de receitas bem mais modestas, pelas próprias características da sua economia, voltada basicamente para o mercado interno. A supremacia do orçamento paulista baseou-se na sua principal fonte de arrecadação, o Imposto de Exportação, cujas receitas estavam ligadas ao café, transformando São Paulo no Estado mais rico da Federação, a despeito de enfrentar uma situação quase permanentemente deficitária. </w:t>
      </w:r>
    </w:p>
    <w:p>
      <w:pPr>
        <w:pStyle w:val="BodyText3"/>
        <w:spacing w:lineRule="auto" w:line="240"/>
        <w:ind w:firstLine="720"/>
        <w:rPr>
          <w:i w:val="false"/>
          <w:i w:val="false"/>
          <w:color w:val="000000"/>
        </w:rPr>
      </w:pPr>
      <w:r>
        <w:rPr>
          <w:i w:val="false"/>
          <w:color w:val="000000"/>
        </w:rPr>
        <w:t>Esses dois Estados – Rio Grande do Sul e São Paulo – foram, na prática, o esteio das rendas da União. Somente neles a União arrecadou muito mais do que gastou, o que ocasionou constantes reclamações durante todo o período. Cerca de 75% do Imposto de Importação era arrecadado nesses Estados; mais de 55% do Imposto de Consumo; 65 % do Imposto de Circulação e, também cerca de 65% do Imposto de Renda.</w:t>
      </w:r>
    </w:p>
    <w:p>
      <w:pPr>
        <w:pStyle w:val="BodyText3"/>
        <w:spacing w:lineRule="auto" w:line="240"/>
        <w:ind w:firstLine="720"/>
        <w:rPr>
          <w:i w:val="false"/>
          <w:i w:val="false"/>
          <w:color w:val="000000"/>
        </w:rPr>
      </w:pPr>
      <w:r>
        <w:rPr>
          <w:i w:val="false"/>
          <w:color w:val="000000"/>
        </w:rPr>
        <w:t xml:space="preserve">A situação financeira do dois Estados configurou-se como uma verdadeira exceção comparativamente às demais unidades da Federação. </w:t>
      </w:r>
    </w:p>
    <w:p>
      <w:pPr>
        <w:pStyle w:val="BodyText3"/>
        <w:spacing w:lineRule="auto" w:line="240"/>
        <w:ind w:firstLine="720"/>
        <w:rPr>
          <w:i w:val="false"/>
          <w:i w:val="false"/>
          <w:color w:val="000000"/>
        </w:rPr>
      </w:pPr>
      <w:r>
        <w:rPr>
          <w:i w:val="false"/>
          <w:color w:val="000000"/>
        </w:rPr>
        <w:t>Isso pode ser exemplificado, à guisa de conclusão, pelos comentários sobre a situação financeira dos Estados contidos no Relatório apresentando ao Chefe do Governo Provisório, Getúlio Vargas, pelo Ministro da Fazenda, Oswaldo Aranha, em 1935, os quais consideramos altamente elucidativos:</w:t>
      </w:r>
    </w:p>
    <w:p>
      <w:pPr>
        <w:pStyle w:val="BodyText3"/>
        <w:spacing w:lineRule="auto" w:line="240"/>
        <w:rPr>
          <w:i w:val="false"/>
          <w:i w:val="false"/>
          <w:color w:val="000000"/>
        </w:rPr>
      </w:pPr>
      <w:r>
        <w:rPr>
          <w:i w:val="false"/>
          <w:color w:val="000000"/>
        </w:rPr>
      </w:r>
    </w:p>
    <w:p>
      <w:pPr>
        <w:pStyle w:val="BodyText3"/>
        <w:spacing w:lineRule="auto" w:line="240"/>
        <w:ind w:left="709" w:hanging="0"/>
        <w:rPr>
          <w:i w:val="false"/>
          <w:i w:val="false"/>
          <w:color w:val="000000"/>
        </w:rPr>
      </w:pPr>
      <w:r>
        <w:rPr>
          <w:i w:val="false"/>
          <w:color w:val="000000"/>
        </w:rPr>
        <w:t>“</w:t>
      </w:r>
      <w:r>
        <w:rPr>
          <w:i w:val="false"/>
          <w:color w:val="000000"/>
        </w:rPr>
        <w:t>(...) excetuadas as três primeiras unidades administrativas do País, que são, no quadro da arrecadação fiscal da União, o Distrito Federal, São Paulo e o Rio Grande do Sul, os demais Estados não contribuem para o erário federal numa proporção que guarde certa conformidade com a sua situação econômica”.</w:t>
      </w:r>
    </w:p>
    <w:p>
      <w:pPr>
        <w:pStyle w:val="BodyText3"/>
        <w:spacing w:lineRule="auto" w:line="240"/>
        <w:rPr>
          <w:i w:val="false"/>
          <w:i w:val="false"/>
          <w:color w:val="000000"/>
        </w:rPr>
      </w:pPr>
      <w:r>
        <w:rPr>
          <w:i w:val="false"/>
          <w:color w:val="000000"/>
        </w:rPr>
        <w:tab/>
      </w:r>
    </w:p>
    <w:p>
      <w:pPr>
        <w:pStyle w:val="BodyText3"/>
        <w:spacing w:lineRule="auto" w:line="240"/>
        <w:rPr>
          <w:i w:val="false"/>
          <w:i w:val="false"/>
          <w:color w:val="000000"/>
        </w:rPr>
      </w:pPr>
      <w:r>
        <w:rPr>
          <w:i w:val="false"/>
          <w:color w:val="000000"/>
        </w:rPr>
        <w:tab/>
        <w:t>Do ponto de vista geral, e complementando a citação acima, é bastante representativo da situação dos Estados ao final da Primeira República o pensamento de Getúlio Vargas, logo após a Revolução de 1930:</w:t>
      </w:r>
    </w:p>
    <w:p>
      <w:pPr>
        <w:pStyle w:val="BodyText3"/>
        <w:spacing w:lineRule="auto" w:line="240"/>
        <w:rPr>
          <w:i w:val="false"/>
          <w:i w:val="false"/>
          <w:color w:val="000000"/>
        </w:rPr>
      </w:pPr>
      <w:r>
        <w:rPr>
          <w:i w:val="false"/>
          <w:color w:val="000000"/>
        </w:rPr>
      </w:r>
    </w:p>
    <w:p>
      <w:pPr>
        <w:pStyle w:val="BodyText3"/>
        <w:spacing w:lineRule="auto" w:line="240"/>
        <w:ind w:left="709" w:hanging="0"/>
        <w:rPr>
          <w:i w:val="false"/>
          <w:i w:val="false"/>
          <w:color w:val="000000"/>
        </w:rPr>
      </w:pPr>
      <w:r>
        <w:rPr>
          <w:i w:val="false"/>
          <w:color w:val="000000"/>
        </w:rPr>
        <w:t>“</w:t>
      </w:r>
      <w:r>
        <w:rPr>
          <w:i w:val="false"/>
          <w:color w:val="000000"/>
        </w:rPr>
        <w:t>A ocasião é oportuna para me referir à desorganização financeira e à depressão econômica da maioria dos Estados da Federação ao implantar-se o novo regime. Não exagero resumido-as no seguinte quadro: administração péssima, política, com raras exceções, oligárquica, estritamente partidária, sem visar o interesse coletivo; desbarato dos dinheiros públicos e orçamentos deficitários; a produção nacional estiolada pelas excessivas tributações e vítima ainda dos impostos interestaduais; deficiência de transportes e ausência de crédito agrícola”.</w:t>
      </w:r>
    </w:p>
    <w:p>
      <w:pPr>
        <w:pStyle w:val="BodyText3"/>
        <w:spacing w:lineRule="auto" w:line="240"/>
        <w:ind w:left="709" w:hanging="0"/>
        <w:rPr>
          <w:i w:val="false"/>
          <w:i w:val="false"/>
          <w:color w:val="000000"/>
        </w:rPr>
      </w:pPr>
      <w:r>
        <w:rPr>
          <w:i w:val="false"/>
          <w:color w:val="000000"/>
        </w:rPr>
      </w:r>
      <w:r>
        <w:br w:type="page"/>
      </w:r>
    </w:p>
    <w:p>
      <w:pPr>
        <w:pStyle w:val="BodyText3"/>
        <w:spacing w:lineRule="auto" w:line="240"/>
        <w:ind w:left="709" w:hanging="0"/>
        <w:rPr>
          <w:i w:val="false"/>
          <w:i w:val="false"/>
          <w:color w:val="000000"/>
        </w:rPr>
      </w:pPr>
      <w:r>
        <w:rPr>
          <w:i w:val="false"/>
          <w:color w:val="000000"/>
        </w:rPr>
      </w:r>
    </w:p>
    <w:p>
      <w:pPr>
        <w:pStyle w:val="Normal"/>
        <w:jc w:val="center"/>
        <w:rPr>
          <w:b/>
          <w:b/>
          <w:sz w:val="24"/>
        </w:rPr>
      </w:pPr>
      <w:r>
        <w:rPr>
          <w:b/>
          <w:sz w:val="24"/>
        </w:rPr>
        <w:t>BIBLIOGRAFIA</w:t>
      </w:r>
    </w:p>
    <w:p>
      <w:pPr>
        <w:pStyle w:val="Normal"/>
        <w:ind w:left="270" w:right="378" w:hanging="270"/>
        <w:jc w:val="both"/>
        <w:rPr/>
      </w:pPr>
      <w:r>
        <w:rPr>
          <w:sz w:val="24"/>
        </w:rPr>
        <w:t xml:space="preserve">ABREU, Marcelo de P., org. (1989). </w:t>
      </w:r>
      <w:r>
        <w:rPr>
          <w:b/>
          <w:sz w:val="24"/>
        </w:rPr>
        <w:t xml:space="preserve">A ordem do progresso - </w:t>
      </w:r>
      <w:r>
        <w:rPr>
          <w:sz w:val="24"/>
        </w:rPr>
        <w:t>cem anos de política econômica:1889-1989. Rio de Janeiro: Campus.</w:t>
      </w:r>
    </w:p>
    <w:p>
      <w:pPr>
        <w:pStyle w:val="Normal"/>
        <w:tabs>
          <w:tab w:val="clear" w:pos="720"/>
          <w:tab w:val="left" w:pos="288" w:leader="none"/>
        </w:tabs>
        <w:ind w:left="270" w:right="378" w:hanging="288"/>
        <w:jc w:val="both"/>
        <w:rPr/>
      </w:pPr>
      <w:r>
        <w:rPr>
          <w:sz w:val="24"/>
        </w:rPr>
        <w:t xml:space="preserve">AFONSO, José Roberto Rodrigues (1994). </w:t>
      </w:r>
      <w:r>
        <w:rPr>
          <w:b/>
          <w:sz w:val="24"/>
        </w:rPr>
        <w:t>Descentralização fiscal: revendo idéias</w:t>
      </w:r>
      <w:r>
        <w:rPr>
          <w:sz w:val="24"/>
        </w:rPr>
        <w:t xml:space="preserve">. </w:t>
      </w:r>
      <w:r>
        <w:rPr>
          <w:b/>
          <w:sz w:val="24"/>
        </w:rPr>
        <w:t>Ensaios FEE</w:t>
      </w:r>
      <w:r>
        <w:rPr>
          <w:sz w:val="24"/>
        </w:rPr>
        <w:t>, Porto Alegre, v. 15, n. 2, p. 353-390.</w:t>
      </w:r>
    </w:p>
    <w:p>
      <w:pPr>
        <w:pStyle w:val="Normal"/>
        <w:tabs>
          <w:tab w:val="clear" w:pos="720"/>
          <w:tab w:val="left" w:pos="288" w:leader="none"/>
        </w:tabs>
        <w:ind w:left="270" w:right="378" w:hanging="288"/>
        <w:jc w:val="both"/>
        <w:rPr/>
      </w:pPr>
      <w:r>
        <w:rPr>
          <w:sz w:val="24"/>
        </w:rPr>
        <w:t xml:space="preserve">AFFONSO, Rui de Britto Álvares (1988). </w:t>
      </w:r>
      <w:r>
        <w:rPr>
          <w:b/>
          <w:sz w:val="24"/>
        </w:rPr>
        <w:t xml:space="preserve">Federalismo tributário e crise econômica </w:t>
      </w:r>
      <w:r>
        <w:rPr>
          <w:sz w:val="24"/>
        </w:rPr>
        <w:t>- Brasil: 1975-1985. Campinas: UNICAMP.</w:t>
      </w:r>
    </w:p>
    <w:p>
      <w:pPr>
        <w:pStyle w:val="Normal"/>
        <w:tabs>
          <w:tab w:val="clear" w:pos="720"/>
          <w:tab w:val="left" w:pos="288" w:leader="none"/>
        </w:tabs>
        <w:ind w:left="270" w:right="378" w:hanging="288"/>
        <w:jc w:val="both"/>
        <w:rPr/>
      </w:pPr>
      <w:r>
        <w:rPr>
          <w:sz w:val="24"/>
        </w:rPr>
        <w:t xml:space="preserve">AFFONSO, Rui de Britto Álvares (1994). </w:t>
      </w:r>
      <w:r>
        <w:rPr>
          <w:b/>
          <w:sz w:val="24"/>
        </w:rPr>
        <w:t>A crise da federação no Brasil</w:t>
      </w:r>
      <w:r>
        <w:rPr>
          <w:sz w:val="24"/>
        </w:rPr>
        <w:t xml:space="preserve">. </w:t>
      </w:r>
      <w:r>
        <w:rPr>
          <w:b/>
          <w:sz w:val="24"/>
        </w:rPr>
        <w:t>Ensaios FEE</w:t>
      </w:r>
      <w:r>
        <w:rPr>
          <w:sz w:val="24"/>
        </w:rPr>
        <w:t>, Porto Alegre, v. 15, n. 2, p. 321-337.</w:t>
      </w:r>
    </w:p>
    <w:p>
      <w:pPr>
        <w:pStyle w:val="Normal"/>
        <w:ind w:left="270" w:right="378" w:hanging="288"/>
        <w:jc w:val="both"/>
        <w:rPr/>
      </w:pPr>
      <w:r>
        <w:rPr>
          <w:sz w:val="24"/>
        </w:rPr>
        <w:t xml:space="preserve">AFFONSO, Rui de Britto Álvares; SILVA, Pedro Luís Barros (0rg.)(1995). </w:t>
      </w:r>
      <w:r>
        <w:rPr>
          <w:b/>
          <w:sz w:val="24"/>
        </w:rPr>
        <w:t>Desigualdades regionais e desenvolvimento</w:t>
      </w:r>
      <w:r>
        <w:rPr>
          <w:sz w:val="24"/>
        </w:rPr>
        <w:t>. São Paulo, FUNDAP, Editora da Universidade Estadual Paulista.</w:t>
      </w:r>
    </w:p>
    <w:p>
      <w:pPr>
        <w:pStyle w:val="Normal"/>
        <w:ind w:left="270" w:right="378" w:hanging="288"/>
        <w:jc w:val="both"/>
        <w:rPr/>
      </w:pPr>
      <w:r>
        <w:rPr>
          <w:sz w:val="24"/>
        </w:rPr>
        <w:t xml:space="preserve">CAMARGO, Aspásia (1992). </w:t>
      </w:r>
      <w:r>
        <w:rPr>
          <w:b/>
          <w:sz w:val="24"/>
        </w:rPr>
        <w:t xml:space="preserve">A federação acorrentada: </w:t>
      </w:r>
      <w:r>
        <w:rPr>
          <w:sz w:val="24"/>
        </w:rPr>
        <w:t>nacionalismo desenvolvimentista e instabilidade democrática. Belo Horizonte.  (XVI Encontro Anual da ANPOCS; no prelo).</w:t>
      </w:r>
    </w:p>
    <w:p>
      <w:pPr>
        <w:pStyle w:val="Normal"/>
        <w:ind w:left="270" w:right="378" w:hanging="270"/>
        <w:jc w:val="both"/>
        <w:rPr/>
      </w:pPr>
      <w:r>
        <w:rPr>
          <w:sz w:val="24"/>
        </w:rPr>
        <w:t xml:space="preserve">CANO, Wilson (1994). </w:t>
      </w:r>
      <w:r>
        <w:rPr>
          <w:b/>
          <w:sz w:val="24"/>
        </w:rPr>
        <w:t>Perspectivas para a questão regional no Brasil</w:t>
      </w:r>
      <w:r>
        <w:rPr>
          <w:sz w:val="24"/>
        </w:rPr>
        <w:t xml:space="preserve">. </w:t>
      </w:r>
      <w:r>
        <w:rPr>
          <w:b/>
          <w:sz w:val="24"/>
        </w:rPr>
        <w:t>Ensaios FEE</w:t>
      </w:r>
      <w:r>
        <w:rPr>
          <w:sz w:val="24"/>
        </w:rPr>
        <w:t>, Porto Alegre, v. 15, n. 2, p. 312-320.</w:t>
      </w:r>
    </w:p>
    <w:p>
      <w:pPr>
        <w:pStyle w:val="Normal"/>
        <w:ind w:left="270" w:right="378" w:hanging="288"/>
        <w:jc w:val="both"/>
        <w:rPr/>
      </w:pPr>
      <w:r>
        <w:rPr>
          <w:sz w:val="24"/>
        </w:rPr>
        <w:t>CARVALHO, Maria Lúcia Leitão de (1996)</w:t>
      </w:r>
      <w:r>
        <w:rPr>
          <w:b/>
          <w:sz w:val="24"/>
        </w:rPr>
        <w:t>. A política fiscal dos Estados e as funções de acumulação e de legitimação</w:t>
      </w:r>
      <w:r>
        <w:rPr>
          <w:sz w:val="24"/>
        </w:rPr>
        <w:t xml:space="preserve">. In: TARGA, Luiz Roberto Pecoits, or. Gaúchos e paulistas: dez escritos de história regional comparada. Porto Alegre, FEE.  </w:t>
      </w:r>
    </w:p>
    <w:p>
      <w:pPr>
        <w:pStyle w:val="Normal"/>
        <w:ind w:left="270" w:right="378" w:hanging="288"/>
        <w:jc w:val="both"/>
        <w:rPr/>
      </w:pPr>
      <w:r>
        <w:rPr>
          <w:sz w:val="24"/>
        </w:rPr>
        <w:t xml:space="preserve">CARVALHO, Maria L. de, PEREIRA, Paulo Roberto Dias (1995). Rio Grande do Sul e São Paulo: o papel das políticas orçamentárias na promoção do desenvolvimento econômico estadual na Primeira República (1889-1930). </w:t>
      </w:r>
      <w:r>
        <w:rPr>
          <w:b/>
          <w:sz w:val="24"/>
        </w:rPr>
        <w:t>ENSAIOS FEE</w:t>
      </w:r>
      <w:r>
        <w:rPr>
          <w:sz w:val="24"/>
        </w:rPr>
        <w:t>, Porto Alegre, v.16, n.2, p.729-787.</w:t>
      </w:r>
    </w:p>
    <w:p>
      <w:pPr>
        <w:pStyle w:val="Normal"/>
        <w:ind w:left="270" w:right="378" w:hanging="288"/>
        <w:jc w:val="both"/>
        <w:rPr/>
      </w:pPr>
      <w:r>
        <w:rPr>
          <w:sz w:val="24"/>
        </w:rPr>
        <w:t>COHN, Gabriel (1990).</w:t>
      </w:r>
      <w:r>
        <w:rPr>
          <w:b/>
          <w:sz w:val="24"/>
        </w:rPr>
        <w:t xml:space="preserve">  </w:t>
      </w:r>
      <w:r>
        <w:rPr>
          <w:sz w:val="24"/>
        </w:rPr>
        <w:t xml:space="preserve">Problemas da industrialização no século XX. In: MOTA, Carlos Guilherme, org.  </w:t>
      </w:r>
      <w:r>
        <w:rPr>
          <w:b/>
          <w:sz w:val="24"/>
        </w:rPr>
        <w:t>Brasil em perspectiva</w:t>
      </w:r>
      <w:r>
        <w:rPr>
          <w:sz w:val="24"/>
        </w:rPr>
        <w:t>. Rio de Janeiro: Bertrand Brasil.</w:t>
      </w:r>
    </w:p>
    <w:p>
      <w:pPr>
        <w:pStyle w:val="Normal"/>
        <w:ind w:left="270" w:right="378" w:hanging="288"/>
        <w:jc w:val="both"/>
        <w:rPr/>
      </w:pPr>
      <w:r>
        <w:rPr>
          <w:sz w:val="24"/>
        </w:rPr>
        <w:t xml:space="preserve">FAUSTO, Bóris (1989). Expansão do café e política cafeeira. In: ___., org. </w:t>
      </w:r>
      <w:r>
        <w:rPr>
          <w:b/>
          <w:sz w:val="24"/>
        </w:rPr>
        <w:t>História Geral da Civilização Brasileira</w:t>
      </w:r>
      <w:r>
        <w:rPr>
          <w:sz w:val="24"/>
        </w:rPr>
        <w:t>.  Rio de Janeiro: Bertrand Brasil.  t.3, v.1.</w:t>
      </w:r>
    </w:p>
    <w:p>
      <w:pPr>
        <w:pStyle w:val="Normal"/>
        <w:ind w:left="270" w:right="378" w:hanging="288"/>
        <w:jc w:val="both"/>
        <w:rPr/>
      </w:pPr>
      <w:r>
        <w:rPr>
          <w:sz w:val="24"/>
        </w:rPr>
        <w:t xml:space="preserve">FAUSTO, Bóris (1990). A Revolução de 1930. In: MOTA, Carlos Guilherme, org.. </w:t>
      </w:r>
      <w:r>
        <w:rPr>
          <w:b/>
          <w:sz w:val="24"/>
        </w:rPr>
        <w:t>Brasil em perspectiva</w:t>
      </w:r>
      <w:r>
        <w:rPr>
          <w:sz w:val="24"/>
        </w:rPr>
        <w:t>. Rio de Janeiro: Bertrand Brasil.</w:t>
      </w:r>
    </w:p>
    <w:p>
      <w:pPr>
        <w:pStyle w:val="Normal"/>
        <w:ind w:left="270" w:right="378" w:hanging="288"/>
        <w:jc w:val="both"/>
        <w:rPr/>
      </w:pPr>
      <w:r>
        <w:rPr>
          <w:sz w:val="24"/>
        </w:rPr>
        <w:t xml:space="preserve">FONSECA, Pedro C. D. (1983). </w:t>
      </w:r>
      <w:r>
        <w:rPr>
          <w:b/>
          <w:sz w:val="24"/>
        </w:rPr>
        <w:t xml:space="preserve">RS: </w:t>
      </w:r>
      <w:r>
        <w:rPr>
          <w:sz w:val="24"/>
        </w:rPr>
        <w:t>economia e conflitos políticos na República Velha. Porto Alegre: Mercado Aberto.</w:t>
      </w:r>
    </w:p>
    <w:p>
      <w:pPr>
        <w:pStyle w:val="Normal"/>
        <w:tabs>
          <w:tab w:val="clear" w:pos="720"/>
          <w:tab w:val="left" w:pos="288" w:leader="none"/>
        </w:tabs>
        <w:ind w:left="270" w:right="378" w:hanging="288"/>
        <w:jc w:val="both"/>
        <w:rPr/>
      </w:pPr>
      <w:r>
        <w:rPr>
          <w:sz w:val="24"/>
        </w:rPr>
        <w:t>FONSECA, Pedro Cezar Dutra (1985).  A transição capitalista no Rio   Grande do Sul: a economia gaúcha na Primeira República.   </w:t>
      </w:r>
      <w:r>
        <w:rPr>
          <w:b/>
          <w:sz w:val="24"/>
        </w:rPr>
        <w:t>Estudos Econômicos</w:t>
      </w:r>
      <w:r>
        <w:rPr>
          <w:sz w:val="24"/>
        </w:rPr>
        <w:t>, São Paulo, v.15, n.2, p. 263-289,   maio/ago.</w:t>
      </w:r>
    </w:p>
    <w:p>
      <w:pPr>
        <w:pStyle w:val="Normal"/>
        <w:ind w:left="270" w:right="378" w:hanging="270"/>
        <w:jc w:val="both"/>
        <w:rPr/>
      </w:pPr>
      <w:r>
        <w:rPr>
          <w:sz w:val="24"/>
        </w:rPr>
        <w:t xml:space="preserve">FONSECA. Pedro Cezar D. (1987). </w:t>
      </w:r>
      <w:r>
        <w:rPr>
          <w:b/>
          <w:sz w:val="24"/>
        </w:rPr>
        <w:t>Vargas</w:t>
      </w:r>
      <w:r>
        <w:rPr>
          <w:sz w:val="24"/>
        </w:rPr>
        <w:t xml:space="preserve">: </w:t>
      </w:r>
      <w:r>
        <w:rPr>
          <w:b/>
          <w:sz w:val="24"/>
        </w:rPr>
        <w:t>o capitalismo em construção</w:t>
      </w:r>
      <w:r>
        <w:rPr>
          <w:sz w:val="24"/>
        </w:rPr>
        <w:t xml:space="preserve"> -1906-1954. São Paulo: Brasiliense.</w:t>
      </w:r>
    </w:p>
    <w:p>
      <w:pPr>
        <w:pStyle w:val="Normal"/>
        <w:ind w:left="270" w:right="378" w:hanging="288"/>
        <w:jc w:val="both"/>
        <w:rPr/>
      </w:pPr>
      <w:r>
        <w:rPr>
          <w:sz w:val="24"/>
        </w:rPr>
        <w:t xml:space="preserve">FRANCO, Gustavo (1990). A primeira década republicana, In: ABREU, Marcelo de Paiva, org.  </w:t>
      </w:r>
      <w:r>
        <w:rPr>
          <w:b/>
          <w:sz w:val="24"/>
        </w:rPr>
        <w:t xml:space="preserve">A ordem do progresso: </w:t>
      </w:r>
      <w:r>
        <w:rPr>
          <w:sz w:val="24"/>
        </w:rPr>
        <w:t>cem anos de política econômica republicana 1889-1989.  Rio de Janeiro: Campus.</w:t>
      </w:r>
    </w:p>
    <w:p>
      <w:pPr>
        <w:pStyle w:val="Normal"/>
        <w:ind w:left="270" w:right="378" w:hanging="270"/>
        <w:jc w:val="both"/>
        <w:rPr/>
      </w:pPr>
      <w:r>
        <w:rPr>
          <w:sz w:val="24"/>
        </w:rPr>
        <w:t xml:space="preserve">FRANCO, Sérgio da Costa. (1988) </w:t>
      </w:r>
      <w:r>
        <w:rPr>
          <w:b/>
          <w:sz w:val="24"/>
        </w:rPr>
        <w:t>Júlio de Castilhos e sua época</w:t>
      </w:r>
      <w:r>
        <w:rPr>
          <w:sz w:val="24"/>
        </w:rPr>
        <w:t>. Porto Alegre: Editora da Universidade/MEC/SESu/ PROEDI.</w:t>
      </w:r>
    </w:p>
    <w:p>
      <w:pPr>
        <w:pStyle w:val="Normal"/>
        <w:ind w:left="270" w:right="378" w:hanging="288"/>
        <w:jc w:val="both"/>
        <w:rPr/>
      </w:pPr>
      <w:r>
        <w:rPr>
          <w:sz w:val="24"/>
        </w:rPr>
        <w:t xml:space="preserve">FRITSCH, Winston (1990). Apogeu e crise na República Velha: 1900-1930. In: ABREU, Marcelo de Paiva, org. </w:t>
      </w:r>
      <w:r>
        <w:rPr>
          <w:b/>
          <w:sz w:val="24"/>
        </w:rPr>
        <w:t xml:space="preserve">A ordem do progresso: </w:t>
      </w:r>
      <w:r>
        <w:rPr>
          <w:sz w:val="24"/>
        </w:rPr>
        <w:t>cem anos de política econômica republicana, 1889-1989.  Rio de Janeiro: Campus.</w:t>
      </w:r>
    </w:p>
    <w:p>
      <w:pPr>
        <w:pStyle w:val="Normal"/>
        <w:ind w:left="270" w:right="378" w:hanging="270"/>
        <w:jc w:val="both"/>
        <w:rPr/>
      </w:pPr>
      <w:r>
        <w:rPr>
          <w:sz w:val="24"/>
        </w:rPr>
        <w:t xml:space="preserve">IBGE (1990) </w:t>
      </w:r>
      <w:r>
        <w:rPr>
          <w:b/>
          <w:sz w:val="24"/>
        </w:rPr>
        <w:t>Estatísticas históricas do Brasil</w:t>
      </w:r>
      <w:r>
        <w:rPr>
          <w:sz w:val="24"/>
        </w:rPr>
        <w:t xml:space="preserve">: séries econômicas, demográficas e sociais de 1550 a 1988. 2.ed. Rio de Janeiro. </w:t>
      </w:r>
    </w:p>
    <w:p>
      <w:pPr>
        <w:pStyle w:val="Normal"/>
        <w:ind w:left="270" w:right="378" w:hanging="270"/>
        <w:jc w:val="both"/>
        <w:rPr/>
      </w:pPr>
      <w:r>
        <w:rPr>
          <w:sz w:val="24"/>
        </w:rPr>
        <w:t>LAGEMANN, Eugênio, org. (1985a).</w:t>
      </w:r>
      <w:r>
        <w:rPr>
          <w:b/>
          <w:sz w:val="24"/>
        </w:rPr>
        <w:t xml:space="preserve"> Rio Grande do Sul</w:t>
      </w:r>
      <w:r>
        <w:rPr>
          <w:sz w:val="24"/>
        </w:rPr>
        <w:t>: 150 anos de finanças públicas. Porto Alegre: FEE.</w:t>
      </w:r>
    </w:p>
    <w:p>
      <w:pPr>
        <w:pStyle w:val="Normal"/>
        <w:ind w:left="270" w:right="378" w:hanging="288"/>
        <w:jc w:val="both"/>
        <w:rPr/>
      </w:pPr>
      <w:r>
        <w:rPr>
          <w:sz w:val="24"/>
        </w:rPr>
        <w:t xml:space="preserve">LAGEMANN, Egênio; BORDIN, Luiz Carlos V. (1993). </w:t>
      </w:r>
      <w:r>
        <w:rPr>
          <w:b/>
          <w:sz w:val="24"/>
        </w:rPr>
        <w:t>Federalismo fiscal no Mercosul</w:t>
      </w:r>
      <w:r>
        <w:rPr>
          <w:sz w:val="24"/>
        </w:rPr>
        <w:t>. Porto Alegre: Secretaria da Fazenda/ Governo do Estado do Rio Grande do Sul.</w:t>
      </w:r>
    </w:p>
    <w:p>
      <w:pPr>
        <w:pStyle w:val="Normal"/>
        <w:ind w:left="270" w:right="378" w:hanging="288"/>
        <w:jc w:val="both"/>
        <w:rPr/>
      </w:pPr>
      <w:r>
        <w:rPr>
          <w:sz w:val="24"/>
        </w:rPr>
        <w:t xml:space="preserve">LAGEMANN, Eugênio; BORDIN, Luiz Carlos V. (1993a). </w:t>
      </w:r>
      <w:r>
        <w:rPr>
          <w:b/>
          <w:sz w:val="24"/>
        </w:rPr>
        <w:t>Descentralização fiscal no Brasil</w:t>
      </w:r>
      <w:r>
        <w:rPr>
          <w:sz w:val="24"/>
        </w:rPr>
        <w:t>: a percepção do Estado do Rio Grande do Sul. Porto Alegre: Secretaria da Fazenda/ Governo do Estado do Rio Grande do Sul.</w:t>
      </w:r>
    </w:p>
    <w:p>
      <w:pPr>
        <w:pStyle w:val="Normal"/>
        <w:ind w:left="270" w:right="378" w:hanging="288"/>
        <w:jc w:val="both"/>
        <w:rPr/>
      </w:pPr>
      <w:r>
        <w:rPr>
          <w:sz w:val="24"/>
        </w:rPr>
        <w:t xml:space="preserve">LEFEVRE, Eugênio (1937). </w:t>
      </w:r>
      <w:r>
        <w:rPr>
          <w:b/>
          <w:sz w:val="24"/>
        </w:rPr>
        <w:t>A administração do Estado de São Paulo na República Velha</w:t>
      </w:r>
      <w:r>
        <w:rPr>
          <w:sz w:val="24"/>
        </w:rPr>
        <w:t>.  São Paulo: Tipografia Cupolo.</w:t>
      </w:r>
    </w:p>
    <w:p>
      <w:pPr>
        <w:pStyle w:val="Normal"/>
        <w:ind w:left="270" w:right="378" w:hanging="288"/>
        <w:jc w:val="both"/>
        <w:rPr/>
      </w:pPr>
      <w:r>
        <w:rPr>
          <w:sz w:val="24"/>
        </w:rPr>
        <w:t xml:space="preserve">LIEDKE, Enno D. (1972). </w:t>
      </w:r>
      <w:r>
        <w:rPr>
          <w:b/>
          <w:sz w:val="24"/>
        </w:rPr>
        <w:t xml:space="preserve">Imposto de exportação e imposto territorial: </w:t>
      </w:r>
      <w:r>
        <w:rPr>
          <w:sz w:val="24"/>
        </w:rPr>
        <w:t>nota sobre as relações entre o Estado e a economia sob a hegemonia do Partido Republicano Rio-Grandense.  Porto Alegre: UFRGS.</w:t>
      </w:r>
    </w:p>
    <w:p>
      <w:pPr>
        <w:pStyle w:val="Normal"/>
        <w:ind w:left="270" w:right="378" w:hanging="270"/>
        <w:jc w:val="both"/>
        <w:rPr/>
      </w:pPr>
      <w:r>
        <w:rPr>
          <w:sz w:val="24"/>
        </w:rPr>
        <w:t xml:space="preserve">LONGO, Carlos Alberto (1982). </w:t>
      </w:r>
      <w:r>
        <w:rPr>
          <w:b/>
          <w:sz w:val="24"/>
        </w:rPr>
        <w:t>Finanças governamentais num regime federativo</w:t>
      </w:r>
      <w:r>
        <w:rPr>
          <w:sz w:val="24"/>
        </w:rPr>
        <w:t>: um estudo sobre a distribuição de receitas e encargos entre esferas de governo no Brasil. São Paulo: USP.</w:t>
      </w:r>
    </w:p>
    <w:p>
      <w:pPr>
        <w:pStyle w:val="Normal"/>
        <w:ind w:left="270" w:right="378" w:hanging="270"/>
        <w:jc w:val="both"/>
        <w:rPr/>
      </w:pPr>
      <w:r>
        <w:rPr>
          <w:sz w:val="24"/>
        </w:rPr>
        <w:t xml:space="preserve">LOVE, Joseph (1975). </w:t>
      </w:r>
      <w:r>
        <w:rPr>
          <w:b/>
          <w:sz w:val="24"/>
        </w:rPr>
        <w:t>O regionalismo gaúcho e as origens da Revolução de 1930.</w:t>
      </w:r>
      <w:r>
        <w:rPr>
          <w:sz w:val="24"/>
        </w:rPr>
        <w:t xml:space="preserve"> São Paulo: Perspectiva.</w:t>
      </w:r>
    </w:p>
    <w:p>
      <w:pPr>
        <w:pStyle w:val="Normal"/>
        <w:ind w:left="270" w:right="378" w:hanging="288"/>
        <w:jc w:val="both"/>
        <w:rPr/>
      </w:pPr>
      <w:r>
        <w:rPr>
          <w:sz w:val="24"/>
        </w:rPr>
        <w:t xml:space="preserve">LOVE, Joseph (1977). O poder dos estados - análise regional: o Rio Grande do Sul como fator de instabilidade na República Velha.  In: FAUSTO, Bóris org.  </w:t>
      </w:r>
      <w:r>
        <w:rPr>
          <w:b/>
          <w:sz w:val="24"/>
        </w:rPr>
        <w:t>História geral da civilização brasileira</w:t>
      </w:r>
      <w:r>
        <w:rPr>
          <w:sz w:val="24"/>
        </w:rPr>
        <w:t>.  Rio de Janeiro: Bertrand Brasil.  t.3, v.1.</w:t>
      </w:r>
    </w:p>
    <w:p>
      <w:pPr>
        <w:pStyle w:val="Normal"/>
        <w:ind w:left="270" w:right="378" w:hanging="288"/>
        <w:jc w:val="both"/>
        <w:rPr/>
      </w:pPr>
      <w:r>
        <w:rPr>
          <w:sz w:val="24"/>
        </w:rPr>
        <w:t xml:space="preserve">LOVE, Joseph (1982). </w:t>
      </w:r>
      <w:r>
        <w:rPr>
          <w:b/>
          <w:sz w:val="24"/>
        </w:rPr>
        <w:t xml:space="preserve">A locomotiva: </w:t>
      </w:r>
      <w:r>
        <w:rPr>
          <w:sz w:val="24"/>
        </w:rPr>
        <w:t>São Paulo na Federação Brasileira, 1889-1937.  Rio de Janeiro: Paz e Terra.</w:t>
      </w:r>
    </w:p>
    <w:p>
      <w:pPr>
        <w:pStyle w:val="Normal"/>
        <w:ind w:left="270" w:right="378" w:hanging="288"/>
        <w:jc w:val="both"/>
        <w:rPr>
          <w:sz w:val="24"/>
        </w:rPr>
      </w:pPr>
      <w:r>
        <w:rPr>
          <w:sz w:val="24"/>
        </w:rPr>
        <w:t>MENSAGEM apresentada pelo Presidente do Estado do Estado de São Paulo ao Congresso Legislativo, São Paulo, 1903.</w:t>
      </w:r>
    </w:p>
    <w:p>
      <w:pPr>
        <w:pStyle w:val="Normal"/>
        <w:ind w:left="270" w:right="378" w:hanging="288"/>
        <w:jc w:val="both"/>
        <w:rPr>
          <w:sz w:val="24"/>
        </w:rPr>
      </w:pPr>
      <w:r>
        <w:rPr>
          <w:sz w:val="24"/>
        </w:rPr>
        <w:t>MENSAGEM apresentada pelo Presidente do Estado do Estado de São Paulo ao Congresso Legislativo, São Paulo, 1916.</w:t>
      </w:r>
    </w:p>
    <w:p>
      <w:pPr>
        <w:pStyle w:val="Normal"/>
        <w:ind w:left="270" w:right="378" w:hanging="288"/>
        <w:jc w:val="both"/>
        <w:rPr/>
      </w:pPr>
      <w:r>
        <w:rPr>
          <w:sz w:val="24"/>
        </w:rPr>
        <w:t xml:space="preserve">MINELLA, Ary C. (1979). </w:t>
      </w:r>
      <w:r>
        <w:rPr>
          <w:b/>
          <w:sz w:val="24"/>
        </w:rPr>
        <w:t xml:space="preserve">Estado e acumulação capitalista no Rio Grande do Sul: </w:t>
      </w:r>
      <w:r>
        <w:rPr>
          <w:sz w:val="24"/>
        </w:rPr>
        <w:t>o orçamento estadual na Primeira República.  Porto Alegre: UFRGS.  (Dissertação de mestrado)</w:t>
      </w:r>
    </w:p>
    <w:p>
      <w:pPr>
        <w:pStyle w:val="Normal"/>
        <w:ind w:left="270" w:right="378" w:hanging="270"/>
        <w:jc w:val="both"/>
        <w:rPr/>
      </w:pPr>
      <w:r>
        <w:rPr>
          <w:sz w:val="24"/>
        </w:rPr>
        <w:t xml:space="preserve">MINELLA, Ary Cesar (1985). Reforma tributária: a implantação do imposto territorial no Rio Grande do Sul na Primeira República. In: LAGEMAN, Eugênio, org. </w:t>
      </w:r>
      <w:r>
        <w:rPr>
          <w:b/>
          <w:sz w:val="24"/>
        </w:rPr>
        <w:t>Rio Grande do Sul</w:t>
      </w:r>
      <w:r>
        <w:rPr>
          <w:sz w:val="24"/>
        </w:rPr>
        <w:t>: 150 anos de finanças públicas. Porto Alegre: FEE.</w:t>
      </w:r>
    </w:p>
    <w:p>
      <w:pPr>
        <w:pStyle w:val="Normal"/>
        <w:ind w:left="270" w:right="378" w:hanging="288"/>
        <w:jc w:val="both"/>
        <w:rPr/>
      </w:pPr>
      <w:r>
        <w:rPr>
          <w:sz w:val="24"/>
        </w:rPr>
        <w:t xml:space="preserve">MÜLLER, Geraldo (1979). A economia política gaúcha dos anos 30 aos anos 60.  In: DACANAL, J.H., GONZAGA, S., org.  </w:t>
      </w:r>
      <w:r>
        <w:rPr>
          <w:b/>
          <w:sz w:val="24"/>
        </w:rPr>
        <w:t xml:space="preserve">RS: </w:t>
      </w:r>
      <w:r>
        <w:rPr>
          <w:sz w:val="24"/>
        </w:rPr>
        <w:t>economia e política.  Porto Alegre: Mercado Aberto.</w:t>
      </w:r>
    </w:p>
    <w:p>
      <w:pPr>
        <w:pStyle w:val="Normal"/>
        <w:ind w:left="270" w:right="378" w:hanging="288"/>
        <w:jc w:val="both"/>
        <w:rPr/>
      </w:pPr>
      <w:r>
        <w:rPr>
          <w:sz w:val="24"/>
        </w:rPr>
        <w:t xml:space="preserve">NOZOE, Nelson H. (1984). </w:t>
      </w:r>
      <w:r>
        <w:rPr>
          <w:b/>
          <w:sz w:val="24"/>
        </w:rPr>
        <w:t xml:space="preserve">São Paulo: </w:t>
      </w:r>
      <w:r>
        <w:rPr>
          <w:sz w:val="24"/>
        </w:rPr>
        <w:t>economia cafeeira e urbanização - estudo da estrutura tributária e das atividades econômicas na capital paulista (1889-1933).  São Paulo: USP/IPE.</w:t>
      </w:r>
    </w:p>
    <w:p>
      <w:pPr>
        <w:pStyle w:val="Normal"/>
        <w:ind w:left="270" w:right="378" w:hanging="288"/>
        <w:jc w:val="both"/>
        <w:rPr/>
      </w:pPr>
      <w:r>
        <w:rPr>
          <w:sz w:val="24"/>
        </w:rPr>
        <w:t xml:space="preserve">O'CONNOR, James (1977). </w:t>
      </w:r>
      <w:r>
        <w:rPr>
          <w:b/>
          <w:sz w:val="24"/>
        </w:rPr>
        <w:t xml:space="preserve">U.S.A.: </w:t>
      </w:r>
      <w:r>
        <w:rPr>
          <w:sz w:val="24"/>
        </w:rPr>
        <w:t>a crise do Estado Capitalista.  Rio de Janeiro: Paz e Terra.</w:t>
      </w:r>
    </w:p>
    <w:p>
      <w:pPr>
        <w:pStyle w:val="Normal"/>
        <w:ind w:left="270" w:right="378" w:hanging="270"/>
        <w:jc w:val="both"/>
        <w:rPr/>
      </w:pPr>
      <w:r>
        <w:rPr>
          <w:sz w:val="24"/>
        </w:rPr>
        <w:t xml:space="preserve">OHLWEILER, Otto A. (1982). Sobre o processo de desenvolvimento econômico do Rio Grande do Sul. </w:t>
      </w:r>
      <w:r>
        <w:rPr>
          <w:b/>
          <w:sz w:val="24"/>
        </w:rPr>
        <w:t>Ensaios FEE</w:t>
      </w:r>
      <w:r>
        <w:rPr>
          <w:sz w:val="24"/>
        </w:rPr>
        <w:t>, Porto Alegre, v.3, n 1, p.5-40.</w:t>
      </w:r>
    </w:p>
    <w:p>
      <w:pPr>
        <w:pStyle w:val="Normal"/>
        <w:ind w:left="270" w:right="378" w:hanging="288"/>
        <w:jc w:val="both"/>
        <w:rPr/>
      </w:pPr>
      <w:r>
        <w:rPr>
          <w:sz w:val="24"/>
        </w:rPr>
        <w:t xml:space="preserve">OLIVEIRA, Fabrício A. de, WATERSCHAN, Helga M. (1979). Aspectos históricos do federalismo fiscal brasileiro.  </w:t>
      </w:r>
      <w:r>
        <w:rPr>
          <w:b/>
          <w:sz w:val="24"/>
        </w:rPr>
        <w:t xml:space="preserve">Fundação JP: </w:t>
      </w:r>
      <w:r>
        <w:rPr>
          <w:sz w:val="24"/>
        </w:rPr>
        <w:t>análise e conjuntura, Belo Horizonte: Fundação João Pinheiro, v.9, n.10, p.745-755.</w:t>
      </w:r>
    </w:p>
    <w:p>
      <w:pPr>
        <w:pStyle w:val="Normal"/>
        <w:ind w:left="270" w:right="378" w:hanging="288"/>
        <w:jc w:val="both"/>
        <w:rPr/>
      </w:pPr>
      <w:r>
        <w:rPr>
          <w:sz w:val="24"/>
        </w:rPr>
        <w:t xml:space="preserve">OSÓRIO, Joaquim Luiz (1982). </w:t>
      </w:r>
      <w:r>
        <w:rPr>
          <w:b/>
          <w:sz w:val="24"/>
        </w:rPr>
        <w:t>Constituição política do Rio Grande do Sul</w:t>
      </w:r>
      <w:r>
        <w:rPr>
          <w:sz w:val="24"/>
        </w:rPr>
        <w:t xml:space="preserve">: comentário. Brasília: UnB. </w:t>
      </w:r>
    </w:p>
    <w:p>
      <w:pPr>
        <w:pStyle w:val="Normal"/>
        <w:ind w:left="270" w:right="378" w:hanging="288"/>
        <w:jc w:val="both"/>
        <w:rPr/>
      </w:pPr>
      <w:r>
        <w:rPr>
          <w:sz w:val="24"/>
        </w:rPr>
        <w:t xml:space="preserve">PAIM, Antônio (1981). Apresentação. In: OSÓRIO, Joaquim Luiz. </w:t>
      </w:r>
      <w:r>
        <w:rPr>
          <w:b/>
          <w:sz w:val="24"/>
        </w:rPr>
        <w:t>Constituição política do Estado do Rio Grande do Sul</w:t>
      </w:r>
      <w:r>
        <w:rPr>
          <w:sz w:val="24"/>
        </w:rPr>
        <w:t xml:space="preserve">: comentário. Brasília: UnB. </w:t>
      </w:r>
    </w:p>
    <w:p>
      <w:pPr>
        <w:pStyle w:val="Normal"/>
        <w:ind w:left="270" w:right="378" w:hanging="288"/>
        <w:jc w:val="both"/>
        <w:rPr/>
      </w:pPr>
      <w:r>
        <w:rPr>
          <w:sz w:val="24"/>
        </w:rPr>
        <w:t xml:space="preserve">PENA, Maria Valéria J. (1991). </w:t>
      </w:r>
      <w:r>
        <w:rPr>
          <w:b/>
          <w:sz w:val="24"/>
        </w:rPr>
        <w:t xml:space="preserve">Formação do Estado e de sua fiscalidade: </w:t>
      </w:r>
      <w:r>
        <w:rPr>
          <w:sz w:val="24"/>
        </w:rPr>
        <w:t>a gênese do Imposto de Renda no Brasil.  Rio de Janeiro: UFRJ/Instituto de Economia Industrial.</w:t>
      </w:r>
    </w:p>
    <w:p>
      <w:pPr>
        <w:pStyle w:val="Normal"/>
        <w:tabs>
          <w:tab w:val="clear" w:pos="720"/>
          <w:tab w:val="left" w:pos="288" w:leader="none"/>
        </w:tabs>
        <w:ind w:left="270" w:right="378" w:hanging="288"/>
        <w:jc w:val="both"/>
        <w:rPr/>
      </w:pPr>
      <w:r>
        <w:rPr>
          <w:sz w:val="24"/>
        </w:rPr>
        <w:t xml:space="preserve">PEREIRA, Paulo Roberto Dias (1996). As políticas de gasto público dos Estados e a promoção do desenvolvimento. IN: TARGA, Luiz Roberto P., org. </w:t>
      </w:r>
      <w:r>
        <w:rPr>
          <w:b/>
          <w:sz w:val="24"/>
        </w:rPr>
        <w:t xml:space="preserve">Gaúchos e paulistas: </w:t>
      </w:r>
      <w:r>
        <w:rPr>
          <w:sz w:val="24"/>
        </w:rPr>
        <w:t>dez escritos de história regional comparada. Porto Alegre, FEE.</w:t>
      </w:r>
    </w:p>
    <w:p>
      <w:pPr>
        <w:pStyle w:val="Normal"/>
        <w:ind w:left="270" w:right="378" w:hanging="288"/>
        <w:jc w:val="both"/>
        <w:rPr/>
      </w:pPr>
      <w:r>
        <w:rPr>
          <w:sz w:val="24"/>
        </w:rPr>
        <w:t xml:space="preserve">REIS, Elisa P. (1991). Poder privado e construção do Estado sob a Primeira República.  In: BOSCHI, Renato R. </w:t>
      </w:r>
      <w:r>
        <w:rPr>
          <w:b/>
          <w:sz w:val="24"/>
        </w:rPr>
        <w:t>Corporativismo e desigualdade - a construção do espaço público no Brasil</w:t>
      </w:r>
      <w:r>
        <w:rPr>
          <w:sz w:val="24"/>
        </w:rPr>
        <w:t>.  Rio de Janeiro: IUPERJ.</w:t>
      </w:r>
    </w:p>
    <w:p>
      <w:pPr>
        <w:pStyle w:val="Normal"/>
        <w:ind w:left="270" w:right="378" w:hanging="288"/>
        <w:jc w:val="both"/>
        <w:rPr>
          <w:sz w:val="24"/>
        </w:rPr>
      </w:pPr>
      <w:r>
        <w:rPr>
          <w:sz w:val="24"/>
        </w:rPr>
        <w:t>RELATÓRIO apresentado ao Exmo. cidadão Vice-Presidente do Estado de São Paulo, José Alves de Cerqueira César, por Martim Francisco Ribeiro de Andrade, Secretário da Fazenda, em 7 de abril de 1892.  São Paulo, p.14 a 15,1892.</w:t>
      </w:r>
    </w:p>
    <w:p>
      <w:pPr>
        <w:pStyle w:val="Normal"/>
        <w:ind w:left="270" w:right="378" w:hanging="288"/>
        <w:jc w:val="both"/>
        <w:rPr>
          <w:sz w:val="24"/>
        </w:rPr>
      </w:pPr>
      <w:r>
        <w:rPr>
          <w:sz w:val="24"/>
        </w:rPr>
        <w:t>RELATÓRIO apresentado ao Secretário de Estado dos Negócios da Fazenda pelo Diretor Geral do Tesouro do Estado, Porto Alegre, 1900.</w:t>
      </w:r>
    </w:p>
    <w:p>
      <w:pPr>
        <w:pStyle w:val="Normal"/>
        <w:ind w:left="270" w:right="378" w:hanging="288"/>
        <w:jc w:val="both"/>
        <w:rPr>
          <w:sz w:val="24"/>
        </w:rPr>
      </w:pPr>
      <w:r>
        <w:rPr>
          <w:sz w:val="24"/>
        </w:rPr>
        <w:t>RELATÓRIO apresentado ao Presidente do Rio Grande do Sul, pelo Secretário de Estado dos Negócios da Fazenda José Barboza Gonçalves.  Porto Alegre, 1905.</w:t>
      </w:r>
    </w:p>
    <w:p>
      <w:pPr>
        <w:pStyle w:val="Normal"/>
        <w:ind w:left="270" w:right="378" w:hanging="288"/>
        <w:jc w:val="both"/>
        <w:rPr>
          <w:sz w:val="24"/>
        </w:rPr>
      </w:pPr>
      <w:r>
        <w:rPr>
          <w:sz w:val="24"/>
        </w:rPr>
        <w:t>RELATÓRIO apresentado ao Exmo. Sr. Dr. Presidente do Rio Grande do Sul, pelo Secretário de Estado dos Negócios da Fazenda.  Porto Alegre, 1908.</w:t>
      </w:r>
    </w:p>
    <w:p>
      <w:pPr>
        <w:pStyle w:val="Normal"/>
        <w:ind w:left="270" w:right="378" w:hanging="288"/>
        <w:jc w:val="both"/>
        <w:rPr>
          <w:sz w:val="24"/>
        </w:rPr>
      </w:pPr>
      <w:r>
        <w:rPr>
          <w:sz w:val="24"/>
        </w:rPr>
        <w:t>RELATÓRIO apresentado ao Exmo. Sr. Dr. Presidente do Rio Grande do Sul, pelo Secretário de Estado dos Negócios da Fazenda Alvaro Baptista.  Porto Alegre, 1909.</w:t>
      </w:r>
    </w:p>
    <w:p>
      <w:pPr>
        <w:pStyle w:val="Normal"/>
        <w:ind w:left="270" w:right="378" w:hanging="288"/>
        <w:jc w:val="both"/>
        <w:rPr>
          <w:sz w:val="24"/>
        </w:rPr>
      </w:pPr>
      <w:r>
        <w:rPr>
          <w:sz w:val="24"/>
        </w:rPr>
        <w:t>RELATÓRIO apresentado ao Exmo. Sr. Dr. Carlos Barbosa Gonçalves Presidente do Rio Grande do Sul, pelo Secretário de Estado dos Negócios da Fazenda Candido José de Godoy, em 25 de agosto de 1910.  Porto Alegre, 1910.</w:t>
      </w:r>
    </w:p>
    <w:p>
      <w:pPr>
        <w:pStyle w:val="Normal"/>
        <w:ind w:left="270" w:right="378" w:hanging="288"/>
        <w:jc w:val="both"/>
        <w:rPr>
          <w:sz w:val="24"/>
        </w:rPr>
      </w:pPr>
      <w:r>
        <w:rPr>
          <w:sz w:val="24"/>
        </w:rPr>
        <w:t>RELATÓRIO apresentado ao Exmo. Sr. Dr. Carlos Barboza Gonçalves Presidente do Rio Grande do Sul, pelo Secretário de Estado dos Negócios da Fazenda Candido José de Godoy, em 19 de agosto de 1911.</w:t>
      </w:r>
    </w:p>
    <w:p>
      <w:pPr>
        <w:pStyle w:val="Normal"/>
        <w:ind w:left="270" w:right="378" w:hanging="288"/>
        <w:jc w:val="both"/>
        <w:rPr>
          <w:sz w:val="24"/>
        </w:rPr>
      </w:pPr>
      <w:r>
        <w:rPr>
          <w:sz w:val="24"/>
        </w:rPr>
        <w:t>RELATÓRIO apresentado ao Presidente Dr. Francisco de Paula Rodrigues Alves, pelo Secretário da Fazenda Joaquim Manoel Martins de Siqueira, em abril de 1913.  São Paulo, 1913.</w:t>
      </w:r>
    </w:p>
    <w:p>
      <w:pPr>
        <w:pStyle w:val="Normal"/>
        <w:ind w:left="270" w:right="378" w:hanging="288"/>
        <w:jc w:val="both"/>
        <w:rPr>
          <w:sz w:val="24"/>
        </w:rPr>
      </w:pPr>
      <w:r>
        <w:rPr>
          <w:sz w:val="24"/>
        </w:rPr>
        <w:t>RELATÓRIO apresentado ao Exmo. Sr. Dr. A. A. Borges de Medeiros, Presidente do Estado Rio Grande do Sul, pelo Secretário de Estado dos Negócios da Fazenda, Octávio F. da Rocha, em 23 de julho de 1913. Porto Alegre, 1913.</w:t>
      </w:r>
    </w:p>
    <w:p>
      <w:pPr>
        <w:pStyle w:val="Normal"/>
        <w:ind w:left="270" w:right="378" w:hanging="288"/>
        <w:jc w:val="both"/>
        <w:rPr>
          <w:sz w:val="24"/>
        </w:rPr>
      </w:pPr>
      <w:r>
        <w:rPr>
          <w:sz w:val="24"/>
        </w:rPr>
        <w:t>RELATÓRIO apresentado ao Vice-Presidente em exercício, Dr. Carlos Augusto Pereira Guimarães, por Rafael de Abreu Sampaio Vidal, Secretário da Fazenda, em 25 de julho de 1914.   São Paulo, p.3,4, 1914.</w:t>
      </w:r>
    </w:p>
    <w:p>
      <w:pPr>
        <w:pStyle w:val="Normal"/>
        <w:ind w:left="270" w:right="378" w:hanging="288"/>
        <w:jc w:val="both"/>
        <w:rPr>
          <w:sz w:val="24"/>
        </w:rPr>
      </w:pPr>
      <w:r>
        <w:rPr>
          <w:sz w:val="24"/>
        </w:rPr>
        <w:t>RELATÓRIO apresentado ao Dr. Octávio F. da Rocha, Secretário da Fazenda do Estado do Rio Grande do Sul, pelo Director Geral do Thesouro do Estado Antonio Marinho Loureiro Chaves, em 30 de junho de 1914.  Porto Alegre, 1914.</w:t>
      </w:r>
    </w:p>
    <w:p>
      <w:pPr>
        <w:pStyle w:val="Normal"/>
        <w:ind w:left="270" w:right="378" w:hanging="288"/>
        <w:jc w:val="both"/>
        <w:rPr>
          <w:sz w:val="24"/>
        </w:rPr>
      </w:pPr>
      <w:r>
        <w:rPr>
          <w:sz w:val="24"/>
        </w:rPr>
        <w:t>RELATÓRIO apresentado ao Exmo. Sr. Dr. A. A. Borges de Medeiros, Presidente do Estado do Rio Grande do Sul, pelo Secretário de Estado dos Negócios da Fazenda Octávio F. da Rocha, em 31 de julho de 1914.  Porto Alegre, 1914.</w:t>
      </w:r>
    </w:p>
    <w:p>
      <w:pPr>
        <w:pStyle w:val="Normal"/>
        <w:ind w:left="270" w:right="378" w:hanging="288"/>
        <w:jc w:val="both"/>
        <w:rPr>
          <w:sz w:val="24"/>
        </w:rPr>
      </w:pPr>
      <w:r>
        <w:rPr>
          <w:sz w:val="24"/>
        </w:rPr>
        <w:t>RELATÓRIO apresentado ao Exmo. Sr. Dr.Getúlio Dornelles Vargas Presidente do Rio Grande do Sul, pelo Secretário de Estado da Fazenda Firmino Paim Filho.  Porto Alegre, 1930.</w:t>
      </w:r>
    </w:p>
    <w:p>
      <w:pPr>
        <w:pStyle w:val="Normal"/>
        <w:ind w:left="270" w:right="378" w:hanging="288"/>
        <w:jc w:val="both"/>
        <w:rPr>
          <w:sz w:val="24"/>
        </w:rPr>
      </w:pPr>
      <w:r>
        <w:rPr>
          <w:sz w:val="24"/>
        </w:rPr>
        <w:t>RELATÓRIO apresentado ao Presidente da República dos Estados Unidos do Brasil pelo Dr. João Pandiá Cológeras, Ministro de Estado dos Negócios da Fazenda, RJ, 1915.</w:t>
      </w:r>
    </w:p>
    <w:p>
      <w:pPr>
        <w:pStyle w:val="Normal"/>
        <w:ind w:left="270" w:right="378" w:hanging="288"/>
        <w:jc w:val="both"/>
        <w:rPr>
          <w:sz w:val="24"/>
        </w:rPr>
      </w:pPr>
      <w:r>
        <w:rPr>
          <w:sz w:val="24"/>
        </w:rPr>
        <w:t>RELATÓRIO do Ministério dos Negócios da Fazenda apresentado ao Presidente da República dos Estados Unidos do Brasil pelo Ministro de Estado dos Negócios da Fazenda Annibal Freire da Fonseca, RJ, 1926.</w:t>
      </w:r>
    </w:p>
    <w:p>
      <w:pPr>
        <w:pStyle w:val="Normal"/>
        <w:ind w:left="270" w:right="378" w:hanging="288"/>
        <w:jc w:val="both"/>
        <w:rPr>
          <w:sz w:val="24"/>
        </w:rPr>
      </w:pPr>
      <w:r>
        <w:rPr>
          <w:sz w:val="24"/>
        </w:rPr>
        <w:t>RELATÓRIO apresentado a Sua Excia. O Sr. Chefe do Governo Provisório Dr. Getúlio Dornelles Vargas pelo Ministro da Fazenda Sr. Oswaldo Aranha, RJ, 1933.</w:t>
      </w:r>
    </w:p>
    <w:p>
      <w:pPr>
        <w:pStyle w:val="Normal"/>
        <w:ind w:left="270" w:right="378" w:hanging="288"/>
        <w:jc w:val="both"/>
        <w:rPr>
          <w:sz w:val="24"/>
        </w:rPr>
      </w:pPr>
      <w:r>
        <w:rPr>
          <w:sz w:val="24"/>
        </w:rPr>
        <w:t>RELATÓRIO apresentado ao Presidente da República Getúlio Dornelles Vargas pelo Ministro da Fazenda Arthur de Souza Costa, RJ, 1936.</w:t>
      </w:r>
    </w:p>
    <w:p>
      <w:pPr>
        <w:pStyle w:val="Normal"/>
        <w:ind w:left="270" w:right="378" w:hanging="288"/>
        <w:jc w:val="both"/>
        <w:rPr/>
      </w:pPr>
      <w:r>
        <w:rPr>
          <w:sz w:val="24"/>
        </w:rPr>
        <w:t xml:space="preserve">RODRIGUEZ, Vicente (1994). Os interesses regionais e a federação brasileira. </w:t>
      </w:r>
      <w:r>
        <w:rPr>
          <w:b/>
          <w:sz w:val="24"/>
        </w:rPr>
        <w:t>Ensaios FEE</w:t>
      </w:r>
      <w:r>
        <w:rPr>
          <w:sz w:val="24"/>
        </w:rPr>
        <w:t>, Porto Alegre, v. 15, n. 2, p. 338-352.</w:t>
      </w:r>
    </w:p>
    <w:p>
      <w:pPr>
        <w:pStyle w:val="Normal"/>
        <w:ind w:left="270" w:right="378" w:hanging="288"/>
        <w:jc w:val="both"/>
        <w:rPr/>
      </w:pPr>
      <w:r>
        <w:rPr>
          <w:sz w:val="24"/>
        </w:rPr>
        <w:t xml:space="preserve">SILVA, Fernando A.R. da (1971). A evolução das funções do governo e a expansão do setor público brasileiro.  </w:t>
      </w:r>
      <w:r>
        <w:rPr>
          <w:b/>
          <w:sz w:val="24"/>
        </w:rPr>
        <w:t>Pesquisa e Planejamento</w:t>
      </w:r>
      <w:r>
        <w:rPr>
          <w:sz w:val="24"/>
        </w:rPr>
        <w:t xml:space="preserve"> </w:t>
      </w:r>
      <w:r>
        <w:rPr>
          <w:b/>
          <w:sz w:val="24"/>
        </w:rPr>
        <w:t>Econômico</w:t>
      </w:r>
      <w:r>
        <w:rPr>
          <w:sz w:val="24"/>
        </w:rPr>
        <w:t>,  Rio de Janeiro: IPEA. v.1, n.2, p.235-282,</w:t>
      </w:r>
    </w:p>
    <w:p>
      <w:pPr>
        <w:pStyle w:val="Normal"/>
        <w:ind w:left="270" w:right="378" w:hanging="288"/>
        <w:jc w:val="both"/>
        <w:rPr/>
      </w:pPr>
      <w:r>
        <w:rPr>
          <w:sz w:val="24"/>
        </w:rPr>
        <w:t xml:space="preserve">SILVA, Fernando A.R. da (1983). </w:t>
      </w:r>
      <w:r>
        <w:rPr>
          <w:b/>
          <w:sz w:val="24"/>
        </w:rPr>
        <w:t>Finanças Públicas</w:t>
      </w:r>
      <w:r>
        <w:rPr>
          <w:sz w:val="24"/>
        </w:rPr>
        <w:t>. São Paulo: Atlas.</w:t>
      </w:r>
    </w:p>
    <w:p>
      <w:pPr>
        <w:pStyle w:val="Normal"/>
        <w:ind w:left="270" w:right="378" w:hanging="288"/>
        <w:jc w:val="both"/>
        <w:rPr/>
      </w:pPr>
      <w:r>
        <w:rPr>
          <w:sz w:val="24"/>
        </w:rPr>
        <w:t xml:space="preserve">SILVA, Sérgio (1986). </w:t>
      </w:r>
      <w:r>
        <w:rPr>
          <w:b/>
          <w:sz w:val="24"/>
        </w:rPr>
        <w:t>Expansão cafeeira e origens da indústria no Brasil</w:t>
      </w:r>
      <w:r>
        <w:rPr>
          <w:sz w:val="24"/>
        </w:rPr>
        <w:t>. São Paulo: Alfa-Omega.</w:t>
      </w:r>
    </w:p>
    <w:p>
      <w:pPr>
        <w:pStyle w:val="Normal"/>
        <w:ind w:left="270" w:right="378" w:hanging="288"/>
        <w:jc w:val="both"/>
        <w:rPr/>
      </w:pPr>
      <w:r>
        <w:rPr>
          <w:sz w:val="24"/>
        </w:rPr>
        <w:t xml:space="preserve">SOUZA, Maria do Carmo C. de (1990). O processo político-partidário na Primeira República.  In: MOTA, Carlos Guilherme, org.  </w:t>
      </w:r>
      <w:r>
        <w:rPr>
          <w:b/>
          <w:sz w:val="24"/>
        </w:rPr>
        <w:t>Brasil em perspectiva</w:t>
      </w:r>
      <w:r>
        <w:rPr>
          <w:sz w:val="24"/>
        </w:rPr>
        <w:t>.  Rio de Janeiro: Bertrand Brasil.</w:t>
      </w:r>
    </w:p>
    <w:p>
      <w:pPr>
        <w:pStyle w:val="Normal"/>
        <w:tabs>
          <w:tab w:val="clear" w:pos="720"/>
          <w:tab w:val="left" w:pos="288" w:leader="none"/>
        </w:tabs>
        <w:ind w:left="270" w:right="378" w:hanging="288"/>
        <w:jc w:val="both"/>
        <w:rPr/>
      </w:pPr>
      <w:r>
        <w:rPr>
          <w:sz w:val="24"/>
        </w:rPr>
        <w:t xml:space="preserve">TARGA, Luiz R. P. (1984). A economia do Rio Grande do Sul não é parte da economia nacional. </w:t>
      </w:r>
      <w:r>
        <w:rPr>
          <w:b/>
          <w:sz w:val="24"/>
        </w:rPr>
        <w:t>Ensaios FEE</w:t>
      </w:r>
      <w:r>
        <w:rPr>
          <w:sz w:val="24"/>
        </w:rPr>
        <w:t xml:space="preserve">, Porto Alegre, v. 4, n. 2, p. 161-164.        </w:t>
      </w:r>
    </w:p>
    <w:p>
      <w:pPr>
        <w:pStyle w:val="Normal"/>
        <w:ind w:left="270" w:right="378" w:hanging="288"/>
        <w:jc w:val="both"/>
        <w:rPr/>
      </w:pPr>
      <w:r>
        <w:rPr>
          <w:sz w:val="24"/>
        </w:rPr>
        <w:t>TARGA, L. R. Pecoits (1989). O processo de integração do mercado interno brasileiro: eliminação das particularida</w:t>
        <w:softHyphen/>
        <w:t>des econômicas e sociais do Rio Grande do Sul.</w:t>
      </w:r>
      <w:r>
        <w:rPr>
          <w:b/>
          <w:sz w:val="24"/>
        </w:rPr>
        <w:t xml:space="preserve"> Ensaios FEE</w:t>
      </w:r>
      <w:r>
        <w:rPr>
          <w:sz w:val="24"/>
        </w:rPr>
        <w:t>, Porto Alegre, v.9, n.2, p.147-158.</w:t>
      </w:r>
    </w:p>
    <w:p>
      <w:pPr>
        <w:pStyle w:val="Normal"/>
        <w:tabs>
          <w:tab w:val="clear" w:pos="720"/>
          <w:tab w:val="left" w:pos="288" w:leader="none"/>
        </w:tabs>
        <w:ind w:left="270" w:right="378" w:hanging="288"/>
        <w:jc w:val="both"/>
        <w:rPr/>
      </w:pPr>
      <w:r>
        <w:rPr>
          <w:sz w:val="24"/>
        </w:rPr>
        <w:t xml:space="preserve">TARGA, Luiz R. P. (1989a). Comentário sobre os paradigmas da economia gaúcha. </w:t>
      </w:r>
      <w:r>
        <w:rPr>
          <w:b/>
          <w:sz w:val="24"/>
        </w:rPr>
        <w:t>Ensaios FEE</w:t>
      </w:r>
      <w:r>
        <w:rPr>
          <w:sz w:val="24"/>
        </w:rPr>
        <w:t>, Porto Alegre, v. 10, n. 2, p.351-354.</w:t>
      </w:r>
    </w:p>
    <w:p>
      <w:pPr>
        <w:pStyle w:val="Normal"/>
        <w:ind w:left="270" w:right="378" w:hanging="270"/>
        <w:jc w:val="both"/>
        <w:rPr/>
      </w:pPr>
      <w:r>
        <w:rPr>
          <w:sz w:val="24"/>
        </w:rPr>
        <w:t>TARGA, Luiz Roberto P. (1991) O Rio Grande do Sul: fronteira entre duas formações históricas.</w:t>
      </w:r>
      <w:r>
        <w:rPr>
          <w:b/>
          <w:sz w:val="24"/>
        </w:rPr>
        <w:t xml:space="preserve"> Ensaios FEE</w:t>
      </w:r>
      <w:r>
        <w:rPr>
          <w:sz w:val="24"/>
        </w:rPr>
        <w:t>, Porto Alegre, 11(2):308-44, 1991.</w:t>
      </w:r>
    </w:p>
    <w:p>
      <w:pPr>
        <w:pStyle w:val="Normal"/>
        <w:ind w:left="270" w:right="378" w:hanging="270"/>
        <w:jc w:val="both"/>
        <w:rPr/>
      </w:pPr>
      <w:r>
        <w:rPr>
          <w:sz w:val="24"/>
        </w:rPr>
        <w:t xml:space="preserve">TARGA, Luiz Roberto P.(1991a) Comentário sobre a utilização do método comparativo em análise regional. </w:t>
      </w:r>
      <w:r>
        <w:rPr>
          <w:b/>
          <w:sz w:val="24"/>
        </w:rPr>
        <w:t>Ensaios FEE</w:t>
      </w:r>
      <w:r>
        <w:rPr>
          <w:sz w:val="24"/>
        </w:rPr>
        <w:t>, Porto Alegre,12(1):265-71,1991.</w:t>
      </w:r>
    </w:p>
    <w:p>
      <w:pPr>
        <w:pStyle w:val="Normal"/>
        <w:tabs>
          <w:tab w:val="clear" w:pos="720"/>
          <w:tab w:val="left" w:pos="288" w:leader="none"/>
        </w:tabs>
        <w:ind w:left="270" w:right="378" w:hanging="288"/>
        <w:jc w:val="both"/>
        <w:rPr/>
      </w:pPr>
      <w:r>
        <w:rPr>
          <w:sz w:val="24"/>
        </w:rPr>
        <w:t xml:space="preserve">TARGA, Luiz Roberto Pecoits (1992).  Permanências na longa duração - questões e explicação   das trajetórias comparadas de São Paulo e do Rio Grande do Sul. </w:t>
      </w:r>
      <w:r>
        <w:rPr>
          <w:b/>
          <w:sz w:val="24"/>
        </w:rPr>
        <w:t xml:space="preserve"> Ensaios FEE</w:t>
      </w:r>
      <w:r>
        <w:rPr>
          <w:sz w:val="24"/>
        </w:rPr>
        <w:t>, Porto Alegre, v.13, n.2, p. 534-545.</w:t>
      </w:r>
    </w:p>
    <w:p>
      <w:pPr>
        <w:pStyle w:val="Normal"/>
        <w:ind w:left="270" w:right="378" w:hanging="288"/>
        <w:jc w:val="both"/>
        <w:rPr/>
      </w:pPr>
      <w:r>
        <w:rPr>
          <w:sz w:val="24"/>
        </w:rPr>
        <w:t xml:space="preserve">TOPIK. Steven (1987). </w:t>
      </w:r>
      <w:r>
        <w:rPr>
          <w:b/>
          <w:sz w:val="24"/>
        </w:rPr>
        <w:t>A presença do estado na economia do Brasil de 1889 a 1930</w:t>
      </w:r>
      <w:r>
        <w:rPr>
          <w:sz w:val="24"/>
        </w:rPr>
        <w:t>.  Rio de Janeiro: Record.</w:t>
      </w:r>
    </w:p>
    <w:p>
      <w:pPr>
        <w:pStyle w:val="Normal"/>
        <w:ind w:left="270" w:right="378" w:hanging="288"/>
        <w:jc w:val="both"/>
        <w:rPr/>
      </w:pPr>
      <w:r>
        <w:rPr>
          <w:sz w:val="24"/>
        </w:rPr>
        <w:t xml:space="preserve">VARGAS, Getúlio D. (1930-1931). </w:t>
      </w:r>
      <w:r>
        <w:rPr>
          <w:b/>
          <w:sz w:val="24"/>
        </w:rPr>
        <w:t>A nova política brasileira (</w:t>
      </w:r>
      <w:r>
        <w:rPr>
          <w:sz w:val="24"/>
        </w:rPr>
        <w:t>Livro I). Rio de Janeiro: José Olympio.</w:t>
      </w:r>
    </w:p>
    <w:p>
      <w:pPr>
        <w:pStyle w:val="Normal"/>
        <w:ind w:left="270" w:right="378" w:hanging="288"/>
        <w:jc w:val="both"/>
        <w:rPr/>
      </w:pPr>
      <w:r>
        <w:rPr>
          <w:sz w:val="24"/>
        </w:rPr>
        <w:t xml:space="preserve">ZIMMERMANN, Maria Emília M. (1986). </w:t>
      </w:r>
      <w:r>
        <w:rPr>
          <w:b/>
          <w:sz w:val="24"/>
        </w:rPr>
        <w:t>O PRP e os fazendeiros do café</w:t>
      </w:r>
      <w:r>
        <w:rPr>
          <w:sz w:val="24"/>
        </w:rPr>
        <w:t>.  Campinas: UNICAMP.</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BodyText3"/>
        <w:spacing w:lineRule="auto" w:line="240"/>
        <w:ind w:firstLine="720"/>
        <w:rPr>
          <w:i w:val="false"/>
          <w:i w:val="false"/>
          <w:color w:val="000000"/>
        </w:rPr>
      </w:pPr>
      <w:r>
        <w:rPr>
          <w:i w:val="false"/>
          <w:color w:val="000000"/>
        </w:rPr>
      </w:r>
    </w:p>
    <w:p>
      <w:pPr>
        <w:pStyle w:val="Normal"/>
        <w:jc w:val="both"/>
        <w:rPr>
          <w:color w:val="000000"/>
          <w:sz w:val="24"/>
        </w:rPr>
      </w:pPr>
      <w:r>
        <w:rPr>
          <w:color w:val="000000"/>
          <w:sz w:val="24"/>
        </w:rPr>
        <w:tab/>
      </w:r>
    </w:p>
    <w:sectPr>
      <w:headerReference w:type="default" r:id="rId12"/>
      <w:headerReference w:type="first" r:id="rId13"/>
      <w:footerReference w:type="default" r:id="rId14"/>
      <w:footerReference w:type="first" r:id="rId15"/>
      <w:footnotePr>
        <w:numFmt w:val="decimal"/>
        <w:numRestart w:val="eachSect"/>
      </w:footnotePr>
      <w:type w:val="nextPage"/>
      <w:pgSz w:w="12240" w:h="15840"/>
      <w:pgMar w:left="1800" w:right="180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altName w:val="Monotype.com"/>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aa'" </w:instrText>
    </w:r>
    <w:r>
      <w:rPr/>
      <w:fldChar w:fldCharType="separate"/>
    </w:r>
    <w:r>
      <w:rPr/>
      <w:t>31/07/aa</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pesquisa que deu origem a este texto contou com apoio financeiro da Fundação de Amparo à Pesquisa do Rio Grande do Sul- FAPERGS.</w:t>
      </w:r>
    </w:p>
  </w:footnote>
  <w:footnote w:id="3">
    <w:p>
      <w:pPr>
        <w:pStyle w:val="Footnote"/>
        <w:rPr/>
      </w:pPr>
      <w:r>
        <w:rPr>
          <w:rStyle w:val="FootnoteCharacters"/>
        </w:rPr>
        <w:t>*</w:t>
      </w:r>
      <w:r>
        <w:rPr>
          <w:rStyle w:val="FootnoteCharacters"/>
        </w:rPr>
        <w:t>*</w:t>
      </w:r>
      <w:r>
        <w:rPr/>
        <w:t xml:space="preserve"> Técnica em Planejamento do Departamento de Planejamento Estratégico da Secretaria da Coordenação e Planejamento do Estado do Rio Grande do Sul – DEPLAN-SCP/RS.</w:t>
      </w:r>
    </w:p>
  </w:footnote>
  <w:footnote w:id="4">
    <w:p>
      <w:pPr>
        <w:pStyle w:val="Footnote"/>
        <w:rPr/>
      </w:pPr>
      <w:r>
        <w:rPr>
          <w:rStyle w:val="FootnoteCharacters"/>
        </w:rPr>
        <w:t>*</w:t>
      </w:r>
      <w:r>
        <w:rPr>
          <w:rStyle w:val="FootnoteCharacters"/>
        </w:rPr>
        <w:t>**</w:t>
      </w:r>
      <w:r>
        <w:rPr/>
        <w:t xml:space="preserve"> Técnico em Planejamento  do DEPLAN-SCP/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60" w:hanging="0"/>
      <w:outlineLvl w:val="2"/>
    </w:pPr>
    <w:rPr>
      <w:b/>
      <w:sz w:val="24"/>
    </w:rPr>
  </w:style>
  <w:style w:type="paragraph" w:styleId="Heading4">
    <w:name w:val="Heading 4"/>
    <w:basedOn w:val="Normal"/>
    <w:next w:val="Sangranormal"/>
    <w:qFormat/>
    <w:pPr>
      <w:numPr>
        <w:ilvl w:val="3"/>
        <w:numId w:val="1"/>
      </w:numPr>
      <w:ind w:left="360" w:hanging="0"/>
      <w:outlineLvl w:val="3"/>
    </w:pPr>
    <w:rPr>
      <w:sz w:val="24"/>
      <w:u w:val="single"/>
    </w:rPr>
  </w:style>
  <w:style w:type="paragraph" w:styleId="Heading5">
    <w:name w:val="Heading 5"/>
    <w:basedOn w:val="Normal"/>
    <w:next w:val="Sangranormal"/>
    <w:qFormat/>
    <w:pPr>
      <w:numPr>
        <w:ilvl w:val="4"/>
        <w:numId w:val="1"/>
      </w:numPr>
      <w:ind w:left="720" w:hanging="0"/>
      <w:outlineLvl w:val="4"/>
    </w:pPr>
    <w:rPr>
      <w:b/>
    </w:rPr>
  </w:style>
  <w:style w:type="paragraph" w:styleId="Heading6">
    <w:name w:val="Heading 6"/>
    <w:basedOn w:val="Normal"/>
    <w:next w:val="Sangranormal"/>
    <w:qFormat/>
    <w:pPr>
      <w:numPr>
        <w:ilvl w:val="5"/>
        <w:numId w:val="1"/>
      </w:numPr>
      <w:ind w:left="720" w:hanging="0"/>
      <w:outlineLvl w:val="5"/>
    </w:pPr>
    <w:rPr>
      <w:u w:val="single"/>
    </w:rPr>
  </w:style>
  <w:style w:type="paragraph" w:styleId="Heading7">
    <w:name w:val="Heading 7"/>
    <w:basedOn w:val="Normal"/>
    <w:next w:val="Sangranormal"/>
    <w:qFormat/>
    <w:pPr>
      <w:numPr>
        <w:ilvl w:val="6"/>
        <w:numId w:val="1"/>
      </w:numPr>
      <w:ind w:left="720" w:hanging="0"/>
      <w:outlineLvl w:val="6"/>
    </w:pPr>
    <w:rPr>
      <w:i/>
    </w:rPr>
  </w:style>
  <w:style w:type="paragraph" w:styleId="Heading8">
    <w:name w:val="Heading 8"/>
    <w:basedOn w:val="Normal"/>
    <w:next w:val="Sangranormal"/>
    <w:qFormat/>
    <w:pPr>
      <w:numPr>
        <w:ilvl w:val="7"/>
        <w:numId w:val="1"/>
      </w:numPr>
      <w:ind w:left="720" w:hanging="0"/>
      <w:outlineLvl w:val="7"/>
    </w:pPr>
    <w:rPr>
      <w:i/>
    </w:rPr>
  </w:style>
  <w:style w:type="paragraph" w:styleId="Heading9">
    <w:name w:val="Heading 9"/>
    <w:basedOn w:val="Normal"/>
    <w:next w:val="Sangranormal"/>
    <w:qFormat/>
    <w:pPr>
      <w:numPr>
        <w:ilvl w:val="8"/>
        <w:numId w:val="1"/>
      </w:numPr>
      <w:ind w:left="720" w:hanging="0"/>
      <w:outlineLvl w:val="8"/>
    </w:pPr>
    <w:rPr>
      <w:i/>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ind w:right="47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BodyText2">
    <w:name w:val="Body Text 2"/>
    <w:basedOn w:val="Normal"/>
    <w:qFormat/>
    <w:pPr>
      <w:spacing w:lineRule="auto" w:line="360"/>
      <w:ind w:firstLine="1560"/>
      <w:jc w:val="both"/>
    </w:pPr>
    <w:rPr>
      <w:b/>
      <w:sz w:val="28"/>
    </w:rPr>
  </w:style>
  <w:style w:type="paragraph" w:styleId="BodyTextIndent2">
    <w:name w:val="Body Text Indent 2"/>
    <w:basedOn w:val="Normal"/>
    <w:qFormat/>
    <w:pPr>
      <w:spacing w:lineRule="atLeast" w:line="360"/>
      <w:ind w:right="477" w:firstLine="709"/>
      <w:jc w:val="both"/>
    </w:pPr>
    <w:rPr>
      <w:sz w:val="24"/>
    </w:rPr>
  </w:style>
  <w:style w:type="paragraph" w:styleId="BodyTextIndent3">
    <w:name w:val="Body Text Indent 3"/>
    <w:basedOn w:val="Normal"/>
    <w:qFormat/>
    <w:pPr>
      <w:spacing w:lineRule="auto" w:line="360"/>
      <w:ind w:firstLine="720"/>
      <w:jc w:val="both"/>
    </w:pPr>
    <w:rPr>
      <w:sz w:val="24"/>
    </w:rPr>
  </w:style>
  <w:style w:type="paragraph" w:styleId="WWBodyText2">
    <w:name w:val="WW-Body Text 2"/>
    <w:basedOn w:val="Normal"/>
    <w:qFormat/>
    <w:pPr>
      <w:spacing w:lineRule="auto" w:line="360"/>
      <w:jc w:val="both"/>
    </w:pPr>
    <w:rPr>
      <w:color w:val="FF0000"/>
      <w:sz w:val="24"/>
    </w:rPr>
  </w:style>
  <w:style w:type="paragraph" w:styleId="BodyText3">
    <w:name w:val="Body Text 3"/>
    <w:basedOn w:val="Normal"/>
    <w:qFormat/>
    <w:pPr>
      <w:spacing w:lineRule="auto" w:line="360"/>
      <w:jc w:val="both"/>
    </w:pPr>
    <w:rPr>
      <w:i/>
      <w:color w:val="FF0000"/>
      <w:sz w:val="24"/>
    </w:rPr>
  </w:style>
  <w:style w:type="paragraph" w:styleId="HeaderLeft">
    <w:name w:val="Header Left"/>
    <w:basedOn w:val="Header"/>
    <w:qFormat/>
    <w:pPr>
      <w:suppressLineNumbers/>
      <w:tabs>
        <w:tab w:val="clear" w:pos="4252"/>
        <w:tab w:val="clear" w:pos="85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3:03:00Z</dcterms:created>
  <dc:creator>FEE</dc:creator>
  <dc:description/>
  <dc:language>en-US</dc:language>
  <cp:lastModifiedBy>Elbio Gamio</cp:lastModifiedBy>
  <cp:lastPrinted>1999-06-14T12:26:00Z</cp:lastPrinted>
  <dcterms:modified xsi:type="dcterms:W3CDTF">1999-06-30T03:03:00Z</dcterms:modified>
  <cp:revision>2</cp:revision>
  <dc:subject/>
  <dc:title>projeto fapergs</dc:title>
</cp:coreProperties>
</file>