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1 Jul 1999 00:55:2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8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01 Jul 1999 00:55:2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8 Sep 2008 00:18:1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1 Jul 1999 00:55:2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345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jornadas_internacionales_hist_econ/ii\\ jornadas/simposio16/zandavali/indice\\ zandavali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