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1999 19:5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Jul 1999 19:5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8 00:18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ii\\ jornadas/simposio16/Zandavali/Indice\\ Zandavali.doc H|../../ii\\ jornadas/simposio16/Valdemarca\\ Artic1.doc H|../../ii\\ jornadas/simposio16/Teixeira\\ Hist.doc H|../../ii\\ jornadas/simposio16/ScheidtRep.doc H|../../ii\\ jornadas/simposio16/Leitao.doc H|../../ii\\ jornadas/simposio16/Mertz\\ A\\ \\ burguesia.doc H|../../ii\\ jornadas/simposio16/LagemanURUART.doc H|../../ii\\ jornadas/simposio16/Reichel/Indice\\ Richel.doc H|../../ii\\ jornadas/simposio16/herrlein-AUDHE-99.doc H|../../ii\\ jornadas/simposio16/Heredia\\ Indústria1..doc H|../../ii\\ jornadas/simposio16/Heredia\\ Machad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Jornadas_Internacionales_Hist_Econ/ii\\ jornadas/simposio16/Zandavali/Indice\\ Zandavali.doc FHUS|Jornadas_Internacionales_Hist_Econ/ii\\ jornadas/simposio16/Valdemarca\\ Artic1.doc FHUS|Jornadas_Internacionales_Hist_Econ/ii\\ jornadas/simposio16/Teixeira\\ Hist.doc FHUS|Jornadas_Internacionales_Hist_Econ/ii\\ jornadas/simposio16/ScheidtRep.doc FHUS|Jornadas_Internacionales_Hist_Econ/ii\\ jornadas/simposio16/Leitao.doc FHUS|Jornadas_Internacionales_Hist_Econ/ii\\ jornadas/simposio16/Mertz\\ A\\ \\ burguesia.doc FHUS|Jornadas_Internacionales_Hist_Econ/ii\\ jornadas/simposio16/LagemanURUART.doc FHUS|Jornadas_Internacionales_Hist_Econ/ii\\ jornadas/simposio16/Reichel/Indice\\ Richel.doc FHUS|Jornadas_Internacionales_Hist_Econ/ii\\ jornadas/simposio16/herrlein-AUDHE-99.doc FHUS|Jornadas_Internacionales_Hist_Econ/ii\\ jornadas/simposio16/Heredia\\ Indústria1..doc FHUS|Jornadas_Internacionales_Hist_Econ/ii\\ jornadas/simposio16/Heredia\\ Machad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list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