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Jul 1999 23:31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2 Jul 1999 23:31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Jul 1999 23:31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reichel/indice\\ richel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