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SEGUNDAS  JORNADAS DE HISTORIA ECONÓMICA</w:t>
      </w:r>
    </w:p>
    <w:p>
      <w:pPr>
        <w:pStyle w:val="Heading2"/>
        <w:rPr/>
      </w:pPr>
      <w:r>
        <w:rPr/>
        <w:t>Montevideo, 21 al 23 de julio de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Finanças, Técnicas e Política, ao início do Século XX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Geraldo de Beauclair M. de Oliveira (UFF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ses Financeiras e crescimento industrial na 1ª República Brasileira (1889 -1930).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Geraldo de Beauclair-Oliveir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 sistema impositivo argentino en la década de 1890 - Su influencia regresiva en el desarrollo económico y social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eodoro V. Blanc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 discurso que vale ouro: a dimensão econômica do pensamento de Serzedelo Corre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Gisálio Cerqueira Filh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ia, moneda y deuda externa en la Argentina de principios del siglo XX. El pensamiento de Ernesto Tornquist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Angel Cerr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ado de trabalho, disciplina e punição no Brasil republican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Gizlene Nede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auclair%20Hist.doc" TargetMode="External"/><Relationship Id="rId3" Type="http://schemas.openxmlformats.org/officeDocument/2006/relationships/hyperlink" Target="../in/Blanco%20Montevideo%2099.doc" TargetMode="External"/><Relationship Id="rId4" Type="http://schemas.openxmlformats.org/officeDocument/2006/relationships/hyperlink" Target="../in/Cerqueira%20DISCURSO.doc" TargetMode="External"/><Relationship Id="rId5" Type="http://schemas.openxmlformats.org/officeDocument/2006/relationships/hyperlink" Target="../in/Cerra%20A.%20-%20Montevideo.doc" TargetMode="External"/><Relationship Id="rId6" Type="http://schemas.openxmlformats.org/officeDocument/2006/relationships/hyperlink" Target="../in/Neder%20Mercado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5:49:00Z</dcterms:created>
  <dc:creator>Desconocido</dc:creator>
  <dc:description/>
  <dc:language>en-US</dc:language>
  <cp:lastModifiedBy>Sandino Ríos</cp:lastModifiedBy>
  <dcterms:modified xsi:type="dcterms:W3CDTF">1999-07-07T18:46:00Z</dcterms:modified>
  <cp:revision>2</cp:revision>
  <dc:subject/>
  <dc:title>SEGUNDAS JORNADAS DE HISTORIA ECONÓMICA</dc:title>
</cp:coreProperties>
</file>