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Nome do Simpósi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anças, Técnicas e Política ao início do século 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Coordenado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aldo de Beauclair-Olive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Títul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ises Financeiras e crescimento industrial na 1ª República Brasileira (1889 -193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Auto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aldo de Beauclair-Olive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E-m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bm@rio.matrix.com.b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augest@nitnet.com.b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) Filiaçã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versidade Federal Flumin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Brasi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SES FINANCEIRAS E CRESCIMENTO INDUSTRIAL NA 1ª REPÚBLICA BRASILEIRA (1889 - 1930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Geraldo de Beauclair-Olive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INTRODUÇÃO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objetivo deste trabalho é apresentar a pesquisa “ Crises Financeiras e Crescimento Industrial na 1ª República Brasileira” (1889 - 1930) que faz parte de um projeto mais amplo de reconstituição do processo industrial brasileiro, desde o Império até 1946, buscando compreender como a política financeira, monetária e de câmbio têm influenciado tal processo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A antiga indústria do século XIX, ao contrário do que a historiogradia econômica brasileira registrava, tinha uma certa importância e os mecanismos bancários e de câmbio eram já de extrema complexidade.</w:t>
      </w:r>
      <w:r>
        <w:rPr>
          <w:rStyle w:val="AnnotationReference"/>
          <w:vanish w:val="false"/>
          <w:vertAlign w:val="superscript"/>
        </w:rPr>
        <w:commentReference w:id="0"/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Todavia, no que concerne ao Império ( 1822 -1889) e a “Primeira República (até 1930) os historiadores consideravam quase que exclusivamente os aspectos de uma economia exportadora de artigos agrícolas, mais particularmente o café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inda que alguns historiadores brasileiros se preocupassem com a agricultura e o comércio voltados para o mercado interno, a antiga indústria ( a indústria antes da industrialização ocorrida após 1930), não foi nunca estudada dentro de uma perspectiva mais ampla, a nível nacional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Eu procurei verificar como o país pôde absorver o impacto da crise de 1929/30 e mais tarde o da 2ª guerra mundial e, malgrado a interrupção da entrada de recursos externos para o café ( muito vultosos durante a “Primeira República”) ter um forte e constante desenvolvimento industrial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Em verdade, tal fato somente poderia ter explicação se já houvesse antes, na 1ª república, uma  base industrial; e, malgrado o anti-industrialismo das autoridades (exceção de Rui Barbosa, primeiro ministro das finanças) a indústria, no seu conjunto, desenvolveu-se razoavelmente, como veremos a seguir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1ª REPÚBLICA: MOEDA, CÂMBIO, FINANÇAS PÚBLICAS E A INDÚST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 abolição da escravatura em 1888, de magna significação humana e social, produziu séria preocupação do ponto de vista da política monetária e bancária, decorrente da ampliação do assalariamento.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O Visconde de Ouro Preto, o último Ministro de Finanças da Monarquia, com o objetivo de aumentar os meios de pagamento face, não só às conseqüências do assalariamento, mas, também, as dificuldades da agricultura, concedeu autoridade emissora a diversos bancos não oficiais, terminando a rígida política monetária do Império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No quadro geral de transição do Império à República, e malgrado as mudanças institucionais, o 1º Ministro das Finanças, Rui Barbosa, continuou com a Lei Monetária da Abolição de 1888. Ele pôs em prática uma política não-metalista ( emissão de bilhetes não pagáveis em ouro).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Rui percebia que o país, saído da praga da escravidão, era, todavia, possuidor de uma complexa economia em seu território de dimensões continentais: com a transformação de grande número de escravos em trabalhadores assalariados, as necessidades de moeda eram enormes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e o Brasil, após a abolição dos escravos, tivesse somente setores ligados à agricultura de exportação, além de uma ampla economia de subsistência ( como ainda querem muitos autores) não haveria necessidade de uma circulação monetária intensa. Mas o Brasil, ao fim do século XIX, tinha já uma razoável rede ferroviária, expressiva rede de navegação fluvial e costeira, comunicações telegráficas e uma indústria significativa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De acordo com o Resultado Geral do Recenseamento industrial de 1907 o valor da produção, sem contar a construção naval, e sem a indústria oficinal, atinge 741.536 contos de réis.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 exportação total brasileira neste ano foi de 860.891 contos de réis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e ao valor da produção industrial fosse adicionado o resultado da construção naval ( a mais tradicional) e a de pequenas empresas, nós teríamos, certamente, um total bem superior ao do volume das exportações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Não é possível, realmente, considerar a estrutura econômica brasileira neste período como “primária exportadora”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Que a produção industrial foi “subestimada” pela sociedade e os homens do governo não há menor dúvida: isto foi registrado pelos próprios autores das estatísticas! </w:t>
      </w:r>
      <w:r>
        <w:rPr>
          <w:sz w:val="24"/>
          <w:szCs w:val="24"/>
          <w:vertAlign w:val="superscript"/>
        </w:rPr>
        <w:t>5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ntes do Recenseamento - e a partir de 1889 - Rui Barbosa procurava inspirar-se em Hamilton, primeiro Ministro das Finanças dos Estados Unidos, em matéria monetária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Para obter-se o crescimento industrial, era necessário destruir a ideologia metalista e liberar o meio circulante, ampliando as inversões produtivas.</w:t>
      </w:r>
      <w:r>
        <w:rPr>
          <w:sz w:val="24"/>
          <w:szCs w:val="24"/>
          <w:vertAlign w:val="superscript"/>
        </w:rPr>
        <w:t>6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Rui optou pela pluralidade do direito de emissão, e a garantia oferecida pelos bancos emissores distribuídos pelo território nacional deveria ser de Letras do Tesouro Nacional ( títulos da dívida pública interna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Mas a grande extensão da circulação fiduciária provocou alarme. A desvalorização da moeda nacional ( “taxa de câmbio baixa”) foi atribuída, na visão dos metalistas, às emissões e à expansão do crédito. Rui se defendia declarando que a emissão de moeda não podia ser ligada à quantidade de ouro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Em verdade, esto dependia muito mais do resultado da balança comercial, do pagamento dos empréstimos externos e dos fretes do comércio internacional.</w:t>
      </w:r>
      <w:r>
        <w:rPr>
          <w:sz w:val="24"/>
          <w:szCs w:val="24"/>
          <w:vertAlign w:val="superscript"/>
        </w:rPr>
        <w:t xml:space="preserve">7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ara o Ministro, a emissão deveria estar ligada às múltiplas necessidades da atividade econômica do país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Uma comissão de empreendedores e banqueiros à época tomou o partido de Rui: é preciso reconhecer “que a transformação do trabalho agrícola e o desenvolvimento das indústrias disseminadas pelo país, obrigam o pagamento do salário aos obreiros de toda sorte”.</w:t>
      </w:r>
      <w:r>
        <w:rPr>
          <w:sz w:val="24"/>
          <w:szCs w:val="24"/>
          <w:vertAlign w:val="superscript"/>
        </w:rPr>
        <w:t xml:space="preserve"> 8</w:t>
      </w: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riação das Taxas de Câmbio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87-1891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Ministros Ouro-Preto e Rui Barbosa)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Estatísticas Históricas do Brasil,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644900" cy="1373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n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 Dezembro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xa de Câmb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 Pence/Mil Réi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8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8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8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9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9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08.1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2835"/>
                      </w:tblGrid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 Dezembro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xa de Câmb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 Pence/Mil Réi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8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,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8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8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9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9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0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Séries Retrospectivas. V. 3. p.545-549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Sem</w:t>
      </w:r>
      <w:r>
        <w:rPr/>
        <w:t xml:space="preserve">  </w:t>
      </w:r>
      <w:r>
        <w:rPr>
          <w:sz w:val="24"/>
          <w:szCs w:val="24"/>
        </w:rPr>
        <w:t>embargo , apesar das questões cambiais e monetárias, a economia brasileira, ao início da República, desenvolveu-se satisfatoriamente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aralelamente às especulações, que, se reconhece, existiram, é também de reconhecer que os investimentos produtivos aumentaram substancialmente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Fundamentado no trabalho cuidadoso do “Instituto Brasileiro de Geografia e Estatística” é de concluir que o número de estabelecimentos industriais aumentou muito na gestão Rui Barbosa, malgrado a instabilidade política e os pânicos econômicos.</w:t>
      </w:r>
      <w:r>
        <w:rPr>
          <w:sz w:val="24"/>
          <w:szCs w:val="24"/>
          <w:vertAlign w:val="superscript"/>
        </w:rPr>
        <w:t xml:space="preserve">9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Entre 1889 e 1891 a percentagem de capital empregado </w:t>
      </w:r>
      <w:r>
        <w:rPr>
          <w:sz w:val="24"/>
          <w:szCs w:val="24"/>
          <w:u w:val="single"/>
        </w:rPr>
        <w:t>em cada ano</w:t>
      </w:r>
      <w:r>
        <w:rPr>
          <w:sz w:val="24"/>
          <w:szCs w:val="24"/>
        </w:rPr>
        <w:t xml:space="preserve"> ascendeu a cerca de 11,5%, um incremento altamente significativo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Outra estatística extremamente importante para o período é a que concerne ao valor das importações brasileiras de máquinas e equipamentos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Em 1887 o valor das importações era, em Libras, de 472.212. Após incrementos anuais constantes, ascendeu para 1.386.755 libras esterlinas em 1891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Com a saída de Rui Barbosa do Ministério das Finanças e após um período de indecisão, uma ortodoxia mais rígida foi adotada por Bernardino de Campos, até 1898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Os objetivos da política econômica eram o equilíbrio orçamentário, a contração de oferta monetária, o monopólio de emissão pelo Estado além da conversibilidade em ouro e a valorização da moeda nacional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inda que todos os elementos para a deflação estivessem contidos na legislação de Bernardino de Campos, Joaquim Murtinho, Ministro das Finanças a partir de 1898 executou uma das mais extremas posições de ortodoxia monetária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Segundo Murtinho, “a indústria aumentou mais do que poderia, e a emissão de um volume exagerado de papel moeda provocou o desenvolvimento de indústrias ineficientes.”</w:t>
      </w:r>
      <w:r>
        <w:rPr>
          <w:sz w:val="24"/>
          <w:szCs w:val="24"/>
          <w:vertAlign w:val="superscript"/>
        </w:rPr>
        <w:t xml:space="preserve">10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ara Murtinho, grandes fortunas poderiam ser criadas com a industrialização e os “verdadeiros interesses” da nação entrariam em conflito com os portadores desta fortuna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Mas, penso eu, diante desses absurdo e quase cômica percepção de Murtinho, que dizer com relação às grandes fortunas brasileiras feitas por pessoas e grupos não ligados às atividades industriais, tais como exportadores, importadores, especuladores de câmbio ( sem nenhuma fiscalização) e, também, com relação aos beneficiários do protecionismo dado aos setores ligados ao café?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uzigan e Pelaez têm também estranhado a posição de Murtinho, em sentença deste Ministro ainda mais assustadora:</w:t>
      </w:r>
    </w:p>
    <w:p>
      <w:pPr>
        <w:pStyle w:val="Normal"/>
        <w:ind w:firstLine="851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a indústria não é viável no Brasil devido à inferioridade racial de seus habitantes”.11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Diante da política de Murtinho, seria interessante apresentar os índices do nível de atividade econômica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Após o trabalho de HADDAD é possível proceder a uma estimativa dos índices entre 1900-1930. </w:t>
      </w:r>
      <w:r>
        <w:rPr>
          <w:sz w:val="24"/>
          <w:szCs w:val="24"/>
          <w:vertAlign w:val="superscript"/>
        </w:rPr>
        <w:t>12</w:t>
      </w:r>
    </w:p>
    <w:p>
      <w:pPr>
        <w:pStyle w:val="Normal"/>
        <w:ind w:firstLine="851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851"/>
        <w:jc w:val="both"/>
        <w:rPr/>
      </w:pPr>
      <w:r>
        <w:rPr/>
        <w:t>Índices do nível de atividade econômica</w:t>
      </w:r>
    </w:p>
    <w:tbl>
      <w:tblPr>
        <w:tblW w:w="6805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4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Anos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ndices (Base 1939==100)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90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</w:tbl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O nível de atividade econômica em geral cresce gradualmente. Observa-se também uma ligeira queda entre 1901 - 1902 ( período de Murtinho) da ordem de 0,1, irrelevante para uma política tão recessiva que não pode, portanto, reprimir a atividade econômica em todo país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 política ortodoxa só foi modificada durante a 1ª guerra mundial. A grande parte dos mercados europeus fechou-se em face do conflito de 1914-18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Como ocorreu mais tarde na crise de 1930, as exportações do Brasil e o preço do café sofreram queda substancial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randes déficits nas finanças públicas foram observados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Os empréstimos não poderiam ser obtidos no exterior, não restando mais que o recurso à emissão de bilhetes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Foi então que sobreveio uma política de grande interesse para o país: o Banco do Brasil iniciou uma forte assistência de crédito À produção nacional. O banco oficial receberia apoio financeiro do tesouro.</w:t>
      </w:r>
      <w:r>
        <w:rPr>
          <w:sz w:val="24"/>
          <w:szCs w:val="24"/>
          <w:vertAlign w:val="superscript"/>
        </w:rPr>
        <w:t>13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Finalmente, pela primeira vez após a gestão de Rui Barbosa, a indústria foi considerada como parte da economia brasileira e passou a ser beneficiada pelo Banco do Brasil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É preciso, então, apresentar os resultados do censo de 1920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O valor da produção aumentou para 2.989.176 “contos de réis”, com 13.336 estabelecimentos industriais que empregavam 275.512 operários. Ainda que a maior concentração fosse no Rio e em São Paulo, era significativa indústria em Minas Gerais, Rio Grande do Sul, Bahia e Pernambuco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Enfim: a comparação entre produção industrial de 2.989.176 “contos” com volume total das exportações brasileiras em 1920 ( 1.752.411 “contos”) revela não ser o Brasil um “país essencialmente primário exportador” na sua 1ª República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CONCLUSÃO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despeito da política monetária, cambial e financeira de grande parte da 1ª República brasileira, e das severas crises que em decorrência explodiram no período, o setor industrial cresceu lenta e seguramente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 extensão continental do país e a existência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) de uma indústria regional que provia de bens diversos Estados da federação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b) de um forte comércio local, que inclusive, concedia empréstimo não legalmente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c) de uma economia fora da área urbana das principais cidades ( Rio e São Paulo), que, longe do ruído das bolsas de valores, dos bancos, das variações da taxa de câmbio - e do sistema exportador - produziu, silenciosa e tenazmente até 1930, os bens manufaturados essenciais à vida de sua população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NOTAS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709"/>
        <w:jc w:val="both"/>
        <w:rPr/>
      </w:pPr>
      <w:r>
        <w:rPr>
          <w:sz w:val="24"/>
          <w:szCs w:val="24"/>
        </w:rPr>
        <w:t xml:space="preserve">1. BEAUCLAIR-OLIVEIRA, Geraldo. </w:t>
      </w:r>
      <w:r>
        <w:rPr>
          <w:i/>
          <w:iCs/>
          <w:sz w:val="24"/>
          <w:szCs w:val="24"/>
        </w:rPr>
        <w:t>Raízes da Indústria no Brasil</w:t>
      </w:r>
      <w:r>
        <w:rPr>
          <w:sz w:val="24"/>
          <w:szCs w:val="24"/>
        </w:rPr>
        <w:t>. Rio de Janeiro, Studio Editora, 1992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2. Autor anônimo. “ Memória Estatística do Império do Brasil.” Revista do Instituto Histórico e Geográfico Brasileiro. L. VIII. 1895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 . BARBOSA, Rui. </w:t>
      </w:r>
      <w:r>
        <w:rPr>
          <w:i/>
          <w:iCs/>
          <w:sz w:val="24"/>
          <w:szCs w:val="24"/>
        </w:rPr>
        <w:t>Finanças e Política na República.</w:t>
      </w:r>
      <w:r>
        <w:rPr>
          <w:sz w:val="24"/>
          <w:szCs w:val="24"/>
        </w:rPr>
        <w:t xml:space="preserve"> Capital Federal, 1892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4. BRASIL. Instituto Brasileiro de Geografia . Estatísticas Históricas. V.3. Rio, 1987.p.345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Idem p.511-553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567"/>
        <w:jc w:val="both"/>
        <w:rPr/>
      </w:pPr>
      <w:r>
        <w:rPr>
          <w:sz w:val="24"/>
          <w:szCs w:val="24"/>
        </w:rPr>
        <w:t xml:space="preserve">6. LEVY, Bárbara. </w:t>
      </w:r>
      <w:r>
        <w:rPr>
          <w:i/>
          <w:iCs/>
          <w:sz w:val="24"/>
          <w:szCs w:val="24"/>
        </w:rPr>
        <w:t>História da Bolsa de Valores do Rio de Janeiro</w:t>
      </w:r>
      <w:r>
        <w:rPr>
          <w:sz w:val="24"/>
          <w:szCs w:val="24"/>
        </w:rPr>
        <w:t>. Rio de Janeiro, Crow. Ed., p.148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7. BARBOSA, R. </w:t>
      </w:r>
      <w:r>
        <w:rPr>
          <w:i/>
          <w:iCs/>
          <w:sz w:val="24"/>
          <w:szCs w:val="24"/>
        </w:rPr>
        <w:t>Finanças e Política</w:t>
      </w:r>
      <w:r>
        <w:rPr>
          <w:sz w:val="24"/>
          <w:szCs w:val="24"/>
        </w:rPr>
        <w:t>. op. cit. p. 22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 JORNAL do COMÉRCIO. Rio de Janeiro, 7 de abril de 1891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. BRASIL. IBGE. Estatísticas Históricas. v. 3. p. 345-346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. MURTINHO,Joaquim. Relatório da Viação ( Introdução). v.6 p.405-12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850"/>
        <w:jc w:val="both"/>
        <w:rPr/>
      </w:pPr>
      <w:r>
        <w:rPr>
          <w:sz w:val="24"/>
          <w:szCs w:val="24"/>
        </w:rPr>
        <w:t xml:space="preserve">11. PELAEZ e SUZIGAN. </w:t>
      </w:r>
      <w:r>
        <w:rPr>
          <w:i/>
          <w:iCs/>
          <w:sz w:val="24"/>
          <w:szCs w:val="24"/>
        </w:rPr>
        <w:t>História Monetária do Brasil</w:t>
      </w:r>
      <w:r>
        <w:rPr>
          <w:sz w:val="24"/>
          <w:szCs w:val="24"/>
        </w:rPr>
        <w:t>. Brasília, Ed. Universidade de Brasília, 1981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709"/>
        <w:jc w:val="both"/>
        <w:rPr/>
      </w:pPr>
      <w:r>
        <w:rPr>
          <w:sz w:val="24"/>
          <w:szCs w:val="24"/>
        </w:rPr>
        <w:t xml:space="preserve">12. HADDAD, Cláudio. </w:t>
      </w:r>
      <w:r>
        <w:rPr>
          <w:i/>
          <w:iCs/>
          <w:sz w:val="24"/>
          <w:szCs w:val="24"/>
        </w:rPr>
        <w:t>O Crescimento do Produto Real do Brasil</w:t>
      </w:r>
      <w:r>
        <w:rPr>
          <w:sz w:val="24"/>
          <w:szCs w:val="24"/>
        </w:rPr>
        <w:t>. Rio de Janeiro, FGV, 1978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sz w:val="24"/>
          <w:szCs w:val="24"/>
        </w:rPr>
        <w:t>13. BANCO do BRASIL. Relatório da Diretoria. Rio de Janeiro, 1916.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liente IBM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auclair Hi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02:46:00Z</dcterms:created>
  <dc:creator>Sandino Ríos</dc:creator>
  <dc:description/>
  <dc:language>en-US</dc:language>
  <cp:lastModifiedBy>Sandino Ríos</cp:lastModifiedBy>
  <dcterms:modified xsi:type="dcterms:W3CDTF">1999-07-07T02:47:00Z</dcterms:modified>
  <cp:revision>1</cp:revision>
  <dc:subject/>
  <dc:title>a) Nome do Simpósio:</dc:title>
</cp:coreProperties>
</file>