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02:47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02:47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1999 02:47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) Nome do Simpós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) Nome do Simpós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5/15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