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vti_encoding:SR|utf8-nl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melastmodified:TR|05 Jul 1999 20:03:48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extenderversion:SR|4.0.2.8912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nexttolasttimemodified:TR|05 Jul 1999 20:03:48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author:SR|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modifiedby:SR|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mecreated:TR|28 Sep 2008 00:17:57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dtm:TX|05 Jul 1999 20:03:48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filesize:IR|48413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linkinfo:VX|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svcrellinks:VX|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backlinkinfo:VX|jornadas_internacionales_hist_econ/ii\\ jornadas/simposio15/15\\ simp.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