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Jun 1999 13:0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7 Jun 1999 13:0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Jun 1999 13:0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5/1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