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4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4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5/Neder\\ Mercado.doc H|../../ii\\ jornadas/simposio15/Cerra\\ A.\\ -\\ Montevideo.doc H|../../ii\\ jornadas/simposio15/Cerqueira\\ DISCURSO.doc H|../../ii\\ jornadas/simposio15/Blanco\\ Montevideo\\ 99.doc H|../../ii\\ jornadas/simposio15/Beauclair\\ 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5/Neder\\ Mercado.doc FHUS|Jornadas_Internacionales_Hist_Econ/ii\\ jornadas/simposio15/Cerra\\ A.\\ -\\ Montevideo.doc FHUS|Jornadas_Internacionales_Hist_Econ/ii\\ jornadas/simposio15/Cerqueira\\ DISCURSO.doc FHUS|Jornadas_Internacionales_Hist_Econ/ii\\ jornadas/simposio15/Blanco\\ Montevideo\\ 99.doc FHUS|Jornadas_Internacionales_Hist_Econ/ii\\ jornadas/simposio15/Beauclair\\ 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