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sz w:val="24"/>
        </w:rPr>
        <w:t xml:space="preserve">SIMPOSIO: </w:t>
      </w:r>
      <w:r>
        <w:rPr>
          <w:rFonts w:ascii="Times New Roman" w:hAnsi="Times New Roman"/>
          <w:b/>
          <w:sz w:val="24"/>
        </w:rPr>
        <w:t>“Finanças, Técnicas e Política ao início do século XX”</w:t>
      </w:r>
    </w:p>
    <w:p>
      <w:pPr>
        <w:pStyle w:val="Normal"/>
        <w:bidi w:val="0"/>
        <w:jc w:val="both"/>
        <w:rPr/>
      </w:pPr>
      <w:r>
        <w:rPr>
          <w:rFonts w:ascii="Times New Roman" w:hAnsi="Times New Roman"/>
          <w:sz w:val="24"/>
        </w:rPr>
        <w:t>Coordinador: Professor Doutor Geraldo Beauclair de Oliveira Mend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ítulo: </w:t>
      </w:r>
      <w:r>
        <w:rPr>
          <w:rFonts w:ascii="Times New Roman" w:hAnsi="Times New Roman"/>
          <w:b/>
          <w:sz w:val="20"/>
        </w:rPr>
        <w:t>MERCADO DE TRABALHO, DISCIPLINA E PUNIÇÃO NO BRASIL REPUBLIC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utora: Professora Doutora Gizlene Neder</w:t>
      </w:r>
    </w:p>
    <w:p>
      <w:pPr>
        <w:pStyle w:val="Normal"/>
        <w:bidi w:val="0"/>
        <w:jc w:val="both"/>
        <w:rPr/>
      </w:pPr>
      <w:r>
        <w:rPr>
          <w:rFonts w:ascii="Times New Roman" w:hAnsi="Times New Roman"/>
          <w:sz w:val="24"/>
        </w:rPr>
        <w:t xml:space="preserve">e-mail: </w:t>
      </w:r>
      <w:hyperlink r:id="rId2">
        <w:r>
          <w:rPr>
            <w:rStyle w:val="InternetLink"/>
            <w:rFonts w:ascii="Times New Roman" w:hAnsi="Times New Roman"/>
            <w:sz w:val="24"/>
            <w:lang w:val="pt-BR"/>
          </w:rPr>
          <w:t>gizlene@antares.com.br</w:t>
        </w:r>
      </w:hyperlink>
    </w:p>
    <w:p>
      <w:pPr>
        <w:pStyle w:val="Normal"/>
        <w:bidi w:val="0"/>
        <w:jc w:val="both"/>
        <w:rPr/>
      </w:pPr>
      <w:r>
        <w:rPr>
          <w:rFonts w:ascii="Times New Roman" w:hAnsi="Times New Roman"/>
          <w:sz w:val="24"/>
        </w:rPr>
        <w:t>UNIVERSIDADE FEDERAL FLUMINENSE</w:t>
      </w:r>
    </w:p>
    <w:p>
      <w:pPr>
        <w:pStyle w:val="Normal"/>
        <w:bidi w:val="0"/>
        <w:jc w:val="both"/>
        <w:rPr/>
      </w:pPr>
      <w:r>
        <w:rPr>
          <w:rFonts w:ascii="Times New Roman" w:hAnsi="Times New Roman"/>
          <w:sz w:val="24"/>
        </w:rPr>
        <w:t>Niterói, Rio de Janeiro, Brasil</w:t>
      </w:r>
    </w:p>
    <w:p>
      <w:pPr>
        <w:pStyle w:val="Normal"/>
        <w:bidi w:val="0"/>
        <w:jc w:val="both"/>
        <w:rPr/>
      </w:pPr>
      <w:r>
        <w:rPr>
          <w:rFonts w:ascii="Times New Roman" w:hAnsi="Times New Roman"/>
          <w:sz w:val="24"/>
        </w:rPr>
        <w:tab/>
      </w:r>
    </w:p>
    <w:p>
      <w:pPr>
        <w:pStyle w:val="Normal"/>
        <w:numPr>
          <w:ilvl w:val="0"/>
          <w:numId w:val="1"/>
        </w:numPr>
        <w:tabs>
          <w:tab w:val="clear" w:pos="708"/>
          <w:tab w:val="left" w:pos="360" w:leader="none"/>
        </w:tabs>
        <w:bidi w:val="0"/>
        <w:jc w:val="both"/>
        <w:rPr/>
      </w:pPr>
      <w:r>
        <w:rPr>
          <w:rFonts w:ascii="Times New Roman" w:hAnsi="Times New Roman"/>
          <w:sz w:val="24"/>
        </w:rPr>
        <w:t>Introdução: o problema e sua abordagem:</w:t>
      </w:r>
    </w:p>
    <w:p>
      <w:pPr>
        <w:pStyle w:val="Normal"/>
        <w:bidi w:val="0"/>
        <w:jc w:val="both"/>
        <w:rPr>
          <w:rFonts w:ascii="Times New Roman" w:hAnsi="Times New Roman"/>
          <w:sz w:val="24"/>
        </w:rPr>
      </w:pPr>
      <w:r>
        <w:rPr>
          <w:rFonts w:ascii="Times New Roman" w:hAnsi="Times New Roman"/>
          <w:sz w:val="24"/>
        </w:rPr>
      </w:r>
    </w:p>
    <w:p>
      <w:pPr>
        <w:pStyle w:val="Normal"/>
        <w:bidi w:val="0"/>
        <w:ind w:firstLine="708"/>
        <w:jc w:val="both"/>
        <w:rPr/>
      </w:pPr>
      <w:r>
        <w:rPr>
          <w:rFonts w:ascii="Times New Roman" w:hAnsi="Times New Roman"/>
          <w:sz w:val="24"/>
        </w:rPr>
        <w:t xml:space="preserve">Este trabalho objetiva o estudo da construção da ordem burguesa no Brasil a partir do processo de constituição do mercado de trabalho. Enfocaremos o período entre o final do século XIX e as primeiras décadas do século XX, tomado como momento de transformações estruturais que possibilitaram a implantação de relações de produção capitalistas na área economicamente dinâmica da formação social brasileira. </w:t>
      </w:r>
    </w:p>
    <w:p>
      <w:pPr>
        <w:pStyle w:val="Normal"/>
        <w:bidi w:val="0"/>
        <w:jc w:val="both"/>
        <w:rPr/>
      </w:pPr>
      <w:r>
        <w:rPr>
          <w:rFonts w:ascii="Times New Roman" w:hAnsi="Times New Roman"/>
          <w:sz w:val="24"/>
        </w:rPr>
        <w:tab/>
        <w:t>Pretendemos analisar os mecanismos extra-econômicos que pressionaram o processo de constituição do mercado de trabalho, enfocando as representações contidas no discurso jurídico sobre a normatização da repressão e do controle social, num contexto histórico de mudanças nas relações de produção, com o fim da escravidão. Este processo esteve endereçado primordialmente à regulamentação do mercado de trabalho, envolvendo a afirmação da idéia burguesa de trabalho. Neste quadro, destacamos, primeiramente, a substituição do trabalho escravo pelo trabalho juridicamente livre. Foi neste contexto que organizou-se uma dada estrutura de classes, onde uma fração da classe dominante, mais especificamente, a burguesia cafeeira – situada na área economicamente dinâmica da formação social brasileira na virada do século, e, portanto, garantidora de sua inserção no mercado mundial – procurou deter o monopólio da repressão, através do controle do Estado. Assim, buscou nas normas jurídicas a legitimação e justificativa de sua dominação, articulando e organizando a sociedade, criando a “ordem” e, por fim, controlando todos os “desvios” que pudessem ocorrer por parte das classes subalternas e mesmo dos setores dominante não hegemônicos. Neste ponto, a constituição do mercado de trabalho, uma criação institucional</w:t>
      </w:r>
      <w:r>
        <w:rPr>
          <w:rStyle w:val="FootnoteAnchor"/>
          <w:rFonts w:ascii="Times New Roman" w:hAnsi="Times New Roman"/>
          <w:sz w:val="24"/>
          <w:lang w:val="pt-BR"/>
        </w:rPr>
        <w:footnoteReference w:id="2"/>
      </w:r>
      <w:r>
        <w:rPr>
          <w:rFonts w:ascii="Times New Roman" w:hAnsi="Times New Roman"/>
          <w:sz w:val="24"/>
        </w:rPr>
        <w:t>, assumiu importância fundamental no processo mais geral de transição ao capitalismo. No caso brasileiro, a transição para o capitalismo implicou a presença de aspectos de uma modernização conservadora que envolveram a construção da idéia de indivíduo, de disciplina e de mercado, que embasaram a reforma da legislação penal que fundamentou o processo de criminalização dos setores subalternos. Estes aspectos conviveram (convivem ainda)    com a permanência de uma cultura jurídico-política baseada na obediência hierárquica e na fantasia absolutista</w:t>
      </w:r>
      <w:r>
        <w:rPr>
          <w:rStyle w:val="FootnoteAnchor"/>
          <w:rFonts w:ascii="Times New Roman" w:hAnsi="Times New Roman"/>
          <w:sz w:val="24"/>
          <w:lang w:val="pt-BR"/>
        </w:rPr>
        <w:footnoteReference w:id="3"/>
      </w:r>
      <w:r>
        <w:rPr>
          <w:rFonts w:ascii="Times New Roman" w:hAnsi="Times New Roman"/>
          <w:sz w:val="24"/>
        </w:rPr>
        <w:t xml:space="preserve"> de um controle absoluto sobre os corpos dos trabalhadores (ex-escravos). </w:t>
      </w:r>
    </w:p>
    <w:p>
      <w:pPr>
        <w:pStyle w:val="Normal"/>
        <w:bidi w:val="0"/>
        <w:ind w:firstLine="708"/>
        <w:jc w:val="both"/>
        <w:rPr/>
      </w:pPr>
      <w:r>
        <w:rPr>
          <w:rFonts w:ascii="Times New Roman" w:hAnsi="Times New Roman"/>
          <w:sz w:val="24"/>
        </w:rPr>
        <w:t xml:space="preserve">Identificamos na formação histórica brasileira na passagem à modernidade –virada do século XIX para o XX- uma situação de forte ambivalência: a introdução do ideário burguês (idéia de indivíduo, de mercado e o projeto de construção de uma ordem disciplinar) interpenetrou-se com permanências culturais de longa duração, que deu suporte à uma prática jurídico-política e à uma afetividade absolutista, pré-moderna, que desafiaram a racionalidade do capitalismo e seu ideário que se queria implantar. Esta ambivalência pode ser vista a partir da colocação de três textos legais, promulgados pela ditadura militar que deu o golpe de Estado e implantou a República (1889) – um ano após a abolição da escravidão (1888): o Código Penal (1890), a Lei do Casamento Civil (1890) e a Constituição da República dos Estados Unidos do Brasil (1891).    </w:t>
      </w:r>
    </w:p>
    <w:p>
      <w:pPr>
        <w:pStyle w:val="Normal"/>
        <w:bidi w:val="0"/>
        <w:jc w:val="both"/>
        <w:rPr/>
      </w:pPr>
      <w:r>
        <w:rPr>
          <w:rFonts w:ascii="Times New Roman" w:hAnsi="Times New Roman"/>
          <w:sz w:val="24"/>
        </w:rPr>
        <w:tab/>
        <w:t xml:space="preserve">A colocação dos textos legais como uma primeira referência para nosso trabalho permite-nos destacar alguns aspectos ligados à formação do proletariado brasileiro. Uma abordagem comparativa entre os mesmos parece sugerir contradições entre eles, pois o Código Penal distingue-se por seu caráter eminentemente repressivo, que pode ser observado, por exemplo, no capítulo referente aos </w:t>
      </w:r>
      <w:r>
        <w:rPr>
          <w:rFonts w:ascii="Times New Roman" w:hAnsi="Times New Roman"/>
          <w:i/>
          <w:sz w:val="24"/>
        </w:rPr>
        <w:t>Crimes contra a liberdade de Trabalho</w:t>
      </w:r>
      <w:r>
        <w:rPr>
          <w:rStyle w:val="FootnoteAnchor"/>
          <w:rFonts w:ascii="Times New Roman" w:hAnsi="Times New Roman"/>
          <w:i/>
          <w:sz w:val="24"/>
          <w:lang w:val="pt-BR"/>
        </w:rPr>
        <w:footnoteReference w:id="4"/>
      </w:r>
      <w:r>
        <w:rPr>
          <w:rFonts w:ascii="Times New Roman" w:hAnsi="Times New Roman"/>
          <w:sz w:val="24"/>
        </w:rPr>
        <w:t xml:space="preserve">, enquanto que a seção referente à </w:t>
      </w:r>
      <w:r>
        <w:rPr>
          <w:rFonts w:ascii="Times New Roman" w:hAnsi="Times New Roman"/>
          <w:i/>
          <w:sz w:val="24"/>
        </w:rPr>
        <w:t>Declaração dos Direitos</w:t>
      </w:r>
      <w:r>
        <w:rPr>
          <w:rFonts w:ascii="Times New Roman" w:hAnsi="Times New Roman"/>
          <w:sz w:val="24"/>
        </w:rPr>
        <w:t xml:space="preserve"> </w:t>
      </w:r>
      <w:r>
        <w:rPr>
          <w:rFonts w:ascii="Times New Roman" w:hAnsi="Times New Roman"/>
          <w:i/>
          <w:sz w:val="24"/>
        </w:rPr>
        <w:t>dos cidadãos brasileiros</w:t>
      </w:r>
      <w:r>
        <w:rPr>
          <w:rFonts w:ascii="Times New Roman" w:hAnsi="Times New Roman"/>
          <w:sz w:val="24"/>
        </w:rPr>
        <w:t xml:space="preserve"> na Constituição de 1891</w:t>
      </w:r>
      <w:r>
        <w:rPr>
          <w:rStyle w:val="FootnoteAnchor"/>
          <w:rFonts w:ascii="Times New Roman" w:hAnsi="Times New Roman"/>
          <w:sz w:val="24"/>
          <w:lang w:val="pt-BR"/>
        </w:rPr>
        <w:footnoteReference w:id="5"/>
      </w:r>
      <w:r>
        <w:rPr>
          <w:rFonts w:ascii="Times New Roman" w:hAnsi="Times New Roman"/>
          <w:sz w:val="24"/>
        </w:rPr>
        <w:t xml:space="preserve"> serve para atestar o liberalismo que informou sua elaboração. A um só tempo, o decreto de lei sobre o casamento civil pôs fim ao debate que arrastava-se desde meados do século XIX, quando fora encomendado o projeto de código civil ao jurista Augusto Teixeira de Freitas. A questão do casamento civil (peça chave na modernização da legislação do direito de família) arrastou-se por décadas. Os freios para sua implantação devem ser buscados na forte presença do conservadorismo clerical no Brasil.    A visão de família e o projeto de disciplinamento e de controle social e sexual da Igreja católica estavam fortemente arraigados na formação histórico-ideológica brasileira. Com a Proclamação da República, sob liderança de militares positivistas e anti-clericais, esperava-se, com certeza, a laicização do casamento no país, passando-o, portanto, para o foro civil; neste caso, o casamento seria considerado um contrato. Todo contrato (no sentido burguês do termo) implica o distrato – o divórcio. A Lei do Casamento Civil de 1890 transferiu para o Estado o casamento; proibiu, entretanto, o divórcio</w:t>
      </w:r>
      <w:r>
        <w:rPr>
          <w:rStyle w:val="FootnoteAnchor"/>
          <w:rFonts w:ascii="Times New Roman" w:hAnsi="Times New Roman"/>
          <w:sz w:val="24"/>
          <w:lang w:val="pt-BR"/>
        </w:rPr>
        <w:footnoteReference w:id="6"/>
      </w:r>
      <w:r>
        <w:rPr>
          <w:rFonts w:ascii="Times New Roman" w:hAnsi="Times New Roman"/>
          <w:sz w:val="24"/>
        </w:rPr>
        <w:t xml:space="preserve">. Estavam, portanto, definidos e garantidos dois instrumentos legais autoritários para controle social a ser exercido. A promulgação destes dois decretos um ano antes da promulgação da lei maior, a Constituição, adquiriu um caráter antecipatório, além, obviamente, de seus aspectos altamente autoritários e repressivos. Sublinhe-se, entretanto, que o novo código penal (sobretudo ele) implicou em modernização e atualização histórica no campo jurídico-penal no Brasil. A modernização conservadora encaminhada pelos republicanos não possibilitou um tratamento da “questão criminal” em moldes democráticos. </w:t>
      </w:r>
    </w:p>
    <w:p>
      <w:pPr>
        <w:pStyle w:val="Normal"/>
        <w:bidi w:val="0"/>
        <w:jc w:val="both"/>
        <w:rPr/>
      </w:pPr>
      <w:r>
        <w:rPr>
          <w:rFonts w:ascii="Times New Roman" w:hAnsi="Times New Roman"/>
          <w:sz w:val="24"/>
        </w:rPr>
        <w:tab/>
        <w:t xml:space="preserve">Não obstante, julgamos que a ambivalência fundamental reside na constatação de que ambas as características presentes (liberalismo no texto constitucional e autoritarismo no código penal e na lei do casamento civil) eram complementares no quadro da regulamentação e no disciplinamento do mercado de trabalho, revelando a forma como se organizava a dominação. Em outras palavras, a compreensão desta combinação vinculou-se ao deslocamento ocorrido no eixo e no </w:t>
      </w:r>
      <w:r>
        <w:rPr>
          <w:rFonts w:ascii="Times New Roman" w:hAnsi="Times New Roman"/>
          <w:i/>
          <w:sz w:val="24"/>
        </w:rPr>
        <w:t>locus</w:t>
      </w:r>
      <w:r>
        <w:rPr>
          <w:rFonts w:ascii="Times New Roman" w:hAnsi="Times New Roman"/>
          <w:sz w:val="24"/>
        </w:rPr>
        <w:t xml:space="preserve"> da violência, decorrente da abolição das formas compulsórias de trabalho e da ampliação do trabalho livre, no qual o imigrante europeu desempenhou um papel relevante (pelo menos na área dinâmica da economia brasileira).</w:t>
      </w:r>
    </w:p>
    <w:p>
      <w:pPr>
        <w:pStyle w:val="Normal"/>
        <w:bidi w:val="0"/>
        <w:jc w:val="both"/>
        <w:rPr/>
      </w:pPr>
      <w:r>
        <w:rPr>
          <w:rFonts w:ascii="Times New Roman" w:hAnsi="Times New Roman"/>
          <w:sz w:val="24"/>
        </w:rPr>
        <w:tab/>
        <w:t>Desde então o controle sobre o trabalhador não mais deveria ocorrer de forma direta e imediata, no próprio espaço da produção (nos engenhos de açúcar ou nas fazendas de café), como acontecia sob a escravidão. Assumiu novas formas e conteúdos distintos, sendo deslocado para o espaço “neutro” do Estado. Destarte, o estabelecimento da forma de trabalho juridicamente livre permitiu à burguesia cafeeira desvencilhar-se da desgastante tarefa de reprimir de forma imediata os trabalhadores. A força de trabalho foi transformada em mercadoria, de natureza peculiar, estabelecendo-se uma relação jurídica    (contratual), onde as partes seriam teoricamente livres e iguais para escolher os contratantes. Como uma primeira exemplificação, podemos referir a própria situação do trabalhador imigrante. Ao tornar explícito o nexo entre o exercício da cidadania e a qualificação eleitoral, a Constituição de 1891 incluía entre seus cidadãos – potencialmente eleitores – o conjunto dos estrangeiros tornados brasileiros pelo próprio ato de fundação do regime republicano, salvo se os mesmos “manifestarem a intenção de não mudar de nacionalidade”</w:t>
      </w:r>
      <w:r>
        <w:rPr>
          <w:rStyle w:val="FootnoteAnchor"/>
          <w:rFonts w:ascii="Times New Roman" w:hAnsi="Times New Roman"/>
          <w:sz w:val="24"/>
          <w:lang w:val="pt-BR"/>
        </w:rPr>
        <w:footnoteReference w:id="7"/>
      </w:r>
      <w:r>
        <w:rPr>
          <w:rFonts w:ascii="Times New Roman" w:hAnsi="Times New Roman"/>
          <w:sz w:val="24"/>
        </w:rPr>
        <w:t>. A inclusão, por meio do texto constitucional, correspondia, no entanto, a exclusão da cidadania por meio do Código Penal e de medidas complementares, como a Lei Adolfo Gordo, sempre que estivesse ameaçada a “liberdade de trabalho”.</w:t>
      </w:r>
    </w:p>
    <w:p>
      <w:pPr>
        <w:pStyle w:val="Normal"/>
        <w:bidi w:val="0"/>
        <w:jc w:val="both"/>
        <w:rPr/>
      </w:pPr>
      <w:r>
        <w:rPr>
          <w:rFonts w:ascii="Times New Roman" w:hAnsi="Times New Roman"/>
          <w:sz w:val="24"/>
        </w:rPr>
        <w:tab/>
        <w:t>Mais que isto, tomamos o Código Penal enquanto regulador de conflitos entre as classes, dado a completa ausência de um direito do trabalho que deveria regular, a nível do direito positivo, tais conflitos. O Código Penal cumpriu, então, de forma repressiva e autoritária, tais funções nas primeiras décadas do regime republicano no Brasil. Tratava-se de conjuntura política peculiar que exigia uma outra forma de controle social face ao processo de substituição do trabalho escravo pelo livre; ao mesmo tempo, ainda não se constituíram completamente todas as condições econômicas para garantir uma arregimentação “automática” e “natural” da força de trabalho recém-liberta    dos laços de escravidão</w:t>
      </w:r>
      <w:r>
        <w:rPr>
          <w:rStyle w:val="FootnoteAnchor"/>
          <w:rFonts w:ascii="Times New Roman" w:hAnsi="Times New Roman"/>
          <w:sz w:val="24"/>
          <w:lang w:val="pt-BR"/>
        </w:rPr>
        <w:footnoteReference w:id="8"/>
      </w:r>
      <w:r>
        <w:rPr>
          <w:rFonts w:ascii="Times New Roman" w:hAnsi="Times New Roman"/>
          <w:sz w:val="24"/>
        </w:rPr>
        <w:t>. Obviamente, a demanda implícita requerida pelos trabalhos rurais pobres livres implicava uma discussão sobre a reforma agrária. Seria o mínimo exigido se qualquer novo pacto social estivesse por ser estabelecido. Entretanto, tal não ocorreu. Mas, a reforma agrária não poderia deixar de ser mencionada, uma vez que tal fato ocorrera na abolição da escravidão nos EUA, para ficarmos no exemplo do país ao norte cuja base constitucional e legal tanto inspirou os republicanos que haviam empalmado o poder no país. Joaquim Nabuco, em discurso proferido em praça pública, por ocasião de campanha eleitoral, aludiu (palidamente) à reforma agrária</w:t>
      </w:r>
      <w:r>
        <w:rPr>
          <w:rStyle w:val="FootnoteAnchor"/>
          <w:rFonts w:ascii="Times New Roman" w:hAnsi="Times New Roman"/>
          <w:sz w:val="24"/>
          <w:lang w:val="pt-BR"/>
        </w:rPr>
        <w:footnoteReference w:id="9"/>
      </w:r>
      <w:r>
        <w:rPr>
          <w:rFonts w:ascii="Times New Roman" w:hAnsi="Times New Roman"/>
          <w:sz w:val="24"/>
        </w:rPr>
        <w:t xml:space="preserve">. Nas conferências realizadas em clubes, associações e teatros, no entanto, o mais perto de uma proposta para a distribuição da terra que o discurso abolicionista liberal-conservador de Nabuco chegou foi uma alusão ao cultivo das “terras improdutivas”.    Foi, portanto e sobretudo, o </w:t>
      </w:r>
      <w:r>
        <w:rPr>
          <w:rFonts w:ascii="Times New Roman" w:hAnsi="Times New Roman"/>
          <w:i/>
          <w:sz w:val="24"/>
        </w:rPr>
        <w:t>medo branco</w:t>
      </w:r>
      <w:r>
        <w:rPr>
          <w:rFonts w:ascii="Times New Roman" w:hAnsi="Times New Roman"/>
          <w:sz w:val="24"/>
        </w:rPr>
        <w:t xml:space="preserve"> que se instaurara no contexto pós-abolição que dirigiu as estratégias antecipatórias da afirmação de uma codificação penal repressiva. </w:t>
      </w:r>
    </w:p>
    <w:p>
      <w:pPr>
        <w:pStyle w:val="Normal"/>
        <w:bidi w:val="0"/>
        <w:jc w:val="both"/>
        <w:rPr/>
      </w:pPr>
      <w:r>
        <w:rPr>
          <w:rFonts w:ascii="Times New Roman" w:hAnsi="Times New Roman"/>
          <w:sz w:val="24"/>
        </w:rPr>
        <w:tab/>
        <w:t xml:space="preserve">Neste trabalho, tentaremos recortar, através do discurso jurídico, a dinâmica da sociedade brasileira na virada do século, trabalhando particularmente as relações entre o pensamento e a conjuntura histórica, vendo a correlação de forças sociais e políticas, seu jogo de interesses e alianças de classe. Detectamos, nesta conjuntura, a problemática de uma estrutura de classes em formação, numa fase de transição ao capitalismo. Encontramos o discurso jurídico do início do século no Brasil sofrendo um processo de sofisticação ao nível das argumentações apresentadas.        </w:t>
      </w:r>
    </w:p>
    <w:p>
      <w:pPr>
        <w:pStyle w:val="Normal"/>
        <w:bidi w:val="0"/>
        <w:jc w:val="both"/>
        <w:rPr/>
      </w:pPr>
      <w:r>
        <w:rPr>
          <w:rFonts w:ascii="Times New Roman" w:hAnsi="Times New Roman"/>
          <w:sz w:val="24"/>
        </w:rPr>
        <w:tab/>
        <w:t xml:space="preserve">Evidentemente, todo o processo de circulação de idéias em termos transcontinentais deve ser levado em conta. O discurso jurídico no Brasil buscou legitimidade no pensamento europeu, particularmente através da incorporação de novas reflexões. A emergência da Criminologia, no quadro específico das formações sociais européias, decorreu da necessidade de legitimação da dominação burguesa, que estava sendo fortemente contestada na virada do século. A busca da “cientificidade”, no caso com a Criminologia, significou a elaboração de um discurso capaz    de garantir a hegemonia burguesa face ao avanço do movimento operário europeu organizado pela II Internacional. Na definição da Criminologia como nova ciência, encontramos com freqüência a influência do criminólogo italiano Cesare Lombroso, cujas formulações atrelavam-se no racismo-biologista. Tais posturas foram assimiladas e re-elaboradas em teses sobre o Brasil e o “criminoso brasileiro”; este ganhou novos adereços, relacionados às teses da miscigenação racial e às elucubrações sobre a presença de ex-escravos de origem africana nas cidades brasileiras. No entanto, observamos uma diferença entre as conjunturas brasileira e européia quando do surgimento da Criminologia na virada do século. Enquanto que na Itália e na França o discurso criminológico surgia num momento de questionamento da ordem – quando tornava-se inoperante o uso puro e simples da repressão – no Brasil, tal discurso explicitava toda uma tentativa de recurso à técnica e à ciência no sentido de legitimar a regulamentação e a normatização da ordem burguesa em processo de afirmação. Tratava-se, portanto, não propriamente de uma situação de crise de hegemonia por esgotamento político, mas de uma crise de afirmação no processo de estruturação do Estado sob a forma republicana na passagem à modernidade. Começara a haver uma tendência, embora não totalmente formalizada, de localizar no Estado o monopólio da violência e da repressão, transferido-se, assim, larga parcela das práticas de controle e disciplinamente anteriormente exercidas diretamente pelos senhores de escravos. Ou seja, transferia-se para o Estado e suas instituições de controle social (Polícia e Justiça) a responsabilidade e o direito (legal) para o exercício da repressão, inclusive no interior da classe dominante.    </w:t>
      </w:r>
    </w:p>
    <w:p>
      <w:pPr>
        <w:pStyle w:val="Normal"/>
        <w:bidi w:val="0"/>
        <w:jc w:val="both"/>
        <w:rPr/>
      </w:pPr>
      <w:r>
        <w:rPr>
          <w:rFonts w:ascii="Times New Roman" w:hAnsi="Times New Roman"/>
          <w:sz w:val="24"/>
        </w:rPr>
        <w:tab/>
        <w:t xml:space="preserve">Resultou daí a tipificação do “malandro”, figura que começou a ser construída no momento da constituição do mercado de trabalho, no bojo do processo de implantação do capitalismo no Brasil. Desse modo, cabe lembrar a ênfase à ideologia burguesa de trabalho, em “ser trabalhador”. A crítica à ociosidade ganhou espaço na formação histórico-ideológica brasileira. A vadiagem foi o crime mais reprimido na conjuntura em tela.    </w:t>
      </w:r>
    </w:p>
    <w:p>
      <w:pPr>
        <w:pStyle w:val="Normal"/>
        <w:bidi w:val="0"/>
        <w:jc w:val="both"/>
        <w:rPr/>
      </w:pPr>
      <w:r>
        <w:rPr>
          <w:rFonts w:ascii="Times New Roman" w:hAnsi="Times New Roman"/>
          <w:sz w:val="24"/>
        </w:rPr>
        <w:tab/>
        <w:t>A campanha desencadeada contra a capoeiragem</w:t>
      </w:r>
      <w:r>
        <w:rPr>
          <w:rStyle w:val="FootnoteAnchor"/>
          <w:rFonts w:ascii="Times New Roman" w:hAnsi="Times New Roman"/>
          <w:sz w:val="24"/>
          <w:lang w:val="pt-BR"/>
        </w:rPr>
        <w:footnoteReference w:id="10"/>
      </w:r>
      <w:r>
        <w:rPr>
          <w:rFonts w:ascii="Times New Roman" w:hAnsi="Times New Roman"/>
          <w:sz w:val="24"/>
        </w:rPr>
        <w:t xml:space="preserve"> em fins do século passado ilustra bem nossa argumentação. Os capoeiras, combatidos por alguns chefes de polícia, dispunham de proteção de alguns políticos e de poderosos. Assim, as campanhas feitas contra a capoeiragem quase sempre arrefeciam. Em 1878, o chefe de polícia Tito Augusto Pereira Matos prendeu, na cidade do Rio de Janeiro, 237 capoeiras, sendo que 46 eram escravos. Só estes últimos foram reprimidos e os demais, em pouco tempo, estavam livres. </w:t>
      </w:r>
    </w:p>
    <w:p>
      <w:pPr>
        <w:pStyle w:val="Normal"/>
        <w:bidi w:val="0"/>
        <w:jc w:val="both"/>
        <w:rPr/>
      </w:pPr>
      <w:r>
        <w:rPr>
          <w:rFonts w:ascii="Times New Roman" w:hAnsi="Times New Roman"/>
          <w:sz w:val="24"/>
        </w:rPr>
        <w:t xml:space="preserve">A partir de 1888, o ex-escravo, embora disponível ao mercado de trabalho livre, foi excluído da maioria das profissões que requeriam alfabetização e qualificação. Para ele foram reservados empregos de estivador, faxineiro, empregado doméstico, biscateiro e servente nas fábricas e no comércio: trabalhos vis, mal pagos e sem promessas de ascensão social. </w:t>
      </w:r>
    </w:p>
    <w:p>
      <w:pPr>
        <w:pStyle w:val="Normal"/>
        <w:bidi w:val="0"/>
        <w:ind w:firstLine="708"/>
        <w:jc w:val="both"/>
        <w:rPr/>
      </w:pPr>
      <w:r>
        <w:rPr>
          <w:rFonts w:ascii="Times New Roman" w:hAnsi="Times New Roman"/>
          <w:sz w:val="24"/>
        </w:rPr>
        <w:t>A população afro-brasileira, ex-escrava, era admitida num espaço muito pequeno do mercado de trabalho. A especificação dos crimes e dos tipos de criminosos perpassou os discursos daquela conjuntura, numa tentativa de apresentar a ordem social como um todo harmônico e de individualizar as manifestações contrárias a esta ordem. Neste sentido, o fim da capoeiragem – uma resistência coletiva à ordem – foi um dos pontos chaves na agenda dos reformadores republicanos da primeira hora. A última década do século XIX e a primeira do XX assistiram a uma brutal repressão política aos capoeiras, que assumiu características de extermínio (prisões, deportações para a Ilha Fernando de Noronha em alto mar – no Atlântico – ou para a floresta fechada da Amazônia – Cleverlândia, em Mato Grosso)</w:t>
      </w:r>
      <w:r>
        <w:rPr>
          <w:rStyle w:val="FootnoteAnchor"/>
          <w:rFonts w:ascii="Times New Roman" w:hAnsi="Times New Roman"/>
          <w:sz w:val="24"/>
          <w:lang w:val="pt-BR"/>
        </w:rPr>
        <w:footnoteReference w:id="11"/>
      </w:r>
      <w:r>
        <w:rPr>
          <w:rFonts w:ascii="Times New Roman" w:hAnsi="Times New Roman"/>
          <w:sz w:val="24"/>
        </w:rPr>
        <w:t xml:space="preserve">. </w:t>
      </w:r>
    </w:p>
    <w:p>
      <w:pPr>
        <w:pStyle w:val="Normal"/>
        <w:bidi w:val="0"/>
        <w:ind w:firstLine="708"/>
        <w:jc w:val="both"/>
        <w:rPr/>
      </w:pPr>
      <w:r>
        <w:rPr>
          <w:rFonts w:ascii="Times New Roman" w:hAnsi="Times New Roman"/>
          <w:sz w:val="24"/>
        </w:rPr>
        <w:t xml:space="preserve">A partir daí, a resistência à ordem    passou a feita de forma individual e individualizada, através da malandragem, que substituiu a capoeiragem. A penetração da idéia de trabalho, no quadro de estruturação da sociedade de classes, surgiu acompanhada de seu par contrário: a malandragem, que açambarcou todos aqueles que não se enquadraram na nova ordem. A malandragem expressou uma das articulações da introdução de relações sociais de produção capitalistas, pelo menos no eixo Rio-São Paulo, quando a resistência foi definitivamente individualizada na figura temida, repudiada e mitificada – e até heróica – do malandro. Os malandros começaram, assim, a substituir os capoeiras, herdando destes, entretanto, a ginga. O estudo da malandragem enquanto uma categoria ideológica permite-nos observar o processo que se delineava claramente a partir da abolição da escravidão, que visava dar um tratamento diferente aos homens livres e pobres. Sem dúvida, o combate à ociosidade, que faz parte da imposição da ideologia burguesa de trabalho, enfatizou a construção de mitologias em torno da honradez e da dignificação pelo trabalho. A organização e a arregimentação para o mercado de trabalho criou formas ideológico-políticas de tratamento das resistências à ordem disciplinar. Os grupos capoeiras, que congregavam agentes históricos resistentes à ordem escravista nos centros urbanos, necessitavam ser extintos, como afirmamos acima. Ao mesmo tempo, fazia-se necessário inscrever uma nova categoria social que nomeasse esta resistência de forma individual (portanto não mais coletiva como eram os capoeiras) a fim de controlá-la. Dessa maneira, a malandragem expressou, paradoxalmente, uma resistência consentida, porque inevitável, dado o estágio em que se encontrava o processo de formação do mercado interior na formação social brasileira nas primeiras décadas do século XX. Ou seja, o fim da escravidão não implicou o surgimento automático e “natural” de relações de produção capitalistas. Esta observação é válida para a formação histórica brasileira como um todo, mesmo nas áreas mais dinâmicas economicamente (centro-sul do país); por esta razão, tratamos o mercado em processo de constituição, enquanto uma dinâmica social inscrita num leque de possibilidades históricas. Foi nesta dinâmica que encontramos as variadas possibilidades de resistência e sobrevivência de parcelas expressivas da sociedade às margens do mercado de trabalho. De fato, as forças econômicas que lideravam a passagem à modernidade careciam de força de trabalho; tanto, que pressionaram o Estado para que se realizasse uma política de imigração subvencionada. Destarte, apesar da valorização do trabalho, abriu-se espaço para a sobrevivência do malandro, que jogava cartas, apostava em brigas de galo, pregava o conto do vigário, furtava (sobretudo ferramentas, pequenos objetos), batia carteiras; ou seja, um ladrão de galinhas. Evidentemente, numa abordagem mais ampla do acontecer social naquela conjuntura, devemos sublinhar que as possibilidades de sobrevivência à margem da sociedade de mercado eram muitas também para setores das classes subalternas não necessariamente dedicadas à malandragem; a meação, o arrendamento e outras relações sociais de produção que surgiram no período e que já foram bastante exploradas na pena dos cientistas sociais. No entanto, a resistência da malandragem à ordem constituiu situação emblemática numa conjuntura ideológica de exaltação da idéia do bom trabalhador e    explica, em larga medida, a incorporação da malandragem aos componentes constitutivos do “caráter nacional brasileiro”.    </w:t>
      </w:r>
    </w:p>
    <w:p>
      <w:pPr>
        <w:pStyle w:val="Normal"/>
        <w:bidi w:val="0"/>
        <w:ind w:firstLine="708"/>
        <w:jc w:val="both"/>
        <w:rPr/>
      </w:pPr>
      <w:r>
        <w:rPr>
          <w:rFonts w:ascii="Times New Roman" w:hAnsi="Times New Roman"/>
          <w:sz w:val="24"/>
        </w:rPr>
        <w:t xml:space="preserve">Nosso trabalho destacará as representações chaves no discurso jurídico, tais como crime/criminoso, delito/delinqüente, contravenção/contraventor, tomadas como referências importantes no processo de constituição do mercado de trabalho na passagem à modernidade. Tais representações serão analisadas a partir dos </w:t>
      </w:r>
      <w:r>
        <w:rPr>
          <w:rFonts w:ascii="Times New Roman" w:hAnsi="Times New Roman"/>
          <w:i/>
          <w:sz w:val="24"/>
        </w:rPr>
        <w:t>Relatórios dos Ministros da Justiça e dos Negócios Interiores</w:t>
      </w:r>
      <w:r>
        <w:rPr>
          <w:rFonts w:ascii="Times New Roman" w:hAnsi="Times New Roman"/>
          <w:sz w:val="24"/>
        </w:rPr>
        <w:t xml:space="preserve">, entre 1890 e 1930, uma fonte serial (anual), com uniformidade quanto à forma e freqüência na informação dos dados necessários para nossa análise. Ao Ministério da Justiça e dos Negócios Interiores cabia a orquestração maior do controle social e da disciplina, através da centralização das atividades político-administrativas das instituições policiais, dos asilos de mendicidade e de loucos, a tutela da infância abandonada ou órfã, e das prisões. </w:t>
      </w:r>
    </w:p>
    <w:p>
      <w:pPr>
        <w:pStyle w:val="Normal"/>
        <w:bidi w:val="0"/>
        <w:jc w:val="both"/>
        <w:rPr/>
      </w:pPr>
      <w:r>
        <w:rPr>
          <w:rFonts w:ascii="Times New Roman" w:hAnsi="Times New Roman"/>
          <w:sz w:val="24"/>
        </w:rPr>
        <w:tab/>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tabs>
          <w:tab w:val="clear" w:pos="708"/>
          <w:tab w:val="left" w:pos="360" w:leader="none"/>
        </w:tabs>
        <w:bidi w:val="0"/>
        <w:jc w:val="both"/>
        <w:rPr/>
      </w:pPr>
      <w:r>
        <w:rPr>
          <w:rFonts w:ascii="Times New Roman" w:hAnsi="Times New Roman"/>
          <w:sz w:val="24"/>
        </w:rPr>
        <w:t>Mercado de trabalho, disciplina e repressão:</w:t>
      </w:r>
    </w:p>
    <w:p>
      <w:pPr>
        <w:pStyle w:val="Normal"/>
        <w:bidi w:val="0"/>
        <w:jc w:val="both"/>
        <w:rPr>
          <w:rFonts w:ascii="Times New Roman" w:hAnsi="Times New Roman"/>
          <w:sz w:val="24"/>
        </w:rPr>
      </w:pPr>
      <w:r>
        <w:rPr>
          <w:rFonts w:ascii="Times New Roman" w:hAnsi="Times New Roman"/>
          <w:sz w:val="24"/>
        </w:rPr>
      </w:r>
    </w:p>
    <w:p>
      <w:pPr>
        <w:pStyle w:val="Normal"/>
        <w:bidi w:val="0"/>
        <w:ind w:firstLine="360"/>
        <w:jc w:val="both"/>
        <w:rPr/>
      </w:pPr>
      <w:r>
        <w:rPr>
          <w:rFonts w:ascii="Times New Roman" w:hAnsi="Times New Roman"/>
          <w:sz w:val="24"/>
        </w:rPr>
        <w:t>A relação entre o processo de criminalização e o de constituição do mercado de trabalho vem direcionando nosso encaminhamento acerca das relações entre a História e o Direito. Pretendemos aprofundar e definir melhor nosso posicionamento em relação a tais questões. Isto porque, de um lado, estamos certos de que a    “questão criminal” e o Direito Penal são colocados em pauta de discussão numa determinada área de saber dentro das ciências humanas e estão longe de apresentar qualquer identificação conclusiva. De outro lado, estamos também certos de que a ênfase que damos à História, a partir de uma determinada abordagem metodológica, introduz alguma contribuição para esta discussão. Estamos atentos, contudo, para o fato de que o método histórico não resolve, sozinho, todas as facetas e dificuldades atinentes à “questão criminal”    e de que outras áreas de saber também podem contribuir e devem apresentar importantes indicações para seu conhecimento.</w:t>
      </w:r>
    </w:p>
    <w:p>
      <w:pPr>
        <w:pStyle w:val="Normal"/>
        <w:bidi w:val="0"/>
        <w:ind w:firstLine="360"/>
        <w:jc w:val="both"/>
        <w:rPr/>
      </w:pPr>
      <w:r>
        <w:rPr>
          <w:rFonts w:ascii="Times New Roman" w:hAnsi="Times New Roman"/>
          <w:sz w:val="24"/>
        </w:rPr>
        <w:t>Com uma enorme preocupação com a eficácia da ação judicial, o discurso jurídico no Brasil no início do século realizou um movimento que ia da apologia da disciplina e do trabalho às práticas repressivas que deveriam ser as mais “modernas e eficientes”, discorrendo amplamente acerca das penas e da ação ressocializadora da ação judicial. Neste sentido, nos primeiros anos da República, com a penetração do capitalismo e a conseqüente formação do proletariado urbano, a instituição judiciária disparou um conjunto de práticas políticas e ideológicas que visavam uma atuação decisivamente disciplinar, através da “educação para o trabalho”.</w:t>
      </w:r>
    </w:p>
    <w:p>
      <w:pPr>
        <w:pStyle w:val="Normal"/>
        <w:bidi w:val="0"/>
        <w:jc w:val="both"/>
        <w:rPr/>
      </w:pPr>
      <w:r>
        <w:rPr>
          <w:rFonts w:ascii="Times New Roman" w:hAnsi="Times New Roman"/>
          <w:sz w:val="24"/>
        </w:rPr>
        <w:tab/>
        <w:t xml:space="preserve">Mesmo assim, os sentenciados eram considerados mortos: “A população do presídio é de 584 </w:t>
      </w:r>
      <w:r>
        <w:rPr>
          <w:rFonts w:ascii="Times New Roman" w:hAnsi="Times New Roman"/>
          <w:i/>
          <w:sz w:val="24"/>
        </w:rPr>
        <w:t>almas</w:t>
      </w:r>
      <w:r>
        <w:rPr>
          <w:rFonts w:ascii="Times New Roman" w:hAnsi="Times New Roman"/>
          <w:sz w:val="24"/>
        </w:rPr>
        <w:t xml:space="preserve"> (grifo nosso), sendo 584 sentenciados e os demais livres”</w:t>
      </w:r>
      <w:r>
        <w:rPr>
          <w:rStyle w:val="FootnoteAnchor"/>
          <w:rFonts w:ascii="Times New Roman" w:hAnsi="Times New Roman"/>
          <w:sz w:val="24"/>
          <w:lang w:val="pt-BR"/>
        </w:rPr>
        <w:footnoteReference w:id="12"/>
      </w:r>
      <w:r>
        <w:rPr>
          <w:rFonts w:ascii="Times New Roman" w:hAnsi="Times New Roman"/>
          <w:sz w:val="24"/>
        </w:rPr>
        <w:t>. A metáfora é eloqüente. Aos sentenciados encaminhados ao Presídio de Fernando de Noronha não se apresentava quase nenhuma chance de retorno ao mundo dos viventes. Considerados “almas”</w:t>
      </w:r>
      <w:r>
        <w:rPr>
          <w:rStyle w:val="FootnoteAnchor"/>
          <w:rFonts w:ascii="Times New Roman" w:hAnsi="Times New Roman"/>
          <w:sz w:val="24"/>
          <w:lang w:val="pt-BR"/>
        </w:rPr>
        <w:footnoteReference w:id="13"/>
      </w:r>
      <w:r>
        <w:rPr>
          <w:rFonts w:ascii="Times New Roman" w:hAnsi="Times New Roman"/>
          <w:sz w:val="24"/>
        </w:rPr>
        <w:t>, portanto mortos, pelo Ministro da Justiça, a eles era dedicada uma parte expressiva dos relatórios anuais do ministério. Mesmo com a adoção de uma perspectiva disciplinar e ressocializadora da ação judicial, onde, pelo menos em tese, a questão da recuperação se colocava como meta, a metáfora empregada pelo Sr. Ministro revela-nos as múltiplas permanências de práticas repressivas tradicionais, ligadas ainda à sociedade escravista, com forte presença da ação religiosa da Igreja Romana. A pena de morte vigorava na letra do Código Criminal (1830); embora redigido sob a forma moderna – na proposta do iluminismo jurídico-penal (Beccaria), a manutenção da escravidão deu contornos absolutistas às práticas punitivas na formação social brasileira. O Código Penal (1890) não previa a pena de morte (de direito). Ao contrário, espelhou, ao pé da letra, as necessidades históricas da conjuntura de substituição do trabalho escravo para o livre. Mas a realidade de uma formação histórico-social em transição impunha tal pena, de fato. Ou seja, mesmo carecendo de trabalhadores para constituir e ampliar o mercado de trabalho, a ação disciplinadores e ressocializadora das instituições de controle social no se impôs. Na verdade, a contradição que ora apresentamos percorreu toda a trajetória do Direito no Brasil. A uma formulação de cunho liberal (mesmo que conservador), que admite e defende, por exemplo, o Estado de Direito e a Educação (ou qualquer outra proposta de modernidade), como uma maneira de enfrentar os graves problemas da “questão social”    (entre eles, a “questão criminal”), contrapõe-se, impondo-se, uma prática autoritária. Destarte, neste movimento pendular vai-se cunhando a especificidade da formação social brasileira na passagem ao capitalismo. Fica, portanto, fora de cogitação qualquer possibilidade de se pensar o Direito desempenhando uma prática (política e ideológica) apenas autoritária, destituída de qualquer vinculação com o ideário liberal que subsidia a arquitetura institucional nas dominações burguesas modernas, e seu corolário disciplinador. Particularmente no Brasil, o Direito tem se caracterizado, historicamente, pela combinação de uma rebuscada, bem formulada e fundamentada argumentação segundo os parâmetros das tendências liberais, a partir de modelos erigidos nas formações sociais do centro hegemônico do capitalismo, com práticas autoritárias.</w:t>
      </w:r>
    </w:p>
    <w:p>
      <w:pPr>
        <w:pStyle w:val="Normal"/>
        <w:bidi w:val="0"/>
        <w:jc w:val="both"/>
        <w:rPr/>
      </w:pPr>
      <w:r>
        <w:rPr>
          <w:rFonts w:ascii="Times New Roman" w:hAnsi="Times New Roman"/>
          <w:sz w:val="24"/>
        </w:rPr>
        <w:tab/>
        <w:t>Preocupação semelhante à dispensada aos presidiários, pode ser observada relativamente à infância abandonada e aos alienados. Das páginas e páginas gastas em formulações, mais ou menos “científicas”, acerca da ação judicial disciplinando os segmentos miseráveis da sociedade, uma parte das preocupações se dirigia a estes dois “problemas”. Vejamos outra passagem, redigida pela pena de outro Ministro da Justiça (Campos Salles), que viria a ser posteriormente presidente da República:</w:t>
      </w:r>
    </w:p>
    <w:p>
      <w:pPr>
        <w:pStyle w:val="BodyTextIndent3"/>
        <w:bidi w:val="0"/>
        <w:ind w:left="1134" w:hanging="0"/>
        <w:rPr/>
      </w:pPr>
      <w:r>
        <w:rPr>
          <w:rFonts w:ascii="Times New Roman" w:hAnsi="Times New Roman"/>
        </w:rPr>
        <w:tab/>
      </w:r>
      <w:r>
        <w:rPr>
          <w:rFonts w:ascii="Times New Roman" w:hAnsi="Times New Roman"/>
          <w:sz w:val="20"/>
        </w:rPr>
        <w:t>O asilo foi inaugurado em 10 de junho de 1879, e continua a ser o que sempre foi: um depósito geral de todas as misérias</w:t>
      </w:r>
      <w:r>
        <w:rPr>
          <w:rStyle w:val="FootnoteAnchor"/>
          <w:rFonts w:ascii="Times New Roman" w:hAnsi="Times New Roman"/>
          <w:sz w:val="20"/>
          <w:lang w:val="pt-BR"/>
        </w:rPr>
        <w:footnoteReference w:id="14"/>
      </w:r>
      <w:r>
        <w:rPr>
          <w:rFonts w:ascii="Times New Roman" w:hAnsi="Times New Roman"/>
          <w:sz w:val="20"/>
        </w:rPr>
        <w:t>.</w:t>
      </w:r>
    </w:p>
    <w:p>
      <w:pPr>
        <w:pStyle w:val="Normal"/>
        <w:bidi w:val="0"/>
        <w:jc w:val="both"/>
        <w:rPr/>
      </w:pPr>
      <w:r>
        <w:rPr>
          <w:rFonts w:ascii="Times New Roman" w:hAnsi="Times New Roman"/>
          <w:sz w:val="24"/>
        </w:rPr>
        <w:tab/>
        <w:t>Desta forma, Campos Salles apresentou o relatório do diretor do Asilo de Mendicidade</w:t>
      </w:r>
      <w:r>
        <w:rPr>
          <w:rStyle w:val="FootnoteAnchor"/>
          <w:rFonts w:ascii="Times New Roman" w:hAnsi="Times New Roman"/>
          <w:sz w:val="24"/>
          <w:lang w:val="pt-BR"/>
        </w:rPr>
        <w:footnoteReference w:id="15"/>
      </w:r>
      <w:r>
        <w:rPr>
          <w:rFonts w:ascii="Times New Roman" w:hAnsi="Times New Roman"/>
          <w:sz w:val="24"/>
        </w:rPr>
        <w:t>. Deixando de lado “particularidades sobre a organização da casa”, na expressão usada pelo ministro na introdução ao</w:t>
      </w:r>
      <w:r>
        <w:rPr>
          <w:rFonts w:ascii="Times New Roman" w:hAnsi="Times New Roman"/>
          <w:i/>
          <w:sz w:val="24"/>
        </w:rPr>
        <w:t xml:space="preserve"> Relatório</w:t>
      </w:r>
      <w:r>
        <w:rPr>
          <w:rStyle w:val="FootnoteAnchor"/>
          <w:rFonts w:ascii="Times New Roman" w:hAnsi="Times New Roman"/>
          <w:i/>
          <w:sz w:val="24"/>
          <w:lang w:val="pt-BR"/>
        </w:rPr>
        <w:footnoteReference w:id="16"/>
      </w:r>
      <w:r>
        <w:rPr>
          <w:rFonts w:ascii="Times New Roman" w:hAnsi="Times New Roman"/>
          <w:sz w:val="24"/>
        </w:rPr>
        <w:t xml:space="preserve">, foi ressaltada a impossibilidade da reclusão de menores de ambos os sexos; “menores que permanecem entregues exclusivamente ao trabalho manual e em comunidade com adultos e alienados”. </w:t>
      </w:r>
    </w:p>
    <w:p>
      <w:pPr>
        <w:pStyle w:val="Normal"/>
        <w:bidi w:val="0"/>
        <w:jc w:val="both"/>
        <w:rPr/>
      </w:pPr>
      <w:r>
        <w:rPr>
          <w:rFonts w:ascii="Times New Roman" w:hAnsi="Times New Roman"/>
          <w:sz w:val="24"/>
        </w:rPr>
        <w:tab/>
        <w:t xml:space="preserve">As preocupações do ministro com a situação dos menores infratores ou dos alienados inscreviam-se numa moldura de referências teóricas e ideológicas, e projetos de inspiração modernizante relacionadas às estratégias já traçadas pelas sociedades européias; estavam, portanto, referidas ao plano do pensamento.    No plano dos sentimentos, tais preocupações desfaziam-se, numa penada, pelo emprego certeiro de metáforas que revelam quão pouco envolvido estava com o projeto, pois a recuperação/ressocialização – pontos chaves do projeto de reforma penal que se instaurou com a República, através do novo código, não era prioritária. Para “almas” guardadas em “depósitos de miseráveis”, poucas perspectivas se apresentavam. De pouco adiantavam os apelos e reflexões no sentido das insuficiências e da ineficácia da ação judicial. As metáforas utilizadas revelam como, de fato, tais questões eram tratadas. O assunto se arrastou (se arrasta ainda até o tempo presente), encobrindo, pelo posicionamento rebuscado de uma ilustração de corte liberal, as diretivas repressivas e exterminadoras da ação judicial. </w:t>
      </w:r>
    </w:p>
    <w:p>
      <w:pPr>
        <w:pStyle w:val="Normal"/>
        <w:bidi w:val="0"/>
        <w:ind w:left="1134" w:hanging="0"/>
        <w:jc w:val="both"/>
        <w:rPr/>
      </w:pPr>
      <w:r>
        <w:rPr>
          <w:rFonts w:ascii="Times New Roman" w:hAnsi="Times New Roman"/>
          <w:i/>
          <w:sz w:val="20"/>
        </w:rPr>
        <w:tab/>
        <w:t>Os menores não podem permanecer no asilo, não só pela impropriedade do estabelecimento, como também pela falta de instrução que ela é derivada...</w:t>
      </w:r>
      <w:r>
        <w:rPr>
          <w:rStyle w:val="FootnoteAnchor"/>
          <w:rFonts w:ascii="Times New Roman" w:hAnsi="Times New Roman"/>
          <w:i/>
          <w:sz w:val="20"/>
          <w:lang w:val="pt-BR"/>
        </w:rPr>
        <w:footnoteReference w:id="17"/>
      </w:r>
    </w:p>
    <w:p>
      <w:pPr>
        <w:pStyle w:val="Normal"/>
        <w:bidi w:val="0"/>
        <w:jc w:val="both"/>
        <w:rPr/>
      </w:pPr>
      <w:r>
        <w:rPr>
          <w:rFonts w:ascii="Times New Roman" w:hAnsi="Times New Roman"/>
          <w:sz w:val="24"/>
        </w:rPr>
        <w:tab/>
        <w:t xml:space="preserve">Em 1892 a avaliação do Asilo de Mendicidade seguia o mesmo tom: </w:t>
      </w:r>
    </w:p>
    <w:p>
      <w:pPr>
        <w:pStyle w:val="Normal"/>
        <w:bidi w:val="0"/>
        <w:ind w:left="1134" w:firstLine="282"/>
        <w:jc w:val="both"/>
        <w:rPr/>
      </w:pPr>
      <w:r>
        <w:rPr>
          <w:rFonts w:ascii="Times New Roman" w:hAnsi="Times New Roman"/>
          <w:i/>
          <w:sz w:val="20"/>
        </w:rPr>
        <w:t>Continua a ser, instituto orfanológico, hospital, manicômio, hospício de velhos, casa de mendigos e depósito de vagabundos e ébrios...    Daí derivam inconvenientes da promiscuidade em que vivem, sob o mesmo teto, alienados, embriagados, crianças órfãs e abandonadas, sem costumes sãos e sem educação física e intelectual ... Como é impossível a separação entre classes e idades, o estabelecimento mantém-se em permanente estado de degeneração</w:t>
      </w:r>
      <w:r>
        <w:rPr>
          <w:rFonts w:ascii="Times New Roman" w:hAnsi="Times New Roman"/>
          <w:sz w:val="24"/>
        </w:rPr>
        <w:t>.</w:t>
      </w:r>
    </w:p>
    <w:p>
      <w:pPr>
        <w:pStyle w:val="Normal"/>
        <w:bidi w:val="0"/>
        <w:jc w:val="both"/>
        <w:rPr/>
      </w:pPr>
      <w:r>
        <w:rPr>
          <w:rFonts w:ascii="Times New Roman" w:hAnsi="Times New Roman"/>
          <w:sz w:val="24"/>
        </w:rPr>
        <w:tab/>
        <w:t>A situação permaneceu a mesma em 1911, quando a piedade, associada ao fatalismo, refletiu um quadro no qual aos “infelizes” e “desventurados” eram reclamados recursos e eficiência já sabidos, de antemão, inexistentes. A precariedade e a ineficiência imperavam nos presídios e nos asilos; ademais, pouco era feito com vistas a resolver tal problemática, permanecendo um quadro de pouquíssima modificação em relação ao sistema penal do Império, pois mesmo o programa mínimo previsto no inciso 21 do artigo 179 da Constituição do Império de 1824, até hoje, não se conseguiu cumprir:</w:t>
      </w:r>
    </w:p>
    <w:p>
      <w:pPr>
        <w:pStyle w:val="Normal"/>
        <w:bidi w:val="0"/>
        <w:ind w:left="1134" w:hanging="0"/>
        <w:jc w:val="both"/>
        <w:rPr/>
      </w:pPr>
      <w:r>
        <w:rPr>
          <w:rFonts w:ascii="Times New Roman" w:hAnsi="Times New Roman"/>
          <w:i/>
          <w:sz w:val="20"/>
        </w:rPr>
        <w:tab/>
        <w:t>... as prisões eram seguras, limpas e bem arejadas, havendo diversas casas para separação dos réus, conforme suas circunstâncias e natureza de seus crimes.</w:t>
      </w:r>
    </w:p>
    <w:p>
      <w:pPr>
        <w:pStyle w:val="Normal"/>
        <w:bidi w:val="0"/>
        <w:jc w:val="both"/>
        <w:rPr/>
      </w:pPr>
      <w:r>
        <w:rPr>
          <w:rFonts w:ascii="Times New Roman" w:hAnsi="Times New Roman"/>
          <w:sz w:val="24"/>
        </w:rPr>
        <w:tab/>
        <w:t>Consideramos, portanto, que a história da instituição judiciária efetivou sua prática ideológica, muito mais enfatizando uma idéia exaltada de trabalho e de disciplina do que propriamente através de uma ação judicial que visasse a recuperação ou a ressocialização, através da reintegração à sociedade, até mesmo na conjuntura de constituição do mercado de trabalho do início do século. Aos criminosos e transgressores, mendigos e vadios, enfim, todos os desclassificados e miseráveis, nenhum crédito era de fato emprestado. Predominava uma atitude de descaso. Esta observação, de um lado, explica a notória ineficácia do sistema penitenciário brasileiro. De outro lado, reforça nossa interpretação acerca da predominância de aspectos ideológicos que acompanharam as formulações feitas no campo do Direito e de seu papel na normatização da sociedade.</w:t>
      </w:r>
    </w:p>
    <w:p>
      <w:pPr>
        <w:pStyle w:val="Normal"/>
        <w:bidi w:val="0"/>
        <w:jc w:val="both"/>
        <w:rPr/>
      </w:pPr>
      <w:r>
        <w:rPr>
          <w:rFonts w:ascii="Times New Roman" w:hAnsi="Times New Roman"/>
          <w:sz w:val="24"/>
        </w:rPr>
        <w:tab/>
        <w:t>Somente em 1903, obedecendo ao dispositivo processuais, algumas instituições foram fundadas no Rio de Janeiro. Tratou-se de implantação de alguns planos da reforma republicana, estando restrita à capital federal. A correção teve, na cidade, duas instituições bem peculiares. A Colônia Correcional de Dois Rios foi criada diretamente subordinada ao Chefe de Polícia do Distrito Federal. A ela eram endereçados    “vadios ou vagabundos, mendigos válidos, capoeiras, ébrios habituais, jogadores, ladrões e praticantes de lenocínio”</w:t>
      </w:r>
      <w:r>
        <w:rPr>
          <w:rStyle w:val="FootnoteAnchor"/>
          <w:rFonts w:ascii="Times New Roman" w:hAnsi="Times New Roman"/>
          <w:sz w:val="24"/>
          <w:lang w:val="pt-BR"/>
        </w:rPr>
        <w:footnoteReference w:id="18"/>
      </w:r>
      <w:r>
        <w:rPr>
          <w:rFonts w:ascii="Times New Roman" w:hAnsi="Times New Roman"/>
          <w:sz w:val="24"/>
        </w:rPr>
        <w:t>. E, exclusivamente para menores abandonados (entre 9 e 14 anos), foi criada, também diretamente subordinada ao Chefe de Polícia do Distrito Federal, a Escola Premonitória Quinze de Novembro, em São Cristóvão, zona norte da cidade.</w:t>
      </w:r>
    </w:p>
    <w:p>
      <w:pPr>
        <w:pStyle w:val="Normal"/>
        <w:bidi w:val="0"/>
        <w:jc w:val="both"/>
        <w:rPr/>
      </w:pPr>
      <w:r>
        <w:rPr>
          <w:rFonts w:ascii="Times New Roman" w:hAnsi="Times New Roman"/>
          <w:sz w:val="24"/>
        </w:rPr>
        <w:tab/>
        <w:t xml:space="preserve">Interessante observar a repetição de estratégias e argumentos utilizados no processo de constituição do mercado de trabalho na Europa.      </w:t>
      </w:r>
    </w:p>
    <w:p>
      <w:pPr>
        <w:pStyle w:val="Normal"/>
        <w:bidi w:val="0"/>
        <w:jc w:val="both"/>
        <w:rPr/>
      </w:pPr>
      <w:r>
        <w:rPr>
          <w:rFonts w:ascii="Times New Roman" w:hAnsi="Times New Roman"/>
          <w:sz w:val="24"/>
        </w:rPr>
        <w:tab/>
        <w:t>Tanto o crime, quanto a punição encontravam-se, portanto, relacionados à constituição e movimentação do mercado de trabalho. Não concebemos tal relação ocorrendo de uma forma mecânica. Menos ainda como uma regra (mão-de-obra escassa = recuperação/ressocialização; mão-de-obra abundante = pena de morte). Estamos, através da análise histórica, relativizando tal abordagem. Também não identificamos o Direito e as práticas de controle social com o Estado e/ou com a ideologia dominante, como tendencialmente o faz a chamada “criminologia crítica”. Diferentemente, inserimos o Direito no interior da formação histórico-social, onde os diferentes agentes históricos em luta delineiam suas práticas que se tornam (i)legais.</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tabs>
          <w:tab w:val="clear" w:pos="708"/>
          <w:tab w:val="left" w:pos="360" w:leader="none"/>
        </w:tabs>
        <w:bidi w:val="0"/>
        <w:jc w:val="both"/>
        <w:rPr/>
      </w:pPr>
      <w:r>
        <w:rPr>
          <w:rFonts w:ascii="Times New Roman" w:hAnsi="Times New Roman"/>
          <w:sz w:val="24"/>
        </w:rPr>
        <w:t>Dos crimes e das penas:</w:t>
      </w:r>
    </w:p>
    <w:p>
      <w:pPr>
        <w:pStyle w:val="Normal"/>
        <w:bidi w:val="0"/>
        <w:jc w:val="both"/>
        <w:rPr>
          <w:rFonts w:ascii="Times New Roman" w:hAnsi="Times New Roman"/>
          <w:sz w:val="24"/>
        </w:rPr>
      </w:pPr>
      <w:r>
        <w:rPr>
          <w:rFonts w:ascii="Times New Roman" w:hAnsi="Times New Roman"/>
          <w:sz w:val="24"/>
        </w:rPr>
      </w:r>
    </w:p>
    <w:p>
      <w:pPr>
        <w:pStyle w:val="Normal"/>
        <w:bidi w:val="0"/>
        <w:ind w:firstLine="360"/>
        <w:jc w:val="both"/>
        <w:rPr/>
      </w:pPr>
      <w:r>
        <w:rPr>
          <w:rFonts w:ascii="Times New Roman" w:hAnsi="Times New Roman"/>
          <w:sz w:val="24"/>
        </w:rPr>
        <w:t>O conceito de crime que a classe dominante tinha na Primeira República foi definido através dos cursos dados na Escola de Polícia (a    primeira sendo fundada em 1912 no Rio de Janeiro). Mas, fundamentalmente, este conceito está explicitado na legislação que reformou o Código Penal, em 1890.</w:t>
      </w:r>
    </w:p>
    <w:p>
      <w:pPr>
        <w:pStyle w:val="Normal"/>
        <w:bidi w:val="0"/>
        <w:ind w:firstLine="360"/>
        <w:jc w:val="both"/>
        <w:rPr/>
      </w:pPr>
      <w:r>
        <w:rPr>
          <w:rFonts w:ascii="Times New Roman" w:hAnsi="Times New Roman"/>
          <w:sz w:val="24"/>
        </w:rPr>
        <w:tab/>
        <w:t xml:space="preserve">No início do século XIX, a denominação </w:t>
      </w:r>
      <w:r>
        <w:rPr>
          <w:rFonts w:ascii="Times New Roman" w:hAnsi="Times New Roman"/>
          <w:i/>
          <w:sz w:val="24"/>
        </w:rPr>
        <w:t>criminal</w:t>
      </w:r>
      <w:r>
        <w:rPr>
          <w:rFonts w:ascii="Times New Roman" w:hAnsi="Times New Roman"/>
          <w:sz w:val="24"/>
        </w:rPr>
        <w:t>, “era por sua latitude, própria para abranger o direito criminal em todas as suas partes (delitos, delinqüentes, penas)”. Este foi o sistema da legislação imperial. Em 1830, tivemos o Código Criminal, revogado em 1890, e, em 1832, o Código de Processo Criminal, derrogado em 1841 e 1871. Havia, portanto, no Império, unidade “nacional”, no direito criminal (penal). Na Primeira República, manteve-se a unidade “nacional” no direito penal, através do decreto No. 847, de 11 de outubro de 1890, que promulgou o Código Penal, abrangendo crimes, contravenções e penas, para toda a República dos Estados Unidos do Brasil. Entretanto, a Constituição de 1891 permitiu aos Estados legislar sobre tudo aquilo que não lhes fosse expressamente vedado. Assim, a competência do processo criminal, do judiciário criminal, passou para os membros da federação, ressalvados os dispositivos processuais que incidissem naquilo que a Carta dizia ser de competência da justiça federal. Havia, portanto, unidade “nacional” no direito penal mas não havia unidade “nacional” no processo criminal.</w:t>
      </w:r>
    </w:p>
    <w:p>
      <w:pPr>
        <w:pStyle w:val="Normal"/>
        <w:bidi w:val="0"/>
        <w:ind w:firstLine="360"/>
        <w:jc w:val="both"/>
        <w:rPr/>
      </w:pPr>
      <w:r>
        <w:rPr>
          <w:rFonts w:ascii="Times New Roman" w:hAnsi="Times New Roman"/>
          <w:sz w:val="24"/>
        </w:rPr>
        <w:tab/>
        <w:t>Até que os membros da federação derrogassem ou revogassem a legislação processual ou judiciária criminal, oriunda do Império, ela continuou em vigor, na Primeira República.</w:t>
      </w:r>
    </w:p>
    <w:p>
      <w:pPr>
        <w:pStyle w:val="Normal"/>
        <w:bidi w:val="0"/>
        <w:jc w:val="both"/>
        <w:rPr/>
      </w:pPr>
      <w:r>
        <w:rPr>
          <w:rFonts w:ascii="Times New Roman" w:hAnsi="Times New Roman"/>
          <w:sz w:val="24"/>
        </w:rPr>
        <w:tab/>
      </w:r>
      <w:r>
        <w:rPr>
          <w:rFonts w:ascii="Times New Roman" w:hAnsi="Times New Roman"/>
          <w:i/>
          <w:sz w:val="24"/>
        </w:rPr>
        <w:t>Dos Crimes e das Penas</w:t>
      </w:r>
      <w:r>
        <w:rPr>
          <w:rFonts w:ascii="Times New Roman" w:hAnsi="Times New Roman"/>
          <w:sz w:val="24"/>
        </w:rPr>
        <w:t>, livro I do Código Penal de 1890 fundamenta-se na orientação da já combatida Escola Clássica do Direito Penal. Esta orientação fazia repousar a responsabilidade penal do criminoso em sua responsabilidade moral e esta, no livre arbítrio, tido como inerente ao homem. O crime, portanto, na visão do Código, se pressupunha como uma infração à lei (ordem jurídica) do Estado.</w:t>
      </w:r>
    </w:p>
    <w:p>
      <w:pPr>
        <w:pStyle w:val="Normal"/>
        <w:bidi w:val="0"/>
        <w:jc w:val="both"/>
        <w:rPr/>
      </w:pPr>
      <w:r>
        <w:rPr>
          <w:rFonts w:ascii="Times New Roman" w:hAnsi="Times New Roman"/>
          <w:sz w:val="24"/>
        </w:rPr>
        <w:tab/>
        <w:t xml:space="preserve">Daí o caráter extremamente detalhista </w:t>
      </w:r>
      <w:r>
        <w:rPr>
          <w:rFonts w:ascii="Times New Roman" w:hAnsi="Times New Roman"/>
          <w:i/>
          <w:sz w:val="24"/>
        </w:rPr>
        <w:t>Dos Crimes em Espécie</w:t>
      </w:r>
      <w:r>
        <w:rPr>
          <w:rFonts w:ascii="Times New Roman" w:hAnsi="Times New Roman"/>
          <w:sz w:val="24"/>
        </w:rPr>
        <w:t>, do livro II. Esse casuísmo abrangente do Código Penal deu especial relevo aos crimes políticos. Dividiu-os em duas categorias: os contrários à segurança externa da República (independência, integridade e dignidade da pátria; Constituição e forma de governo da República; livre exercícios dos poderes políticos) e aqueles contrários à sua segurança interna (conspiração, sedição e ajuntamento ilícito; resistência, tirada ou fugida de presos, arrombamento das cadeias; desacato e desobediência às autoridade). De conotações políticas foram, também, alguns dos crimes contra o “livre gozo e exercício dos direitos individuais”: aqueles cometidos contra o “livre exercício dos direitos políticos”, envolvendo o problema eleitoral, e aqueles cometidos contra a liberdade de trabalho, envolvendo o problema das coalizões e das greves.</w:t>
      </w:r>
    </w:p>
    <w:p>
      <w:pPr>
        <w:pStyle w:val="Normal"/>
        <w:bidi w:val="0"/>
        <w:jc w:val="both"/>
        <w:rPr/>
      </w:pPr>
      <w:r>
        <w:rPr>
          <w:rFonts w:ascii="Times New Roman" w:hAnsi="Times New Roman"/>
          <w:sz w:val="24"/>
        </w:rPr>
        <w:tab/>
        <w:t xml:space="preserve">Exatamente neste título liberal (crimes contra o livre gozo e exercício dos direitos individuais) encontravam-se os dispositivos do Código destinados a    “proteger o trabalho”, que viabilizava-se os instrumentos jurídicos garantidores da reprodução do a formação, ainda que incipientemente, de um mercado de trabalho, já marcado por um elevado índice de apropriação da mais-valia. O mesmo sentido, embora com menor gravidade aparente, tiveram as contravenções que puniam mendigos e ébrios, vadios e capoeiras. </w:t>
      </w:r>
    </w:p>
    <w:p>
      <w:pPr>
        <w:pStyle w:val="Normal"/>
        <w:bidi w:val="0"/>
        <w:jc w:val="both"/>
        <w:rPr/>
      </w:pPr>
      <w:r>
        <w:rPr>
          <w:rFonts w:ascii="Times New Roman" w:hAnsi="Times New Roman"/>
          <w:sz w:val="24"/>
        </w:rPr>
        <w:tab/>
        <w:t>A definição do instituto da propriedade, envolvendo a posse e/ou o domínio de tudo aquilo que tenha um valor de venda, pertencia ao direito civil, portanto ao direito privado. Mas o Código Penal de 1890, de direito público, empenhou-se na defesa da propriedade pública e particular, tanto nos delitos que envolviam ameaça física ao proprietário (roubo, extorsões), quanto naqueles que só envolviam a qualquer modalidade de patrimônio (dano, furto, falência, estelionato, abuso de confiança, fraudes contra a propriedade literária, artística, industrial e comercial). O mesmo sentido, embora também com menor gravidade aparente, tinham as contravenções que proibiam empréstimos sobre penhores, o uso ilegal da arte tipográfica e o dano às coisas públicas.</w:t>
      </w:r>
    </w:p>
    <w:p>
      <w:pPr>
        <w:pStyle w:val="Normal"/>
        <w:bidi w:val="0"/>
        <w:jc w:val="both"/>
        <w:rPr/>
      </w:pPr>
      <w:r>
        <w:rPr>
          <w:rFonts w:ascii="Times New Roman" w:hAnsi="Times New Roman"/>
          <w:sz w:val="24"/>
        </w:rPr>
        <w:tab/>
        <w:t>As definições dos crimes tendiam a seguir as mesmas categorias acima mencionadas. Novos problemas foram, no entanto, mencionados. A classificação dos crimes, segundo as categorias do Código, mostrou uma pequena incidência de crimes atribuídos a</w:t>
      </w:r>
      <w:r>
        <w:rPr>
          <w:rFonts w:ascii="Times New Roman" w:hAnsi="Times New Roman"/>
          <w:i/>
          <w:sz w:val="24"/>
        </w:rPr>
        <w:t xml:space="preserve"> meetings</w:t>
      </w:r>
      <w:r>
        <w:rPr>
          <w:rFonts w:ascii="Times New Roman" w:hAnsi="Times New Roman"/>
          <w:sz w:val="24"/>
        </w:rPr>
        <w:t xml:space="preserve"> de operários, ou a greves, embora o livro II (</w:t>
      </w:r>
      <w:r>
        <w:rPr>
          <w:rFonts w:ascii="Times New Roman" w:hAnsi="Times New Roman"/>
          <w:i/>
          <w:sz w:val="24"/>
        </w:rPr>
        <w:t>Dos crimes contra da tranqüilidade pública</w:t>
      </w:r>
      <w:r>
        <w:rPr>
          <w:rFonts w:ascii="Times New Roman" w:hAnsi="Times New Roman"/>
          <w:sz w:val="24"/>
        </w:rPr>
        <w:t xml:space="preserve">) parecesse ter sido o item mais usado para justificar a prisão de grevistas. No capítulo VI, </w:t>
      </w:r>
      <w:r>
        <w:rPr>
          <w:rFonts w:ascii="Times New Roman" w:hAnsi="Times New Roman"/>
          <w:i/>
          <w:sz w:val="24"/>
        </w:rPr>
        <w:t>Crimes contra a liberdade de trabalho</w:t>
      </w:r>
      <w:r>
        <w:rPr>
          <w:rFonts w:ascii="Times New Roman" w:hAnsi="Times New Roman"/>
          <w:sz w:val="24"/>
        </w:rPr>
        <w:t>, o título IV (</w:t>
      </w:r>
      <w:r>
        <w:rPr>
          <w:rFonts w:ascii="Times New Roman" w:hAnsi="Times New Roman"/>
          <w:i/>
          <w:sz w:val="24"/>
        </w:rPr>
        <w:t>Crimes contra o livre gozo e exercício dos direitos individuais</w:t>
      </w:r>
      <w:r>
        <w:rPr>
          <w:rFonts w:ascii="Times New Roman" w:hAnsi="Times New Roman"/>
          <w:sz w:val="24"/>
        </w:rPr>
        <w:t>), o artigo 205 previu penas de um a três meses de prisão celular e multas para o “desvio de operários ou trabalhadores no estabelecimento em que foram empregados por meio de ameaças, constrangimento ou manobras fraudulentas”. Em outro artigo, de no. 206, foram previstas penas de dois a seis meses de prisão celular e multas para o crime de “causar ou provocar cessação ou suspensão de trabalho por meio de ameaças ou violência para impor os operários aos patrões o aumento ou diminuição de serviço”.</w:t>
      </w:r>
    </w:p>
    <w:p>
      <w:pPr>
        <w:pStyle w:val="Normal"/>
        <w:bidi w:val="0"/>
        <w:jc w:val="both"/>
        <w:rPr/>
      </w:pPr>
      <w:r>
        <w:rPr>
          <w:rFonts w:ascii="Times New Roman" w:hAnsi="Times New Roman"/>
          <w:sz w:val="24"/>
        </w:rPr>
        <w:tab/>
        <w:t xml:space="preserve">O que aparece na documentação oficial refere-se a “abusos” que pequenos grupos ou facções políticas praticavam contra a sociedade liberal, desafiando o “legítimos intérprete dos interesses nacionais, o governo”. Estes segmentos foram, portanto, excluídos de qualquer participação social ou política, juntando-se nesta categoria os anarquistas, alienados e criminosos comuns em atuação coletiva ou individual. Facilmente observável, também, era a preocupação com o aumento da vadiagem e mendicidade, praticado por menores de dezoito anos ou adultos, ébrios, tanto brasileiros como estrangeiros. </w:t>
      </w:r>
    </w:p>
    <w:p>
      <w:pPr>
        <w:pStyle w:val="Normal"/>
        <w:bidi w:val="0"/>
        <w:jc w:val="both"/>
        <w:rPr/>
      </w:pPr>
      <w:r>
        <w:rPr>
          <w:rFonts w:ascii="Times New Roman" w:hAnsi="Times New Roman"/>
          <w:sz w:val="24"/>
        </w:rPr>
        <w:tab/>
        <w:t>Geralmente para mendigos, ébrios e “outros elementos nocivos” aplicava-se penas nem sempre prescritas no Código: extermínio ou expulsão da cidade.</w:t>
      </w:r>
    </w:p>
    <w:p>
      <w:pPr>
        <w:pStyle w:val="Normal"/>
        <w:bidi w:val="0"/>
        <w:jc w:val="both"/>
        <w:rPr/>
      </w:pPr>
      <w:r>
        <w:rPr>
          <w:rFonts w:ascii="Times New Roman" w:hAnsi="Times New Roman"/>
          <w:sz w:val="24"/>
        </w:rPr>
        <w:tab/>
        <w:t>O “aumento da criminalidade” nos primórdios da República, foi, muitas vezes, atribuído ao imigrante, “culpado”, desde o início da República, de “abusar das liberdades de trabalho, de reunião e de associação”, garantidas pela Constituição, de “ofender o pudor público”, e de infringir a ordem social através da organização e pregação de “idéias subversivas”. No entanto, a retórica das “liberdades constitucionais” já estavam bloqueadas, na prática, pela legislação penal que entrou em vigor.</w:t>
      </w:r>
    </w:p>
    <w:p>
      <w:pPr>
        <w:pStyle w:val="Normal"/>
        <w:bidi w:val="0"/>
        <w:jc w:val="both"/>
        <w:rPr/>
      </w:pPr>
      <w:r>
        <w:rPr>
          <w:rFonts w:ascii="Times New Roman" w:hAnsi="Times New Roman"/>
          <w:sz w:val="24"/>
        </w:rPr>
        <w:tab/>
        <w:t>Ao mesmo tempo, interpretamos esta argumentação de que a criminalidade teria aumentado, na cidade do Rio de Janeiro, em particular, e no Brasil, de modo geral (no plano ideológico) como uma questão referida ao quadro de transformações pelas quais passava a formação histórico-social brasileira no início do século. Ou seja, a despeito do aumento real de práticas criminais, contrapôs o crescimento urbano-industrial mais ou menos proporcional. Pensamos, então, que o alarido em torno da idéia de que a criminalidade aumentou serviu para justificar e legitimar uma série de medidas que visavam o aumento, a reorganização ou a reestruturação das instituições de controle social (sobretudo a polícia), diante de uma sociedade mais diversificada socialmente, com o crescimento e concentração da classe trabalhadora nos grandes centros urbanos do país.</w:t>
      </w:r>
    </w:p>
    <w:p>
      <w:pPr>
        <w:pStyle w:val="Normal"/>
        <w:bidi w:val="0"/>
        <w:jc w:val="both"/>
        <w:rPr/>
      </w:pPr>
      <w:r>
        <w:rPr>
          <w:rFonts w:ascii="Times New Roman" w:hAnsi="Times New Roman"/>
          <w:sz w:val="24"/>
        </w:rPr>
        <w:tab/>
        <w:t xml:space="preserve">Neste quadro, inscreveu-se a situação dos imigrantes estrangeiros. Pela Constituição de 1891, o estrangeiro residente no Brasil que não optasse pela cidadania do país de origem, depois de seis meses de residência, desde a data de sua declaração, receberia a cidadania brasileira. A questão da imigração sofreu, ela também, das mazelas e das contradições presentes na conjuntura histórica em análise. O racismo, principalmente, permeou e quiçá orientou as diferentes práticas sociais, políticas e ideológicas (e afetivas) que subscreveram um movimento contraditório de aceitação e rejeição do trabalhador estrangeiro. A aceitação era argumentada em torno de um conjunto de qualidades propulsoras do progresso: espírito de iniciativa, tenacidade para o trabalho (preferência para os trabalhadores experientes e qualificados) e o processo de “embranquecimento da raça brasileira”. A rejeição combinava os mesmos argumentos racistas, de maneira inversa. Os benefícios dados pelo artigo 72 da Constituição concederam ao residente estrangeiros </w:t>
      </w:r>
      <w:r>
        <w:rPr>
          <w:rFonts w:ascii="Times New Roman" w:hAnsi="Times New Roman"/>
          <w:i/>
          <w:sz w:val="24"/>
        </w:rPr>
        <w:t>status</w:t>
      </w:r>
      <w:r>
        <w:rPr>
          <w:rFonts w:ascii="Times New Roman" w:hAnsi="Times New Roman"/>
          <w:sz w:val="24"/>
        </w:rPr>
        <w:t xml:space="preserve"> igual ao do brasileira perante a lei, dificultando, assim, a expulsão dos que fossem julgados culpados de crimes contra o Estado, contra pessoas e contra propriedade ou contra o pudor público. O recurso do governo às expulsões coincidiu com períodos de intensa agitação operária que se ocorreu em 1907, 1912, 1913, 1919 e 1920. Inicialmente “culpados” por introduzirem delinqüentes sociais que pregavam idéias subversivas contra a “ordem”, os imigrantes foram acusados, inclusive de transformar as formas de delinqüência constatadas pelo pensamento policial no Rio de Janeiro. Ainda sob a égide do racismo, ao “criminoso estrangeiro” foi imputada a responsabilidade pelos crimes mais “sofisticados”, praticados por “cérebros mais desenvolvidos”. </w:t>
      </w:r>
    </w:p>
    <w:p>
      <w:pPr>
        <w:pStyle w:val="Normal"/>
        <w:bidi w:val="0"/>
        <w:ind w:firstLine="708"/>
        <w:jc w:val="both"/>
        <w:rPr/>
      </w:pPr>
      <w:r>
        <w:rPr>
          <w:rFonts w:ascii="Times New Roman" w:hAnsi="Times New Roman"/>
          <w:sz w:val="24"/>
        </w:rPr>
        <w:t>Suspeição e rejeição pactuaram, portanto, com a criminalização, julgando e condenando aprioristicamente, sem tribunal e sem direito de defesa, os estrangeiros. A Lei Adolpho Gordo (1907), embora considerada inconstitucional pelo Supremo Tribunal Federal, garantiu ao governo respaldo legal para expulsão de estrangeiros. Caso deferidas pelo governo federal, a expulsão era executada sem processos, prolongamentos ou atrasos, tornando possível o afastamento das lideranças políticas de “desordeiros estrangeiros”. A decisão cabia, de forma sumária, ao presidente da República; o estrangeiro expulsão recebia um telegrama, assinado pelo presidente,    que exigia sua retirada imediata do país.</w:t>
      </w:r>
    </w:p>
    <w:p>
      <w:pPr>
        <w:pStyle w:val="Normal"/>
        <w:bidi w:val="0"/>
        <w:ind w:firstLine="708"/>
        <w:jc w:val="both"/>
        <w:rPr/>
      </w:pPr>
      <w:r>
        <w:rPr>
          <w:rFonts w:ascii="Times New Roman" w:hAnsi="Times New Roman"/>
          <w:sz w:val="24"/>
        </w:rPr>
        <w:t>No entanto, este é um dos prismas da análise da “questão criminal. Contudo, não é suficiente indagar acerca da atitude das instituições de controle social (se mais ou menos discriminatórias face aos imigrantes ou aos ex-escravos, de origem africana). Importa indagar sobre os efeitos político-ideológicos que tal atitude institui no interior da formação histórica, estabelecendo padrões sociais de comportamento para toda a sociedade, face aos estrangeiros e aos ex-escravos. É preciso, pois, “politizar” a “questão criminal”, enfatizando os conteúdos ideológicos subjacentes.</w:t>
      </w:r>
    </w:p>
    <w:p>
      <w:pPr>
        <w:pStyle w:val="Normal"/>
        <w:bidi w:val="0"/>
        <w:ind w:firstLine="708"/>
        <w:jc w:val="both"/>
        <w:rPr/>
      </w:pPr>
      <w:r>
        <w:rPr>
          <w:rFonts w:ascii="Times New Roman" w:hAnsi="Times New Roman"/>
          <w:sz w:val="24"/>
        </w:rPr>
        <w:t xml:space="preserve">Sublinhe-se, sobretudo, que estamos lidando com uma conjuntura de passagem à modernidade extremamente peculiar, numa formação histórica que estava em processo de institucionalização da estrutura administrativa republicana que tinha nas sociedades burguesas liberais da Europa e nos EUA uma referência teórica e ideológica. </w:t>
      </w:r>
    </w:p>
    <w:p>
      <w:pPr>
        <w:pStyle w:val="Normal"/>
        <w:bidi w:val="0"/>
        <w:ind w:firstLine="708"/>
        <w:jc w:val="both"/>
        <w:rPr/>
      </w:pPr>
      <w:r>
        <w:rPr>
          <w:rFonts w:ascii="Times New Roman" w:hAnsi="Times New Roman"/>
          <w:sz w:val="24"/>
        </w:rPr>
        <w:t>Assim, podemos verificar a simultaneidade de situações e propostas que foram incorporadas e adaptadas mimeticamente, ao mesmo tempo em que o processo de atualização histórica exigido pela inserção do país no mercado mundial criava condições concretas e objetivas para tais formulações. Por exemplo, as questões que constavam da agenda dos debates sobre o processo de criminalização e punição abordavam a necessidade de separação das instituições de controle social a fim de propiciar um atendimento eficaz e adequado, como, por exemplo, a crítica ao Asilo de Mendicidade, ou a política para    a infância abandonada -    acima mencionados – com a diferenciação entre mendigos aptos e não-aptos para o trabalho. Este debate ocorreu na Europa no século XVI e esteve diretamente relacionado com a constituição do mercado de trabalho e a conseqüente introdução da ideologia burguesa de trabalho</w:t>
      </w:r>
      <w:r>
        <w:rPr>
          <w:rStyle w:val="FootnoteAnchor"/>
          <w:rFonts w:ascii="Times New Roman" w:hAnsi="Times New Roman"/>
          <w:sz w:val="24"/>
          <w:lang w:val="pt-BR"/>
        </w:rPr>
        <w:footnoteReference w:id="19"/>
      </w:r>
      <w:r>
        <w:rPr>
          <w:rFonts w:ascii="Times New Roman" w:hAnsi="Times New Roman"/>
          <w:sz w:val="24"/>
        </w:rPr>
        <w:t xml:space="preserve">. </w:t>
      </w:r>
    </w:p>
    <w:p>
      <w:pPr>
        <w:pStyle w:val="Normal"/>
        <w:bidi w:val="0"/>
        <w:ind w:firstLine="708"/>
        <w:jc w:val="both"/>
        <w:rPr/>
      </w:pPr>
      <w:r>
        <w:rPr>
          <w:rFonts w:ascii="Times New Roman" w:hAnsi="Times New Roman"/>
          <w:sz w:val="24"/>
        </w:rPr>
        <w:t xml:space="preserve">Na Inglaterra e na Alemanha criou-se diferenciadamente as </w:t>
      </w:r>
      <w:r>
        <w:rPr>
          <w:rFonts w:ascii="Times New Roman" w:hAnsi="Times New Roman"/>
          <w:i/>
          <w:sz w:val="24"/>
        </w:rPr>
        <w:t>poor-houses</w:t>
      </w:r>
      <w:r>
        <w:rPr>
          <w:rFonts w:ascii="Times New Roman" w:hAnsi="Times New Roman"/>
          <w:sz w:val="24"/>
        </w:rPr>
        <w:t xml:space="preserve"> e as </w:t>
      </w:r>
      <w:r>
        <w:rPr>
          <w:rFonts w:ascii="Times New Roman" w:hAnsi="Times New Roman"/>
          <w:i/>
          <w:sz w:val="24"/>
        </w:rPr>
        <w:t>work-houses</w:t>
      </w:r>
      <w:r>
        <w:rPr>
          <w:rFonts w:ascii="Times New Roman" w:hAnsi="Times New Roman"/>
          <w:sz w:val="24"/>
        </w:rPr>
        <w:t xml:space="preserve">, num caso, e noutro, as </w:t>
      </w:r>
      <w:r>
        <w:rPr>
          <w:rFonts w:ascii="Times New Roman" w:hAnsi="Times New Roman"/>
          <w:i/>
          <w:sz w:val="24"/>
        </w:rPr>
        <w:t xml:space="preserve">zuchthaus </w:t>
      </w:r>
      <w:r>
        <w:rPr>
          <w:rFonts w:ascii="Times New Roman" w:hAnsi="Times New Roman"/>
          <w:sz w:val="24"/>
        </w:rPr>
        <w:t xml:space="preserve">e as </w:t>
      </w:r>
      <w:r>
        <w:rPr>
          <w:rFonts w:ascii="Times New Roman" w:hAnsi="Times New Roman"/>
          <w:i/>
          <w:sz w:val="24"/>
        </w:rPr>
        <w:t>arbeithaus</w:t>
      </w:r>
      <w:r>
        <w:rPr>
          <w:rFonts w:ascii="Times New Roman" w:hAnsi="Times New Roman"/>
          <w:sz w:val="24"/>
        </w:rPr>
        <w:t>, e, na França, os</w:t>
      </w:r>
      <w:r>
        <w:rPr>
          <w:rFonts w:ascii="Times New Roman" w:hAnsi="Times New Roman"/>
          <w:i/>
          <w:sz w:val="24"/>
        </w:rPr>
        <w:t xml:space="preserve"> Hospitaux Généraux</w:t>
      </w:r>
      <w:r>
        <w:rPr>
          <w:rFonts w:ascii="Times New Roman" w:hAnsi="Times New Roman"/>
          <w:sz w:val="24"/>
        </w:rPr>
        <w:t xml:space="preserve"> atendiam, originalmente, aqueles que haviam cometido pequenos delitos (vagabundos, prostitutas e ladrões), e, aos poucos, passaram a atender flagelados, marginalizados, viúvas e órfãos. O trabalho forçado, no entanto, era utilizado, sobretudo para os homens aptos ao trabalho. A criminalização da vadiagem na Inglaterra ocorreu através de legislação específica que punia com trabalhos forçados nas galés ou deportação para as colônias. Concomitamente, a </w:t>
      </w:r>
      <w:r>
        <w:rPr>
          <w:rFonts w:ascii="Times New Roman" w:hAnsi="Times New Roman"/>
          <w:i/>
          <w:sz w:val="24"/>
        </w:rPr>
        <w:t>Poor Law</w:t>
      </w:r>
      <w:r>
        <w:rPr>
          <w:rFonts w:ascii="Times New Roman" w:hAnsi="Times New Roman"/>
          <w:sz w:val="24"/>
        </w:rPr>
        <w:t xml:space="preserve"> visava a institucionalização do atendimento de mendigos e desamparados (órfãos e viúvas). </w:t>
      </w:r>
    </w:p>
    <w:p>
      <w:pPr>
        <w:pStyle w:val="Normal"/>
        <w:bidi w:val="0"/>
        <w:jc w:val="both"/>
        <w:rPr/>
      </w:pPr>
      <w:r>
        <w:rPr>
          <w:rFonts w:ascii="Times New Roman" w:hAnsi="Times New Roman"/>
          <w:sz w:val="24"/>
        </w:rPr>
        <w:tab/>
        <w:t>Na história da administração penal, várias épocas podem ser destacadas, durante as quais sistemas de punição completamente diferentes foram vigentes. Indenização (</w:t>
      </w:r>
      <w:r>
        <w:rPr>
          <w:rFonts w:ascii="Times New Roman" w:hAnsi="Times New Roman"/>
          <w:i/>
          <w:sz w:val="24"/>
        </w:rPr>
        <w:t>penance</w:t>
      </w:r>
      <w:r>
        <w:rPr>
          <w:rStyle w:val="FootnoteAnchor"/>
          <w:rFonts w:ascii="Times New Roman" w:hAnsi="Times New Roman"/>
          <w:sz w:val="24"/>
          <w:lang w:val="pt-BR"/>
        </w:rPr>
        <w:footnoteReference w:id="20"/>
      </w:r>
      <w:r>
        <w:rPr>
          <w:rFonts w:ascii="Times New Roman" w:hAnsi="Times New Roman"/>
          <w:i/>
          <w:sz w:val="24"/>
        </w:rPr>
        <w:t>)</w:t>
      </w:r>
      <w:r>
        <w:rPr>
          <w:rFonts w:ascii="Times New Roman" w:hAnsi="Times New Roman"/>
          <w:sz w:val="24"/>
        </w:rPr>
        <w:t xml:space="preserve"> e fiança foram os métodos de punição preferidos na Alta Idade Média. Eles foram gradativamente substituídos durante a Baixa Idade Média por um duro sistema de punição corporal e capital que, por sua vez, abriu caminho para o aprisionamento com trabalhos forçados, em torno do século XVII.</w:t>
      </w:r>
    </w:p>
    <w:p>
      <w:pPr>
        <w:pStyle w:val="Normal"/>
        <w:bidi w:val="0"/>
        <w:ind w:firstLine="708"/>
        <w:jc w:val="both"/>
        <w:rPr/>
      </w:pPr>
      <w:r>
        <w:rPr>
          <w:rFonts w:ascii="Times New Roman" w:hAnsi="Times New Roman"/>
          <w:sz w:val="24"/>
        </w:rPr>
        <w:t>Os métodos de punição começaram    a sofrer uma mudança gradual e profunda em fins do século XVI. A possibilidade de explorar o trabalho de prisioneiros passou a receber crescentemente mais atenção. Escravidão nas galés, deportação e servidão penal através de trabalhos forçados foram introduzidos, os dois primeiros por um certo tempo; o terceiro como    precursor hesitante de uma instituição que tem permanecido até o presente – as casas de correção. Algumas vezes eles apareceram simultaneamente com o sistema tradicional de fianças e penas capital e corporal; outras tenderam a substituir estes últimos. Estas mudanças não resultaram de considerações humanitárias, mas de um certo desenvolvimento econômico que revelava o valor potencial de exploração do trabalho completamente à disposição das autoridades</w:t>
      </w:r>
      <w:r>
        <w:rPr>
          <w:rStyle w:val="FootnoteAnchor"/>
          <w:rFonts w:ascii="Times New Roman" w:hAnsi="Times New Roman"/>
          <w:sz w:val="24"/>
          <w:lang w:val="pt-BR"/>
        </w:rPr>
        <w:footnoteReference w:id="21"/>
      </w:r>
      <w:r>
        <w:rPr>
          <w:rFonts w:ascii="Times New Roman" w:hAnsi="Times New Roman"/>
          <w:sz w:val="24"/>
        </w:rPr>
        <w:t>.</w:t>
      </w:r>
    </w:p>
    <w:p>
      <w:pPr>
        <w:pStyle w:val="Normal"/>
        <w:bidi w:val="0"/>
        <w:ind w:firstLine="708"/>
        <w:jc w:val="both"/>
        <w:rPr/>
      </w:pPr>
      <w:r>
        <w:rPr>
          <w:rFonts w:ascii="Times New Roman" w:hAnsi="Times New Roman"/>
          <w:sz w:val="24"/>
        </w:rPr>
        <w:t xml:space="preserve">A idéia de recuperação pelo/para o trabalho estava na base da reflexão sobre a modernização institucional do controle social no Brasil dos primórdios da República, tal como o ocorrido nos países europeus na passagem ao capitalismo, no século XVI, quando os trabalhadores urbanos não haviam, ainda, se organizado politicamente. Ao mesmo tempo, na formação histórica brasileira, esta idéia conviveu com um movimento operário estruturado, política e ideologicamente, (anarquismo e socialistas), ainda que restrito do ponto de vista geográfico e do número absoluto de seus integrantes. Isto se deveu, sobretudo, à inserção do Brasil nos quadros do capitalismo mundial na virada do século, quando uma grande circulação de idéias acompanhou o processo migratório em larga escala. O encaminhamento das estratégias de controle social obedeceu, assim, a uma lógica de </w:t>
      </w:r>
      <w:r>
        <w:rPr>
          <w:rFonts w:ascii="Times New Roman" w:hAnsi="Times New Roman"/>
          <w:i/>
          <w:sz w:val="24"/>
        </w:rPr>
        <w:t>bricolage</w:t>
      </w:r>
      <w:r>
        <w:rPr>
          <w:rFonts w:ascii="Times New Roman" w:hAnsi="Times New Roman"/>
          <w:sz w:val="24"/>
        </w:rPr>
        <w:t>. Defendeu-se as modernizações: criação de um sistema penitenciário – inclusive com penitenciária agrícola -, de uma escola para menores infratores (separando-os dos apenados adultos) e, posteriormente, a separação por sexo; uma lei draconiana de expulsão de estrangeiros indesejados (como mencionados acima); adoção do sistema penal da Filadélfia, combinado com o de Auburn (EUA), modificado pelo método irlandês, com prisão celular</w:t>
      </w:r>
      <w:r>
        <w:rPr>
          <w:rStyle w:val="FootnoteAnchor"/>
          <w:rFonts w:ascii="Times New Roman" w:hAnsi="Times New Roman"/>
          <w:sz w:val="24"/>
          <w:lang w:val="pt-BR"/>
        </w:rPr>
        <w:footnoteReference w:id="22"/>
      </w:r>
      <w:r>
        <w:rPr>
          <w:rFonts w:ascii="Times New Roman" w:hAnsi="Times New Roman"/>
          <w:sz w:val="24"/>
        </w:rPr>
        <w:t xml:space="preserve"> – uma opção pelo modelo punitivo do puritanismo norte-americano (a idéia de que o indivíduo deveria ser isolado e permanecer só consigo mesmo para refletir sobre seus erros, etc.). Não pudemos avaliar se os operadores do campo jurídico que encaminharam a promulgação do Código Penal tinham clareza sobre as implicações político-religiosas de tal tipo de pena; no entanto, os jurista pareciam ignorar tais implicações, pois sequer a idéia de indivíduo estava plenamente construída na formação histórico-ideológica brasileira de então. Isto possibilita uma interpretação acerca da ineficácia do sistema penal republicano: uma estratégia punitiva que pressupunha a idéia de indivíduo (presente nas sociedades que experimentaram uma reforma religiosa protestante) foi adotada noutra sociedade pós-abolicionista, predominantemente holista (pela presença do tomismo) onde, com toda certeza, a visão escravista de mundo e seu desprezo pelo trabalho e pelos trabalhadores era, ainda, muito forte.            </w:t>
      </w:r>
    </w:p>
    <w:p>
      <w:pPr>
        <w:pStyle w:val="Normal"/>
        <w:bidi w:val="0"/>
        <w:ind w:firstLine="708"/>
        <w:jc w:val="both"/>
        <w:rPr/>
      </w:pPr>
      <w:r>
        <w:rPr>
          <w:rFonts w:ascii="Times New Roman" w:hAnsi="Times New Roman"/>
          <w:sz w:val="24"/>
        </w:rPr>
        <w:t xml:space="preserve">De modo que, encontramos na formação histórica brasileira da virada do século um grande debate sobre a “questão criminal”, que colocou no centro das atenções a prostituição, a infância abandonado, a mendicidade, a vadiagem, o jogo e etc.. Sofisticaram-se os argumentos e as tecnologias de controle social; tanto quanto mais diversificada ficava a estrutura social na passagem ao capitalismo. A ineficácia tanto da prevenção e da repressão, quanto da punição dos crimes e contravenções revela-nos que muito mais do que produzir efeitos políticos e sociais, o processo de criminalização e punição afirmou-se enquanto mecanismo ideológico de construção de normas, socialmente aceitas e difundidas. A preocupação com a ação ressocializadora do sistema penitenciário era uma constante. O que não significa dizer que ela se concretizasse em alguma atuação que produzisse efeitos, além de ideológicos, que apresentassem alguma eficácia, e que redundasse, portanto, em recuperação ou regeneração. A proposta mais difundida e aceita contemplava uma estratégia montada no </w:t>
      </w:r>
      <w:r>
        <w:rPr>
          <w:rFonts w:ascii="Times New Roman" w:hAnsi="Times New Roman"/>
          <w:i/>
          <w:sz w:val="24"/>
        </w:rPr>
        <w:t>trabalho obrigatório</w:t>
      </w:r>
      <w:r>
        <w:rPr>
          <w:rFonts w:ascii="Times New Roman" w:hAnsi="Times New Roman"/>
          <w:sz w:val="24"/>
        </w:rPr>
        <w:t xml:space="preserve">, na </w:t>
      </w:r>
      <w:r>
        <w:rPr>
          <w:rFonts w:ascii="Times New Roman" w:hAnsi="Times New Roman"/>
          <w:i/>
          <w:sz w:val="24"/>
        </w:rPr>
        <w:t>educação</w:t>
      </w:r>
      <w:r>
        <w:rPr>
          <w:rFonts w:ascii="Times New Roman" w:hAnsi="Times New Roman"/>
          <w:sz w:val="24"/>
        </w:rPr>
        <w:t>/</w:t>
      </w:r>
      <w:r>
        <w:rPr>
          <w:rFonts w:ascii="Times New Roman" w:hAnsi="Times New Roman"/>
          <w:i/>
          <w:sz w:val="24"/>
        </w:rPr>
        <w:t>ressocialização</w:t>
      </w:r>
      <w:r>
        <w:rPr>
          <w:rFonts w:ascii="Times New Roman" w:hAnsi="Times New Roman"/>
          <w:sz w:val="24"/>
        </w:rPr>
        <w:t xml:space="preserve"> e na</w:t>
      </w:r>
      <w:r>
        <w:rPr>
          <w:rFonts w:ascii="Times New Roman" w:hAnsi="Times New Roman"/>
          <w:i/>
          <w:sz w:val="24"/>
        </w:rPr>
        <w:t xml:space="preserve"> disciplina</w:t>
      </w:r>
      <w:r>
        <w:rPr>
          <w:rFonts w:ascii="Times New Roman" w:hAnsi="Times New Roman"/>
          <w:sz w:val="24"/>
        </w:rPr>
        <w:t xml:space="preserve">. </w:t>
      </w:r>
    </w:p>
    <w:p>
      <w:pPr>
        <w:pStyle w:val="Normal"/>
        <w:bidi w:val="0"/>
        <w:ind w:firstLine="708"/>
        <w:jc w:val="both"/>
        <w:rPr/>
      </w:pPr>
      <w:r>
        <w:rPr>
          <w:rFonts w:ascii="Times New Roman" w:hAnsi="Times New Roman"/>
          <w:sz w:val="24"/>
        </w:rPr>
        <w:t xml:space="preserve">Por fim, ao afirmarmos que a produção de efeitos muito mais ideológicos do que sociais e políticos das instituições de controle social, identificando uma tendência à ineficácia, não estamos afirmando sua inércia. Além deste importante papel de formulação e inculcação ideológica em torno da construção da norma, a prática destas instituições foi expressiva, sobretudo em relação à repressão à vadiagem. As estatísticas referentes às contravenções, apresentadas no </w:t>
      </w:r>
      <w:r>
        <w:rPr>
          <w:rFonts w:ascii="Times New Roman" w:hAnsi="Times New Roman"/>
          <w:i/>
          <w:sz w:val="24"/>
        </w:rPr>
        <w:t>Relatório do Chefe de Polícia do Distrito Federal</w:t>
      </w:r>
      <w:r>
        <w:rPr>
          <w:rFonts w:ascii="Times New Roman" w:hAnsi="Times New Roman"/>
          <w:sz w:val="24"/>
        </w:rPr>
        <w:t xml:space="preserve"> (Rio de Janeiro) de 1907</w:t>
      </w:r>
      <w:r>
        <w:rPr>
          <w:rStyle w:val="FootnoteAnchor"/>
          <w:rFonts w:ascii="Times New Roman" w:hAnsi="Times New Roman"/>
          <w:sz w:val="24"/>
          <w:lang w:val="pt-BR"/>
        </w:rPr>
        <w:footnoteReference w:id="23"/>
      </w:r>
      <w:r>
        <w:rPr>
          <w:rFonts w:ascii="Times New Roman" w:hAnsi="Times New Roman"/>
          <w:sz w:val="24"/>
        </w:rPr>
        <w:t xml:space="preserve">, revela-nos uma ação repressiva decisiva em relação à vadiagem. Das 4.058 pessoas detidas que deram entrada na Casa de Detenção, 3.183 foram condenadas por vadiagem.            </w:t>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O embasamento teórico desta questão encontra-se em Karl Marx – </w:t>
      </w:r>
      <w:r>
        <w:rPr>
          <w:rFonts w:ascii="Times New Roman" w:hAnsi="Times New Roman"/>
          <w:i/>
        </w:rPr>
        <w:t>O Capital</w:t>
      </w:r>
      <w:r>
        <w:rPr>
          <w:rFonts w:ascii="Times New Roman" w:hAnsi="Times New Roman"/>
        </w:rPr>
        <w:t>, Livro I, volumes I e II, Ed. Civilização Brasileira, RJ, 1971; interpretamos este processo com ênfase nos marcos extra econômicos que se fizeram presentes na formação do mercado de trabalho, a partir dos livros de M. Dobb-</w:t>
      </w:r>
      <w:r>
        <w:rPr>
          <w:rFonts w:ascii="Times New Roman" w:hAnsi="Times New Roman"/>
          <w:i/>
        </w:rPr>
        <w:t xml:space="preserve"> A Evolução do Capitalismo</w:t>
      </w:r>
      <w:r>
        <w:rPr>
          <w:rFonts w:ascii="Times New Roman" w:hAnsi="Times New Roman"/>
        </w:rPr>
        <w:t xml:space="preserve">, trad. M. Guimarães Filho e S. G. de Paula, Zahar Editores, RJ, 1980 e G.Rusche&amp;O.Kirchheimmer – </w:t>
      </w:r>
      <w:r>
        <w:rPr>
          <w:rFonts w:ascii="Times New Roman" w:hAnsi="Times New Roman"/>
          <w:i/>
        </w:rPr>
        <w:t>Punição e Estrutura Social</w:t>
      </w:r>
      <w:r>
        <w:rPr>
          <w:rFonts w:ascii="Times New Roman" w:hAnsi="Times New Roman"/>
        </w:rPr>
        <w:t>, trad. de Gizlene Neder, Freitas Bastos/ICC, RJ, 1999.</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Remetemo-nos aqui  ao trabalho de nossa autoria: Gizlene Neder – “Absolutismo e Punição”, In </w:t>
      </w:r>
      <w:r>
        <w:rPr>
          <w:rFonts w:ascii="Times New Roman" w:hAnsi="Times New Roman"/>
          <w:i/>
        </w:rPr>
        <w:t>Discursos Sediciosos</w:t>
      </w:r>
      <w:r>
        <w:rPr>
          <w:rFonts w:ascii="Times New Roman" w:hAnsi="Times New Roman"/>
        </w:rPr>
        <w:t xml:space="preserve">, vol. I, no. 1, 1996, onde explicitamos alguns pressupostos teório-metodológicos acerca do conceito de fantasia (Jacques Lacan e Pierre Legendre). Ver também, Gisálio Cerqueira Filho e Gizlene Neder – Emoção e Política, (a)ventura e imaginação sociológica para o século XXI, Porto Alegre, S. A . Fabris Editor, 1997. </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Ver </w:t>
      </w:r>
      <w:r>
        <w:rPr>
          <w:rFonts w:ascii="Times New Roman" w:hAnsi="Times New Roman"/>
          <w:i/>
        </w:rPr>
        <w:t>Código Penal da República dos Estados Unidos do Brasil</w:t>
      </w:r>
      <w:r>
        <w:rPr>
          <w:rFonts w:ascii="Times New Roman" w:hAnsi="Times New Roman"/>
        </w:rPr>
        <w:t>, art. 204 e 207, organizado e comentado por Oscar Macedo Soares, Livraria Garnier, Rio de Janeiro, 1907.</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Ver </w:t>
      </w:r>
      <w:r>
        <w:rPr>
          <w:rFonts w:ascii="Times New Roman" w:hAnsi="Times New Roman"/>
          <w:i/>
        </w:rPr>
        <w:t>Constituição da República dos Estados Unidos do Brasil</w:t>
      </w:r>
      <w:r>
        <w:rPr>
          <w:rFonts w:ascii="Times New Roman" w:hAnsi="Times New Roman"/>
        </w:rPr>
        <w:t>, de 24 de fevereiro de 1891, especialmente o artigo 72, parágrafos 1</w:t>
      </w:r>
      <w:r>
        <w:rPr>
          <w:rFonts w:ascii="Times New Roman" w:hAnsi="Times New Roman"/>
          <w:vertAlign w:val="superscript"/>
        </w:rPr>
        <w:t>º</w:t>
      </w:r>
      <w:r>
        <w:rPr>
          <w:rFonts w:ascii="Times New Roman" w:hAnsi="Times New Roman"/>
        </w:rPr>
        <w:t xml:space="preserve"> e 31</w:t>
      </w:r>
      <w:r>
        <w:rPr>
          <w:rFonts w:ascii="Times New Roman" w:hAnsi="Times New Roman"/>
          <w:vertAlign w:val="superscript"/>
        </w:rPr>
        <w:t>º</w:t>
      </w:r>
      <w:r>
        <w:rPr>
          <w:rFonts w:ascii="Times New Roman" w:hAnsi="Times New Roman"/>
        </w:rPr>
        <w:t>.</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ó admitido no Brasil após emenda no Código Civil, aprovada em 1977.</w:t>
      </w:r>
    </w:p>
  </w:footnote>
  <w:footnote w:id="7">
    <w:p>
      <w:pPr>
        <w:pStyle w:val="Footnote"/>
        <w:bidi w:val="0"/>
        <w:jc w:val="left"/>
        <w:rPr/>
      </w:pPr>
      <w:r>
        <w:rPr>
          <w:rStyle w:val="FootnoteCharacters"/>
        </w:rPr>
        <w:footnoteRef/>
      </w:r>
      <w:r>
        <w:rPr>
          <w:rFonts w:ascii="Times New Roman" w:hAnsi="Times New Roman"/>
          <w:i/>
        </w:rPr>
        <w:t xml:space="preserve"> </w:t>
      </w:r>
      <w:r>
        <w:rPr>
          <w:rFonts w:ascii="Times New Roman" w:hAnsi="Times New Roman"/>
          <w:i/>
        </w:rPr>
        <w:t>Constituição...</w:t>
      </w:r>
      <w:r>
        <w:rPr>
          <w:rFonts w:ascii="Times New Roman" w:hAnsi="Times New Roman"/>
        </w:rPr>
        <w:t>, título IV (Dos Cidadãos Brasileiros, sobretudo o artigo 69).</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Joaquim Nabuco em</w:t>
      </w:r>
      <w:r>
        <w:rPr>
          <w:rFonts w:ascii="Times New Roman" w:hAnsi="Times New Roman"/>
          <w:i/>
        </w:rPr>
        <w:t xml:space="preserve"> O Abolicionismo</w:t>
      </w:r>
      <w:r>
        <w:rPr>
          <w:rFonts w:ascii="Times New Roman" w:hAnsi="Times New Roman"/>
        </w:rPr>
        <w:t xml:space="preserve">, Companhia Editora Nacional/Civilização Brasileira, SP/RJ, 1940, propõe que deve-se educar o ex-escravo para ser um trabalhador, do mesmo modo que deve-se educar o senhor para lidar com um homem livre. Consideramos tal proposta tão etérea e distante da ação política concreta e imediata quanto todas as propostas que o liberalismo conservador vem encaminhando nestes 110 anos de República no Brasil. Pois, enquanto a “civilização” e a “educação” dela decorrente não acontece, há que se esperar pelo futuro, quando então, e quiçá, isto poderá ocorrer. Sobre o liberalismo conservador em Joaquim Nabuco, ver: Gizlene Neder – </w:t>
      </w:r>
      <w:r>
        <w:rPr>
          <w:rFonts w:ascii="Times New Roman" w:hAnsi="Times New Roman"/>
          <w:i/>
        </w:rPr>
        <w:t>Os compromissos conservadores do liberalismo no Brasil</w:t>
      </w:r>
      <w:r>
        <w:rPr>
          <w:rFonts w:ascii="Times New Roman" w:hAnsi="Times New Roman"/>
        </w:rPr>
        <w:t xml:space="preserve">, Achiamé/SOCII, RJ, 1979. Neste particular, discordamos da interpretação de Antônio Cândido – “Radicalismos”, In </w:t>
      </w:r>
      <w:r>
        <w:rPr>
          <w:rFonts w:ascii="Times New Roman" w:hAnsi="Times New Roman"/>
          <w:i/>
        </w:rPr>
        <w:t>Revista Estudos Avançados</w:t>
      </w:r>
      <w:r>
        <w:rPr>
          <w:rFonts w:ascii="Times New Roman" w:hAnsi="Times New Roman"/>
        </w:rPr>
        <w:t xml:space="preserve">, USP, volume 4, número 8, janeiro-abril, 1990, para quem Nabuco teria sido um “radical de ocasião”, dado sua posição nos últimos anos da campanha abolicionista no Brasil. Nossa discordância com esta interpretação deve-se ao fato de não identificarmos qualquer traço liberal radical no pensamento abolicionista de Joaquim Nabuco. </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mpare-se, por exemplo, os discursos proferidos no Teatro Santo Izabel (Recife) e outro proferido num comício popular na Praça de São José de Riba Mar: Joaquim Nabuco – </w:t>
      </w:r>
      <w:r>
        <w:rPr>
          <w:rFonts w:ascii="Times New Roman" w:hAnsi="Times New Roman"/>
          <w:i/>
        </w:rPr>
        <w:t>Campanha Abolicionista no Recife (Eleições de 1884)</w:t>
      </w:r>
      <w:r>
        <w:rPr>
          <w:rFonts w:ascii="Times New Roman" w:hAnsi="Times New Roman"/>
        </w:rPr>
        <w:t xml:space="preserve">, Typographia Leuzinger, R, 1885; e  - </w:t>
      </w:r>
      <w:r>
        <w:rPr>
          <w:rFonts w:ascii="Times New Roman" w:hAnsi="Times New Roman"/>
          <w:i/>
        </w:rPr>
        <w:t>Discursos de Joaquim Nabuco</w:t>
      </w:r>
      <w:r>
        <w:rPr>
          <w:rFonts w:ascii="Times New Roman" w:hAnsi="Times New Roman"/>
        </w:rPr>
        <w:t xml:space="preserve">, Coleção Benedicto Ottoni, organizada por J. C. Rodrigues, doação de Julio B. Ottoni, Biblioteca Nacional do Rio de Janeiro, s/d. </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Luta de origem africana, praticada de forma coletiva, onde a ginga e a habilidade no uso do próprio corpo esteve presente na formação do tipo social de bambas e malandros.  </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Ver, Gizlene Neder e Nancy Naro – “A instituição policial  no Rio de Janeiro e a construção da ordem burguesa no Brasil”, In </w:t>
      </w:r>
      <w:r>
        <w:rPr>
          <w:rFonts w:ascii="Times New Roman" w:hAnsi="Times New Roman"/>
          <w:i/>
        </w:rPr>
        <w:t>A Polícia na Corte e no Distrito Federal (1831-1930)</w:t>
      </w:r>
      <w:r>
        <w:rPr>
          <w:rFonts w:ascii="Times New Roman" w:hAnsi="Times New Roman"/>
        </w:rPr>
        <w:t>, DIE/PUC-RJ, 1981.</w:t>
      </w:r>
    </w:p>
  </w:footnote>
  <w:footnote w:id="12">
    <w:p>
      <w:pPr>
        <w:pStyle w:val="Footnote"/>
        <w:bidi w:val="0"/>
        <w:jc w:val="left"/>
        <w:rPr/>
      </w:pPr>
      <w:r>
        <w:rPr>
          <w:rStyle w:val="FootnoteCharacters"/>
        </w:rPr>
        <w:footnoteRef/>
      </w:r>
      <w:r>
        <w:rPr>
          <w:rFonts w:ascii="Times New Roman" w:hAnsi="Times New Roman"/>
          <w:i/>
        </w:rPr>
        <w:t xml:space="preserve"> </w:t>
      </w:r>
      <w:r>
        <w:rPr>
          <w:rFonts w:ascii="Times New Roman" w:hAnsi="Times New Roman"/>
          <w:i/>
        </w:rPr>
        <w:t>Relatório do Ministro da Justiça e dos Negócios Interiores</w:t>
      </w:r>
      <w:r>
        <w:rPr>
          <w:rFonts w:ascii="Times New Roman" w:hAnsi="Times New Roman"/>
        </w:rPr>
        <w:t>, 1885.</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Interessante observar o emprego do termos “almas” nos censos oficiais dos Estados Modernos laicizados, como é o caso do Brasil. A partir da proclamação da República, a Igreja foi separada do Estado. </w:t>
      </w:r>
    </w:p>
  </w:footnote>
  <w:footnote w:id="14">
    <w:p>
      <w:pPr>
        <w:pStyle w:val="Footnote"/>
        <w:bidi w:val="0"/>
        <w:jc w:val="left"/>
        <w:rPr/>
      </w:pPr>
      <w:r>
        <w:rPr>
          <w:rStyle w:val="FootnoteCharacters"/>
        </w:rPr>
        <w:footnoteRef/>
      </w:r>
      <w:r>
        <w:rPr>
          <w:rFonts w:ascii="Times New Roman" w:hAnsi="Times New Roman"/>
          <w:i/>
        </w:rPr>
        <w:t xml:space="preserve"> </w:t>
      </w:r>
      <w:r>
        <w:rPr>
          <w:rFonts w:ascii="Times New Roman" w:hAnsi="Times New Roman"/>
          <w:i/>
        </w:rPr>
        <w:t>Relatório do Ministro da Justiça e dos Negócios Interiores</w:t>
      </w:r>
      <w:r>
        <w:rPr>
          <w:rFonts w:ascii="Times New Roman" w:hAnsi="Times New Roman"/>
        </w:rPr>
        <w:t>, 1891.</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Havia três estabelecimentos penitenciários sob a direção do Ministério da Justiça e dos Negócios Interiores: Casa de Detenção, Casa de Correção e Presídio de Fernando de Noronha. O Asilo de Mendicidade também encontrava-se sob a responsabilidade deste ministério.</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s relatórios do Ministério da Justiça e dos Negócios Interiores constituem fonte histórica serial, com periodicidade regular (anual); apresenta informações regulares e sistemática sobre todas as instituições ligadas ao ministério, entre elas as instituições acima mencionadas.</w:t>
      </w:r>
    </w:p>
  </w:footnote>
  <w:footnote w:id="17">
    <w:p>
      <w:pPr>
        <w:pStyle w:val="Footnote"/>
        <w:bidi w:val="0"/>
        <w:jc w:val="left"/>
        <w:rPr/>
      </w:pPr>
      <w:r>
        <w:rPr>
          <w:rStyle w:val="FootnoteCharacters"/>
        </w:rPr>
        <w:footnoteRef/>
      </w:r>
      <w:r>
        <w:rPr>
          <w:rFonts w:ascii="Times New Roman" w:hAnsi="Times New Roman"/>
          <w:i/>
        </w:rPr>
        <w:t xml:space="preserve"> </w:t>
      </w:r>
      <w:r>
        <w:rPr>
          <w:rFonts w:ascii="Times New Roman" w:hAnsi="Times New Roman"/>
          <w:i/>
        </w:rPr>
        <w:t>Relatório do Ministro da Justiça e dos Negócios Interiores</w:t>
      </w:r>
      <w:r>
        <w:rPr>
          <w:rFonts w:ascii="Times New Roman" w:hAnsi="Times New Roman"/>
        </w:rPr>
        <w:t>, 1891, p. 4.</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Ver </w:t>
      </w:r>
      <w:r>
        <w:rPr>
          <w:rFonts w:ascii="Times New Roman" w:hAnsi="Times New Roman"/>
          <w:i/>
        </w:rPr>
        <w:t>Organização da Justiça do Distrito Federal (decreto no. 1030, de 14/10/1890)</w:t>
      </w:r>
      <w:r>
        <w:rPr>
          <w:rFonts w:ascii="Times New Roman" w:hAnsi="Times New Roman"/>
        </w:rPr>
        <w:t>, de A . F. Amaral e F. S. Silva, pp. 179-186, Rio de Janeiro, 1905.</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Vide Georg Rusche &amp; Otto Kirchheimer – Op. cit.. Ver também, Gizlene Neder – “Absolutismo e Punição”, In </w:t>
      </w:r>
      <w:r>
        <w:rPr>
          <w:rFonts w:ascii="Times New Roman" w:hAnsi="Times New Roman"/>
          <w:i/>
        </w:rPr>
        <w:t>Discursos Sediciosos</w:t>
      </w:r>
      <w:r>
        <w:rPr>
          <w:rFonts w:ascii="Times New Roman" w:hAnsi="Times New Roman"/>
        </w:rPr>
        <w:t>, Op. cit..</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Nota da tradutora: </w:t>
      </w:r>
      <w:r>
        <w:rPr>
          <w:rFonts w:ascii="Times New Roman" w:hAnsi="Times New Roman"/>
          <w:i/>
        </w:rPr>
        <w:t>penance</w:t>
      </w:r>
      <w:r>
        <w:rPr>
          <w:rFonts w:ascii="Times New Roman" w:hAnsi="Times New Roman"/>
        </w:rPr>
        <w:t xml:space="preserve"> (no original) traduzimos por </w:t>
      </w:r>
      <w:r>
        <w:rPr>
          <w:rFonts w:ascii="Times New Roman" w:hAnsi="Times New Roman"/>
          <w:i/>
        </w:rPr>
        <w:t>indenização</w:t>
      </w:r>
      <w:r>
        <w:rPr>
          <w:rFonts w:ascii="Times New Roman" w:hAnsi="Times New Roman"/>
        </w:rPr>
        <w:t>, que na lei  medieval implica uma relação de dependência pessoal.</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A melhor discussão sobre as questões do trabalho sob o mercantilismo encontra-se em E. F. Heckscher, </w:t>
      </w:r>
      <w:r>
        <w:rPr>
          <w:rFonts w:ascii="Times New Roman" w:hAnsi="Times New Roman"/>
          <w:i/>
        </w:rPr>
        <w:t>Mercantilism</w:t>
      </w:r>
      <w:r>
        <w:rPr>
          <w:rFonts w:ascii="Times New Roman" w:hAnsi="Times New Roman"/>
        </w:rPr>
        <w:t>, trad. De M. Shapiro (London, 1935), II, 145-72.</w:t>
      </w:r>
    </w:p>
  </w:footnote>
  <w:footnote w:id="22">
    <w:p>
      <w:pPr>
        <w:pStyle w:val="Footnote"/>
        <w:bidi w:val="0"/>
        <w:jc w:val="left"/>
        <w:rPr/>
      </w:pPr>
      <w:r>
        <w:rPr>
          <w:rStyle w:val="FootnoteCharacters"/>
        </w:rPr>
        <w:footnoteRef/>
      </w:r>
      <w:r>
        <w:rPr>
          <w:rFonts w:ascii="Times New Roman" w:hAnsi="Times New Roman"/>
          <w:i/>
        </w:rPr>
        <w:t>Relatório do Ministro da Justiça e dos Negócios Interiores</w:t>
      </w:r>
      <w:r>
        <w:rPr>
          <w:rFonts w:ascii="Times New Roman" w:hAnsi="Times New Roman"/>
        </w:rPr>
        <w:t xml:space="preserve">, 1891. </w:t>
      </w:r>
    </w:p>
  </w:footnote>
  <w:footnote w:id="23">
    <w:p>
      <w:pPr>
        <w:pStyle w:val="Footnote"/>
        <w:bidi w:val="0"/>
        <w:jc w:val="left"/>
        <w:rPr/>
      </w:pPr>
      <w:r>
        <w:rPr>
          <w:rStyle w:val="FootnoteCharacters"/>
        </w:rPr>
        <w:footnoteRef/>
      </w:r>
      <w:r>
        <w:rPr>
          <w:rFonts w:ascii="Times New Roman" w:hAnsi="Times New Roman"/>
        </w:rPr>
        <w:t>“</w:t>
      </w:r>
      <w:r>
        <w:rPr>
          <w:rFonts w:ascii="Times New Roman" w:hAnsi="Times New Roman"/>
        </w:rPr>
        <w:t xml:space="preserve">Relatório do Chefe de Polícia do Distrito Federal”, 1907 (anexado ao </w:t>
      </w:r>
      <w:r>
        <w:rPr>
          <w:rFonts w:ascii="Times New Roman" w:hAnsi="Times New Roman"/>
          <w:i/>
        </w:rPr>
        <w:t>Relatório do Ministro da Justiça e dos Negócios Interiores</w:t>
      </w:r>
      <w:r>
        <w:rPr>
          <w:rFonts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0000FF"/>
      <w:kern w:val="2"/>
      <w:sz w:val="26"/>
      <w:szCs w:val="24"/>
      <w:lang w:val="pt-BR" w:eastAsia="zh-CN" w:bidi="hi-IN"/>
    </w:rPr>
  </w:style>
  <w:style w:type="paragraph" w:styleId="Heading1">
    <w:name w:val="Heading 1"/>
    <w:basedOn w:val="Normal"/>
    <w:next w:val="Normal"/>
    <w:qFormat/>
    <w:pPr>
      <w:keepNext w:val="true"/>
      <w:jc w:val="both"/>
      <w:outlineLvl w:val="0"/>
    </w:pPr>
    <w:rPr>
      <w:b/>
    </w:rPr>
  </w:style>
  <w:style w:type="paragraph" w:styleId="Heading2">
    <w:name w:val="Heading 2"/>
    <w:basedOn w:val="Normal"/>
    <w:next w:val="Normal"/>
    <w:qFormat/>
    <w:pPr>
      <w:keepNext w:val="true"/>
      <w:jc w:val="center"/>
      <w:outlineLvl w:val="1"/>
    </w:pPr>
    <w:rPr>
      <w:b/>
    </w:rPr>
  </w:style>
  <w:style w:type="character" w:styleId="DefaultParagraphFont">
    <w:name w:val="Default Paragraph Font"/>
    <w:qFormat/>
    <w:rPr/>
  </w:style>
  <w:style w:type="character" w:styleId="InternetLink">
    <w:name w:val="Hyperlink"/>
    <w:basedOn w:val="DefaultParagraphFont"/>
    <w:rPr>
      <w:sz w:val="24"/>
      <w:u w:val="single"/>
    </w:rPr>
  </w:style>
  <w:style w:type="character" w:styleId="FootnoteCharacters">
    <w:name w:val="Footnote Characters"/>
    <w:basedOn w:val="DefaultParagraphFont"/>
    <w:qFormat/>
    <w:rPr>
      <w:color w:val="000000"/>
      <w:sz w:val="24"/>
      <w:vertAlign w:val="superscript"/>
    </w:rPr>
  </w:style>
  <w:style w:type="character" w:styleId="FootnoteAnchor">
    <w:name w:val="Footnote Reference"/>
    <w:rPr>
      <w:color w:val="000000"/>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jc w:val="both"/>
    </w:pPr>
    <w:rPr/>
  </w:style>
  <w:style w:type="paragraph" w:styleId="BodyTextIndent2">
    <w:name w:val="Body Text Indent 2"/>
    <w:basedOn w:val="Normal"/>
    <w:qFormat/>
    <w:pPr>
      <w:ind w:left="1134" w:hanging="0"/>
      <w:jc w:val="both"/>
    </w:pPr>
    <w:rPr>
      <w:i/>
      <w:sz w:val="22"/>
    </w:rPr>
  </w:style>
  <w:style w:type="paragraph" w:styleId="BodyTextIndent3">
    <w:name w:val="Body Text Indent 3"/>
    <w:basedOn w:val="Normal"/>
    <w:qFormat/>
    <w:pPr>
      <w:ind w:left="1134" w:hanging="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zlene@antares.com.b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3</Words>
  <Characters>47763</Characters>
  <CharactersWithSpaces>38893</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16:00Z</dcterms:created>
  <dc:creator>Gizlene &amp; Gisalio</dc:creator>
  <dc:description/>
  <dc:language>en-US</dc:language>
  <cp:lastModifiedBy/>
  <dcterms:modified xsi:type="dcterms:W3CDTF">1999-06-27T10:07:00Z</dcterms:modified>
  <cp:revision>3</cp:revision>
  <dc:subject/>
  <dc:title>ASOCIACIÓN URUGUAYA DE HISTORIA ECONÓMICA – AUD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