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5 Jul 1999 17:54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5 Jul 1999 17:54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Sep 2008 00:17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5 Jul 1999 17:54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76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ornadas_internacionales_hist_econ/ii\\ jornadas/simposio14/14\\ simp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