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24"/>
        </w:rPr>
      </w:pPr>
      <w:r>
        <w:rPr>
          <w:sz w:val="24"/>
        </w:rPr>
      </w:r>
    </w:p>
    <w:p>
      <w:pPr>
        <w:pStyle w:val="Heading1"/>
        <w:numPr>
          <w:ilvl w:val="0"/>
          <w:numId w:val="0"/>
        </w:numPr>
        <w:bidi w:val="0"/>
        <w:spacing w:lineRule="auto" w:line="480" w:before="120" w:after="0"/>
        <w:jc w:val="both"/>
        <w:outlineLvl w:val="0"/>
        <w:rPr>
          <w:lang w:val="pt-BR"/>
        </w:rPr>
      </w:pPr>
      <w:r>
        <w:rPr>
          <w:b/>
          <w:lang w:val="pt-BR"/>
        </w:rPr>
        <w:t>Simposio: Geoeconomia y Politica en la Cuenca del Plata: Los Elementos Históricos del Cuadro Corriente.</w:t>
      </w:r>
    </w:p>
    <w:p>
      <w:pPr>
        <w:pStyle w:val="Heading1"/>
        <w:numPr>
          <w:ilvl w:val="0"/>
          <w:numId w:val="0"/>
        </w:numPr>
        <w:bidi w:val="0"/>
        <w:spacing w:lineRule="auto" w:line="480" w:before="120" w:after="0"/>
        <w:jc w:val="both"/>
        <w:outlineLvl w:val="0"/>
        <w:rPr/>
      </w:pPr>
      <w:r>
        <w:rPr>
          <w:b/>
        </w:rPr>
        <w:t>Coordinadores: Prof. Dr. Fernando Cardoso Pedrão e    Prof. Ms. Jandir Ferrera de Lima.</w:t>
      </w:r>
    </w:p>
    <w:p>
      <w:pPr>
        <w:pStyle w:val="BodyText2"/>
        <w:bidi w:val="0"/>
        <w:spacing w:lineRule="auto" w:line="480"/>
        <w:jc w:val="left"/>
        <w:rPr/>
      </w:pPr>
      <w:r>
        <w:rPr>
          <w:b/>
        </w:rPr>
        <w:t>Título de la Ponencia: Geopolítica e Economia na Bacia do Prata: Algumas Considerações Sobre Sua Formação Histórica.</w:t>
      </w:r>
    </w:p>
    <w:p>
      <w:pPr>
        <w:pStyle w:val="Normal"/>
        <w:bidi w:val="0"/>
        <w:spacing w:lineRule="auto" w:line="480"/>
        <w:jc w:val="left"/>
        <w:rPr/>
      </w:pPr>
      <w:r>
        <w:rPr>
          <w:b/>
          <w:sz w:val="24"/>
        </w:rPr>
        <w:t>Autor: Prof. Ms. Jandir Ferrera de Lima.</w:t>
      </w:r>
    </w:p>
    <w:p>
      <w:pPr>
        <w:pStyle w:val="Normal"/>
        <w:bidi w:val="0"/>
        <w:spacing w:lineRule="auto" w:line="480"/>
        <w:jc w:val="left"/>
        <w:rPr/>
      </w:pPr>
      <w:r>
        <w:rPr>
          <w:b/>
          <w:sz w:val="24"/>
        </w:rPr>
        <w:t xml:space="preserve">E-mail: </w:t>
      </w:r>
      <w:hyperlink r:id="rId2">
        <w:r>
          <w:rPr>
            <w:rStyle w:val="InternetLink"/>
            <w:b/>
            <w:lang w:val="pt-BR"/>
          </w:rPr>
          <w:t>Jandir@unioeste.br</w:t>
        </w:r>
      </w:hyperlink>
      <w:r>
        <w:rPr>
          <w:b/>
          <w:sz w:val="24"/>
        </w:rPr>
        <w:t xml:space="preserve"> , </w:t>
      </w:r>
      <w:hyperlink r:id="rId3">
        <w:r>
          <w:rPr>
            <w:rStyle w:val="InternetLink"/>
            <w:b/>
            <w:lang w:val="pt-BR"/>
          </w:rPr>
          <w:t>jandir@tow.unioeste.br</w:t>
        </w:r>
      </w:hyperlink>
    </w:p>
    <w:p>
      <w:pPr>
        <w:pStyle w:val="Normal"/>
        <w:bidi w:val="0"/>
        <w:spacing w:lineRule="auto" w:line="480"/>
        <w:jc w:val="left"/>
        <w:rPr/>
      </w:pPr>
      <w:r>
        <w:rPr>
          <w:b/>
          <w:sz w:val="24"/>
        </w:rPr>
        <w:t xml:space="preserve">Filiación Institucional: Universidad Estadual do Oeste do Paraná(UNIOESTE), </w:t>
      </w:r>
      <w:r>
        <w:rPr>
          <w:b/>
          <w:i/>
          <w:sz w:val="24"/>
        </w:rPr>
        <w:t>Campus</w:t>
      </w:r>
      <w:r>
        <w:rPr>
          <w:b/>
          <w:sz w:val="24"/>
        </w:rPr>
        <w:t xml:space="preserve"> de Toledo </w:t>
      </w:r>
    </w:p>
    <w:p>
      <w:pPr>
        <w:pStyle w:val="Normal"/>
        <w:bidi w:val="0"/>
        <w:spacing w:lineRule="auto" w:line="480"/>
        <w:jc w:val="left"/>
        <w:rPr/>
      </w:pPr>
      <w:r>
        <w:rPr>
          <w:b/>
          <w:sz w:val="24"/>
        </w:rPr>
        <w:t>País:    Brasil.</w:t>
      </w:r>
    </w:p>
    <w:p>
      <w:pPr>
        <w:pStyle w:val="Normal"/>
        <w:widowControl/>
        <w:bidi w:val="0"/>
        <w:jc w:val="left"/>
        <w:rPr/>
      </w:pPr>
      <w:r>
        <w:rPr>
          <w:b/>
          <w:sz w:val="24"/>
        </w:rPr>
        <w:t>GEOEPOLÍTICA E    ECONOMIA    NA BACIA DO PRATA: ALGUMAS CONSIDERAÇÕES SOBRE SUA FORMAÇÃO HISTÓRICA</w:t>
      </w:r>
      <w:r>
        <w:rPr>
          <w:rStyle w:val="FootnoteAnchor"/>
          <w:b/>
          <w:sz w:val="24"/>
          <w:lang w:val="pt-BR"/>
        </w:rPr>
        <w:footnoteReference w:id="2"/>
      </w:r>
    </w:p>
    <w:p>
      <w:pPr>
        <w:pStyle w:val="Normal"/>
        <w:bidi w:val="0"/>
        <w:jc w:val="left"/>
        <w:rPr>
          <w:rFonts w:ascii="Times New Roman" w:hAnsi="Times New Roman"/>
          <w:b/>
          <w:b/>
          <w:sz w:val="24"/>
        </w:rPr>
      </w:pPr>
      <w:r>
        <w:rPr>
          <w:b/>
          <w:sz w:val="24"/>
        </w:rPr>
      </w:r>
    </w:p>
    <w:p>
      <w:pPr>
        <w:pStyle w:val="Normal"/>
        <w:widowControl/>
        <w:bidi w:val="0"/>
        <w:jc w:val="left"/>
        <w:rPr/>
      </w:pPr>
      <w:r>
        <w:rPr>
          <w:sz w:val="24"/>
        </w:rPr>
        <w:t>JANDIR FERRERA DE LIMA</w:t>
      </w:r>
      <w:r>
        <w:rPr>
          <w:rStyle w:val="FootnoteAnchor"/>
          <w:sz w:val="24"/>
          <w:lang w:val="pt-BR"/>
        </w:rPr>
        <w:footnoteReference w:id="3"/>
      </w:r>
    </w:p>
    <w:p>
      <w:pPr>
        <w:pStyle w:val="Normal"/>
        <w:bidi w:val="0"/>
        <w:jc w:val="left"/>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4"/>
        </w:rPr>
        <w:t>1.0</w:t>
      </w:r>
      <w:r>
        <w:rPr>
          <w:sz w:val="24"/>
        </w:rPr>
        <w:t xml:space="preserve"> </w:t>
      </w:r>
      <w:r>
        <w:rPr>
          <w:b/>
          <w:sz w:val="24"/>
        </w:rPr>
        <w:t>Introdução</w:t>
      </w:r>
    </w:p>
    <w:p>
      <w:pPr>
        <w:pStyle w:val="Normal"/>
        <w:bidi w:val="0"/>
        <w:jc w:val="both"/>
        <w:rPr>
          <w:rFonts w:ascii="Times New Roman" w:hAnsi="Times New Roman"/>
          <w:sz w:val="24"/>
        </w:rPr>
      </w:pPr>
      <w:r>
        <w:rPr>
          <w:sz w:val="24"/>
        </w:rPr>
      </w:r>
    </w:p>
    <w:p>
      <w:pPr>
        <w:pStyle w:val="Normal"/>
        <w:bidi w:val="0"/>
        <w:jc w:val="both"/>
        <w:rPr/>
      </w:pPr>
      <w:r>
        <w:rPr>
          <w:sz w:val="24"/>
        </w:rPr>
        <w:tab/>
        <w:t>A Bacia do Prata surge como um marco nas relações econômicas dos países da América do Sul, no momento que comporta um jogo geopolítico histórico, condicionado pelo seu potencial de aproveitamento que levou as potências colonizadoras do continente (Espanha e Portugal) a gerirem uma rivalidade pelo controle de suas riquezas, dissimulada entre as nações que se formaram nesta área. Fomentando, durante o século XX,    profundas negociações para o aproveitamento dos recursos naturais da Bacia, norteando as relações entre Brasil e Argentina.</w:t>
      </w:r>
    </w:p>
    <w:p>
      <w:pPr>
        <w:pStyle w:val="TextBody"/>
        <w:bidi w:val="0"/>
        <w:jc w:val="both"/>
        <w:rPr/>
      </w:pPr>
      <w:r>
        <w:rPr/>
        <w:tab/>
        <w:t>O marco histórico para a conquista da região,    situa-se precisamente com a descoberta do estuário do rio da Prata, assim chamado pelos espanhóis pela perspectiva de riqueza que a região propiciava em metais preciosos. O que ficou demonstrado pelas riquezas encontradas na    Bolívia, no Peru e no Chile. A partir do estuário, surgiram as primeiras expedições de conquista do atual território argentino. Com isso, os espanhóis esperavam também garantir uma passagem tranqüila e estratégica para o outro extremo do continente.</w:t>
      </w:r>
    </w:p>
    <w:p>
      <w:pPr>
        <w:pStyle w:val="Normal"/>
        <w:bidi w:val="0"/>
        <w:jc w:val="both"/>
        <w:rPr/>
      </w:pPr>
      <w:r>
        <w:rPr>
          <w:sz w:val="24"/>
        </w:rPr>
        <w:tab/>
        <w:t>GONZÁLES (1991), caracteriza isto muito bem ao afirmar que a região do Prata constituiu um foco de atração pela possibilidade chegada ao oceano Pacífico e aos mares do sul. O estuário do Prata tornou-se o    símbolo marcante do domínio espanhol facilitado pela estrutura fluvial da Bacia, onde os rios constituíram uma via de penetração e tomada do interior do continente.</w:t>
      </w:r>
    </w:p>
    <w:p>
      <w:pPr>
        <w:pStyle w:val="Normal"/>
        <w:bidi w:val="0"/>
        <w:jc w:val="both"/>
        <w:rPr/>
      </w:pPr>
      <w:r>
        <w:rPr>
          <w:sz w:val="24"/>
        </w:rPr>
        <w:tab/>
        <w:t xml:space="preserve">A expectativa de grandes riquezas minerais, juntamente com a fertilidade das terras, altamente favoráveis à colonização e à exploração, acarretou um processo de conflitos internos, entre os interesses dos colonizadores e dos povos nativos, que só conseguiram certa estabilidade após a unificação argentina, no final do século XIX e a guerra do </w:t>
      </w:r>
      <w:r>
        <w:rPr>
          <w:i/>
          <w:sz w:val="24"/>
        </w:rPr>
        <w:t>Chaco</w:t>
      </w:r>
      <w:r>
        <w:rPr>
          <w:sz w:val="24"/>
        </w:rPr>
        <w:t>, entre Paraguai e Bolívia, em meados do século XX.</w:t>
      </w:r>
    </w:p>
    <w:p>
      <w:pPr>
        <w:pStyle w:val="Normal"/>
        <w:bidi w:val="0"/>
        <w:jc w:val="both"/>
        <w:rPr/>
      </w:pPr>
      <w:r>
        <w:rPr>
          <w:sz w:val="24"/>
        </w:rPr>
        <w:tab/>
        <w:t>Em vista disso, este artigo pretende analisar a formação geopolítica e econômica da Bacia do Prata a partir da descoberta do seu estuário até o processo de integração comercial, dando ênfase às relações entre    Argentina-Brasil . Na seção 2.0 é descrita a conquista do território da Bacia do Prata e seus desdobramentos . Na seção 3.0    é    analisada as relações econômicas e políticas na Bacia no século XX. Na seção 4.0, é apresentado a relação entre a geopolítica e a economia platense</w:t>
      </w:r>
      <w:r>
        <w:rPr>
          <w:rStyle w:val="FootnoteAnchor"/>
          <w:sz w:val="24"/>
          <w:lang w:val="pt-BR"/>
        </w:rPr>
        <w:footnoteReference w:id="4"/>
      </w:r>
      <w:r>
        <w:rPr>
          <w:sz w:val="24"/>
        </w:rPr>
        <w:t>. Na seção 5.0, é descrita e analisada a formação do quadro atual até a o inicio do Mercosul.</w:t>
      </w:r>
    </w:p>
    <w:p>
      <w:pPr>
        <w:pStyle w:val="Normal"/>
        <w:bidi w:val="0"/>
        <w:jc w:val="both"/>
        <w:rPr>
          <w:rFonts w:ascii="Times New Roman" w:hAnsi="Times New Roman"/>
          <w:sz w:val="24"/>
        </w:rPr>
      </w:pPr>
      <w:r>
        <w:rPr>
          <w:sz w:val="24"/>
        </w:rPr>
      </w:r>
    </w:p>
    <w:p>
      <w:pPr>
        <w:pStyle w:val="Normal"/>
        <w:bidi w:val="0"/>
        <w:jc w:val="both"/>
        <w:rPr/>
      </w:pPr>
      <w:r>
        <w:rPr>
          <w:b/>
          <w:sz w:val="24"/>
        </w:rPr>
        <w:t>2.0    A Conquista do Território do Prata</w:t>
      </w:r>
    </w:p>
    <w:p>
      <w:pPr>
        <w:pStyle w:val="Normal"/>
        <w:bidi w:val="0"/>
        <w:jc w:val="both"/>
        <w:rPr>
          <w:rFonts w:ascii="Times New Roman" w:hAnsi="Times New Roman"/>
          <w:sz w:val="24"/>
        </w:rPr>
      </w:pPr>
      <w:r>
        <w:rPr>
          <w:sz w:val="24"/>
        </w:rPr>
      </w:r>
    </w:p>
    <w:p>
      <w:pPr>
        <w:pStyle w:val="Normal"/>
        <w:bidi w:val="0"/>
        <w:jc w:val="both"/>
        <w:rPr/>
      </w:pPr>
      <w:r>
        <w:rPr>
          <w:sz w:val="24"/>
        </w:rPr>
        <w:tab/>
        <w:t>O Rio da Prata, em cujo estuário ocorre a descarga das águas provenientes do Rio Paraná e outros, foi descoberto em 1515, por Juan Díaz de Solís. Com sua descoberta, estabeleceu-se o Rio da Prata como portal das riquezas guardadas no interior do continente, caracterizadas pelas minas de prata do Alto Perú, atual Bolívia, cujo maior símbolo eram as minas de Potosí. Por este motivo, o estuário do Prata tornou-se alvo do império Português e Espanhol. O que condicionou em 1536, a maior expedição espanhola à região fundando então a atual cidade de Buenos Aires, na margem ocidental do Rio. Este fato garantiu o abastecimento de mercadorias, o seu escoamento e o aproveitamento e segurança do próprio estuário. Já os portugueses, através das expedições bandeirantes, tentavam achar um caminho, através da região do atual Mato Grosso, para as minas de Potosí. Essas tentativas facilitaram a anexação de terras pela coroa portuguesa e a descoberta de novos filões de pedras preciosas, no leito de rios da região centro-oeste do Brasil.</w:t>
      </w:r>
    </w:p>
    <w:p>
      <w:pPr>
        <w:pStyle w:val="Normal"/>
        <w:bidi w:val="0"/>
        <w:jc w:val="both"/>
        <w:rPr/>
      </w:pPr>
      <w:r>
        <w:rPr>
          <w:sz w:val="24"/>
        </w:rPr>
        <w:tab/>
        <w:t xml:space="preserve">Garantida a conquista do território iniciaram-se as grandes expedições ao interior das áreas platenses. A partir disto, se dinamiza o processo de colonização pelos espanhóis de recantos estratégicos na Bacia, principalmente nas margens de seus rios navegáveis. Sendo que uma destas explorações, a de Martínez de Irala, gerou o primeiro núcleo de povoamento no interior da Bacia vinda pelo estuário, que viria a ser Assunção, a atual capital do Paraguai. </w:t>
      </w:r>
    </w:p>
    <w:p>
      <w:pPr>
        <w:pStyle w:val="Normal"/>
        <w:bidi w:val="0"/>
        <w:jc w:val="both"/>
        <w:rPr/>
      </w:pPr>
      <w:r>
        <w:rPr>
          <w:sz w:val="24"/>
        </w:rPr>
        <w:tab/>
        <w:t>Com a fundação de Assunção, Irala pretendia garantir um porto seguro à entrada das serras ricas em Prata, no Alto Peru, no entanto, isto só é conseguido em    meados de 1542, quando chegou à região o militar espanhol Alvar Nuñes Cabeza de Vaca, que promoveu a reorganização do governo e um processo de aproximação e conquista dos aborígines.    Sua aliança com os guaranis, iniciou um processo de tomada definitiva das terras, cujo poderio espanhol alargou-se até o oeste dos Rio Paraguai e norte e sul do rio Pilcomayo, se consolidando a partir de 1556, quando termina a fase da busca das serras de Prata, então conquistadas pelos núcleos espanhóis do Peru. Com isso, toma impulso um processo de povoamento, baseado na agricultura e na miscigenação de raças (GONZÁLES, 1991).</w:t>
      </w:r>
    </w:p>
    <w:p>
      <w:pPr>
        <w:pStyle w:val="Normal"/>
        <w:bidi w:val="0"/>
        <w:jc w:val="both"/>
        <w:rPr/>
      </w:pPr>
      <w:r>
        <w:rPr>
          <w:sz w:val="24"/>
        </w:rPr>
        <w:tab/>
        <w:t>Esse processo de colonização    ao longo do Rio Paraná e da Prata,    surge da necessidade de se garantir entrepostos aos barcos que iam até Assunção e desta até Buenos Aires e daí para a Espanha. O que garante a Buenos Aires, por seu papel portuário, a liderança na região e sede do    governo, fazendo-se centro de colonização.    Assunção torna-se, então, centro de conquista do território meridional da América do Sul .</w:t>
        <w:tab/>
        <w:t xml:space="preserve">Apesar do papel assumido por Assunção e Buenos Aires, parcela da Bacia teve o Peru como centro irradiador, principalmente Tucumán, Cuyo, Salta e o atual Chile, implementando uma sólida agricultura. Entretanto, foi Buenos Aires o polarizador definitivo dos núcleos do Alto Peru e o resto da região do extremo sul da América espanhola (SANCHEZ-BARBA,1988). Isto pelo fato, de se caracterizar os seus portos o centro de entrada para as regiões mineiras, e o principal ponto de escoamento e contrabando do ouro e prata das minas, principalmente pela proximidade com o Brasil. </w:t>
      </w:r>
    </w:p>
    <w:p>
      <w:pPr>
        <w:pStyle w:val="Normal"/>
        <w:bidi w:val="0"/>
        <w:jc w:val="both"/>
        <w:rPr/>
      </w:pPr>
      <w:r>
        <w:rPr>
          <w:sz w:val="24"/>
        </w:rPr>
        <w:tab/>
        <w:t>Além disso, os aluviões auríferos, depositados às margens dos rios, fomentaram a entrada dos espanhóis e o desbravamento das terras platenses, principalmente aquelas às margens do rio Paraná, Paraguai e Pilcomayo. A exploração era de forma rápida, já que os filões esgotavam-se rapidamente obrigando os colonizadores a procurar novas áreas de garimpagem, empurrando as fronteiras conquistadas.</w:t>
      </w:r>
    </w:p>
    <w:p>
      <w:pPr>
        <w:pStyle w:val="Normal"/>
        <w:bidi w:val="0"/>
        <w:jc w:val="both"/>
        <w:rPr/>
      </w:pPr>
      <w:r>
        <w:rPr>
          <w:sz w:val="24"/>
        </w:rPr>
        <w:tab/>
        <w:t xml:space="preserve">A escavação mineira alcançou o apogeu no Brasil no século XVIII, e nas regiões platenses, a exploração das minas, principalmente da prata alcançou o apogeu no século XVI, principalmente entre o Peru e o Alto Peru, atual Bolívia. Além da exploração da mão-de-obra indígena, este apogeu foi assentado também nas novas técnicas de depuração da prata utilizando o mercúrio, aumentando a insalubridade da extração e o rendimento do que era produzido na região. </w:t>
      </w:r>
    </w:p>
    <w:p>
      <w:pPr>
        <w:pStyle w:val="Normal"/>
        <w:bidi w:val="0"/>
        <w:jc w:val="both"/>
        <w:rPr/>
      </w:pPr>
      <w:r>
        <w:rPr>
          <w:sz w:val="24"/>
        </w:rPr>
        <w:tab/>
        <w:t>Para FURTADO(1978), a importância da prata na organização política e produtiva da região,    consistia no fomento de um mercado que desenvolvia atividades econômicas de suporte. O que correspondeu ao fortalecimento da agricultura,    abastecendo as regiões mineiras, principalmente de Potosí, que no seu auge formou uma aglomeração urbana de 160.000 pessoas. Fora a necessidade de canais de acesso, facilitados pelos cursos dos rios. Neste ínterim, vemos a importância histórica dos rios platenses, importância esta que assume nova significação caracterizada pela exploração da hidrovia, estratégica na época para Buenos Aires, que intermediava o comércio dos excedentes da periferia para a Europa, e da Europa para a periferia interiorana do continente Latino. Essa localização tática, junto ao estuário da rio da Prata, fez com que Buenos Aires se transforma-se num importante ponto de contrabando e pilhagens, fazendo com que a coroa espanhola transferisse, mais tarde, as obrigações alfandegárias e comerciais para outras regiões, como Córdoba. Com isso Buenos Aires, para não perder seu    vínculo comercial, foi assumindo outras funções junto ao comércio mundial, entre elas, uma que viria a ser uma vocação peculiar dos pampas: a exportação de couros e charques, cuja produção se acentuou pela necessidade de abastecimento    das áreas mineiras. Fomentando também um comércio abrangente de animais de tração, formando os chamados “caminhos das tropas”, que desencadeou um novo processo de surgimento de entrepostos, importante na subsistência e comércio dos tropeiros, desta vez não vinculados aos leitos dos rios, fomentando novos pólos de desenvolvimento, fato bem explícito no Brasil meridional.</w:t>
      </w:r>
    </w:p>
    <w:p>
      <w:pPr>
        <w:pStyle w:val="Normal"/>
        <w:bidi w:val="0"/>
        <w:jc w:val="both"/>
        <w:rPr/>
      </w:pPr>
      <w:r>
        <w:rPr>
          <w:sz w:val="24"/>
        </w:rPr>
        <w:tab/>
        <w:t>Sem dúvida alguma, os centros comerciais do Alto Peru se beneficiaram altamente com a base dinâmica de sustentação e crescimento acarretado pela prata. O Chile viria a fornecer, junto com Córdoba e Tucumán, na região do Vice-Reinado do Prata, o básico para o sustento da região.</w:t>
      </w:r>
    </w:p>
    <w:p>
      <w:pPr>
        <w:pStyle w:val="Normal"/>
        <w:bidi w:val="0"/>
        <w:jc w:val="both"/>
        <w:rPr/>
      </w:pPr>
      <w:r>
        <w:rPr>
          <w:sz w:val="24"/>
        </w:rPr>
        <w:tab/>
        <w:t>Com o declínio da atividade mineradora no século XVIII, esta produção excedente das economias satélites às regiões mineiras passou a atender à própria região, criando uma tendência de isolamento, verificada no Brasil no inicio da colonização. Este fato é uma característica do processo de colonização e das épocas das fases de exploração. No Brasil, a atividade mineira se dá a partir do século XVIII, quando nesta mesma época esgota-se o potencial de extração na região do Prata. FURTADO (1978), explica isto como o principal fator de integração do Brasil, fomentado pela dinâmica econômica de um centro mineiro,    sustentado por uma periferia agrária, o que mantém laços de unidade comercial e política.</w:t>
      </w:r>
    </w:p>
    <w:p>
      <w:pPr>
        <w:pStyle w:val="Normal"/>
        <w:bidi w:val="0"/>
        <w:jc w:val="both"/>
        <w:rPr/>
      </w:pPr>
      <w:r>
        <w:rPr>
          <w:sz w:val="24"/>
        </w:rPr>
        <w:tab/>
        <w:t xml:space="preserve">No entanto, para CÁCERES (1981), não existia em si uma unidade na América Espanhola, houve sim vínculos entre regiões satélites    às regiões de extração de ouro e prata. Com o fim desta relação, fomenta-se, na evolução das relações, um processo de desintegração regional, favorecendo o surgimento de oligarquias portuárias, partidários do unitarismo, e as oligarquias do interior, partidários da descentralização política . Este    não é um fenômeno apenas da região platense espanhola. A região do Brasil meridional, em especial do Rio Grande do Sul e Santa Catarina, tiveram o mesmo princípio de desarticulação regional, onde os açorianos em áreas litorâneas, sempre foram oposição aos interesses do interior, gerando uma série de conflitos, apesar de terem as mesmas características pré-capitalistas e até mesmo feudais. </w:t>
      </w:r>
    </w:p>
    <w:p>
      <w:pPr>
        <w:pStyle w:val="Normal"/>
        <w:bidi w:val="0"/>
        <w:jc w:val="both"/>
        <w:rPr/>
      </w:pPr>
      <w:r>
        <w:rPr>
          <w:sz w:val="24"/>
        </w:rPr>
        <w:tab/>
        <w:t>Para URÁN (1987), a conscientização, por parte das oligarquias unitaristas e portuárias, do que representava o estuário do Prata,    ocorre a partir da luta hegemônica entre a França e a Inglaterra. Surge    então na região , a partir do século XIX,    interesses econômicos distintos, tendo    os unitaristas como precursores de uma política de abertura comercial, a partir de Buenos Aires, lhes garantindo assim os lucros das intermediações das mercadorias comercializadas no interior da Bacia do Prata. Enquanto os federalistas guardavam um sentimento protecionista, mesmo porque, com a abertura comercial, os principais produtos geridos por estas oligarquias seriam ameaçados .</w:t>
      </w:r>
    </w:p>
    <w:p>
      <w:pPr>
        <w:pStyle w:val="Normal"/>
        <w:bidi w:val="0"/>
        <w:jc w:val="both"/>
        <w:rPr/>
      </w:pPr>
      <w:r>
        <w:rPr>
          <w:sz w:val="24"/>
        </w:rPr>
        <w:tab/>
        <w:t>Historicamente, a evolução mais preeminente deste processo pode ser traçada no final do século XVIII e o início do século XIX. Se verifica, nesta época, a nível mundial, um confronto entre o império francês e o império britânico . A Inglaterra tem como aliado Portugal, e a França a Espanha. Isso já coloca os países platenses numa rivalidade importada das metrópoles, que vai repercutir muito no seu processo de formação.</w:t>
      </w:r>
    </w:p>
    <w:p>
      <w:pPr>
        <w:pStyle w:val="Normal"/>
        <w:bidi w:val="0"/>
        <w:jc w:val="both"/>
        <w:rPr/>
      </w:pPr>
      <w:r>
        <w:rPr>
          <w:sz w:val="24"/>
        </w:rPr>
        <w:tab/>
        <w:t>O bloqueio continental    promovido pela França, de acordo com URÁN(1987), trouxe inúmeros danos ao comércio inglês, que ficou impossibilitado de usar os canais    que criara, perdendo espaço nas relações diplomáticas e econômicas , gerando uma crise de superprodução e forçando a necessidade de encontrar novos mercados aos seus produtos, determinando as articulações políticas e militares na América Latina. A necessidade de uma jogada estratégica por parte do império britânico se fez em todos os recantos    do mundo, mas foi mais do que preeminente na Bacia do Prata, pois as exportações inglesas para a América espanhola caíra em mais de 50%, em 1805. A queda destas exportações acentuou dinamicamente a economia interiorana do Vice-Reino do Prata, compreendido na época pela atual Argentina, Uruguai, Chile e Paraguai, levando-os a formação de interesses de preservação das suas atividades, tanto artesanais como agrárias.</w:t>
      </w:r>
    </w:p>
    <w:p>
      <w:pPr>
        <w:pStyle w:val="Normal"/>
        <w:bidi w:val="0"/>
        <w:jc w:val="both"/>
        <w:rPr/>
      </w:pPr>
      <w:r>
        <w:rPr>
          <w:sz w:val="24"/>
        </w:rPr>
        <w:tab/>
        <w:t>Começou a se formar um certo pensamento de independência política,    proclamado por Buenos Aires na defesa do livre comércio. Demonstrando vivamente um certo contrato implícito entre a oligarquia portenha e a burguesia britânica, sendo que esta primeira serviria de intermediária ao comércio oferecido pela segunda. O que acarretou, de certa forma, um desencontro entre os interesses do interior do Vice-Reino do Prata e os portenhos, surgindo inclusive um movimento federalista na Banda Oriental defendendo a capital em Montevidéu.</w:t>
      </w:r>
    </w:p>
    <w:p>
      <w:pPr>
        <w:pStyle w:val="Normal"/>
        <w:bidi w:val="0"/>
        <w:jc w:val="both"/>
        <w:rPr/>
      </w:pPr>
      <w:r>
        <w:rPr>
          <w:sz w:val="24"/>
        </w:rPr>
        <w:tab/>
        <w:t>De acordo com URÁN (1987), os interesses agro-exportadores e os ideais de um governo centralizado, que imperavam em Buenos Aires, facilitaram a tomada da Banda Oriental por Portugal, e sua anexação ao Brasil como província    Cisplatina. Com isso, conforme CARDOSO &amp; BRIGNOLI (1988), as idéias defendidas por Artigas, durante o governo da ‘pátria velha’ (1815-1817),    seriam facilmente combatidas no interior da atual Argentina, principalmente Santa Fé e    Corrientes . além isto, a competição do charque oriental e a concorrência do porto de Montevidéu, não eram bem vistos pela oligarquia mercantil portenha. Para a coroa portuguesa, cuja alegação para a tomada do atual Uruguai fora a defesa dos direitos da imperatriz Carlota Joaquina sobre o trono espanhol,    a posição territorial no Prata reforçava a importância estratégica e imperialista que Portugal, e no caso o Brasil, representavam na região. Entretanto, se isto era bom no momento para Buenos Aires e melhor ainda para a coroa lusitana, suscitou nos caudilhos do interior um sentimento nacionalista, que foi agravado mais ainda com a política de abertura defendida pela oligarquia portenha, e a facilidade de acesso que daí se seguiu ao interior do continente através das vias fluviais.</w:t>
      </w:r>
    </w:p>
    <w:p>
      <w:pPr>
        <w:pStyle w:val="Normal"/>
        <w:bidi w:val="0"/>
        <w:jc w:val="both"/>
        <w:rPr/>
      </w:pPr>
      <w:r>
        <w:rPr>
          <w:sz w:val="24"/>
        </w:rPr>
        <w:tab/>
        <w:t>A partir disto, com a independência do Brasil em 1822, iniciou-se em 1825    uma luta    travada por Juan Antonio Lavalleja e mais trinta e dois uruguaios, contra o domínio brasileiro na região da Banda Oriental, resultando na expulsão portuguesa da região. Com este fato, a Argentina esperava o apoio inglês para a anexação da Banda Oriental ao seus domínios. Entretanto, como o Brasil oferecia uma abertura comercial estável à Inglaterra, esta achou por bem    fomentar a independência da Banda Oriental, livrando assim a outorga de poderes estratégicos de bloqueio, tanto por parte da Argentina como do Brasil , no estuário do rio da Prata, o que impediria a entrada a um canal de acesso    ao interior do continente. Isso selou o controle britânico sobre a região, já que Montevidéu detinha uma posição geográfica privilegiada no Prata (URÁN, 1987). Ve-se aí então uma polarização, ante a independência do Uruguai e o Paraguai. A Argentina fica com o controle da desembocadura da Bacia do Prata caracterizada no seu estuário, e o Brasil fica com o controle das nascentes. O equilíbrio surge com o Paraguai e o Uruguai entre as nascentes e a desembocadura da Bacia, contrabalançando a influência do Brasil e da Argentina,    facilitando a política inglesa na região, até que    um golpe    contra os interesses britânicos foi desfechado através das convulsões internas que a Argentina passou a sofrer, levando à ascensão do federalismo e à subida de Juan Manuel de Rosas (1829-1852) ao poder, tornando-se mandatário na região, garantindo uma política de acordo com os interesses do interior e    contra as idéias liberais, mantida pelas oligarquias mercantis de Buenos Aires.</w:t>
      </w:r>
    </w:p>
    <w:p>
      <w:pPr>
        <w:pStyle w:val="Normal"/>
        <w:bidi w:val="0"/>
        <w:jc w:val="both"/>
        <w:rPr/>
      </w:pPr>
      <w:r>
        <w:rPr>
          <w:sz w:val="24"/>
        </w:rPr>
        <w:tab/>
        <w:t>Com isto,    nota-se que as guerras napoleônicas e a desarticulação dos vínculos econômicos com as metrópoles, fomentaram uma incipiente manufatura local, na América platense, e o surgimento de um regionalismo político que vai manter o processo de independência. O resultado destes acontecimentos, como a ascensão de Rosas na Argentina demonstra, é a    apresentação típica das alianças de classes na região , onde para FURTADO (1978), a organização do poder local estabeleceu-se por dois fatores: a dependência    entre os    senhores de terras, que se ligariam uns aos outros    em função da sua luta pelo poder; a ação da burguesia urbana, ligado ao exterior e interessada na expansão do intercâmbio externo, ao qual se    vinculariam segmentos do setor rural .</w:t>
      </w:r>
    </w:p>
    <w:p>
      <w:pPr>
        <w:pStyle w:val="Normal"/>
        <w:bidi w:val="0"/>
        <w:jc w:val="both"/>
        <w:rPr/>
      </w:pPr>
      <w:r>
        <w:rPr>
          <w:sz w:val="24"/>
        </w:rPr>
        <w:tab/>
        <w:t>Condicionado por estes fatores, o comércio das nações platenses fora limitado aos metais preciosos, o charque e os couros, haja vista o protecionismo europeu    e a posse de colônias que lhes supriam de mercadorias tropicais. Em contrapartida, o governo de Rosas, foi marcado pelo protecionismo e facilidades ao comércio e transporte de mercadorias argentinas. Esta política mantida por Rosas, causa de sua queda, desagradou a burguesia inglesa e francesa, as duas potências que tinham o maior interesse no comércio interior da Bacia do Prata, favorecido pelas suas características geográficas. Tanto que os navios ingleses e franceses usaram do tráfico de mercadorias para romper a política protecionista argentina.</w:t>
      </w:r>
    </w:p>
    <w:p>
      <w:pPr>
        <w:pStyle w:val="Normal"/>
        <w:bidi w:val="0"/>
        <w:jc w:val="both"/>
        <w:rPr/>
      </w:pPr>
      <w:r>
        <w:rPr>
          <w:sz w:val="24"/>
        </w:rPr>
        <w:tab/>
        <w:t>Apesar disto, o interesse de Rosas nunca foi desenvolver uma burguesia industrial surgida do artesanato interiorano. Para se manter no poder, teve sob seu controle a evolução das atividades comerciais da burguesia portenha.</w:t>
      </w:r>
    </w:p>
    <w:p>
      <w:pPr>
        <w:pStyle w:val="Normal"/>
        <w:bidi w:val="0"/>
        <w:jc w:val="both"/>
        <w:rPr/>
      </w:pPr>
      <w:r>
        <w:rPr>
          <w:sz w:val="24"/>
        </w:rPr>
        <w:tab/>
        <w:t>No Uruguai, o presidente Manuel Oribe seguia uma política parecida com a de Rosas, contando também com o auxílio de grupos rurais. Acarretando um movimento entre os imigrantes europeus e comerciantes, aliados politicamente com os unitaristas argentinos e os liberais uruguaios, radicados no partido colorado. Por isso, subiu ao poder Venâncio Florez, com ajuda inglesa.</w:t>
      </w:r>
    </w:p>
    <w:p>
      <w:pPr>
        <w:pStyle w:val="Normal"/>
        <w:bidi w:val="0"/>
        <w:jc w:val="both"/>
        <w:rPr/>
      </w:pPr>
      <w:r>
        <w:rPr>
          <w:sz w:val="24"/>
        </w:rPr>
        <w:tab/>
        <w:t>Apesar desta posição, a economia uruguaia só vai conseguir se erguer    após a guerra grande (1839-1851), marcando o fim da era do charque na região e iniciando a florescente economia da lã, que selaria uma rede de interesses entre o produtor rural e os comerciantes.</w:t>
      </w:r>
    </w:p>
    <w:p>
      <w:pPr>
        <w:pStyle w:val="Normal"/>
        <w:bidi w:val="0"/>
        <w:jc w:val="both"/>
        <w:rPr/>
      </w:pPr>
      <w:r>
        <w:rPr>
          <w:sz w:val="24"/>
        </w:rPr>
        <w:tab/>
        <w:t>A partir da queda de Rosas, os interesses voltam-se para o Paraguai, causa de muita controvérsia histórica. Isolado pela ditadura de    Gaspar Rodriguez de Francia (1814-1840), seu vínculo comercial com a região do Prata se dava pela exploração de tabaco e erva-mate, abundante nas margens do rio Paraguai. Afora isto,    o tráfego fluvial cessará    em virtude de retaliações argentinas a independência    paraguaia ( CARDOSO &amp; BRIGNOLI, 1988). Frente a estes fatos, o governo de Carlos López (1841-1862) prioriza em primeiro lugar o fortalecimento do exército, para depois incorrer nas obras que impulsionariam um processo de modernização dos meios de produção. As atividades militares impulsionaram uma indústria naval, com a construção de sete vapores, o que foi facilitado pela abundância de minério de ferro nas terras pertencentes ao Paraguai e à madeira das florestas nativas. Estes elementos levam a crer na intenção de López em integrar-se diretamente ao mercado mundial, saindo da condição de país mediterrâneo e satélite dos interesses da Argentina e do Brasil, conseguindo assim uma influência política decisiva no Prata.</w:t>
      </w:r>
    </w:p>
    <w:p>
      <w:pPr>
        <w:pStyle w:val="Normal"/>
        <w:bidi w:val="0"/>
        <w:jc w:val="both"/>
        <w:rPr/>
      </w:pPr>
      <w:r>
        <w:rPr>
          <w:sz w:val="24"/>
        </w:rPr>
        <w:tab/>
        <w:t>Evidentemente, ao império brasileiro e à Confederação Argentina, não cabia um terceiro poder na órbita do Prata, em todo caso, seria útil para ambos    garantir a posse de um território rico e estratégico. No Tratado da Tríplice Aliança, isto fica bem claro ao dividir-se o território do Paraguai, antes mesmo da sua derrota e do inicio de qualquer conflito. A Argentina ficou com sua fronteira empurrada até o divisória dos rios Paraná-Paraguai. O Brasil aumentaria as áreas do Mato Grosso e do atual Paraná, garantindo sua posição a montante dos demais países platenses. Por outro lado, a guerra garantiria um novo fluxo de financiamentos britânicos a estes países, que atravessavam constantes crises financeiras. Por outro lado, o fator geopolítico era o que mais interessava, e isto sempre foi levado em consideração pelo Brasil. De acordo com PEREGALLI (1982), era preferível um inofensivo Paraguai nas suas fronteiras que uma Argentina com interesses expansionistas.</w:t>
      </w:r>
    </w:p>
    <w:p>
      <w:pPr>
        <w:pStyle w:val="Normal"/>
        <w:bidi w:val="0"/>
        <w:jc w:val="both"/>
        <w:rPr/>
      </w:pPr>
      <w:r>
        <w:rPr>
          <w:sz w:val="24"/>
        </w:rPr>
        <w:tab/>
        <w:t>O Brasil, ao fim da guerra, apoia um governo estabelecido com os generais de Francisco López, fomentando assim uma resistência aos interesses territoriais da Argentina. Para DONGHI (1976), esta atitude pouco ajudou, pois a Argentina continuaria absorvendo a maior parte das exportações paraguaias, além de servir de corredor fluvial entre o Paraguai e o mercado europeu.</w:t>
      </w:r>
    </w:p>
    <w:p>
      <w:pPr>
        <w:pStyle w:val="Normal"/>
        <w:bidi w:val="0"/>
        <w:jc w:val="both"/>
        <w:rPr/>
      </w:pPr>
      <w:r>
        <w:rPr>
          <w:sz w:val="24"/>
        </w:rPr>
        <w:tab/>
        <w:t>Isto vai assinalar, de certa forma, todo o caráter geopolítico das fronteiras ideológicas que o Brasil passa a exercer,    e    marca    drasticamente com uma intervenção armada, a chamada política de “marcha para o Oeste”, desenvolvida no século XX com o desenvolvimento dos chamados “satélites privilegiados”, em que os principais países mediterrâneos da Bacia do Prata (Bolívia e Paraguai) tornam-se ligados economicamente ao Brasil, via projetos    binacionais de aproveitamento de recursos.</w:t>
      </w:r>
    </w:p>
    <w:p>
      <w:pPr>
        <w:pStyle w:val="Normal"/>
        <w:bidi w:val="0"/>
        <w:jc w:val="both"/>
        <w:rPr/>
      </w:pPr>
      <w:r>
        <w:rPr>
          <w:sz w:val="24"/>
        </w:rPr>
        <w:t xml:space="preserve">                                                                            </w:t>
      </w:r>
      <w:r>
        <w:rPr>
          <w:sz w:val="24"/>
        </w:rPr>
        <w:tab/>
        <w:tab/>
        <w:tab/>
        <w:t>***</w:t>
      </w:r>
    </w:p>
    <w:p>
      <w:pPr>
        <w:pStyle w:val="Normal"/>
        <w:bidi w:val="0"/>
        <w:jc w:val="both"/>
        <w:rPr/>
      </w:pPr>
      <w:r>
        <w:rPr>
          <w:sz w:val="24"/>
        </w:rPr>
        <w:tab/>
        <w:t>Deve se salientar, que o interesse europeu na Bacia do Prata fazia-se também por um outro motivo. Estes países eram exportadores de produtos agrícolas de clima temperado, que aliado à produção extensiva nas    terras férteis do pampa, formavam uma concorrência direta com a agricultura européia. Além de que as atividades econômicas do Prata, baseadas numa agricultura extensiva e num volume crescente de excedentes, condicionaram a estruturação de um    sistema de transportes</w:t>
      </w:r>
      <w:r>
        <w:rPr>
          <w:b/>
          <w:i/>
          <w:sz w:val="24"/>
        </w:rPr>
        <w:t xml:space="preserve"> </w:t>
      </w:r>
      <w:r>
        <w:rPr>
          <w:sz w:val="24"/>
        </w:rPr>
        <w:t>unificou o interior em torno dos portos de exportação</w:t>
      </w:r>
      <w:r>
        <w:rPr>
          <w:b/>
          <w:i/>
          <w:sz w:val="24"/>
        </w:rPr>
        <w:t xml:space="preserve"> </w:t>
      </w:r>
      <w:r>
        <w:rPr>
          <w:sz w:val="24"/>
        </w:rPr>
        <w:t>(FURTADO, 1978).</w:t>
      </w:r>
    </w:p>
    <w:p>
      <w:pPr>
        <w:pStyle w:val="Normal"/>
        <w:bidi w:val="0"/>
        <w:jc w:val="both"/>
        <w:rPr/>
      </w:pPr>
      <w:r>
        <w:rPr>
          <w:sz w:val="24"/>
        </w:rPr>
        <w:tab/>
        <w:t>O sistema de transporte, que integra estas regiões, é    totalmente    facilitado pelos caudais dos rios da Bacia do Prata (Uruguai, Paraguai e Paraná), e os portos de Buenos Aires, na Argentina,    Rio Grande e Santos no Brasil, facilitando enormemente o escoamento destes produtos, que incorporam técnicas agrícolas modernas, elevando a produtividade e diminuindo o custo de escoamento das safras. Junto a isso, aliava-se ao baixo valor da mão-de-obra. Esses fatores, incentivaram os investimentos de grupos econômicos que instalaram-se na região, caracterizando uma série de interesses na relações comerciais e de ocupação das áreas pertencentes a Bacia do Prata. Conforme    SÁNCHEZ-BARBA (1988), a navegação interior possibilitou o fomento das relações econômicas entre regiões inexpressivas em termos de produção, conseguindo o vinculo entre os centros de consumo e produção.</w:t>
      </w:r>
    </w:p>
    <w:p>
      <w:pPr>
        <w:pStyle w:val="Normal"/>
        <w:bidi w:val="0"/>
        <w:jc w:val="both"/>
        <w:rPr/>
      </w:pPr>
      <w:r>
        <w:rPr>
          <w:sz w:val="24"/>
        </w:rPr>
        <w:tab/>
        <w:t>Estas peculiaridades incentivaram a formação de companhias agrícolas de capital estrangeiro, principalmente inglês, na região leste do    rio Paraná, e a exploração de erva-mate nas barrancas dos rios Paraguai, Uruguai e Paraná.</w:t>
      </w:r>
    </w:p>
    <w:p>
      <w:pPr>
        <w:pStyle w:val="Normal"/>
        <w:bidi w:val="0"/>
        <w:jc w:val="both"/>
        <w:rPr/>
      </w:pPr>
      <w:r>
        <w:rPr>
          <w:sz w:val="24"/>
        </w:rPr>
        <w:tab/>
        <w:t>Independente disto, a colonização vem dar um tom mais agrícola à região do Prata. Tanto que a área de Santa Fé, na Argentina, após receber os primeiros migrantes entre 1850 e 1890, vislumbrou um período de desenvolvimento impulsionado pelo transporte fluvial e as linhas de ferro nas áreas mais remotas, escoando os excedentes e fortalecendo o poder político destas regiões, onde os interesses políticos de Buenos Aires implicou em acordos com as oligarquias provinciais, garantindo a expansão de determinadas mercadorias, entre elas o vinho de Cuyo e o açúcar de Túcuman . Já no Uruguai, a chegada dos imigrantes fez-se em parcelas, garantindo, em 1908, uma população estrangeira na proporção de 17% sobre o total, o que impulsionou o crescimento do setor de serviços e de algumas atividades industriais (CARDOSO &amp; BRIGNOLLI, 1988.)</w:t>
      </w:r>
    </w:p>
    <w:p>
      <w:pPr>
        <w:pStyle w:val="Normal"/>
        <w:bidi w:val="0"/>
        <w:jc w:val="both"/>
        <w:rPr/>
      </w:pPr>
      <w:r>
        <w:rPr>
          <w:sz w:val="24"/>
        </w:rPr>
        <w:tab/>
        <w:t>A ocupação das terras da Bacia do Prata, tanto brasileiras como castelhanas, ocorreram da mesma forma: extensivamente, com fluxos migratórios e a plantação de produtos exportáveis. Tanto na Argentina, como no Brasil, Uruguai e Paraguai, formou-se em vista disto, um ponto focal exportador e importador, condicionando as áreas de produção e os serviços de transporte.(VALENCIANO, 1996).</w:t>
      </w:r>
    </w:p>
    <w:p>
      <w:pPr>
        <w:pStyle w:val="Normal"/>
        <w:bidi w:val="0"/>
        <w:jc w:val="both"/>
        <w:rPr>
          <w:rFonts w:ascii="Times New Roman" w:hAnsi="Times New Roman"/>
          <w:sz w:val="24"/>
        </w:rPr>
      </w:pPr>
      <w:r>
        <w:rPr>
          <w:sz w:val="24"/>
        </w:rPr>
      </w:r>
    </w:p>
    <w:p>
      <w:pPr>
        <w:pStyle w:val="Normal"/>
        <w:bidi w:val="0"/>
        <w:jc w:val="both"/>
        <w:rPr/>
      </w:pPr>
      <w:r>
        <w:rPr>
          <w:sz w:val="24"/>
        </w:rPr>
        <w:t xml:space="preserve"> </w:t>
      </w:r>
      <w:r>
        <w:rPr>
          <w:b/>
          <w:sz w:val="24"/>
        </w:rPr>
        <w:t>3.0 As Relações no Prata no Inicio do Século XX</w:t>
      </w:r>
    </w:p>
    <w:p>
      <w:pPr>
        <w:pStyle w:val="Normal"/>
        <w:bidi w:val="0"/>
        <w:jc w:val="both"/>
        <w:rPr>
          <w:rFonts w:ascii="Times New Roman" w:hAnsi="Times New Roman"/>
          <w:sz w:val="24"/>
        </w:rPr>
      </w:pPr>
      <w:r>
        <w:rPr>
          <w:sz w:val="24"/>
        </w:rPr>
      </w:r>
    </w:p>
    <w:p>
      <w:pPr>
        <w:pStyle w:val="Normal"/>
        <w:bidi w:val="0"/>
        <w:jc w:val="both"/>
        <w:rPr/>
      </w:pPr>
      <w:r>
        <w:rPr>
          <w:sz w:val="24"/>
        </w:rPr>
        <w:tab/>
        <w:t>No século XX, através da atuação da diplomacia, na definição das fronteiras e na mudança do arranjo das potências econômicas no cenário mundial, que leva inclusive à duas guerras mundiais, o relacionamento dos países do Prata    passa a ser mais pacífico. O Brasil, que durante o século XIX atuava com intervenções diretas na região, assume    uma atitude mais discreta, que se acentua após as definições das fronteiras nacionais, implementadas com a diplomacia do Barão do Rio Branco.</w:t>
      </w:r>
    </w:p>
    <w:p>
      <w:pPr>
        <w:pStyle w:val="Normal"/>
        <w:bidi w:val="0"/>
        <w:jc w:val="both"/>
        <w:rPr/>
      </w:pPr>
      <w:r>
        <w:rPr>
          <w:sz w:val="24"/>
        </w:rPr>
        <w:tab/>
        <w:t>Economicamente, as relações dos países da Bacia do Prata também divergem, pelo menos entre os dois grandes: Argentina e Brasil. Isso é demonstrado com a aproximação mais patente do Brasil com os Estados Unidos e da Argentina com a Inglaterra.</w:t>
      </w:r>
    </w:p>
    <w:p>
      <w:pPr>
        <w:pStyle w:val="Normal"/>
        <w:bidi w:val="0"/>
        <w:jc w:val="both"/>
        <w:rPr/>
      </w:pPr>
      <w:r>
        <w:rPr>
          <w:sz w:val="24"/>
        </w:rPr>
        <w:tab/>
        <w:t>Em 1895, o Brasil remeteu 38% do total de suas exportações para os Estados Unidos, enquanto a Argentina ficou na faixa de 7,8%. Em contrapartida, o Brasil importou 15% do total das importações dos Estados Unidos, e a Argentina 4,9%. Deste total, a evolução das exportações do Brasil para os Estados Unidos, ficou em torno de 22%, no ano de 1913, e numa média de 13,25% de 1929 à 1970. Do total das importações, em 1913 o Brasil importou 14% da sua pauta dos Estados Unidos, aumentando para 19% em 1948 e situando-se nos 17%, em 1970. Já com relação à Inglaterra, as exportações do Brasil totalizaram 18% em 1895, caindo para uma média de 10% entre 1913 e 1948. Já a Argentina, exportou 45% de sua produção para a Inglaterra, em 1895, ficando numa média de 50% entre 1913 a 1948. Enquanto isso, as importações do Brasil, provenientes da Inglaterra, ficam em 30% em 1895, mantendo-se numa média de 20% entre 1913 e 1948. Na Argentina, a relação fica em 22% em 1895, e na média de 41% entre 1913 a 1948. (CARDOSO &amp; BRIGNOLI, 1988).</w:t>
      </w:r>
    </w:p>
    <w:p>
      <w:pPr>
        <w:pStyle w:val="Normal"/>
        <w:bidi w:val="0"/>
        <w:jc w:val="both"/>
        <w:rPr/>
      </w:pPr>
      <w:r>
        <w:rPr>
          <w:sz w:val="24"/>
        </w:rPr>
        <w:tab/>
        <w:t>Isto de certa forma, demonstra um grau de mudança nas relações comerciais entre as duas principais economias do Prata, e vai marcar os interesses geopolíticos na Bacia durante todo a metade do século XX, fomentado principalmente pelos interesses dos países capitalistas centrais.</w:t>
      </w:r>
    </w:p>
    <w:p>
      <w:pPr>
        <w:pStyle w:val="Normal"/>
        <w:bidi w:val="0"/>
        <w:jc w:val="both"/>
        <w:rPr/>
      </w:pPr>
      <w:r>
        <w:rPr>
          <w:sz w:val="24"/>
        </w:rPr>
        <w:tab/>
        <w:t>É possível afirmar que com o advento de uma economia baseada na monocultura-exportadora, após as lutas de independência, firmou-se uma nova fase de acumulação na Bacia do Prata, marcando o início do século XX. Com isto, o interior dos países atuam na produção destes gêneros, e a região urbana assume a incumbência da comercialização e a ligação com o comércio exterior. Entretanto, não se modifica a relação com o capital estrangeiro, presença sempre marcante na região platense e que sempre tangeu o processo de aproveitamento econômico    e das relações entre as nações da região. Para DONGUI (1976)    a “</w:t>
      </w:r>
      <w:r>
        <w:rPr>
          <w:b/>
          <w:i/>
          <w:sz w:val="24"/>
        </w:rPr>
        <w:t xml:space="preserve"> </w:t>
      </w:r>
      <w:r>
        <w:rPr>
          <w:i/>
          <w:sz w:val="24"/>
        </w:rPr>
        <w:t>crescente complexidade das atividades ligadas aos transportes e às trocas multiplica a presença dessas economias metropolitanas em toda a área da América Latina: as ferrovias e as instalações frigoríficas, os silos e as usinas, em proporções diversas conforme a região, tornam-se ilhas econômicas estrangeiras em zonas periféricas</w:t>
      </w:r>
      <w:r>
        <w:rPr>
          <w:b/>
          <w:i/>
          <w:sz w:val="24"/>
        </w:rPr>
        <w:t xml:space="preserve"> </w:t>
      </w:r>
      <w:r>
        <w:rPr>
          <w:sz w:val="24"/>
        </w:rPr>
        <w:t>”(p.168).</w:t>
      </w:r>
    </w:p>
    <w:p>
      <w:pPr>
        <w:pStyle w:val="Normal"/>
        <w:bidi w:val="0"/>
        <w:jc w:val="both"/>
        <w:rPr/>
      </w:pPr>
      <w:r>
        <w:rPr>
          <w:sz w:val="24"/>
        </w:rPr>
        <w:tab/>
        <w:t>Estas ilhas econômicas começam a sofrer um zoneamento político internacional, quando na virada do século os Estados Unidos começam a emergir como potência econômica, desenvolvendo uma política agressiva para atingir seus objetivos, configurado na idéia da “ América para os americanos”.</w:t>
      </w:r>
    </w:p>
    <w:p>
      <w:pPr>
        <w:pStyle w:val="Normal"/>
        <w:bidi w:val="0"/>
        <w:jc w:val="both"/>
        <w:rPr/>
      </w:pPr>
      <w:r>
        <w:rPr>
          <w:sz w:val="24"/>
        </w:rPr>
        <w:tab/>
        <w:t>Na    continente, as relações Brasil-Estados Unidos estreitavam-se, já que o café brasileiro era quase que totalmente vendido para o mercado norte-americano. O mesmo não ocorre com a Argentina, ligada à Inglaterra. De certa forma, este fato garante as manobras articuladas no sul do continente americano para    garantir a aproximação da Argentina com os Estados Unidos. Com isso, o Brasil assume papel chave, pois no equilíbrio geopolítico o país se mostra como o outro extremo na região platense, e suas intervenções na Bacia, durante o século XIX, para garantir a expansão do território português, demonstra a luta e o pacto assumido por Argentina e Brasil de tolerarem-se e dividirem os recursos da região de forma amigável.</w:t>
      </w:r>
    </w:p>
    <w:p>
      <w:pPr>
        <w:pStyle w:val="Normal"/>
        <w:bidi w:val="0"/>
        <w:jc w:val="both"/>
        <w:rPr/>
      </w:pPr>
      <w:r>
        <w:rPr>
          <w:sz w:val="24"/>
        </w:rPr>
        <w:tab/>
        <w:t>Após 1880, com a federalização da Argentina, o marco de Buenos Aires como capital e a apropriação do porto pelo governo até 1930, inseriu o país numa certa estabilidade, a levando rumo a um crescimento equilibrado.</w:t>
      </w:r>
    </w:p>
    <w:p>
      <w:pPr>
        <w:pStyle w:val="Normal"/>
        <w:bidi w:val="0"/>
        <w:jc w:val="both"/>
        <w:rPr/>
      </w:pPr>
      <w:r>
        <w:rPr>
          <w:sz w:val="24"/>
        </w:rPr>
        <w:tab/>
        <w:t>No Brasil, a integridade da federação se concretiza após a revolta federalista no Rio Grande do Sul, ao final do século XIX, esperada como a luta que tornaria o Estado gaúcho independente e futuramente também São Paulo, não se concretiza. Frente a isso, o poder civil brasileiro, num pacto político entre os Estados de São Paulo e Minas Gerais,    mantém-se no poder. Estas de certa forma são as últimas lutas contra o federalismo brasileiro, e as revoltas que se dão a partir daí marcam a passagem de um mando a outro, que é o caso do golpe de 1930 e 1964.</w:t>
      </w:r>
    </w:p>
    <w:p>
      <w:pPr>
        <w:pStyle w:val="Normal"/>
        <w:bidi w:val="0"/>
        <w:jc w:val="both"/>
        <w:rPr/>
      </w:pPr>
      <w:r>
        <w:rPr>
          <w:sz w:val="24"/>
        </w:rPr>
        <w:tab/>
        <w:t>O ano de 1930, inclusive, é a fase dos golpes na América Latina. Na Bacia do Prata há    a ascensão de Getulio Vargas    (1930-1945) ao poder, no Brasil; e o general José Uriburu (1930-1932) na Argentina, que transfere dois anos depois o governo ao general Agustín Justo(1932-1938).</w:t>
      </w:r>
    </w:p>
    <w:p>
      <w:pPr>
        <w:pStyle w:val="Normal"/>
        <w:bidi w:val="0"/>
        <w:jc w:val="both"/>
        <w:rPr/>
      </w:pPr>
      <w:r>
        <w:rPr>
          <w:sz w:val="24"/>
        </w:rPr>
        <w:tab/>
        <w:t>Junto a estas transformações políticas, há os interesses do capital internacional na Bacia do Prata, frente às mudanças latentes nas relações exteriores de ambos os países, fomentando as tentativas inglesas de retomar a posição chave nas relações exteriores de ambas as nações. De acordo com BANDEIRA(1993), os golpes militares na década de 1930, principalmente no Brasil e na Argentina, deveu-se aos interesses ingleses, que tentavam reverter a influência latente dos Estados Unidos na região.</w:t>
      </w:r>
    </w:p>
    <w:p>
      <w:pPr>
        <w:pStyle w:val="Normal"/>
        <w:bidi w:val="0"/>
        <w:jc w:val="both"/>
        <w:rPr/>
      </w:pPr>
      <w:r>
        <w:rPr>
          <w:sz w:val="24"/>
        </w:rPr>
        <w:tab/>
        <w:t>No entanto, os interesses britânicos esbarraram no atrelamento da economia brasileira ao mercado consumidor americano. Já na Argentina, o golpe restaura o poder às oligarquias agro-exportadoras, e em 1933, as relações Argentina - Inglaterra fortalecem-se, fazendo    com que    o país portenho torne-se o principal comprador das manufaturas inglesas</w:t>
      </w:r>
    </w:p>
    <w:p>
      <w:pPr>
        <w:pStyle w:val="Normal"/>
        <w:bidi w:val="0"/>
        <w:jc w:val="both"/>
        <w:rPr/>
      </w:pPr>
      <w:r>
        <w:rPr>
          <w:sz w:val="24"/>
        </w:rPr>
        <w:tab/>
        <w:t>O governo de Vargas começou a se utilizar das rivalidades entre as tendências hegemônicas das nações que cresciam. Aceitava empréstimos ingleses, formava tratados de comércio com os Estados Unidos,    tornava a Alemanha o principal fornecedor de manufaturas e com o tratado de compensações com este país, trocava matéria-prima, como minérios e borracha, por material bélico. Com estes acordos, o governo de Getulio Vargas firmou uma política exterior autônoma, tirando proveito da rivalidade econômica das grandes potências (BANDEIRA, 1993). Isto se torna preeminente às economias platenses após 1929, que revela o quão incipiente e dependente elas são , levando-as a um processo lento da formação de uma estrutura industrial, forçando-as a tecer relações com o centro capitalista de uma forma criativa, e de aliados contra a eminência soviética.</w:t>
      </w:r>
    </w:p>
    <w:p>
      <w:pPr>
        <w:pStyle w:val="Normal"/>
        <w:bidi w:val="0"/>
        <w:jc w:val="both"/>
        <w:rPr/>
      </w:pPr>
      <w:r>
        <w:rPr>
          <w:sz w:val="24"/>
        </w:rPr>
        <w:tab/>
        <w:t>Junto a isto, inicia-se a fase maciça de intervenção do Estado na economia, que em períodos de crise mais aguda chega a destruir estoques de bens primários e a comprar colheitas, regulando o fluxo de demanda. Com isso, a nível de Bacia do Prata, tanto Argentina quanto Brasil buscam em transformações complexas no campo econômico a orientação para o seu desenvolvimento (DONGHI, 1976). Entretanto, a orientação política de ambos demonstrava um objetivo único: Tornar-se uma potência econômica regional.</w:t>
      </w:r>
    </w:p>
    <w:p>
      <w:pPr>
        <w:pStyle w:val="Normal"/>
        <w:bidi w:val="0"/>
        <w:jc w:val="both"/>
        <w:rPr/>
      </w:pPr>
      <w:r>
        <w:rPr>
          <w:sz w:val="24"/>
        </w:rPr>
        <w:tab/>
        <w:t>Tem-se então, ao sul do continente americano, uma bipolaridade latente: O Brasil, cujo relacionamento com os Estados Unidos visava o fortalecimento militar, político e siderúrgico; a Argentina, cuja esfera de influência estava atrelada a Inglaterra, também a encaminhava a um fortalecimento bélico e a tentativa de formar um parque industrial .</w:t>
      </w:r>
    </w:p>
    <w:p>
      <w:pPr>
        <w:pStyle w:val="Normal"/>
        <w:bidi w:val="0"/>
        <w:jc w:val="both"/>
        <w:rPr/>
      </w:pPr>
      <w:r>
        <w:rPr>
          <w:sz w:val="24"/>
        </w:rPr>
        <w:tab/>
        <w:t>Deve se salientar que houve um fato positivo nas relações entre Argentina e Brasil, no Prata. A complementaridade econômica, estimulada por um intercâmbio comercial já que o Brasil plantava e colhia produtos tropicais e a Argentina produtos de clima temperado, fato que consolidava acordos de cooperação e de comércio, além de estimular    negociações a respeito da situação política do Atlântico sul.</w:t>
      </w:r>
    </w:p>
    <w:p>
      <w:pPr>
        <w:pStyle w:val="Normal"/>
        <w:bidi w:val="0"/>
        <w:jc w:val="both"/>
        <w:rPr/>
      </w:pPr>
      <w:r>
        <w:rPr>
          <w:sz w:val="24"/>
        </w:rPr>
        <w:tab/>
        <w:t xml:space="preserve">O que se patenteou    com a guerra do </w:t>
      </w:r>
      <w:r>
        <w:rPr>
          <w:i/>
          <w:sz w:val="24"/>
        </w:rPr>
        <w:t>Chaco</w:t>
      </w:r>
      <w:r>
        <w:rPr>
          <w:sz w:val="24"/>
        </w:rPr>
        <w:t>(1932-1935), entre Bolívia e Paraguai, onde a Argentina, com interesses econômicos no Paraguai, apoiou o país na empreitada contra os bolivianos, favorecidos discretamente pelo Brasil e abertamente pelo Chile. Conforme CERVO &amp; BUENO (1992),    os motivos que acarretaram o conflito estão no século XIX, quando o rio Paraguai foi fechado a navegação boliviana, através de um acordo de navegação assinado entre Argentina e Paraguai.</w:t>
      </w:r>
    </w:p>
    <w:p>
      <w:pPr>
        <w:pStyle w:val="Normal"/>
        <w:bidi w:val="0"/>
        <w:jc w:val="both"/>
        <w:rPr/>
      </w:pPr>
      <w:r>
        <w:rPr>
          <w:sz w:val="24"/>
        </w:rPr>
        <w:tab/>
        <w:t>Frente a estes fatos, em 1933, Brasil e Argentina, juntamente com outros países (Paraguai, Uruguai e Chile), assinaram um tratado anti-bélico de não agressão. Apesar do acordo, ambos os países no período sempre tomaram precauções militares frente ao outro.</w:t>
      </w:r>
    </w:p>
    <w:p>
      <w:pPr>
        <w:pStyle w:val="Normal"/>
        <w:bidi w:val="0"/>
        <w:jc w:val="both"/>
        <w:rPr/>
      </w:pPr>
      <w:r>
        <w:rPr>
          <w:sz w:val="24"/>
        </w:rPr>
        <w:tab/>
        <w:t>Durante o período da Segunda Guerra Mundial, tanto a Argentina como Brasil favoreceram-se dos conflitos. O Brasil conseguiu implementar um parque siderúrgico, e a Argentina ,    fornecedora de carnes, cereais e couro à Europa, principalmente à Inglaterra e Alemanha, foi mantida neutra por interesse dos dois países conflitantes, impulsionando a economia portenha a uma prosperidade latente. Isto posto, a Argentina no período mantinha-se como único foco sob a órbita européia, o que levou os interesses dos Estados Unidos a tomar atitudes mais drásticas com relação a isso, através de uma política de fomento às rivalidades e fortalecimento do exército brasileiro. Frente ao armamentismo brasileiro, os militares argentinos começaram a se inquietar, fomentando    um golpe no país, colocando o General Edelmiro Farrel (1944-1946) a frente do governo, junto com o Coronel Domingo Perón,    vice-presidente e ministro de guerra, além de secretario do trabalho. Formou-se    um pacto militar-sindical, suporte ao futuro governo de Perón (1946-1955) na presidência.</w:t>
      </w:r>
    </w:p>
    <w:p>
      <w:pPr>
        <w:pStyle w:val="Normal"/>
        <w:bidi w:val="0"/>
        <w:jc w:val="both"/>
        <w:rPr/>
      </w:pPr>
      <w:r>
        <w:rPr>
          <w:sz w:val="24"/>
        </w:rPr>
        <w:tab/>
        <w:t>Isto levou os Estados Unidos a enviarem ao rio da Prata, em fevereiro de 1944, uma esquadra armada, sob o pretexto de visitar Montevidéu, cujo verdadeiro motivo era “</w:t>
      </w:r>
      <w:r>
        <w:rPr>
          <w:i/>
          <w:sz w:val="24"/>
        </w:rPr>
        <w:t>promover o bloqueio do Rio da Prata, o que certamente precipitaria o conflito armado forçando o Brasil a invadir a Argentina</w:t>
      </w:r>
      <w:r>
        <w:rPr>
          <w:sz w:val="24"/>
        </w:rPr>
        <w:t>”(Bandeira, 1993,p.34). O que não aconteceu pela indisposição brasileira em entrar em conflito com o vizinho, e da Inglaterra que desaprovou o bloqueio e quaisquer sanções econômicas, frustando os interesses americanos.</w:t>
      </w:r>
    </w:p>
    <w:p>
      <w:pPr>
        <w:pStyle w:val="Normal"/>
        <w:bidi w:val="0"/>
        <w:jc w:val="both"/>
        <w:rPr/>
      </w:pPr>
      <w:r>
        <w:rPr>
          <w:sz w:val="24"/>
        </w:rPr>
        <w:tab/>
        <w:t>BANDEIRA (1987), salienta ainda a força pessoal de Getulio Vargas para evitar o conflito, principalmente pelo intercâmbio que os países possuíam. Tanto que em 1942, o Brasil destinou 13% de suas exportações a Argentina e importou 90% do trigo que consumia.</w:t>
      </w:r>
    </w:p>
    <w:p>
      <w:pPr>
        <w:pStyle w:val="Normal"/>
        <w:bidi w:val="0"/>
        <w:jc w:val="both"/>
        <w:rPr/>
      </w:pPr>
      <w:r>
        <w:rPr>
          <w:sz w:val="24"/>
        </w:rPr>
        <w:tab/>
        <w:t>Em vista disto, com a ascensão de Perón à presidência (1946),    os Estados Unidos são forçados a montar uma nova estratégia, já que a política portenha de resistência ao avanço de um pan-americanismo, que acreditavam ser um instrumento de manipulação da nova potência que se organizava no continente, manteve-se firme (DONGHI, 1976).</w:t>
      </w:r>
    </w:p>
    <w:p>
      <w:pPr>
        <w:pStyle w:val="Normal"/>
        <w:bidi w:val="0"/>
        <w:jc w:val="both"/>
        <w:rPr/>
      </w:pPr>
      <w:r>
        <w:rPr>
          <w:sz w:val="24"/>
        </w:rPr>
        <w:tab/>
        <w:t>Entretanto, Perón sempre teve em mente a formação de uma terceira-via, fora do eixo Estados Unidos-União Soviética, constituída pelos países do cone-sul através de um mercado comum, sob, é claro, a liderança da Argentina. Para isto, necessitava do apoio brasileiro que sempre relutou aos interesses do vizinho platense e sua política “justicialista”, como assim a denominava Perón.</w:t>
      </w:r>
    </w:p>
    <w:p>
      <w:pPr>
        <w:pStyle w:val="Normal"/>
        <w:bidi w:val="0"/>
        <w:jc w:val="both"/>
        <w:rPr/>
      </w:pPr>
      <w:r>
        <w:rPr>
          <w:sz w:val="24"/>
        </w:rPr>
        <w:tab/>
        <w:t>Para estabelecer seus planos, Perón fomentou um projeto de industrialização, tentando também estreitar relações com o Brasil numa forma de suporte, e estabelecer vínculos com o Paraguai e Bolívia para uma aproximação comercial.    Formou-se então rumores que a Argentina se preparava para derrocar o Brasil e retomar o Paraguai e Uruguai. Por isso, os militares brasileiros tinham receios de que a Argentina tentasse recompor o antigo Vice-Reino do Prata, dividido no século XIX com as lutas de independência dos países sul-americanos. O Brasil, na defensiva, resolveu empreender um jogo geopolítico de favorecimento à governos anti-peronistas na Bacia do Prata.</w:t>
      </w:r>
    </w:p>
    <w:p>
      <w:pPr>
        <w:pStyle w:val="Normal"/>
        <w:bidi w:val="0"/>
        <w:jc w:val="both"/>
        <w:rPr/>
      </w:pPr>
      <w:r>
        <w:rPr>
          <w:sz w:val="24"/>
        </w:rPr>
        <w:tab/>
        <w:t>Mesmo assim, frente a estes rumores, no Brasil os militares seguiam uma política de evitar desentendimentos com a Argentina. Entretanto, não se    estimulava    cooperações binacionais, como o aproveitamento hidroelétrico das cataratas do Iguaçu, o que frustava o projeto peronista, que consistia na formação de uma união aduaneira, com os países da Bacia do Prata, que    seria um cartel de matérias-primas, melhorando sua posição no comércio mundial.</w:t>
      </w:r>
    </w:p>
    <w:p>
      <w:pPr>
        <w:pStyle w:val="Normal"/>
        <w:bidi w:val="0"/>
        <w:jc w:val="both"/>
        <w:rPr/>
      </w:pPr>
      <w:r>
        <w:rPr>
          <w:sz w:val="24"/>
        </w:rPr>
        <w:tab/>
        <w:t>A hegemonia argentina no Atlântico Sul, com a afirmação deste cartel, projetar-se-ia com o tempo, mas no momento, ao final dos anos 40, era mais conveniente manter relações amistosas com o Brasil e garantir o apoio do presidente Dutra (1946-1951) aos planos argentinos, já que a influência do governo brasileiro e a capacidade produtiva de sua economia seriam decisivos na implementação de um mercado comum.</w:t>
      </w:r>
    </w:p>
    <w:p>
      <w:pPr>
        <w:pStyle w:val="Normal"/>
        <w:bidi w:val="0"/>
        <w:jc w:val="both"/>
        <w:rPr/>
      </w:pPr>
      <w:r>
        <w:rPr>
          <w:sz w:val="24"/>
        </w:rPr>
        <w:tab/>
        <w:t xml:space="preserve">O apoio do Brasil não veio, haja vista a desconfiança latente entre os militares. Para evitar com isto o isolamento no cone-sul, a Argentina, que resistia até então as pressões dos Estados Unidos, começou a fazer concessões à penetração do capital americano. Em 1950, 26% das exportações portenhas foram para os Estados Unidos, levando o país a um afastamento das relações que mantinha até então com o capital inglês. Fato mais incentivado ainda pela fase de inflexão no    crescimento econômico argentino, principalmente por insuficiência dos seus investimentos, direcionados à criação e fomento de uma indústria leve, sendo que    o estabelecimento da indústria pesada seria objetivo de seus sucessores, bem como a consolidação da estrutura energética e de transportes (DONGHI, 1976). </w:t>
      </w:r>
    </w:p>
    <w:p>
      <w:pPr>
        <w:pStyle w:val="Normal"/>
        <w:bidi w:val="0"/>
        <w:jc w:val="both"/>
        <w:rPr/>
      </w:pPr>
      <w:r>
        <w:rPr>
          <w:sz w:val="24"/>
        </w:rPr>
        <w:tab/>
        <w:t>Junto com estes fatos, a recessão levou à queda de Perón em 1955, substituído pelo general    Pedro Aramburu (1955-1958).</w:t>
      </w:r>
    </w:p>
    <w:p>
      <w:pPr>
        <w:pStyle w:val="Normal"/>
        <w:bidi w:val="0"/>
        <w:jc w:val="both"/>
        <w:rPr>
          <w:rFonts w:ascii="Times New Roman" w:hAnsi="Times New Roman"/>
          <w:sz w:val="24"/>
        </w:rPr>
      </w:pPr>
      <w:r>
        <w:rPr>
          <w:sz w:val="24"/>
        </w:rPr>
      </w:r>
    </w:p>
    <w:p>
      <w:pPr>
        <w:pStyle w:val="Normal"/>
        <w:bidi w:val="0"/>
        <w:jc w:val="both"/>
        <w:rPr/>
      </w:pPr>
      <w:r>
        <w:rPr>
          <w:b/>
          <w:sz w:val="24"/>
        </w:rPr>
        <w:t xml:space="preserve"> </w:t>
      </w:r>
      <w:r>
        <w:rPr>
          <w:b/>
          <w:sz w:val="24"/>
        </w:rPr>
        <w:t>4.0 Geoeconomia e Política no Prata na Segunda Metade do Século XX</w:t>
      </w:r>
    </w:p>
    <w:p>
      <w:pPr>
        <w:pStyle w:val="Normal"/>
        <w:bidi w:val="0"/>
        <w:jc w:val="both"/>
        <w:rPr>
          <w:rFonts w:ascii="Times New Roman" w:hAnsi="Times New Roman"/>
          <w:sz w:val="24"/>
        </w:rPr>
      </w:pPr>
      <w:r>
        <w:rPr>
          <w:sz w:val="24"/>
        </w:rPr>
      </w:r>
    </w:p>
    <w:p>
      <w:pPr>
        <w:pStyle w:val="Normal"/>
        <w:bidi w:val="0"/>
        <w:jc w:val="both"/>
        <w:rPr/>
      </w:pPr>
      <w:r>
        <w:rPr>
          <w:sz w:val="24"/>
        </w:rPr>
        <w:tab/>
        <w:t>No final do governo Perón (1955), a Argentina, o Brasil e o México, contribuíam com 72,4% de toda a produção manufatureira da América Latina, aumentando esta proporção para 77,8%, em 1975 . Com isto,    verifica-se    o patamar industrial que estes países atingiram em comparação aos seus parceiros do continente.</w:t>
      </w:r>
    </w:p>
    <w:p>
      <w:pPr>
        <w:pStyle w:val="Normal"/>
        <w:bidi w:val="0"/>
        <w:jc w:val="both"/>
        <w:rPr/>
      </w:pPr>
      <w:r>
        <w:rPr>
          <w:sz w:val="24"/>
        </w:rPr>
        <w:tab/>
        <w:t>Estes países iniciaram de certa forma o processo de substituição de importações no início do século XX, condicionados por dificuldades em importar produtos dos setores tradicionais (alimentação, têxteis, calçados, móveis,...), e em fins da década de 60 apresentavam uma industrialização avançada, onde a indústria manufatureira respondia por 20% do PIB, e as indústrias dinâmicas(química, metal-mecânica, petroquímica, energia, papel e derivados,...), respondiam por mais de 50% do produto industrial. Enquanto isso, o restante dos países do Prata, tem um processo de substituição de importações atrasado. O Uruguai inicia em meados da década de 30, e a Bolívia e o Paraguai nos anos 50. O resultante deste processo, foi uma estrutura industrial intermediária no Uruguai, e incipiente na Bolívia e no Paraguai, onde a indústria manufatureira é responsável por menos de 16% do PIB, e mais de 70% do produto industrial está ligado a indústrias tradicionais, ou seja, vestuário e alimentos. (CARDOSO &amp; BRIGNOLI, 1988).</w:t>
      </w:r>
    </w:p>
    <w:p>
      <w:pPr>
        <w:pStyle w:val="Normal"/>
        <w:bidi w:val="0"/>
        <w:jc w:val="both"/>
        <w:rPr/>
      </w:pPr>
      <w:r>
        <w:rPr>
          <w:sz w:val="24"/>
        </w:rPr>
        <w:tab/>
        <w:t>Pelo fato da Argentina e o Brasil formarem dois grandes parques industriais, e estarem na rota dos interesses do capital estrangeiro, formou-se uma certa rivalidade entre os países, visualizada, a partir da década de 60, nos debates em torno da utilização dos recursos hídricos do rio Paraná, e no aproveitamento de áreas agrícolas por parte de colonos brasileiros no Paraguai e na Bolívia. O que para os geopolíticos portenhos, paraguaios e bolivianos representava a “marcha para o oeste”, empreendida pelo governo militar brasileiro, num impulso de expansão das fronteiras, característica da história da brasileira, e numa tentativa de compensação à subutilização das terras semi-áridas do nordeste do país. Junto a esta idéia, ainda havia o agravante das campanhas brasileiras no Prata, no século XIX, o que não era visto com bons olhos pelos unitaristas argentinos e uruguaios. Tornando-se na região    uma raiz de desconfiança e da formação de ideologias de imperialismo regional por parte do Brasil, já que sua história se assenta em bases expansionistas, tanto pelos bandeirantes quanto pela ocupação armada, cujos conflitos foram solucionados no século XX (MIYAMOTO,    1990).</w:t>
      </w:r>
    </w:p>
    <w:p>
      <w:pPr>
        <w:pStyle w:val="Normal"/>
        <w:bidi w:val="0"/>
        <w:jc w:val="both"/>
        <w:rPr/>
      </w:pPr>
      <w:r>
        <w:rPr>
          <w:sz w:val="24"/>
        </w:rPr>
        <w:tab/>
        <w:t>Evidentemente, que esta rivalidade portenha e brasileira tem raízes históricas mais amplas, no entanto, para ALMEIDA (1993), o neutralismo de Perón, frente a opção brasileira à liderança americana no pós-guerra, bem como o desejo da Argentina e Brasil em serem potências regionais hegemônicas com orientações ideológicas diferentes seriam fatores de separação das duas nações nas décadas que se seguiram.</w:t>
      </w:r>
    </w:p>
    <w:p>
      <w:pPr>
        <w:pStyle w:val="Normal"/>
        <w:bidi w:val="0"/>
        <w:jc w:val="both"/>
        <w:rPr/>
      </w:pPr>
      <w:r>
        <w:rPr>
          <w:sz w:val="24"/>
        </w:rPr>
        <w:tab/>
        <w:t xml:space="preserve">O governo militar brasileiro, instaurado em 1964, articulou uma geopolítica própria com relação ao território nacional e seus vizinhos. Com isto, formou-se um planejamento visando integrar a estrutura continental do país através de estradas, ferrovias, telecomunicações, e uma certa desconcentração industrial que levou à afirmação da zona franca de Manaus, o pólo metal-mecânico no Rio Grande do Sul, o fomento petroquímico na Bahia, etc... Além de expandir a influência brasileira ao Prata. Essa expansão, em primeiro plano, fundamenta-se na atração das economias altamente ligadas à Argentina para a órbita brasileira. No caso, as relações com o Paraguai e a Bolívia, os dois países mediterrâneos do Prata intensificaram-se, através da criação dos corredores de exportação (rodovias, ligações férreas, hidrovias), interligando a produção destes países aos portos brasileiros, onde havia    locais privilegiados para o escoamento de seus produtos. Estas atitudes, fomentaram    polêmicas em torno dos interesses brasileiros. No entanto, para MIYAMOTO(1990), estas propostas definem o pensamento geopolítico brasileiro, enquanto o país portenho sempre preocupou-se em desenvolver um discurso antibrasileiro. </w:t>
      </w:r>
    </w:p>
    <w:p>
      <w:pPr>
        <w:pStyle w:val="Normal"/>
        <w:bidi w:val="0"/>
        <w:jc w:val="both"/>
        <w:rPr/>
      </w:pPr>
      <w:r>
        <w:rPr>
          <w:sz w:val="24"/>
        </w:rPr>
        <w:tab/>
        <w:t>Outro elemento que condicionou as idéias de hegemonia de países sobre outros na Bacia do Prata, foi a própria legitimidade dos governos militares, que para mante-la insuflam idéias distorcidas da realidade na população.</w:t>
      </w:r>
    </w:p>
    <w:p>
      <w:pPr>
        <w:pStyle w:val="Normal"/>
        <w:bidi w:val="0"/>
        <w:jc w:val="both"/>
        <w:rPr/>
      </w:pPr>
      <w:r>
        <w:rPr>
          <w:sz w:val="24"/>
        </w:rPr>
        <w:tab/>
        <w:t>Independente disto, na década de 60, tanto a Argentina como o Brasil seguiram linhas mútuas em relação aos demais países platenses, entre estas o reconhecimento de governos autoritários na Bolívia, Paraguai e Uruguai, além de planejarem movimentos conjuntos para evitar a subida ao poder de grupos políticos de esquerda, como o que ocorrera no Uruguai    e mais tarde no Chile. Isso de certa forma demonstra uma melhoria nas relações entre Argentina e Brasil durante o governo Castelo Branco(1964-1967), tanto que o governo portenho propôs uma conferência para decidir sobre a exploração e o aproveitamento dos recursos naturais da Bacia do Prata.</w:t>
      </w:r>
    </w:p>
    <w:p>
      <w:pPr>
        <w:pStyle w:val="Normal"/>
        <w:bidi w:val="0"/>
        <w:jc w:val="both"/>
        <w:rPr/>
      </w:pPr>
      <w:r>
        <w:rPr>
          <w:sz w:val="24"/>
        </w:rPr>
        <w:tab/>
        <w:t>De certa forma, surgiram    alguns tratados de cooperação no âmbito da preservação dos recursos naturais na Bacia. Entretanto, para a Argentina, um acordo amplo e o esforço de industrialização representava numa certa hegemonia no Atlântico Sul. Seu principal obstáculo era o desenvolvimento siderúrgico, já que o país não possuía reservas suficientes de minério de ferro, levando a uma tentativa de maior integração com a Bolívia, que esquivava-se a um aprofundamento de relações. Colocando a Argentina numa maior dependência, sendo suprida no seu déficit siderúrgico pelo Brasil, que já alcançara nítida vantagem no seu parque industrial. Na Argentina, a queda de Perón em 1955, acarretou uma série de intervenções militares em meio a problemas econômicos agravados pelos preços a nível de exportação, a elevação da sua dívida nacional e a perda do poder aquisitivo da população (LOPES, 1986).</w:t>
      </w:r>
    </w:p>
    <w:p>
      <w:pPr>
        <w:pStyle w:val="Normal"/>
        <w:bidi w:val="0"/>
        <w:jc w:val="both"/>
        <w:rPr/>
      </w:pPr>
      <w:r>
        <w:rPr>
          <w:sz w:val="24"/>
        </w:rPr>
        <w:tab/>
        <w:t>Nota-se que politicamente e estrategicamente, o Brasil assume uma posição geográfica privilegiada. Tem ao seu redor fronteiras com inúmeros países, uma proximidade com o continente africano, e está dotado de inúmeros recursos naturais. Estes fatos, na interpretação de alguns geopolíticos, entre eles SCHILING (1981), o coloca na posição de “satélite privilegiado”    em relação aos Estados Unidos e os seus interesses no continente sul-americano. Junto a isso, o Brasil sempre teve interesses em passar de uma supremacia regional para a de uma potência mundial. Para atingir, a princípio a posição regional, lhe interessava acordos no âmbito do Prata    que lhe garantisse influência juntos aos países da região. Para isto, o aperfeiçoamento da infra-estrutura viária,    atingindo os centros produtores do Prata, garantiria a integração econômica e o intercâmbio com os países do continente sul americano.</w:t>
      </w:r>
    </w:p>
    <w:p>
      <w:pPr>
        <w:pStyle w:val="Normal"/>
        <w:bidi w:val="0"/>
        <w:jc w:val="both"/>
        <w:rPr/>
      </w:pPr>
      <w:r>
        <w:rPr>
          <w:sz w:val="24"/>
        </w:rPr>
        <w:tab/>
        <w:t>A Bacia do Prata, assume assim, um papel institucional e importante nas relações do Brasil e do cone-sul, já que estas apresentavam-se como as economias mais dinâmicas no final da década de 60. O temor dos militares    brasileiros, era de que a Argentina restabelecesse o Vice-Reino do Prata via integração com seus vizinhos de idiomas e costumes. Esta desconfiança orientou o governo militar    a estabelecer acordos econômicos para resguardar-se de uma possível hegemonia portenha. Entre estes acordos, está a Câmara de Integração Brasil-Bolívia (CIBRABOL), empréstimos do Banco do Brasil ao Banco Agrícola da Bolívia para fomentar a agricultura em Santa Cruz de La Sierra, local onde havia se estabelecido muitos agricultores brasileiros. Além de acordos de cooperação energética com o Paraguai, como a construção da hidroelétrica binacional Itaipu, minando acordos de aproveitamento conjunto das águas do rio Paraná, pela Argentina e o governo paraguaio. Apesar da proximidade com o Paraguai, a Bolívia era um país-chave para a Argentina, pois representaria uma conexão com o Pacífico, e a oferta de gás natural, petróleo, jazidas minerais e uma fronteira agrícola em expansão, onde os planos brasileiros coincidiriam com o interesse boliviano de integração dos portos de Santos e Arica, no oceano Atlântico e Pacífico, respectivamente (SCHILLING, 1981).</w:t>
      </w:r>
    </w:p>
    <w:p>
      <w:pPr>
        <w:pStyle w:val="Normal"/>
        <w:bidi w:val="0"/>
        <w:jc w:val="both"/>
        <w:rPr/>
      </w:pPr>
      <w:r>
        <w:rPr>
          <w:sz w:val="24"/>
        </w:rPr>
        <w:tab/>
        <w:t>Apesar disto, no governo do general Juan Carlos Ongania (1966-1970), estabeleceu-se uma política de vinculo do Paraguai na estrutura do sistema viário, no sentido norte-sul, escoando a produção que houvesse nos países mediterrâneos pelo porto de Buenos Aires. Essa de fato, foi uma atitude que levou a uma mudança de polarização na região mais tarde, já que para garantir o modelo de “integração para dentro”, o aproveitamento energético, via os projetos    bi-nacionais de Corpus-Yaciretá e Salto Grande com o Paraguai e Uruguai, respectivamente, ficaram paralisados.</w:t>
      </w:r>
    </w:p>
    <w:p>
      <w:pPr>
        <w:pStyle w:val="Normal"/>
        <w:bidi w:val="0"/>
        <w:jc w:val="both"/>
        <w:rPr/>
      </w:pPr>
      <w:r>
        <w:rPr>
          <w:sz w:val="24"/>
        </w:rPr>
        <w:tab/>
        <w:t xml:space="preserve">Conforme BANDEIRA (1993), a paralisação dos projetos de </w:t>
      </w:r>
      <w:r>
        <w:rPr>
          <w:i/>
          <w:sz w:val="24"/>
        </w:rPr>
        <w:t>Corpus</w:t>
      </w:r>
      <w:r>
        <w:rPr>
          <w:sz w:val="24"/>
        </w:rPr>
        <w:t xml:space="preserve"> e </w:t>
      </w:r>
      <w:r>
        <w:rPr>
          <w:i/>
          <w:sz w:val="24"/>
        </w:rPr>
        <w:t>Yaciretá</w:t>
      </w:r>
      <w:r>
        <w:rPr>
          <w:sz w:val="24"/>
        </w:rPr>
        <w:t>, levou o Paraguai a uma aproximação, visando um aproveitamento energético mais latente, com o Brasil, via o utilização do Rio Paraná, na região brasileira de Foz do Iguaçu. Estas obras, juntamente com o complexo de Urubupumgá, em São Paulo, selaram definitivamente o processo de industrialização na região, dando capacidade de expansão dos pólos de desenvolvimento no Paraná, o sudeste de Minas Gerais, o sudoeste Catarinense, marcando um novo equilíbrio econômico a favor do Brasil, em particular a sua região centro-sul, cuja produtividade da mão-de-obra entre 1955 e 1965, aumentara numa taxa anual de 5,2%, e entre 1964-1967 e 1968-1969, a relação produto-capital cresceu, demonstrando um aumento da utilização da capacidade instalada . De acordo com FURTADO(1978), no mesmo período na Argentina ocorreram dois processos, que reduziram a produtividade dos investimentos e pioraram instabilidade econômica, que foram</w:t>
      </w:r>
      <w:r>
        <w:rPr>
          <w:b/>
          <w:i/>
          <w:sz w:val="24"/>
        </w:rPr>
        <w:t xml:space="preserve"> </w:t>
      </w:r>
      <w:r>
        <w:rPr>
          <w:sz w:val="24"/>
        </w:rPr>
        <w:t>a excessiva horizontalização do crescimento industrial e o desencorajamento dos investimentos no setor exportador. Este fato foi institucionalizado pela política de abertura do general Juan Ongania, que abriu as fronteiras as mercadorias estrangeiras, minando pela concorrência a indústria nacional, prejudicando o processo de substituição de importações.</w:t>
      </w:r>
    </w:p>
    <w:p>
      <w:pPr>
        <w:pStyle w:val="Normal"/>
        <w:bidi w:val="0"/>
        <w:jc w:val="both"/>
        <w:rPr/>
      </w:pPr>
      <w:r>
        <w:rPr>
          <w:sz w:val="24"/>
        </w:rPr>
        <w:tab/>
        <w:t xml:space="preserve">Com isto, enquanto o Brasil crescia num ritmo acelerado,    a economia da Argentina evoluía a passos mais lentos, cujos problemas energéticos a colocaram    em conflito frente a posição brasileira da construção de Itaipu, já que o aproveitamento energético dos rios da Bacia do Paraná, e a integração viária colocariam a região centro-sul do Brasil, principalmente o eixo Rio-São Paulo como áreas preferenciais para inversões do capital internacional, dinamizando cada vez mais a economia brasileira em contraste com os vizinhos do cone-sul. </w:t>
      </w:r>
    </w:p>
    <w:p>
      <w:pPr>
        <w:pStyle w:val="Normal"/>
        <w:bidi w:val="0"/>
        <w:jc w:val="both"/>
        <w:rPr/>
      </w:pPr>
      <w:r>
        <w:rPr>
          <w:sz w:val="24"/>
        </w:rPr>
        <w:tab/>
        <w:t xml:space="preserve">Isso estimulava certas tensões em relação ao projeto Itaipu, já que para os geopolíticos, em conjunto com os acordos de exploração do minério de ferro de </w:t>
      </w:r>
      <w:r>
        <w:rPr>
          <w:i/>
          <w:sz w:val="24"/>
        </w:rPr>
        <w:t>El Mutúm</w:t>
      </w:r>
      <w:r>
        <w:rPr>
          <w:sz w:val="24"/>
        </w:rPr>
        <w:t>,    na Bolívia, os planos de industrialização pesada da Argentina seriam atingidos (SCHILLING, 1981). O que ficou mais claro na relações entre os dois países, quando o Brasil forneceu apoio logístico e equipamento militar, para o golpe armado que conduziu o general Hugo Banzer ao poder na Bolívia, em 1971. Além das influencias no Uruguai e no Chile, que derrubaram os respectivos governos em 1973, e a afirmação absoluta do Tratado de Itaipu no mesmo ano com o Paraguai. Estes eram fatores de isolamento político para a Argentina,    acentuado a medida que os corredores de exportação do Brasil se consolidaram, frente a necessidade de incremento das exportações. Os corredores de exportação garantiram a integração do Brasil com o cone-sul no sentido Oeste-Leste, através dos portos de Paranaguá e Rio Grande, reduzindo a importância comercial do porto de Buenos Aires.</w:t>
      </w:r>
    </w:p>
    <w:p>
      <w:pPr>
        <w:pStyle w:val="Normal"/>
        <w:bidi w:val="0"/>
        <w:jc w:val="both"/>
        <w:rPr/>
      </w:pPr>
      <w:r>
        <w:rPr>
          <w:sz w:val="24"/>
        </w:rPr>
        <w:tab/>
        <w:t>Historicamente estes fatos representam,    segundo BANDEIRA(1993), o retorno do Brasil à hegemonia empreendida durante o século XIX na Bacia do Prata, onde coloca-se numa posição estratégica. No século XIX, os interesses colocavam-se na ótica das relações comerciais e da estrutura de transporte e comunicação fluvial com o interior do Centro-Oeste (Mato-Grosso, Mato Grosso do Sul, Rondônia e Goiás) e o Centro Sul (São Paulo,Rio de Janeiro, Paraná, Santa Catarina e Rio Grande do Sul). No século XX, isto não é diferente, fundando o atrelamento político e econômico através da exploração das águas superficiais da Bacia via aproveitamentos energéticos, de navegação fluvial e exploração de recursos.</w:t>
      </w:r>
    </w:p>
    <w:p>
      <w:pPr>
        <w:pStyle w:val="Normal"/>
        <w:bidi w:val="0"/>
        <w:jc w:val="both"/>
        <w:rPr/>
      </w:pPr>
      <w:r>
        <w:rPr>
          <w:sz w:val="24"/>
        </w:rPr>
        <w:tab/>
        <w:t>Em meio a este cenário, Perón retorna ao poder na Argentina em 1973, tentando recompor acordos com o Uruguai e o Paraguai, principalmente em relação ao complexo hidroelétrico de Yaciretá, além de iniciar tratativas de aproveitamento hidroelétrico conjunto com o Brasil, no rio Uruguai. Entretanto, com a morte de Perón em 1974, reassume o governo militar via golpe de Estado em 1976. A interferência indevida destes governos conduziu a Argentina a uma crise, onde a indústria nacional faliu e os contingentes de desempregados aumentaram (LOPES, 1986).</w:t>
      </w:r>
    </w:p>
    <w:p>
      <w:pPr>
        <w:pStyle w:val="Normal"/>
        <w:bidi w:val="0"/>
        <w:jc w:val="both"/>
        <w:rPr/>
      </w:pPr>
      <w:r>
        <w:rPr>
          <w:sz w:val="24"/>
        </w:rPr>
        <w:tab/>
        <w:t>O Brasil, no final da década de 70 e no inicio da década de 80, não estava em melhor situação, num momento em que a crise internacional configurada em dois choques do petróleo e com aumento dos juros internacionais, se apresentavam como obstáculos ao seu crescimento acelerado. No entanto, ainda mantinha seu papel-chave na região do Prata. Como nas relações internacionais começavam a figurar-se novas tendências, e a Argentina e o Brasil ingressavam numa situação econômica difícil, agravada mais ainda na crise da dívida em 1982. Além disso, o país portenho tinha problemas territoriais com o Chile, levando-a a desenvolver uma política de aproximação mais latente com o Brasil se precavendo em caso de conflitos, o que fomentou no mesmo período um acordo sobre o aproveitamento hidroelétrico do Rio Paraná, acabando com as diferenças entre ambos os países no tocante ao assunto. Isso propiciou um estreitamento das relações comerciais entre os dois países platenses, bem como alguns acordos de cooperação militar, intensificados durante o conflito das Malvinas, entre Argentina e Inglaterra.</w:t>
      </w:r>
    </w:p>
    <w:p>
      <w:pPr>
        <w:pStyle w:val="Normal"/>
        <w:bidi w:val="0"/>
        <w:jc w:val="both"/>
        <w:rPr>
          <w:rFonts w:ascii="Times New Roman" w:hAnsi="Times New Roman"/>
          <w:sz w:val="24"/>
        </w:rPr>
      </w:pPr>
      <w:r>
        <w:rPr>
          <w:sz w:val="24"/>
        </w:rPr>
      </w:r>
    </w:p>
    <w:p>
      <w:pPr>
        <w:pStyle w:val="Normal"/>
        <w:bidi w:val="0"/>
        <w:jc w:val="both"/>
        <w:rPr/>
      </w:pPr>
      <w:r>
        <w:rPr>
          <w:b/>
          <w:sz w:val="24"/>
        </w:rPr>
        <w:t xml:space="preserve">    </w:t>
      </w:r>
      <w:r>
        <w:rPr>
          <w:b/>
          <w:sz w:val="24"/>
        </w:rPr>
        <w:t>5.0 O Espaço Econômico Comum na Bacia do Prata</w:t>
      </w:r>
    </w:p>
    <w:p>
      <w:pPr>
        <w:pStyle w:val="Normal"/>
        <w:bidi w:val="0"/>
        <w:jc w:val="both"/>
        <w:rPr>
          <w:rFonts w:ascii="Times New Roman" w:hAnsi="Times New Roman"/>
          <w:sz w:val="24"/>
        </w:rPr>
      </w:pPr>
      <w:r>
        <w:rPr>
          <w:sz w:val="24"/>
        </w:rPr>
      </w:r>
    </w:p>
    <w:p>
      <w:pPr>
        <w:pStyle w:val="Normal"/>
        <w:bidi w:val="0"/>
        <w:jc w:val="both"/>
        <w:rPr/>
      </w:pPr>
      <w:r>
        <w:rPr>
          <w:sz w:val="24"/>
        </w:rPr>
        <w:tab/>
        <w:t>Antes do Mercosul, os países platenses tentaram processos anteriores de integração, entre estes a ALALC (Associação Latino-Americana de Livre Comércio) e a ALADI (Associação Latino-Americana de Desenvolvimento e Integração). A ALALC foi criada efetivamente em 1960, tendo como objetivo de longo-prazo a implementação de um mercado comum. Pensando nisto, ratificou-se o Tratado de Montevidéu entre o Brasil, Argentina, Chile, Uruguai, México, Peru e Paraguai, constituindo uma alternativa ao problema da limitação entre o comércio dos países meridionais (SILVA, 1990).</w:t>
      </w:r>
    </w:p>
    <w:p>
      <w:pPr>
        <w:pStyle w:val="Normal"/>
        <w:bidi w:val="0"/>
        <w:jc w:val="both"/>
        <w:rPr/>
      </w:pPr>
      <w:r>
        <w:rPr>
          <w:sz w:val="24"/>
        </w:rPr>
        <w:tab/>
        <w:t>Entretanto, a ALALC    não atingiu seus objetivos. Conforme LOPES(1986), com exceção dos países platenses, os outros países signatários demonstraram relações mais de concorrência do que    complementaridade, necessitando inclusive de reformas estruturais junto com seus acordos econômicos e comerciais para se sobreporem à situação em que se encontravam. Quanto a isso,    FURTADO (1978), afirma    o problema não seria a formação de um espaço econômico comum, mas da reorientação do desenvolvimento a nível nacional, articulando as economias envolvidas num objetivo comum de crescimento econômico.</w:t>
      </w:r>
    </w:p>
    <w:p>
      <w:pPr>
        <w:pStyle w:val="Normal"/>
        <w:bidi w:val="0"/>
        <w:jc w:val="both"/>
        <w:rPr/>
      </w:pPr>
      <w:r>
        <w:rPr>
          <w:sz w:val="24"/>
        </w:rPr>
        <w:tab/>
        <w:t>Consequentemente, o processo de integração posterior que chega ao acordo do Mercosul (1991), nada mais é do que uma exigência que se coloca aos governos e economias regionais em decorrência das relações internacionais, onde a necessidade de bases mais sólidas com “</w:t>
      </w:r>
      <w:r>
        <w:rPr>
          <w:i/>
          <w:sz w:val="24"/>
        </w:rPr>
        <w:t>os grandes pólos de poder no mundo atual, particularmente com os Estados Unificados, está contribuindo para que os latino-americanos valorizem o que tem em comum e caminhem para a definição de um projeto regional...</w:t>
      </w:r>
      <w:r>
        <w:rPr>
          <w:sz w:val="24"/>
        </w:rPr>
        <w:t>”(Furtado, 1978,p.268).</w:t>
      </w:r>
    </w:p>
    <w:p>
      <w:pPr>
        <w:pStyle w:val="Normal"/>
        <w:bidi w:val="0"/>
        <w:jc w:val="both"/>
        <w:rPr/>
      </w:pPr>
      <w:r>
        <w:rPr>
          <w:sz w:val="24"/>
        </w:rPr>
        <w:tab/>
        <w:t>Isto ficou latente frente a expansão da dívida externa dos países platenses, na década de 80, a fragilidade destas economias frente a orientação macroeconômica dos países centrais, bem como o protecionismo destes mesmos países. Frente a esta realidade, o Brasil e a Argentina começaram a reordenar sua política regional voltando-se a uma relação bilateral mais acentuada para fazer frente à crise que se processava em suas economias, herança dos governos militares. Nesta orientação, os protocolos firmados pelos presidentes José Sarney(1985-1989), do Brasil, e Raul Alfonsín(1983-1988), da Argentina, em 1985, conduziram a um projeto de integração produtiva e tecnológica, cuja expansão seria gradual, buscando maior autonomia em relação ao mercado mundial. Num alcance mais geoeconômico e político, BANDEIRA (1987, p.78), salienta que “</w:t>
      </w:r>
      <w:r>
        <w:rPr>
          <w:b/>
          <w:i/>
          <w:sz w:val="24"/>
        </w:rPr>
        <w:t xml:space="preserve"> </w:t>
      </w:r>
      <w:r>
        <w:rPr>
          <w:i/>
          <w:sz w:val="24"/>
        </w:rPr>
        <w:t xml:space="preserve"> interessava ao Brasil, no caso, não era aniquilar o que restava do parque industrial da Argentina e sim associá-lo ao de São Paulo, como núcleo capaz de impulsionar, na América do Sul, o processo de integração, que terminaria por envolver, futuramente, os próprios países do Pacto Andino.</w:t>
      </w:r>
      <w:r>
        <w:rPr>
          <w:sz w:val="24"/>
        </w:rPr>
        <w:t>”.</w:t>
      </w:r>
    </w:p>
    <w:p>
      <w:pPr>
        <w:pStyle w:val="Normal"/>
        <w:bidi w:val="0"/>
        <w:jc w:val="both"/>
        <w:rPr/>
      </w:pPr>
      <w:r>
        <w:rPr>
          <w:sz w:val="24"/>
        </w:rPr>
        <w:tab/>
        <w:t>Essa associação fica mais latente com o papel da hidrovia do Rio Paraná e do Rio Paraguai. Além é claro, da livre mobilidade dos fatores de produção, principalmente a força de trabalho, que junto às tarifas externas comuns dos países signatários consolida o espaço econômico comum do Mercosul, cujo principal acordo foi o Tratado de Assunção em 1991, retirando do Paraguai e Uruguai as condições de acesso preferencial.</w:t>
      </w:r>
    </w:p>
    <w:p>
      <w:pPr>
        <w:pStyle w:val="Normal"/>
        <w:bidi w:val="0"/>
        <w:jc w:val="both"/>
        <w:rPr/>
      </w:pPr>
      <w:r>
        <w:rPr>
          <w:sz w:val="24"/>
        </w:rPr>
        <w:tab/>
        <w:t>Observa-se então, um avanço nas relações históricas entre os países platenses, sempre marcada pela tentativa de hegemonia regional, cujo único país que conseguiu efetivamente se aproximar desta condição foi o Brasil, haja vista o seu parque industrial diversificado e crescente, a fronteira agrícola fértil e em expansão e a riqueza dos seus recursos naturais. Frente aos países platenses, a estrutura econômica brasileira, apesar de suas contradições internas, foi o grande trunfo para influenciar o destino das nações da Bacia, cujas intervenções diretas que marcaram o século XIX, decidiram a extensão de suas fronteiras junto ao interesse expansionista português, além da utilização e influência de sua economia e perspectivas políticas para garantir a aproximação dos países fronteiriços à sua órbita econômica.</w:t>
      </w:r>
    </w:p>
    <w:p>
      <w:pPr>
        <w:pStyle w:val="Normal"/>
        <w:bidi w:val="0"/>
        <w:jc w:val="both"/>
        <w:rPr/>
      </w:pPr>
      <w:r>
        <w:rPr>
          <w:sz w:val="24"/>
        </w:rPr>
        <w:tab/>
        <w:t>De certas forma, apesar das possíveis contradições, o Mercosul vem demonstrar uma sensível mudança na política exterior do Brasil e da Argentina, principais economias sul americanas, o que contrasta com a orientação de integração e na convergência de interesses comuns frente aos megablocos (NAFTA e CEE), institucionalizando um novo modelo de acumulação na periferia, baseado na expansão dos mercados internos além de suas fronteiras e na atração do capital internacional, via uma política macroeconômica coordenada nas diretrizes do consenso de Washington. Estas diretrizes assentam-se na reforma e redimensionamento do Estado, abertura comercial e    no atrelamento aos fluxos de capitais internacionais, caracterizando medidas ortodoxas, para conter desequilíbrios, tais como inflação, desajustes no balanço de pagamentos e déficit público    na economia dos países periféricos.</w:t>
      </w:r>
    </w:p>
    <w:p>
      <w:pPr>
        <w:pStyle w:val="Normal"/>
        <w:bidi w:val="0"/>
        <w:jc w:val="both"/>
        <w:rPr>
          <w:rFonts w:ascii="Times New Roman" w:hAnsi="Times New Roman"/>
          <w:sz w:val="24"/>
        </w:rPr>
      </w:pPr>
      <w:r>
        <w:rPr>
          <w:sz w:val="24"/>
        </w:rPr>
      </w:r>
    </w:p>
    <w:p>
      <w:pPr>
        <w:pStyle w:val="Normal"/>
        <w:bidi w:val="0"/>
        <w:jc w:val="both"/>
        <w:rPr/>
      </w:pPr>
      <w:r>
        <w:rPr>
          <w:b/>
          <w:sz w:val="24"/>
        </w:rPr>
        <w:t>6.0 Considerações Finais</w:t>
      </w:r>
    </w:p>
    <w:p>
      <w:pPr>
        <w:pStyle w:val="Normal"/>
        <w:bidi w:val="0"/>
        <w:jc w:val="both"/>
        <w:rPr>
          <w:rFonts w:ascii="Times New Roman" w:hAnsi="Times New Roman"/>
          <w:sz w:val="24"/>
        </w:rPr>
      </w:pPr>
      <w:r>
        <w:rPr>
          <w:sz w:val="24"/>
        </w:rPr>
      </w:r>
    </w:p>
    <w:p>
      <w:pPr>
        <w:pStyle w:val="Normal"/>
        <w:bidi w:val="0"/>
        <w:jc w:val="both"/>
        <w:rPr/>
      </w:pPr>
      <w:r>
        <w:rPr>
          <w:sz w:val="24"/>
        </w:rPr>
        <w:tab/>
        <w:t>A América Latina, que nasceu atrelada a economia mundial, sempre esteve na órbita dos projetos econômicos da nações do centro. Este fato por si só não é suficiente para compreender-se a formação dos países da região, pois historicamente, os movimentos de independência que se formaram, principalmente no século XIX, demonstram a tentativa de consolidar espaços de influência política entre grupos internos, que representavam os interesses dos povos    que habitavam o interior do continente e os das regiões portuárias. Com a consolidação deste poder regional é que começam a se impor as medidas que definitivamente construiriam as economias nacionais. Por estarem integradas a um mercado mundial, os interesses de formação destas economias nacionais sempre ocorreram na órbita de influência das grandes potências. Na realidade, os projetos de industrialização substitutiva de importações no século XX, representa um movimento na tentativa de se conseguir maior autonomia nos fluxos de comércio mundial e consequentemente auferir os níveis de desenvolvimento dos países centrais.    Apesar disto, a economia dos países do Prata, cuja história demonstra    claramente a influência dos interesses estrangeiros na sua formação é um marco nas relações do continente americano. Primeiro, por ser um dos espaços mais ricos da América, cuja exploração e integração é facilitada pelos recursos naturais; segundo, pela capacidade de seus países superarem divergências,    fato que marca atualmente as negociações para a consolidação da Área de Livre Comércio das Américas (ALCA), e foi decisivo no decorrer da história destas nações no decorrer deste século.</w:t>
      </w:r>
    </w:p>
    <w:p>
      <w:pPr>
        <w:pStyle w:val="Normal"/>
        <w:bidi w:val="0"/>
        <w:jc w:val="both"/>
        <w:rPr/>
      </w:pPr>
      <w:r>
        <w:rPr>
          <w:sz w:val="24"/>
        </w:rPr>
        <w:tab/>
        <w:t>Portanto, a formação atual das nações que compõem a Bacia do Prata e as transformações no seu modo de produção estão diretamente ligadas a aspectos históricos, que decorrem da tentativa de hegemonia regional por parte do Brasil e da Argentina e dos interesses dos capitais estrangeiros que se instalaram na região desde os primórdios do descobrimento.</w:t>
      </w:r>
    </w:p>
    <w:p>
      <w:pPr>
        <w:pStyle w:val="Normal"/>
        <w:bidi w:val="0"/>
        <w:jc w:val="both"/>
        <w:rPr>
          <w:rFonts w:ascii="Times New Roman" w:hAnsi="Times New Roman"/>
          <w:sz w:val="24"/>
        </w:rPr>
      </w:pPr>
      <w:r>
        <w:rPr>
          <w:sz w:val="24"/>
        </w:rPr>
      </w:r>
    </w:p>
    <w:p>
      <w:pPr>
        <w:pStyle w:val="Normal"/>
        <w:bidi w:val="0"/>
        <w:jc w:val="both"/>
        <w:rPr/>
      </w:pPr>
      <w:r>
        <w:rPr>
          <w:b/>
          <w:sz w:val="24"/>
        </w:rPr>
        <w:t>7.0 BIBLIOGRAFIA CONSULTADA</w:t>
      </w:r>
    </w:p>
    <w:p>
      <w:pPr>
        <w:pStyle w:val="Normal"/>
        <w:bidi w:val="0"/>
        <w:jc w:val="both"/>
        <w:rPr>
          <w:rFonts w:ascii="Times New Roman" w:hAnsi="Times New Roman"/>
          <w:sz w:val="24"/>
        </w:rPr>
      </w:pPr>
      <w:r>
        <w:rPr>
          <w:sz w:val="24"/>
        </w:rPr>
      </w:r>
    </w:p>
    <w:p>
      <w:pPr>
        <w:pStyle w:val="Normal"/>
        <w:bidi w:val="0"/>
        <w:jc w:val="both"/>
        <w:rPr/>
      </w:pPr>
      <w:r>
        <w:rPr>
          <w:sz w:val="24"/>
        </w:rPr>
        <w:tab/>
        <w:t xml:space="preserve">- ALMEIDA, P. R. </w:t>
      </w:r>
      <w:r>
        <w:rPr>
          <w:b/>
          <w:sz w:val="24"/>
        </w:rPr>
        <w:t>O Mercosul no contexto regional e internacional</w:t>
      </w:r>
      <w:r>
        <w:rPr>
          <w:sz w:val="24"/>
        </w:rPr>
        <w:t>. São Paulo: Aduaneiras, 1993.</w:t>
      </w:r>
    </w:p>
    <w:p>
      <w:pPr>
        <w:pStyle w:val="Normal"/>
        <w:bidi w:val="0"/>
        <w:jc w:val="both"/>
        <w:rPr>
          <w:rFonts w:ascii="Times New Roman" w:hAnsi="Times New Roman"/>
          <w:sz w:val="24"/>
        </w:rPr>
      </w:pPr>
      <w:r>
        <w:rPr>
          <w:sz w:val="24"/>
        </w:rPr>
      </w:r>
    </w:p>
    <w:p>
      <w:pPr>
        <w:pStyle w:val="Normal"/>
        <w:bidi w:val="0"/>
        <w:jc w:val="both"/>
        <w:rPr/>
      </w:pPr>
      <w:r>
        <w:rPr>
          <w:sz w:val="24"/>
        </w:rPr>
        <w:tab/>
        <w:t>- AQUINO, R. et. all.</w:t>
      </w:r>
      <w:r>
        <w:rPr>
          <w:i/>
          <w:sz w:val="24"/>
        </w:rPr>
        <w:t xml:space="preserve"> </w:t>
      </w:r>
      <w:r>
        <w:rPr>
          <w:b/>
          <w:sz w:val="24"/>
        </w:rPr>
        <w:t>História das sociedades americanas</w:t>
      </w:r>
      <w:r>
        <w:rPr>
          <w:sz w:val="24"/>
        </w:rPr>
        <w:t>. Rio de Janeiro:Eu &amp; Você, 1981.</w:t>
      </w:r>
    </w:p>
    <w:p>
      <w:pPr>
        <w:pStyle w:val="Normal"/>
        <w:bidi w:val="0"/>
        <w:jc w:val="both"/>
        <w:rPr>
          <w:rFonts w:ascii="Times New Roman" w:hAnsi="Times New Roman"/>
          <w:sz w:val="24"/>
        </w:rPr>
      </w:pPr>
      <w:r>
        <w:rPr>
          <w:sz w:val="24"/>
        </w:rPr>
      </w:r>
    </w:p>
    <w:p>
      <w:pPr>
        <w:pStyle w:val="Normal"/>
        <w:bidi w:val="0"/>
        <w:jc w:val="both"/>
        <w:rPr/>
      </w:pPr>
      <w:r>
        <w:rPr>
          <w:sz w:val="24"/>
        </w:rPr>
        <w:tab/>
        <w:t xml:space="preserve">- ARROYO, M. &amp; SCARLATO, F. C. (Org.). </w:t>
      </w:r>
      <w:r>
        <w:rPr>
          <w:b/>
          <w:sz w:val="24"/>
        </w:rPr>
        <w:t>Globalização e espaço Latino-Americano</w:t>
      </w:r>
      <w:r>
        <w:rPr>
          <w:sz w:val="24"/>
        </w:rPr>
        <w:t>. 2° ed. São Paulo: Hucitec-Anpur, 1994.</w:t>
      </w:r>
    </w:p>
    <w:p>
      <w:pPr>
        <w:pStyle w:val="Normal"/>
        <w:bidi w:val="0"/>
        <w:jc w:val="both"/>
        <w:rPr>
          <w:rFonts w:ascii="Times New Roman" w:hAnsi="Times New Roman"/>
          <w:sz w:val="24"/>
        </w:rPr>
      </w:pPr>
      <w:r>
        <w:rPr>
          <w:sz w:val="24"/>
        </w:rPr>
      </w:r>
    </w:p>
    <w:p>
      <w:pPr>
        <w:pStyle w:val="Normal"/>
        <w:bidi w:val="0"/>
        <w:jc w:val="both"/>
        <w:rPr/>
      </w:pPr>
      <w:r>
        <w:rPr>
          <w:sz w:val="24"/>
        </w:rPr>
        <w:tab/>
        <w:t xml:space="preserve">- BANDEIRA, M. </w:t>
      </w:r>
      <w:r>
        <w:rPr>
          <w:b/>
          <w:sz w:val="24"/>
        </w:rPr>
        <w:t>Estado nacional e política internacional na América Latina: O continente nas relações Argentina-Brasil(1930-1992)</w:t>
      </w:r>
      <w:r>
        <w:rPr>
          <w:sz w:val="24"/>
        </w:rPr>
        <w:t>. Brasília: EdUnB/Ensaio, 1993.</w:t>
      </w:r>
    </w:p>
    <w:p>
      <w:pPr>
        <w:pStyle w:val="Normal"/>
        <w:bidi w:val="0"/>
        <w:jc w:val="both"/>
        <w:rPr>
          <w:rFonts w:ascii="Times New Roman" w:hAnsi="Times New Roman"/>
          <w:sz w:val="24"/>
        </w:rPr>
      </w:pPr>
      <w:r>
        <w:rPr>
          <w:sz w:val="24"/>
        </w:rPr>
      </w:r>
    </w:p>
    <w:p>
      <w:pPr>
        <w:pStyle w:val="Normal"/>
        <w:bidi w:val="0"/>
        <w:jc w:val="both"/>
        <w:rPr/>
      </w:pPr>
      <w:r>
        <w:rPr>
          <w:sz w:val="24"/>
        </w:rPr>
        <w:tab/>
        <w:t xml:space="preserve">-_____. </w:t>
      </w:r>
      <w:r>
        <w:rPr>
          <w:b/>
          <w:sz w:val="24"/>
        </w:rPr>
        <w:t>O Eixo Argentina-Brasil: O processo de integração Latino-Americana</w:t>
      </w:r>
      <w:r>
        <w:rPr>
          <w:sz w:val="24"/>
        </w:rPr>
        <w:t>. Brasília:EdUnB, 1987.</w:t>
      </w:r>
    </w:p>
    <w:p>
      <w:pPr>
        <w:pStyle w:val="Normal"/>
        <w:bidi w:val="0"/>
        <w:jc w:val="both"/>
        <w:rPr>
          <w:rFonts w:ascii="Times New Roman" w:hAnsi="Times New Roman"/>
          <w:sz w:val="24"/>
        </w:rPr>
      </w:pPr>
      <w:r>
        <w:rPr>
          <w:sz w:val="24"/>
        </w:rPr>
      </w:r>
    </w:p>
    <w:p>
      <w:pPr>
        <w:pStyle w:val="Normal"/>
        <w:bidi w:val="0"/>
        <w:jc w:val="both"/>
        <w:rPr/>
      </w:pPr>
      <w:r>
        <w:rPr>
          <w:sz w:val="24"/>
        </w:rPr>
        <w:tab/>
        <w:t xml:space="preserve">- CÁCERES, F. </w:t>
      </w:r>
      <w:r>
        <w:rPr>
          <w:b/>
          <w:sz w:val="24"/>
        </w:rPr>
        <w:t>História da América</w:t>
      </w:r>
      <w:r>
        <w:rPr>
          <w:sz w:val="24"/>
        </w:rPr>
        <w:t>. São Paulo:Moderna, 1981.</w:t>
      </w:r>
    </w:p>
    <w:p>
      <w:pPr>
        <w:pStyle w:val="Normal"/>
        <w:bidi w:val="0"/>
        <w:jc w:val="both"/>
        <w:rPr>
          <w:rFonts w:ascii="Times New Roman" w:hAnsi="Times New Roman"/>
          <w:sz w:val="24"/>
        </w:rPr>
      </w:pPr>
      <w:r>
        <w:rPr>
          <w:sz w:val="24"/>
        </w:rPr>
      </w:r>
    </w:p>
    <w:p>
      <w:pPr>
        <w:pStyle w:val="Normal"/>
        <w:bidi w:val="0"/>
        <w:jc w:val="both"/>
        <w:rPr/>
      </w:pPr>
      <w:r>
        <w:rPr>
          <w:sz w:val="24"/>
        </w:rPr>
        <w:tab/>
        <w:t xml:space="preserve">- CARDOSO, C. &amp;    BRIGNOLI, H. </w:t>
      </w:r>
      <w:r>
        <w:rPr>
          <w:b/>
          <w:sz w:val="24"/>
        </w:rPr>
        <w:t>História econômica da América Latina</w:t>
      </w:r>
      <w:r>
        <w:rPr>
          <w:sz w:val="24"/>
        </w:rPr>
        <w:t>.3</w:t>
      </w:r>
      <w:r>
        <w:rPr>
          <w:rFonts w:eastAsia="Symbol" w:cs="Symbol" w:ascii="Symbol" w:hAnsi="Symbol"/>
          <w:sz w:val="24"/>
        </w:rPr>
        <w:t>°</w:t>
      </w:r>
      <w:r>
        <w:rPr>
          <w:sz w:val="24"/>
        </w:rPr>
        <w:t xml:space="preserve"> ed. Rio de Janeiro: Graal, 1988.</w:t>
      </w:r>
    </w:p>
    <w:p>
      <w:pPr>
        <w:pStyle w:val="Normal"/>
        <w:bidi w:val="0"/>
        <w:jc w:val="both"/>
        <w:rPr>
          <w:rFonts w:ascii="Times New Roman" w:hAnsi="Times New Roman"/>
          <w:sz w:val="24"/>
        </w:rPr>
      </w:pPr>
      <w:r>
        <w:rPr>
          <w:sz w:val="24"/>
        </w:rPr>
      </w:r>
    </w:p>
    <w:p>
      <w:pPr>
        <w:pStyle w:val="Normal"/>
        <w:bidi w:val="0"/>
        <w:jc w:val="both"/>
        <w:rPr/>
      </w:pPr>
      <w:r>
        <w:rPr>
          <w:sz w:val="24"/>
        </w:rPr>
        <w:tab/>
        <w:t xml:space="preserve">- CERVO, A. L.    &amp;    BUENO, C. </w:t>
      </w:r>
      <w:r>
        <w:rPr>
          <w:b/>
          <w:sz w:val="24"/>
        </w:rPr>
        <w:t>História da política exterior do Brasil</w:t>
      </w:r>
      <w:r>
        <w:rPr>
          <w:sz w:val="24"/>
        </w:rPr>
        <w:t>. São Paulo: Ática, 1992.</w:t>
      </w:r>
    </w:p>
    <w:p>
      <w:pPr>
        <w:pStyle w:val="Normal"/>
        <w:bidi w:val="0"/>
        <w:jc w:val="both"/>
        <w:rPr>
          <w:rFonts w:ascii="Times New Roman" w:hAnsi="Times New Roman"/>
          <w:sz w:val="24"/>
        </w:rPr>
      </w:pPr>
      <w:r>
        <w:rPr>
          <w:sz w:val="24"/>
        </w:rPr>
      </w:r>
    </w:p>
    <w:p>
      <w:pPr>
        <w:pStyle w:val="Normal"/>
        <w:bidi w:val="0"/>
        <w:jc w:val="both"/>
        <w:rPr/>
      </w:pPr>
      <w:r>
        <w:rPr>
          <w:sz w:val="24"/>
        </w:rPr>
        <w:tab/>
        <w:t>- CÉSPEDES, G.</w:t>
      </w:r>
      <w:r>
        <w:rPr>
          <w:b/>
          <w:sz w:val="24"/>
        </w:rPr>
        <w:t xml:space="preserve"> La independencia de Iberoamérica</w:t>
      </w:r>
      <w:r>
        <w:rPr>
          <w:sz w:val="24"/>
        </w:rPr>
        <w:t>. Madrid:Anaya,1988.</w:t>
      </w:r>
    </w:p>
    <w:p>
      <w:pPr>
        <w:pStyle w:val="Normal"/>
        <w:bidi w:val="0"/>
        <w:jc w:val="both"/>
        <w:rPr>
          <w:rFonts w:ascii="Times New Roman" w:hAnsi="Times New Roman"/>
          <w:sz w:val="24"/>
        </w:rPr>
      </w:pPr>
      <w:r>
        <w:rPr>
          <w:sz w:val="24"/>
        </w:rPr>
      </w:r>
    </w:p>
    <w:p>
      <w:pPr>
        <w:pStyle w:val="Normal"/>
        <w:bidi w:val="0"/>
        <w:jc w:val="both"/>
        <w:rPr/>
      </w:pPr>
      <w:r>
        <w:rPr>
          <w:sz w:val="24"/>
        </w:rPr>
        <w:tab/>
        <w:t xml:space="preserve">- DONGHI, H. </w:t>
      </w:r>
      <w:r>
        <w:rPr>
          <w:b/>
          <w:sz w:val="24"/>
        </w:rPr>
        <w:t>História da América Latina</w:t>
      </w:r>
      <w:r>
        <w:rPr>
          <w:sz w:val="24"/>
        </w:rPr>
        <w:t>. São Paulo: Paz &amp; Terra, 1976.</w:t>
      </w:r>
    </w:p>
    <w:p>
      <w:pPr>
        <w:pStyle w:val="Normal"/>
        <w:bidi w:val="0"/>
        <w:jc w:val="both"/>
        <w:rPr>
          <w:rFonts w:ascii="Times New Roman" w:hAnsi="Times New Roman"/>
          <w:sz w:val="24"/>
        </w:rPr>
      </w:pPr>
      <w:r>
        <w:rPr>
          <w:sz w:val="24"/>
        </w:rPr>
      </w:r>
    </w:p>
    <w:p>
      <w:pPr>
        <w:pStyle w:val="Normal"/>
        <w:bidi w:val="0"/>
        <w:jc w:val="both"/>
        <w:rPr/>
      </w:pPr>
      <w:r>
        <w:rPr>
          <w:sz w:val="24"/>
        </w:rPr>
        <w:tab/>
        <w:t xml:space="preserve">- FURTADO, C. </w:t>
      </w:r>
      <w:r>
        <w:rPr>
          <w:b/>
          <w:sz w:val="24"/>
        </w:rPr>
        <w:t>A Economia latino-americana</w:t>
      </w:r>
      <w:r>
        <w:rPr>
          <w:sz w:val="24"/>
        </w:rPr>
        <w:t>. 2</w:t>
      </w:r>
      <w:r>
        <w:rPr>
          <w:rFonts w:eastAsia="Symbol" w:cs="Symbol" w:ascii="Symbol" w:hAnsi="Symbol"/>
          <w:sz w:val="24"/>
        </w:rPr>
        <w:t>°</w:t>
      </w:r>
      <w:r>
        <w:rPr>
          <w:sz w:val="24"/>
        </w:rPr>
        <w:t xml:space="preserve"> ed. São Paulo:Nacional, 1978.</w:t>
      </w:r>
    </w:p>
    <w:p>
      <w:pPr>
        <w:pStyle w:val="Normal"/>
        <w:bidi w:val="0"/>
        <w:jc w:val="both"/>
        <w:rPr>
          <w:rFonts w:ascii="Times New Roman" w:hAnsi="Times New Roman"/>
          <w:sz w:val="24"/>
        </w:rPr>
      </w:pPr>
      <w:r>
        <w:rPr>
          <w:sz w:val="24"/>
        </w:rPr>
      </w:r>
    </w:p>
    <w:p>
      <w:pPr>
        <w:pStyle w:val="Normal"/>
        <w:bidi w:val="0"/>
        <w:jc w:val="both"/>
        <w:rPr/>
      </w:pPr>
      <w:r>
        <w:rPr>
          <w:sz w:val="24"/>
        </w:rPr>
        <w:tab/>
        <w:t xml:space="preserve">- ______. </w:t>
      </w:r>
      <w:r>
        <w:rPr>
          <w:b/>
          <w:sz w:val="24"/>
        </w:rPr>
        <w:t>Teoria e política do desenvolvimento econômico</w:t>
      </w:r>
      <w:r>
        <w:rPr>
          <w:sz w:val="24"/>
        </w:rPr>
        <w:t>. 9</w:t>
      </w:r>
      <w:r>
        <w:rPr>
          <w:rFonts w:eastAsia="Symbol" w:cs="Symbol" w:ascii="Symbol" w:hAnsi="Symbol"/>
          <w:sz w:val="24"/>
        </w:rPr>
        <w:t>°</w:t>
      </w:r>
      <w:r>
        <w:rPr>
          <w:sz w:val="24"/>
        </w:rPr>
        <w:t xml:space="preserve"> ed. São Paulo: CEN, 1987.</w:t>
      </w:r>
    </w:p>
    <w:p>
      <w:pPr>
        <w:pStyle w:val="Normal"/>
        <w:bidi w:val="0"/>
        <w:jc w:val="both"/>
        <w:rPr>
          <w:rFonts w:ascii="Times New Roman" w:hAnsi="Times New Roman"/>
          <w:sz w:val="24"/>
        </w:rPr>
      </w:pPr>
      <w:r>
        <w:rPr>
          <w:sz w:val="24"/>
        </w:rPr>
      </w:r>
    </w:p>
    <w:p>
      <w:pPr>
        <w:pStyle w:val="Normal"/>
        <w:bidi w:val="0"/>
        <w:jc w:val="both"/>
        <w:rPr/>
      </w:pPr>
      <w:r>
        <w:rPr>
          <w:sz w:val="24"/>
        </w:rPr>
        <w:tab/>
        <w:t xml:space="preserve">- GONZÁLES, C. </w:t>
      </w:r>
      <w:r>
        <w:rPr>
          <w:b/>
          <w:sz w:val="24"/>
        </w:rPr>
        <w:t>En la tierra de las pampas: Descubrimiento de Chile y Argentina</w:t>
      </w:r>
      <w:r>
        <w:rPr>
          <w:sz w:val="24"/>
        </w:rPr>
        <w:t>. Madrid: SM, 1991.</w:t>
      </w:r>
    </w:p>
    <w:p>
      <w:pPr>
        <w:pStyle w:val="Normal"/>
        <w:bidi w:val="0"/>
        <w:jc w:val="both"/>
        <w:rPr>
          <w:rFonts w:ascii="Times New Roman" w:hAnsi="Times New Roman"/>
          <w:sz w:val="24"/>
        </w:rPr>
      </w:pPr>
      <w:r>
        <w:rPr>
          <w:sz w:val="24"/>
        </w:rPr>
      </w:r>
    </w:p>
    <w:p>
      <w:pPr>
        <w:pStyle w:val="Normal"/>
        <w:bidi w:val="0"/>
        <w:jc w:val="both"/>
        <w:rPr/>
      </w:pPr>
      <w:r>
        <w:rPr>
          <w:sz w:val="24"/>
        </w:rPr>
        <w:tab/>
        <w:t xml:space="preserve">- LOPES, L. R. </w:t>
      </w:r>
      <w:r>
        <w:rPr>
          <w:b/>
          <w:sz w:val="24"/>
        </w:rPr>
        <w:t>História da América Latina</w:t>
      </w:r>
      <w:r>
        <w:rPr>
          <w:sz w:val="24"/>
        </w:rPr>
        <w:t>. Porto Alegre: Mercado Aberto, 1986.</w:t>
      </w:r>
    </w:p>
    <w:p>
      <w:pPr>
        <w:pStyle w:val="Normal"/>
        <w:bidi w:val="0"/>
        <w:jc w:val="both"/>
        <w:rPr>
          <w:rFonts w:ascii="Times New Roman" w:hAnsi="Times New Roman"/>
          <w:sz w:val="24"/>
        </w:rPr>
      </w:pPr>
      <w:r>
        <w:rPr>
          <w:sz w:val="24"/>
        </w:rPr>
      </w:r>
    </w:p>
    <w:p>
      <w:pPr>
        <w:pStyle w:val="Normal"/>
        <w:bidi w:val="0"/>
        <w:jc w:val="both"/>
        <w:rPr/>
      </w:pPr>
      <w:r>
        <w:rPr>
          <w:sz w:val="24"/>
        </w:rPr>
        <w:tab/>
        <w:t xml:space="preserve">- MIYASHITA, S. </w:t>
      </w:r>
      <w:r>
        <w:rPr>
          <w:b/>
          <w:sz w:val="24"/>
        </w:rPr>
        <w:t>O gerenciamento dos recursos hídricos no Estado de São Paulo</w:t>
      </w:r>
      <w:r>
        <w:rPr>
          <w:sz w:val="24"/>
        </w:rPr>
        <w:t>. In: - MILLAR, op. cit., 1994.</w:t>
      </w:r>
    </w:p>
    <w:p>
      <w:pPr>
        <w:pStyle w:val="Normal"/>
        <w:bidi w:val="0"/>
        <w:jc w:val="both"/>
        <w:rPr>
          <w:rFonts w:ascii="Times New Roman" w:hAnsi="Times New Roman"/>
          <w:sz w:val="24"/>
        </w:rPr>
      </w:pPr>
      <w:r>
        <w:rPr>
          <w:sz w:val="24"/>
        </w:rPr>
      </w:r>
    </w:p>
    <w:p>
      <w:pPr>
        <w:pStyle w:val="Normal"/>
        <w:bidi w:val="0"/>
        <w:jc w:val="both"/>
        <w:rPr/>
      </w:pPr>
      <w:r>
        <w:rPr>
          <w:sz w:val="24"/>
        </w:rPr>
        <w:tab/>
        <w:t xml:space="preserve">- MINVIELLE, S. E. </w:t>
      </w:r>
      <w:r>
        <w:rPr>
          <w:b/>
          <w:sz w:val="24"/>
        </w:rPr>
        <w:t>Integração e hegemonia na Bacia do Prata. Novas estratégias do discurso geopolítico argentino (1986-1992)</w:t>
      </w:r>
      <w:r>
        <w:rPr>
          <w:sz w:val="24"/>
        </w:rPr>
        <w:t>. - In: ARROYO, M. &amp; SCARLATO, F. (org.), op.cit., 1994.</w:t>
      </w:r>
    </w:p>
    <w:p>
      <w:pPr>
        <w:pStyle w:val="Normal"/>
        <w:bidi w:val="0"/>
        <w:jc w:val="both"/>
        <w:rPr>
          <w:rFonts w:ascii="Times New Roman" w:hAnsi="Times New Roman"/>
          <w:sz w:val="24"/>
        </w:rPr>
      </w:pPr>
      <w:r>
        <w:rPr>
          <w:sz w:val="24"/>
        </w:rPr>
      </w:r>
    </w:p>
    <w:p>
      <w:pPr>
        <w:pStyle w:val="Normal"/>
        <w:bidi w:val="0"/>
        <w:jc w:val="both"/>
        <w:rPr/>
      </w:pPr>
      <w:r>
        <w:rPr>
          <w:sz w:val="24"/>
        </w:rPr>
        <w:tab/>
        <w:t xml:space="preserve">- MIYAMOTO, S. </w:t>
      </w:r>
      <w:r>
        <w:rPr>
          <w:b/>
          <w:sz w:val="24"/>
        </w:rPr>
        <w:t>Integração Brasil-Argentina: aspectos políticos estratégicos</w:t>
      </w:r>
      <w:r>
        <w:rPr>
          <w:sz w:val="24"/>
        </w:rPr>
        <w:t>. In: -STEINFUS,    V. et. All., op. Cit., 1990. P.104-130.</w:t>
      </w:r>
    </w:p>
    <w:p>
      <w:pPr>
        <w:pStyle w:val="Normal"/>
        <w:bidi w:val="0"/>
        <w:jc w:val="both"/>
        <w:rPr>
          <w:rFonts w:ascii="Times New Roman" w:hAnsi="Times New Roman"/>
          <w:sz w:val="24"/>
        </w:rPr>
      </w:pPr>
      <w:r>
        <w:rPr>
          <w:sz w:val="24"/>
        </w:rPr>
      </w:r>
    </w:p>
    <w:p>
      <w:pPr>
        <w:pStyle w:val="Normal"/>
        <w:bidi w:val="0"/>
        <w:jc w:val="both"/>
        <w:rPr/>
      </w:pPr>
      <w:r>
        <w:rPr>
          <w:sz w:val="24"/>
        </w:rPr>
        <w:tab/>
        <w:t xml:space="preserve">- PEREGALLI, E. </w:t>
      </w:r>
      <w:r>
        <w:rPr>
          <w:b/>
          <w:sz w:val="24"/>
        </w:rPr>
        <w:t>Como o Brasil ficou assim ?</w:t>
      </w:r>
      <w:r>
        <w:rPr>
          <w:sz w:val="24"/>
        </w:rPr>
        <w:t xml:space="preserve"> São Paulo: Global, 1982.</w:t>
      </w:r>
    </w:p>
    <w:p>
      <w:pPr>
        <w:pStyle w:val="Normal"/>
        <w:bidi w:val="0"/>
        <w:jc w:val="both"/>
        <w:rPr>
          <w:rFonts w:ascii="Times New Roman" w:hAnsi="Times New Roman"/>
          <w:sz w:val="24"/>
        </w:rPr>
      </w:pPr>
      <w:r>
        <w:rPr>
          <w:sz w:val="24"/>
        </w:rPr>
      </w:r>
    </w:p>
    <w:p>
      <w:pPr>
        <w:pStyle w:val="Normal"/>
        <w:bidi w:val="0"/>
        <w:jc w:val="both"/>
        <w:rPr/>
      </w:pPr>
      <w:r>
        <w:rPr>
          <w:sz w:val="24"/>
        </w:rPr>
        <w:tab/>
        <w:t xml:space="preserve">- POMER, L. </w:t>
      </w:r>
      <w:r>
        <w:rPr>
          <w:b/>
          <w:sz w:val="24"/>
        </w:rPr>
        <w:t>Os conflitos da Bacia do Prata</w:t>
      </w:r>
      <w:r>
        <w:rPr>
          <w:sz w:val="24"/>
        </w:rPr>
        <w:t>. São Paulo: Brasiliense, 1989.</w:t>
      </w:r>
    </w:p>
    <w:p>
      <w:pPr>
        <w:pStyle w:val="Normal"/>
        <w:bidi w:val="0"/>
        <w:jc w:val="both"/>
        <w:rPr/>
      </w:pPr>
      <w:r>
        <w:rPr>
          <w:sz w:val="24"/>
        </w:rPr>
        <w:tab/>
        <w:t xml:space="preserve"> </w:t>
      </w:r>
    </w:p>
    <w:p>
      <w:pPr>
        <w:pStyle w:val="Normal"/>
        <w:bidi w:val="0"/>
        <w:jc w:val="both"/>
        <w:rPr/>
      </w:pPr>
      <w:r>
        <w:rPr>
          <w:sz w:val="24"/>
        </w:rPr>
        <w:tab/>
        <w:t xml:space="preserve">- SÁNCHEZ-BARBA, M. H. </w:t>
      </w:r>
      <w:r>
        <w:rPr>
          <w:b/>
          <w:sz w:val="24"/>
        </w:rPr>
        <w:t>Formación de las naciones Iberoamericanas (Siglo XIX)</w:t>
      </w:r>
      <w:r>
        <w:rPr>
          <w:sz w:val="24"/>
        </w:rPr>
        <w:t>. Madrid: Anaya, 1988.</w:t>
      </w:r>
    </w:p>
    <w:p>
      <w:pPr>
        <w:pStyle w:val="Normal"/>
        <w:bidi w:val="0"/>
        <w:jc w:val="both"/>
        <w:rPr>
          <w:rFonts w:ascii="Times New Roman" w:hAnsi="Times New Roman"/>
          <w:sz w:val="24"/>
        </w:rPr>
      </w:pPr>
      <w:r>
        <w:rPr>
          <w:sz w:val="24"/>
        </w:rPr>
      </w:r>
    </w:p>
    <w:p>
      <w:pPr>
        <w:pStyle w:val="Normal"/>
        <w:bidi w:val="0"/>
        <w:jc w:val="both"/>
        <w:rPr/>
      </w:pPr>
      <w:r>
        <w:rPr>
          <w:sz w:val="24"/>
        </w:rPr>
        <w:tab/>
        <w:t>- SCHILLING, P. R.</w:t>
      </w:r>
      <w:r>
        <w:rPr>
          <w:b/>
          <w:sz w:val="24"/>
        </w:rPr>
        <w:t xml:space="preserve"> O expansionismo brasileiro...A geopolítica do general Golbery e a diplomacia do Itamarati</w:t>
      </w:r>
      <w:r>
        <w:rPr>
          <w:sz w:val="24"/>
        </w:rPr>
        <w:t>. São Paulo: Global, 1981.</w:t>
      </w:r>
    </w:p>
    <w:p>
      <w:pPr>
        <w:pStyle w:val="Normal"/>
        <w:bidi w:val="0"/>
        <w:jc w:val="both"/>
        <w:rPr>
          <w:rFonts w:ascii="Times New Roman" w:hAnsi="Times New Roman"/>
          <w:sz w:val="24"/>
        </w:rPr>
      </w:pPr>
      <w:r>
        <w:rPr>
          <w:sz w:val="24"/>
        </w:rPr>
      </w:r>
    </w:p>
    <w:p>
      <w:pPr>
        <w:pStyle w:val="Normal"/>
        <w:bidi w:val="0"/>
        <w:jc w:val="both"/>
        <w:rPr/>
      </w:pPr>
      <w:r>
        <w:rPr>
          <w:sz w:val="24"/>
        </w:rPr>
        <w:tab/>
        <w:t xml:space="preserve">- SEITENFUS, V. M. P. et.all. </w:t>
      </w:r>
      <w:r>
        <w:rPr>
          <w:b/>
          <w:sz w:val="24"/>
        </w:rPr>
        <w:t>Temas de integração latino-americana</w:t>
      </w:r>
      <w:r>
        <w:rPr>
          <w:sz w:val="24"/>
        </w:rPr>
        <w:t xml:space="preserve">. Petrópolis: Vozes/UFRGS, 1990. </w:t>
      </w:r>
    </w:p>
    <w:p>
      <w:pPr>
        <w:pStyle w:val="Normal"/>
        <w:bidi w:val="0"/>
        <w:jc w:val="both"/>
        <w:rPr>
          <w:rFonts w:ascii="Times New Roman" w:hAnsi="Times New Roman"/>
          <w:sz w:val="24"/>
        </w:rPr>
      </w:pPr>
      <w:r>
        <w:rPr>
          <w:sz w:val="24"/>
        </w:rPr>
      </w:r>
    </w:p>
    <w:p>
      <w:pPr>
        <w:pStyle w:val="Normal"/>
        <w:bidi w:val="0"/>
        <w:jc w:val="both"/>
        <w:rPr/>
      </w:pPr>
      <w:r>
        <w:rPr>
          <w:sz w:val="24"/>
        </w:rPr>
        <w:tab/>
        <w:t xml:space="preserve">- SILVA, C. </w:t>
      </w:r>
      <w:r>
        <w:rPr>
          <w:b/>
          <w:sz w:val="24"/>
        </w:rPr>
        <w:t>Antecedentes históricos do processo de integração Latino-Americana: ALALC, MCCA, Pacto Andino</w:t>
      </w:r>
      <w:r>
        <w:rPr>
          <w:sz w:val="24"/>
        </w:rPr>
        <w:t xml:space="preserve">. In: -STEINFUS, V. et.all., op. cit., 1990. p.32.81. </w:t>
      </w:r>
    </w:p>
    <w:p>
      <w:pPr>
        <w:pStyle w:val="Normal"/>
        <w:bidi w:val="0"/>
        <w:jc w:val="both"/>
        <w:rPr>
          <w:rFonts w:ascii="Times New Roman" w:hAnsi="Times New Roman"/>
          <w:sz w:val="24"/>
        </w:rPr>
      </w:pPr>
      <w:r>
        <w:rPr>
          <w:sz w:val="24"/>
        </w:rPr>
      </w:r>
    </w:p>
    <w:p>
      <w:pPr>
        <w:pStyle w:val="Normal"/>
        <w:bidi w:val="0"/>
        <w:jc w:val="both"/>
        <w:rPr/>
      </w:pPr>
      <w:r>
        <w:rPr>
          <w:sz w:val="24"/>
        </w:rPr>
        <w:tab/>
        <w:t xml:space="preserve">- URÁN, A. M. </w:t>
      </w:r>
      <w:r>
        <w:rPr>
          <w:b/>
          <w:sz w:val="24"/>
        </w:rPr>
        <w:t>Nacionalismo, militarismo e dominação na América Latina</w:t>
      </w:r>
      <w:r>
        <w:rPr>
          <w:sz w:val="24"/>
        </w:rPr>
        <w:t>. Petrópolis: Vozes, 1987.</w:t>
      </w:r>
    </w:p>
    <w:p>
      <w:pPr>
        <w:pStyle w:val="Normal"/>
        <w:bidi w:val="0"/>
        <w:jc w:val="both"/>
        <w:rPr>
          <w:rFonts w:ascii="Times New Roman" w:hAnsi="Times New Roman"/>
          <w:sz w:val="24"/>
        </w:rPr>
      </w:pPr>
      <w:r>
        <w:rPr>
          <w:sz w:val="24"/>
        </w:rPr>
      </w:r>
    </w:p>
    <w:p>
      <w:pPr>
        <w:pStyle w:val="Normal"/>
        <w:bidi w:val="0"/>
        <w:jc w:val="both"/>
        <w:rPr/>
      </w:pPr>
      <w:r>
        <w:rPr>
          <w:sz w:val="24"/>
        </w:rPr>
        <w:tab/>
        <w:t xml:space="preserve">- VALENCIANO, E. O. </w:t>
      </w:r>
      <w:r>
        <w:rPr>
          <w:b/>
          <w:sz w:val="24"/>
        </w:rPr>
        <w:t>La frontera: Un novo rol frente a la integración - la experiencia en el Mercosur</w:t>
      </w:r>
      <w:r>
        <w:rPr>
          <w:sz w:val="24"/>
        </w:rPr>
        <w:t xml:space="preserve">. </w:t>
      </w:r>
      <w:r>
        <w:rPr>
          <w:i/>
          <w:sz w:val="24"/>
        </w:rPr>
        <w:t>Ensaios FEE</w:t>
      </w:r>
      <w:r>
        <w:rPr>
          <w:sz w:val="24"/>
        </w:rPr>
        <w:t>, Porto Alegre, (1)1:185-205, 1996.</w:t>
      </w:r>
    </w:p>
    <w:sectPr>
      <w:headerReference w:type="default" r:id="rId4"/>
      <w:headerReference w:type="first" r:id="rId5"/>
      <w:footnotePr>
        <w:numFmt w:val="decimal"/>
      </w:footnotePr>
      <w:type w:val="nextPage"/>
      <w:pgSz w:w="12240" w:h="15840"/>
      <w:pgMar w:left="1701" w:right="1134" w:gutter="0" w:header="709" w:top="1701" w:footer="0"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Este artigo foi publicado originalmente na revista Perspectiva, Erechim, v.22,n.80, p.47-76, dez.1998.</w:t>
      </w:r>
    </w:p>
  </w:footnote>
  <w:footnote w:id="3">
    <w:p>
      <w:pPr>
        <w:pStyle w:val="Footnote"/>
        <w:bidi w:val="0"/>
        <w:jc w:val="left"/>
        <w:rPr/>
      </w:pPr>
      <w:r>
        <w:rPr>
          <w:rStyle w:val="FootnoteCharacters"/>
        </w:rPr>
        <w:footnoteRef/>
      </w:r>
      <w:r>
        <w:rPr/>
        <w:t xml:space="preserve"> </w:t>
      </w:r>
      <w:r>
        <w:rPr/>
        <w:t xml:space="preserve">Professor Assistente do Departamento de Economia da Universidade Estadual do Oeste do Paraná(UNIOESTE), </w:t>
      </w:r>
      <w:r>
        <w:rPr>
          <w:i/>
        </w:rPr>
        <w:t>Campus</w:t>
      </w:r>
      <w:r>
        <w:rPr/>
        <w:t xml:space="preserve"> de Toledo, Brasil,  E-mail: jandir@unioeste.br</w:t>
      </w:r>
    </w:p>
  </w:footnote>
  <w:footnote w:id="4">
    <w:p>
      <w:pPr>
        <w:pStyle w:val="Footnote"/>
        <w:bidi w:val="0"/>
        <w:jc w:val="left"/>
        <w:rPr/>
      </w:pPr>
      <w:r>
        <w:rPr>
          <w:rStyle w:val="FootnoteCharacters"/>
        </w:rPr>
        <w:footnoteRef/>
      </w:r>
      <w:r>
        <w:rPr/>
        <w:t xml:space="preserve"> </w:t>
      </w:r>
      <w:r>
        <w:rPr/>
        <w:t>Este trabalho utiliza o termo ‘platense’ em detrimento a ‘platino’, por considera-lo mais corre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17</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8.2pt;mso-position-horizontal:right;mso-position-horizontal-relative:margin">
              <v:fill opacity="0f"/>
              <v:textbox inset="0in,0in,0in,0in">
                <w:txbxContent>
                  <w:p>
                    <w:pPr>
                      <w:pStyle w:val="Header"/>
                      <w:pBdr/>
                      <w:bidi w:val="0"/>
                      <w:jc w:val="left"/>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17</w:t>
                    </w:r>
                    <w:r>
                      <w:rPr>
                        <w:rStyle w:val="Pagenumber"/>
                        <w:sz w:val="24"/>
                        <w:rFonts w:ascii="Times New Roman" w:hAnsi="Times New Roman"/>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1</w:t>
    </w:r>
    <w:r>
      <w:rPr>
        <w:rStyle w:val="Pagenumber"/>
        <w:sz w:val="24"/>
        <w:lang w:val="en-US"/>
      </w:rPr>
      <w:fldChar w:fldCharType="end"/>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pt-BR" w:eastAsia="zh-CN" w:bidi="hi-IN"/>
    </w:rPr>
  </w:style>
  <w:style w:type="paragraph" w:styleId="Heading1">
    <w:name w:val="Heading 1"/>
    <w:basedOn w:val="Normal"/>
    <w:next w:val="Normal"/>
    <w:qFormat/>
    <w:pPr>
      <w:keepNext w:val="true"/>
      <w:widowControl w:val="false"/>
    </w:pPr>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rFonts w:ascii="Arial" w:hAnsi="Arial"/>
      <w:sz w:val="28"/>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BodyText3">
    <w:name w:val="Body Text 3"/>
    <w:basedOn w:val="Normal"/>
    <w:qFormat/>
    <w:pPr>
      <w:pBdr>
        <w:top w:val="single" w:sz="6" w:space="1" w:color="000000"/>
        <w:bottom w:val="single" w:sz="6" w:space="1" w:color="000000"/>
      </w:pBd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dir@unioeste.br" TargetMode="External"/><Relationship Id="rId3" Type="http://schemas.openxmlformats.org/officeDocument/2006/relationships/hyperlink" Target="mailto:jandir@tow.unioeste.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64</Words>
  <Characters>62750</Characters>
  <CharactersWithSpaces>5109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4:20:00Z</dcterms:created>
  <dc:creator>WORD 6.0</dc:creator>
  <dc:description/>
  <dc:language>en-US</dc:language>
  <cp:lastModifiedBy/>
  <dcterms:modified xsi:type="dcterms:W3CDTF">1999-07-05T14:54:00Z</dcterms:modified>
  <cp:revision>4</cp:revision>
  <dc:subject/>
  <dc:title>Simposio: Geoeconomia y Politica en la Cuenca del Plata: Los Elementos Históricos del Cuadro Corr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