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5 Jul 1999 17:52:4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8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05 Jul 1999 17:52:4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8 Sep 2008 00:18:05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5 Jul 1999 17:52:4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772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jornadas_internacionales_hist_econ/ii\\ jornadas/simposio14/14\\ simp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