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rPr>
        <w:t>Simposio: Geoeconomia y Politica en la Cuenca del Plata: Los Elementos Históricos del Cuadro Corriente.</w:t>
      </w:r>
    </w:p>
    <w:p>
      <w:pPr>
        <w:pStyle w:val="Normal"/>
        <w:widowControl/>
        <w:bidi w:val="0"/>
        <w:jc w:val="left"/>
        <w:rPr/>
      </w:pPr>
      <w:r>
        <w:rPr>
          <w:rFonts w:ascii="Times New Roman" w:hAnsi="Times New Roman"/>
        </w:rPr>
        <w:t>Coordinadores: Prof. Dr. Fernando Cardoso Pedrão e    Prof. Ms. Jandir Ferrera de Lima.</w:t>
      </w:r>
    </w:p>
    <w:p>
      <w:pPr>
        <w:pStyle w:val="Normal"/>
        <w:widowControl/>
        <w:bidi w:val="0"/>
        <w:jc w:val="left"/>
        <w:rPr/>
      </w:pPr>
      <w:r>
        <w:rPr>
          <w:rFonts w:ascii="Times New Roman" w:hAnsi="Times New Roman"/>
        </w:rPr>
        <w:t>Título de la Ponencia: La Lucha por el Plata en La Segunda Mitade    del Siglo XX.</w:t>
      </w:r>
    </w:p>
    <w:p>
      <w:pPr>
        <w:pStyle w:val="Normal"/>
        <w:widowControl/>
        <w:bidi w:val="0"/>
        <w:jc w:val="left"/>
        <w:rPr/>
      </w:pPr>
      <w:r>
        <w:rPr>
          <w:rFonts w:ascii="Times New Roman" w:hAnsi="Times New Roman"/>
        </w:rPr>
        <w:t>Autor: Prof. Dr. Fernando Cardoso Pedrão</w:t>
      </w:r>
    </w:p>
    <w:p>
      <w:pPr>
        <w:pStyle w:val="Normal"/>
        <w:widowControl/>
        <w:bidi w:val="0"/>
        <w:jc w:val="left"/>
        <w:rPr/>
      </w:pPr>
      <w:r>
        <w:rPr>
          <w:rFonts w:ascii="Times New Roman" w:hAnsi="Times New Roman"/>
        </w:rPr>
        <w:t>E-mail:    fcpedrao@svn.com.br</w:t>
      </w:r>
    </w:p>
    <w:p>
      <w:pPr>
        <w:pStyle w:val="Normal"/>
        <w:widowControl/>
        <w:bidi w:val="0"/>
        <w:jc w:val="left"/>
        <w:rPr/>
      </w:pPr>
      <w:r>
        <w:rPr>
          <w:rFonts w:ascii="Times New Roman" w:hAnsi="Times New Roman"/>
        </w:rPr>
        <w:t xml:space="preserve">Filiación Institucional: Universidad    de Salvador (UNIFACS), Bahia. </w:t>
      </w:r>
    </w:p>
    <w:p>
      <w:pPr>
        <w:pStyle w:val="Normal"/>
        <w:widowControl/>
        <w:bidi w:val="0"/>
        <w:jc w:val="left"/>
        <w:rPr/>
      </w:pPr>
      <w:r>
        <w:rPr>
          <w:rFonts w:ascii="Times New Roman" w:hAnsi="Times New Roman"/>
        </w:rPr>
        <w:t>País:    Brasil.</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LA LUCHA POR EL PLATA EN LA SEGUNDA MITAD DEL SIGLO XX</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Fernando Cardoso Pedrão</w:t>
      </w:r>
      <w:r>
        <w:rPr>
          <w:rStyle w:val="FootnoteAnchor"/>
          <w:rFonts w:ascii="Times New Roman" w:hAnsi="Times New Roman"/>
          <w:lang w:val="pt-BR"/>
        </w:rPr>
        <w:footnoteReference w:id="2"/>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Introduçã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Los problemas locales de las regiones de la cuenca del Plata ahora son parte de un conjunto fundamental en las grandes opciones de transformación económica y social de Sudamérica, planteándose en términos de la emergencia de una gran región mediterránea, con un perfil próprio de los intereses en ella organizados. Desde 1930, la región entró en el mapa de la política económica brasileña como área de colonización. Tal característica se reforzó con el impacto local de la marcha del café, que llegó al norte del Estado de Paraná en la década de 1950, llevando a la región las relaciones de producción asalariadas y reuniendo trabajadores sin tierra de un lado y del otro lado productores altamente capitalizados operando con pocos trabajado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l café sucedieron soya y algodón, definiendo una agricultura mecanizada, en todo caso, integrada con la industrialización. La profundización de la relación con el exterior pasó a comandar los usos de trabajo, por extensión, a la formación de grupos de pequeños productores y de trabajadores diaristas, distanciándose del patrón anteiror de igualdad social de la colonizació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La entrada del setor productor de energia hidroeléctrica desde la construcción de Itaipu, estableció al factor energético como principal elemento ordenador del territorio sudamericano, atrayendo ventajas de integración del sistema de transportes. La combinación de elementos de transportes con los de la matriz energética vinieron a constituir un nuevo ambiente de complejidad económica social y cultural, que caracteriza un nuevo contexto regiona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Al convergir estos elementos señalan la emergencia de una nueva región, con dos grandes definiciones, que son las de la posición central en la producción de energia y de centralidad en la comercialización de granos. La producción de energia afecta a la región globalmente, con desarrollos locales, según se ubican las usinas y las líneas de transmisión; y según entra la explotación de otras fuentes. La entrada del gás natural en la matriz energética de la región, desde Bolívia, desde Argentina y del propio Paraná, representa una ruptura del cuadro de posibilidades de la región, con diversas consecuencias para las decisiones de inversión de grande y de pequeño capital.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La integración de la producci'n hidroeléctrica establece un cuadro de posibilidades de la cuenca en su conjunto, en la cual, sin embargo, gana importancia el contraste entre la concentración de la producción en Itaipu y las demás opciones de producción de energia.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Otras fuentes energéticas, convencionales y alternativas, ganan posición, en función de la perspectiva de costo/beneficio de la concentración de los usos del sistema integrado. A su vez, la inclusión del gás natural    en la matriz energética crea condiciones diferenciadas para regiones de la Cuenca, sea para las regiones compradoras de energia, como São Paulo, que comanda el mercado comprador de gás boliviano, sea para las nuevas opciones de producción y consumo que surgen en el Paraná.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si, para las grandes opciones de recomposición de la agricultura con la indústria y de inserción en el mercado internacional, la nueva combinación de energia y transportes significa la apertura de nuevas modalidades de inversión, a grande y a pequeña escala, enseñando nuevos papeles para viejos participantes y abriendo espacio para nuevos actores.</w:t>
      </w:r>
      <w:r>
        <w:rPr>
          <w:rStyle w:val="FootnoteAnchor"/>
          <w:rFonts w:ascii="Times New Roman" w:hAnsi="Times New Roman"/>
          <w:lang w:val="pt-BR"/>
        </w:rPr>
        <w:footnoteReference w:id="3"/>
      </w:r>
      <w:r>
        <w:rPr>
          <w:rFonts w:ascii="Times New Roman" w:hAnsi="Times New Roman"/>
        </w:rPr>
        <w:t xml:space="preserve"> De hecho, no se puede considerar al desarrollo agropecuario como un movimiento contínuo, sino como la integración de una serie de movimientos, que han desplazado muchos grupos y há atraído a otros, que entran como participantes permanentes o como transitorio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i/>
          <w:i/>
        </w:rPr>
      </w:pPr>
      <w:r>
        <w:rPr>
          <w:rFonts w:ascii="Times New Roman" w:hAnsi="Times New Roman"/>
          <w:i/>
        </w:rPr>
      </w:r>
    </w:p>
    <w:p>
      <w:pPr>
        <w:pStyle w:val="Normal"/>
        <w:widowControl/>
        <w:bidi w:val="0"/>
        <w:jc w:val="left"/>
        <w:rPr/>
      </w:pPr>
      <w:r>
        <w:rPr>
          <w:rFonts w:ascii="Times New Roman" w:hAnsi="Times New Roman"/>
          <w:i/>
        </w:rPr>
        <w:tab/>
        <w:t>El significado estratégico del Plata en la economia internacionalizada</w:t>
      </w:r>
    </w:p>
    <w:p>
      <w:pPr>
        <w:pStyle w:val="Normal"/>
        <w:bidi w:val="0"/>
        <w:jc w:val="left"/>
        <w:rPr>
          <w:rFonts w:ascii="Times New Roman" w:hAnsi="Times New Roman"/>
          <w:i/>
          <w:i/>
        </w:rPr>
      </w:pPr>
      <w:r>
        <w:rPr>
          <w:rFonts w:ascii="Times New Roman" w:hAnsi="Times New Roman"/>
          <w:i/>
        </w:rPr>
      </w:r>
    </w:p>
    <w:p>
      <w:pPr>
        <w:pStyle w:val="Normal"/>
        <w:widowControl/>
        <w:bidi w:val="0"/>
        <w:jc w:val="left"/>
        <w:rPr/>
      </w:pPr>
      <w:r>
        <w:rPr>
          <w:rFonts w:ascii="Times New Roman" w:hAnsi="Times New Roman"/>
        </w:rPr>
        <w:t>Los conflictos políticos que precedieron a la crisis de 30 en Brasi, especificamente, las luchas de 1922 a 1927, revelaron la importancia del sudoeste para el gobierno nacional, que en la década de 30 empezó la llamada marcha hacia el oeste, de hecho asumiendo su soberania sobre la margen este del Rio Paraná, consolidando la colonización de la región del Paraná y empezando nueva ocupación del sur de Mato Grosso. Hasta la década de 1950 la motivación de los brasileños fue claramente local, de construir un área consistentemente poblada, sustityendo los obrajes de argentinos. Eso dió lugar a la entrada ostensible de madereras inglesas y norteamericanas, con la formación de un nuevo perfil de extrativismo, plenamente articulado con la economia internacional. Eso dió lugar a la entrada ostensible de madereras inglesas y norteamericanas, y a la formación de nuevo perfil de extrativismo, pero ya entonces con la formación de una región de pequeños y medianos producto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El nuevo perfil estratégico de la región se configura con el aumento de su capacidad de exportar. Está lo relativo a la actual capacidad de exportar y a la ampliaciones y reducciones de la capacidad futura de exportar. Desde la década de 1970, viene con su integración conducida por la producción de energia hidroeléctrica. Desde la década de 1980, el significado estratégico de la región en las opciones de desarrollo de Sudamérica se fortaleció, mediante la incorporación de la usina de Itaipu al sistema integrado de producción de energia y finalmente, con la constitución del nuevo sistema de transportes, marcado por la hidrovia Paraná-Paragua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La combinación de esos elementos lleva a la emergencia de una gran región mediterránea    de las cuencas del Paraná, del Paraguay y del Uruguay, con diversos grandes compartimentos, estructurados en variadas condiciones de densidad de capital y formas organizacionales. La eventual integración de esa gran región representa algo equivalente en el balance de poder al que antes pudo haber sido la república guarany, frente a la territorialidad de la transferencia de los impérios español y portugués. Seguramente, están los elementos del confronto entre la territorialidad del capital acumulado y la espacialidad del capital financiero, de que nos habla Arrighi. </w:t>
      </w:r>
      <w:r>
        <w:rPr>
          <w:rStyle w:val="FootnoteAnchor"/>
          <w:rFonts w:ascii="Times New Roman" w:hAnsi="Times New Roman"/>
          <w:lang w:val="pt-BR"/>
        </w:rPr>
        <w:footnoteReference w:id="4"/>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Con eso, se configuró una cadena de eventos que tuvo dos derivaciones. Una, llevando a una sucesión de formas de articulación, de base internacional y de base local    con la economia internacionalizada. Otra, conduciendo a una diversificación de la sociedad y de la economia local, con distintos estilos de colonización, reuniendo grupos de diversas partes de Brasil.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La articulación con la economia internacionalizada cambió de forma, al ampliarse el componente de producción con mayor agregación de valor, en las agroindústrias, en las indústrias metalmecánicas y en la difusión de los efectos de las indústrias eléctricas. El aumento de complejidad de la economia local vino junto con la especialización de la producción agrícola, con una urbanización con una estructuración social y etno-cultural especialmente compleja, con un componente de clase média muy superior al promedio de Brasil.</w:t>
      </w:r>
    </w:p>
    <w:p>
      <w:pPr>
        <w:pStyle w:val="Normal"/>
        <w:bidi w:val="0"/>
        <w:jc w:val="left"/>
        <w:rPr>
          <w:rFonts w:ascii="Times New Roman" w:hAnsi="Times New Roman"/>
          <w:i/>
          <w:i/>
        </w:rPr>
      </w:pPr>
      <w:r>
        <w:rPr>
          <w:rFonts w:ascii="Times New Roman" w:hAnsi="Times New Roman"/>
          <w:i/>
        </w:rPr>
      </w:r>
    </w:p>
    <w:p>
      <w:pPr>
        <w:pStyle w:val="Normal"/>
        <w:bidi w:val="0"/>
        <w:jc w:val="left"/>
        <w:rPr>
          <w:rFonts w:ascii="Times New Roman" w:hAnsi="Times New Roman"/>
          <w:i/>
          <w:i/>
        </w:rPr>
      </w:pPr>
      <w:r>
        <w:rPr>
          <w:rFonts w:ascii="Times New Roman" w:hAnsi="Times New Roman"/>
          <w:i/>
        </w:rPr>
      </w:r>
    </w:p>
    <w:p>
      <w:pPr>
        <w:pStyle w:val="Normal"/>
        <w:widowControl/>
        <w:bidi w:val="0"/>
        <w:jc w:val="left"/>
        <w:rPr/>
      </w:pPr>
      <w:r>
        <w:rPr>
          <w:rFonts w:ascii="Times New Roman" w:hAnsi="Times New Roman"/>
        </w:rPr>
        <w:tab/>
        <w:t>El Plata en la actualidad</w:t>
      </w:r>
    </w:p>
    <w:p>
      <w:pPr>
        <w:pStyle w:val="Normal"/>
        <w:bidi w:val="0"/>
        <w:jc w:val="left"/>
        <w:rPr>
          <w:rFonts w:ascii="Times New Roman" w:hAnsi="Times New Roman"/>
          <w:i/>
          <w:i/>
        </w:rPr>
      </w:pPr>
      <w:r>
        <w:rPr>
          <w:rFonts w:ascii="Times New Roman" w:hAnsi="Times New Roman"/>
          <w:i/>
        </w:rPr>
      </w:r>
    </w:p>
    <w:p>
      <w:pPr>
        <w:pStyle w:val="Normal"/>
        <w:widowControl/>
        <w:bidi w:val="0"/>
        <w:jc w:val="left"/>
        <w:rPr/>
      </w:pPr>
      <w:r>
        <w:rPr>
          <w:rFonts w:ascii="Times New Roman" w:hAnsi="Times New Roman"/>
        </w:rPr>
        <w:t xml:space="preserve">La combinación de dos hechos fundamentales – la integración de los usos y    fuentes de energia y la operacionalización de la hidrovia Paraná-Paraguay – establece la cuenca del Plata cómo un componente esencial del futuro económico, social y político de Sudamérica. También descubre la polaridad entre la estructuración de las naciones y la de regiones, con las posibles consecuencias, para los países, que se debruzan sobre problemas de solvencia monetaria a corto y a mediano plazo. Lo nacional se expresa en la territorialidad de la sociedad mientras lo regional comprende las viejas regiones territoriales y los nuevos espacios de poder. Sobre la movilidad de esse confronto, la profundidad de la cuestión actual de la cuenca sólo se revela    cuándo es situada en su fundamentación histórica y en sus aspectos ambientales.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El actual juego de intereses convergentes e contradictorios es parte de la    formación    de los proyectos nacionales. La indagación que conduce esta ponencia va    a saber si las opciones de decisión relativas a los usos futuros de recursos siguen siendo parte de las mismas ecuaciones nacionales de poder, o si contienen nuevas posibilidades de estruturación regional, con otras condiciones de movilidad para su población. En otras palabras, si las opciones de aprovechamiento de los recursos pueden ampliar las posibilidades de desarrollo social en la región, o si sólo son proyecciones locales de intereses nacionales, externas a los procesos propios de la región.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La trayectoria de tensiones y de conquista de posiciones entre los poderes organizados en los países participantes de la cuenca, proviene del confronto entre los proyectos de poder ibéricos, que al    volcarse a ese medio, progresivamente, se ajustaron a las configuraciones de intereses predominantes, desde la vieja composición de contrabando y ganaderia, a la extracción de madera y a la dominancia de la producción de energia. Por ello, puede decirse que la década de 1960 fue el período de inflexión de la trayectoria de la regió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r>
      <w:r>
        <w:rPr>
          <w:rFonts w:ascii="Times New Roman" w:hAnsi="Times New Roman"/>
          <w:i/>
        </w:rPr>
        <w:t>1960 y sus antecedentes</w:t>
      </w:r>
    </w:p>
    <w:p>
      <w:pPr>
        <w:pStyle w:val="Normal"/>
        <w:bidi w:val="0"/>
        <w:jc w:val="left"/>
        <w:rPr>
          <w:rFonts w:ascii="Times New Roman" w:hAnsi="Times New Roman"/>
          <w:i/>
          <w:i/>
        </w:rPr>
      </w:pPr>
      <w:r>
        <w:rPr>
          <w:rFonts w:ascii="Times New Roman" w:hAnsi="Times New Roman"/>
          <w:i/>
        </w:rPr>
      </w:r>
    </w:p>
    <w:p>
      <w:pPr>
        <w:pStyle w:val="Normal"/>
        <w:widowControl/>
        <w:bidi w:val="0"/>
        <w:jc w:val="left"/>
        <w:rPr/>
      </w:pPr>
      <w:r>
        <w:rPr>
          <w:rFonts w:ascii="Times New Roman" w:hAnsi="Times New Roman"/>
        </w:rPr>
        <w:t xml:space="preserve">La visibilidad de los intereses urbanos, representada por la entrada en escena de las clases medias desde la década de 1930 dió nuevo sentido a la visión centralista del poder en los países latinoamericanos que pudieron entrar a la industrialización. Tal fortalecimiento del poder central estuvo asociado a la conquista de nueva capacidad de exportar, que a su vez implicaria en reordenar la base productiva. Para Brasil eso significaba ampliar la base de la producción agrícola, utilizando los medios disponibles, que serian de fomentar la modernización de las culturas compatibles con la industrialización – medio de ampliar mercado – y de crear nuevas zonas agrícolas.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La modernización se hizo mediante programas que beneficiaron principalmente a la producción ganadera. La creación de zonas nuevas se alcanzó mediante movimientos privados, incentivados o    tolerados por el poder público, como fueron los del cacao y del caucho. La marcha hacia el oeste, basicamente hacia la cuenca del Paraná, antecedió a la segunda guerra mundial, fue un movimiento netamente nacionalista y se hizo con población tradicional brasileña, no con imigrant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La consecuente ampliación de la superficie incorporada por la agricultura brasileña continuó, por diversas razones, después de agotada la ideologia de la marcha al oeste, resultando en que se cuadruplicase el área de los establecimientos agropecuarios entre 1950 y 1980. </w:t>
      </w:r>
      <w:r>
        <w:rPr>
          <w:rStyle w:val="FootnoteAnchor"/>
          <w:rFonts w:ascii="Times New Roman" w:hAnsi="Times New Roman"/>
          <w:lang w:val="pt-BR"/>
        </w:rPr>
        <w:footnoteReference w:id="5"/>
      </w:r>
      <w:r>
        <w:rPr>
          <w:rFonts w:ascii="Times New Roman" w:hAnsi="Times New Roman"/>
        </w:rPr>
        <w:t>    La expansión de la frontera agrícola há sido consecuencia de la presión del capitalismo en el campo, resultando en la sustitución de formas tradicionales de propiedad y de producción, por otras más agilmente articuladas por mecanismos de comercialización. Generalmente significó la expulsión de población tradicional, declarándose las tierras como desocupadas; o significó la sustitución de cultivos alimentares variados por la producción monocultora de materias primas para la indústria. Con eso, se favoreció la entrada masiva de grupos, brasileños y de otras nacionalidades, que vinieron a constituir lo que Darcy Ribeiro (1986) tituló de "sociedades transplantada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En el ambiente de políticas de desarrollo de la década de 1960, la cuenca del Plata se vió como la llave de posibilidades de modificarse el prefil y la mecánica del crecimiento de cada país. Las opciones de aprovechamiento de la región se vieron como la base para políticas nacionales de desarrollo. Por eso, la diplomacia y las políticas económicas de los países del sur se hicieron en función de la visión tradicional de sus capitales, para las cuáles la cuenca del Plata siguió siendo una adyacencia. La perspectiva interna de la cuenca seria una manifestación de intereses regionales, en el sentido limitativo de esa expresión. Para Brasil, el eje del poder económico se firmó en São Paulo, cuya indústria tenia intereses competitivos con los de Rio Grande do Sul y en todo caso, no tendria interés alguno en un perfil alternativo, por ello competitivo, del estado de Paraná. Este último, seria un área de expansión de la economia paulista, mientras Santa Catarina no tendria poder para firmar un perfil político propio. Para Argentina, seria una cuestión matizada por la hegemonia política de Buenos Aires en la Mesopotámia, contradictoria con la concentración de inversiones en el gran Buenos Ai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La perspectiva integracionista fue alentada por el clima ideológico de las Naciones Unidas, que en América Latina recibió el impulso de la CEPAL, cuando aquella entidad ejercia cierto liderato en lo de restituir una visión internacionalista de Latinoamérica, con ciertos rasgos de bolivariana. </w:t>
      </w:r>
      <w:r>
        <w:rPr>
          <w:rStyle w:val="FootnoteAnchor"/>
          <w:rFonts w:ascii="Times New Roman" w:hAnsi="Times New Roman"/>
          <w:lang w:val="pt-BR"/>
        </w:rPr>
        <w:footnoteReference w:id="6"/>
      </w:r>
      <w:r>
        <w:rPr>
          <w:rFonts w:ascii="Times New Roman" w:hAnsi="Times New Roman"/>
        </w:rPr>
        <w:t xml:space="preserve"> Diversos movimientos políticos y económicos concebidos para crear espacio para esa esfera latinoamericana, sucedieron con la ALALC, el Pacto de Cartagena, la unión centroamericana, el Pacto Andino, creando un ambiente de aproximación entre los países latinoamericanos, que se interrumpió desde la segunda mitad de la década de 1960, con la marea de golpes de estado en la región.    Se siguió con el tema de la integración, pero con cambios profundos, reduciendo la relación entre la diplomacia y las condiciones locales, disminuyuendo la presencia operacional de los gobiernos, aceptando una participación incontrolada de las empresas multinacional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El impase gestado entre 1960 y 1980</w:t>
      </w:r>
    </w:p>
    <w:p>
      <w:pPr>
        <w:pStyle w:val="Normal"/>
        <w:bidi w:val="0"/>
        <w:jc w:val="left"/>
        <w:rPr>
          <w:rFonts w:ascii="Times New Roman" w:hAnsi="Times New Roman"/>
          <w:i/>
          <w:i/>
        </w:rPr>
      </w:pPr>
      <w:r>
        <w:rPr>
          <w:rFonts w:ascii="Times New Roman" w:hAnsi="Times New Roman"/>
          <w:i/>
        </w:rPr>
      </w:r>
    </w:p>
    <w:p>
      <w:pPr>
        <w:pStyle w:val="Normal"/>
        <w:widowControl/>
        <w:bidi w:val="0"/>
        <w:jc w:val="left"/>
        <w:rPr/>
      </w:pPr>
      <w:r>
        <w:rPr>
          <w:rFonts w:ascii="Times New Roman" w:hAnsi="Times New Roman"/>
        </w:rPr>
        <w:t xml:space="preserve">La Alianza para el Progreso instaló la hegemonia norteamericana en la discusión de los temas macroregionales, insiriéndolos en el marco de los planteos nacionales ante la Comisión Interamericana de Planeación (CIAP), en que se reunieron todas las instituciones de cooperación técnica y financiera y se administró lo relativo al endeudamiento externo. El financiamiento refrendado por esas entidades se hizo según standards de eficiencia que llevaron a secuencias de inversiones en ciertos rubros bien definidos, tales como vivienda, infraestrutura, proyectos industriales, que funcionaron como canales de inovación tecnológica al nivel de proyecto, pero que restringieron la inovación a proyectos que se pudiesen analisar por efectos costo/benefício conocidos, sea, que limitaron las inovaciones </w:t>
      </w:r>
      <w:r>
        <w:rPr>
          <w:rFonts w:ascii="Times New Roman" w:hAnsi="Times New Roman"/>
          <w:i/>
        </w:rPr>
        <w:t xml:space="preserve">entre </w:t>
      </w:r>
      <w:r>
        <w:rPr>
          <w:rFonts w:ascii="Times New Roman" w:hAnsi="Times New Roman"/>
        </w:rPr>
        <w:t xml:space="preserve">proyectos.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Tal característica limitó la incorporación de ventajas de nuevos proyectos a aquellos conducidos por criterios identificados con la lógica de la producción dicha fordista, es decir, fechados por las tecnologias instaladas como predominantes. El aspecto de inovación tecnológica queda limitado a las inversiones conducidas por agentes externos a la región, o en todo caso, por agentes capaces de situarse más allá de los objetivos de rentabilidad de las actuales inversiones.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Así, queda clara la diferencia entre la acumulación localmente conducida y la situada en la esfera internacionalizada ( Furtado, 1987), así como se indican las limitaciones de los capitales ya instalados en la región, para moverse hacia nuevas opciones de rentabilidad ( Salama, 1978). Los aspectos de rentabilidad proprios de los conjuntos de proyectos – o de programas nacionales de financiamiento – quedaron practicamente excluidos.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esde la década de 1980 la formación de la economia de la región há quedado supeditada al ajuste entre la acumulación del capital ya estructurado en el sistema productivo y la acumulación que puede advenir de la entrada de capitales atraidos por los nuevos componentes de la infraestructura.    Quedan dos problemas principales: el efecto de las inversiones en infraestructura en la capacidad de producción de la región y los efectos de multiplicador de la capacidad estructurada en la región. Más aun, frente a la anterior concepción de capacidad de producción representada por activos fijos de capital, gana fuerza la compreensión de una capacidad de producción representada por la combinación de capital y calificación del trabajo.</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r>
      <w:r>
        <w:rPr>
          <w:rFonts w:ascii="Times New Roman" w:hAnsi="Times New Roman"/>
          <w:i/>
        </w:rPr>
        <w:t xml:space="preserve">La emergencia de visiones locales    </w:t>
      </w:r>
    </w:p>
    <w:p>
      <w:pPr>
        <w:pStyle w:val="Normal"/>
        <w:bidi w:val="0"/>
        <w:jc w:val="left"/>
        <w:rPr>
          <w:rFonts w:ascii="Times New Roman" w:hAnsi="Times New Roman"/>
          <w:i/>
          <w:i/>
        </w:rPr>
      </w:pPr>
      <w:r>
        <w:rPr>
          <w:rFonts w:ascii="Times New Roman" w:hAnsi="Times New Roman"/>
          <w:i/>
        </w:rPr>
      </w:r>
    </w:p>
    <w:p>
      <w:pPr>
        <w:pStyle w:val="Normal"/>
        <w:widowControl/>
        <w:bidi w:val="0"/>
        <w:jc w:val="left"/>
        <w:rPr/>
      </w:pPr>
      <w:r>
        <w:rPr>
          <w:rFonts w:ascii="Times New Roman" w:hAnsi="Times New Roman"/>
        </w:rPr>
        <w:t xml:space="preserve">No se puede olvidar que las visiones locales de la región se formaron en polaridad con la presión en dirección del centralismo, en los distintos países interesados en el tema. Los intereses locales fueron los grandes derrotados del siglo XIX, desde la independencia hasta la consolidación del capital mercantil exportador. La industrialización trajo nueva perspectiva de la espacialidad de la región, favorable a la concentración del capital, pero no necesariamente compatible con la territorialidad de la estructuración social.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En Brasil al menos, después de la segunda guerra mundial, la visión regional resurgió con dos enfoques más o menos coincidentes, que fueron los de un espacio subordinado con márgenes controlados de autonomia, destinado a absorber las presiones locales; y el de representación de revindicaciones locales, definidas sobre las desigualdades intranacionales, que se acumularon durante los movimientos de industrialización, de urbanización y de centralización financiera. El hecho concreto de que hay una acumulación de capital localmente organizada no puede ser ignorad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La reaparición de la cuestión regional desde la década de 1960 reflejó la profundización de las desigualdades causadas por la industrialización polarizada y por los efectos acumulativos de políticas federales. Así, en Brasil hubo una cuestión regional en el Nordeste del país, pero no se reconoció igual peso a la cuestión regional del sudoeste del paí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Está claro que la "nueva" perspectiva regionalista de la década de 60 fue soterrada por la presión centralizadora de la política nacional, quedando como algo menor, unicamente representando situaciones locales. En ese contexto, una nueva versión de regionalidad surge como parte de la perspectiva del Mercosur, en que las relaciones entre regiones avanzan en paralelo a las relaciones entre países, o aun, diluyendo el formalismo de la diplomacia nacional. ( Velloso, 1996). En lo que el Mercosur represente intereses de productores genuinamente de estos países, resultará en mayor proximidad entre los estados del sur de Brasil y las províncias argentinas.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En esas condiciones, para aclarar cuáles vengan a ser las posibilidades de la gran región del Plata, hace falta establecer el alcance y la composición de los intereses involucrados en las iniciativas de integración. No hay más como tratar la región como simple objeto de los intereses organizados en las capitales, sin reconocer los planteos de sus habitantes. La región efectivamente surge, porque va superando su anterior posición de simple espacio rico de recursos naturales hacia donde iban trabajadores de bajo cost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La entrada del transporte hidroviario masivo es un nuevo dato a considerar. La cuenca del Plata pasa a canalizar entre el 40% y el 50% de la producción exportable de granos, con repercusiones aun por determinar en la economia de São Paulo, en los puertos de los estados del sur de Brasil y en la atracción de la producción agrícola del centro del país, especificamente de Goiás. Con él, el sistema fluvial pasa a representar la primera contestación en sério del sistema caminero, reconocidamente insuficiente y caro, pero hasta ahora sin oponent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hora, es decir desde fines de los 80, hay argumentos estratégicos que no pueden ser ignorados y otros argumentos que empiezan a ser atractivos, para una valorización de políticas socialmente significativa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ab/>
        <w:tab/>
        <w:t>Referencias bibliográfica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ARRIGHI, Giovanni, </w:t>
      </w:r>
      <w:r>
        <w:rPr>
          <w:rFonts w:ascii="Times New Roman" w:hAnsi="Times New Roman"/>
          <w:i/>
        </w:rPr>
        <w:t xml:space="preserve">O longo século XX, </w:t>
      </w:r>
      <w:r>
        <w:rPr>
          <w:rFonts w:ascii="Times New Roman" w:hAnsi="Times New Roman"/>
        </w:rPr>
        <w:t>UNESP, São Paulo, 1996.</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DOWBOR, Ladislau, </w:t>
      </w:r>
      <w:r>
        <w:rPr>
          <w:rFonts w:ascii="Times New Roman" w:hAnsi="Times New Roman"/>
          <w:i/>
        </w:rPr>
        <w:t xml:space="preserve">A formação do capitalismo dependente no Brasil, </w:t>
      </w:r>
      <w:r>
        <w:rPr>
          <w:rFonts w:ascii="Times New Roman" w:hAnsi="Times New Roman"/>
        </w:rPr>
        <w:t>Brasiliense, São Paulo, 198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FURTADO, Celso, </w:t>
      </w:r>
      <w:r>
        <w:rPr>
          <w:rFonts w:ascii="Times New Roman" w:hAnsi="Times New Roman"/>
          <w:i/>
        </w:rPr>
        <w:t xml:space="preserve">Transformação e crise na economia mundial, </w:t>
      </w:r>
      <w:r>
        <w:rPr>
          <w:rFonts w:ascii="Times New Roman" w:hAnsi="Times New Roman"/>
        </w:rPr>
        <w:t>Paz e Terra, Rio de Janeiro, 1987.</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GURRIERI, Adolfo (selección) </w:t>
      </w:r>
      <w:r>
        <w:rPr>
          <w:rFonts w:ascii="Times New Roman" w:hAnsi="Times New Roman"/>
          <w:i/>
        </w:rPr>
        <w:t xml:space="preserve">La obra de Prebisch en la CEPAL, </w:t>
      </w:r>
      <w:r>
        <w:rPr>
          <w:rFonts w:ascii="Times New Roman" w:hAnsi="Times New Roman"/>
        </w:rPr>
        <w:t>Fondo de Cultura Económica, Mexico, 1982, 2 vol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PEDRÃO, Fernando, MARINHO, L.C., RODRIGUEZ, O , </w:t>
      </w:r>
      <w:r>
        <w:rPr>
          <w:rFonts w:ascii="Times New Roman" w:hAnsi="Times New Roman"/>
          <w:i/>
        </w:rPr>
        <w:t xml:space="preserve">O pensamento da CEPAL, </w:t>
      </w:r>
      <w:r>
        <w:rPr>
          <w:rFonts w:ascii="Times New Roman" w:hAnsi="Times New Roman"/>
        </w:rPr>
        <w:t>Ianamá/UFBA, Salvador, 1987.</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RIBEIRO, Darcy,    </w:t>
      </w:r>
      <w:r>
        <w:rPr>
          <w:rFonts w:ascii="Times New Roman" w:hAnsi="Times New Roman"/>
          <w:i/>
        </w:rPr>
        <w:t xml:space="preserve">As Américas e a civilizacão, </w:t>
      </w:r>
      <w:r>
        <w:rPr>
          <w:rFonts w:ascii="Times New Roman" w:hAnsi="Times New Roman"/>
        </w:rPr>
        <w:t xml:space="preserve"> Vozes, Petrópolis1986.</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SALAMA, Pierre, </w:t>
      </w:r>
      <w:r>
        <w:rPr>
          <w:rFonts w:ascii="Times New Roman" w:hAnsi="Times New Roman"/>
          <w:i/>
        </w:rPr>
        <w:t xml:space="preserve">El proceso de subdesarrollo, </w:t>
      </w:r>
      <w:r>
        <w:rPr>
          <w:rFonts w:ascii="Times New Roman" w:hAnsi="Times New Roman"/>
        </w:rPr>
        <w:t>Era, Mexico, 1976,</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SUNKEL, O, GLIGO, N., </w:t>
      </w:r>
      <w:r>
        <w:rPr>
          <w:rFonts w:ascii="Times New Roman" w:hAnsi="Times New Roman"/>
          <w:i/>
        </w:rPr>
        <w:t xml:space="preserve">Estilos de desarrollo y medio ambiente en la América Latina, </w:t>
      </w:r>
      <w:r>
        <w:rPr>
          <w:rFonts w:ascii="Times New Roman" w:hAnsi="Times New Roman"/>
        </w:rPr>
        <w:t>Fondo de Cultura Económica, Mexico, 198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VELLOSO, J.P. (org.) , </w:t>
      </w:r>
      <w:r>
        <w:rPr>
          <w:rFonts w:ascii="Times New Roman" w:hAnsi="Times New Roman"/>
          <w:i/>
        </w:rPr>
        <w:t xml:space="preserve">Mercosul e o Nafta, </w:t>
      </w:r>
      <w:r>
        <w:rPr>
          <w:rFonts w:ascii="Times New Roman" w:hAnsi="Times New Roman"/>
        </w:rPr>
        <w:t>Forum,</w:t>
      </w:r>
      <w:r>
        <w:rPr>
          <w:rFonts w:ascii="Times New Roman" w:hAnsi="Times New Roman"/>
          <w:i/>
        </w:rPr>
        <w:t xml:space="preserve"> </w:t>
      </w:r>
      <w:r>
        <w:rPr>
          <w:rFonts w:ascii="Times New Roman" w:hAnsi="Times New Roman"/>
        </w:rPr>
        <w:t>Rio de Janeiro, 1996.</w:t>
      </w:r>
    </w:p>
    <w:sectPr>
      <w:headerReference w:type="default" r:id="rId2"/>
      <w:footnotePr>
        <w:numFmt w:val="decimal"/>
      </w:footnotePr>
      <w:type w:val="nextPage"/>
      <w:pgSz w:w="12240" w:h="15840"/>
      <w:pgMar w:left="1701" w:right="1701" w:gutter="0" w:header="709" w:top="1417" w:footer="0" w:bottom="141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Professor Titular da Universidade Salvador (UNIFACS), Bahia, Brasil – E-mail: fcpedrao@svn.com.br</w:t>
      </w:r>
    </w:p>
  </w:footnote>
  <w:footnote w:id="3">
    <w:p>
      <w:pPr>
        <w:pStyle w:val="Footnote"/>
        <w:bidi w:val="0"/>
        <w:jc w:val="left"/>
        <w:rPr/>
      </w:pPr>
      <w:r>
        <w:rPr>
          <w:rStyle w:val="FootnoteCharacters"/>
        </w:rPr>
        <w:footnoteRef/>
      </w:r>
      <w:r>
        <w:rPr/>
        <w:t xml:space="preserve">  </w:t>
      </w:r>
      <w:r>
        <w:rPr/>
        <w:t>De entre las notícias de nuevas inversiones, por ejemplo, se ve las de proyectos de pesca en águas interiores y de biotecnologia, que canbian el estilo característico de la  región.  El estilo de producción de colonos hasta ahora  há dependido de la calidad de las tierras, cómo el estilo de extrativismo dependió de abundancia de madera.</w:t>
      </w:r>
    </w:p>
  </w:footnote>
  <w:footnote w:id="4">
    <w:p>
      <w:pPr>
        <w:pStyle w:val="Footnote"/>
        <w:bidi w:val="0"/>
        <w:jc w:val="left"/>
        <w:rPr/>
      </w:pPr>
      <w:r>
        <w:rPr>
          <w:rStyle w:val="FootnoteCharacters"/>
        </w:rPr>
        <w:footnoteRef/>
      </w:r>
      <w:r>
        <w:rPr/>
        <w:t xml:space="preserve">   </w:t>
      </w:r>
      <w:r>
        <w:rPr/>
        <w:t xml:space="preserve">Giovanni Arrighi, </w:t>
      </w:r>
      <w:r>
        <w:rPr>
          <w:i/>
        </w:rPr>
        <w:t xml:space="preserve">O longo século XX, </w:t>
      </w:r>
      <w:r>
        <w:rPr/>
        <w:t>UNESP, São Paulo, 1998.</w:t>
      </w:r>
    </w:p>
  </w:footnote>
  <w:footnote w:id="5">
    <w:p>
      <w:pPr>
        <w:pStyle w:val="Footnote"/>
        <w:bidi w:val="0"/>
        <w:jc w:val="left"/>
        <w:rPr/>
      </w:pPr>
      <w:r>
        <w:rPr>
          <w:rStyle w:val="FootnoteCharacters"/>
        </w:rPr>
        <w:footnoteRef/>
      </w:r>
      <w:r>
        <w:rPr/>
        <w:t xml:space="preserve">  </w:t>
      </w:r>
      <w:r>
        <w:rPr/>
        <w:t>Datos del IBGE. La superficie de los establecimientos agropecuarios pasó de  unos 50 millones de há a unos 280 millones de há entre 1950 y 1980.</w:t>
      </w:r>
    </w:p>
  </w:footnote>
  <w:footnote w:id="6">
    <w:p>
      <w:pPr>
        <w:pStyle w:val="Footnote"/>
        <w:bidi w:val="0"/>
        <w:jc w:val="left"/>
        <w:rPr/>
      </w:pPr>
      <w:r>
        <w:rPr>
          <w:rStyle w:val="FootnoteCharacters"/>
        </w:rPr>
        <w:footnoteRef/>
      </w:r>
      <w:r>
        <w:rPr/>
        <w:t xml:space="preserve">   </w:t>
      </w:r>
      <w:r>
        <w:rPr/>
        <w:t xml:space="preserve">Cabe mencionar algunos textos que dan testimonio de tal internacionalismo regional, como </w:t>
      </w:r>
      <w:r>
        <w:rPr>
          <w:i/>
        </w:rPr>
        <w:t xml:space="preserve">La obra de Prebisch en la CEPAL ( Adolfo Gurrieri, sel.), 1982, ILPES,  Discusiones sobre planificación, (1963), O pensamento da CEPAL, Pedrão,  Marinho, Rodriguez, Balta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35.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Noto Sans" w:cs="Noto Sans Devanagari"/>
      <w:color w:val="auto"/>
      <w:kern w:val="2"/>
      <w:sz w:val="24"/>
      <w:szCs w:val="24"/>
      <w:lang w:val="pt-BR" w:eastAsia="zh-CN" w:bidi="hi-IN"/>
    </w:rPr>
  </w:style>
  <w:style w:type="paragraph" w:styleId="Heading1">
    <w:name w:val="Heading 1"/>
    <w:basedOn w:val="Normal"/>
    <w:next w:val="Normal"/>
    <w:qFormat/>
    <w:pPr>
      <w:keepNext w:val="true"/>
    </w:pPr>
    <w:rPr>
      <w:b/>
    </w:rPr>
  </w:style>
  <w:style w:type="paragraph" w:styleId="Heading2">
    <w:name w:val="Heading 2"/>
    <w:basedOn w:val="Normal"/>
    <w:next w:val="Normal"/>
    <w:qFormat/>
    <w:pPr>
      <w:keepNext w:val="true"/>
    </w:pPr>
    <w:rPr>
      <w:i/>
    </w:rPr>
  </w:style>
  <w:style w:type="paragraph" w:styleId="Heading3">
    <w:name w:val="Heading 3"/>
    <w:basedOn w:val="Normal"/>
    <w:next w:val="Normal"/>
    <w:qFormat/>
    <w:pPr>
      <w:keepNext w:val="true"/>
    </w:pPr>
    <w:rPr>
      <w:b/>
      <w:i/>
    </w:rPr>
  </w:style>
  <w:style w:type="paragraph" w:styleId="Heading4">
    <w:name w:val="Heading 4"/>
    <w:basedOn w:val="Normal"/>
    <w:next w:val="Normal"/>
    <w:qFormat/>
    <w:pPr>
      <w:keepNext w:val="true"/>
      <w:jc w:val="both"/>
    </w:pPr>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Pagenumber">
    <w:name w:val="page number"/>
    <w:basedOn w:val="DefaultParagraphFont"/>
    <w:qFormat/>
    <w:rPr>
      <w:rFonts w:ascii="Times New Roman" w:hAnsi="Times New Roman"/>
    </w:rPr>
  </w:style>
  <w:style w:type="character" w:styleId="InternetLink">
    <w:name w:val="Hyperlink"/>
    <w:basedOn w:val="DefaultParagraphFont"/>
    <w:rPr>
      <w:rFonts w:ascii="Times New Roman" w:hAnsi="Times New Roman"/>
      <w:color w:val="0000FF"/>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BodyText2">
    <w:name w:val="Body Text 2"/>
    <w:basedOn w:val="Normal"/>
    <w:qFormat/>
    <w:pPr>
      <w:spacing w:lineRule="auto" w:line="4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80</Words>
  <Characters>0</Characters>
  <CharactersWithSpaces>16988</CharactersWithSpaces>
  <Company>Computador Pesso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4:21:00Z</dcterms:created>
  <dc:creator>Fernado Pedrao</dc:creator>
  <dc:description/>
  <dc:language>en-US</dc:language>
  <cp:lastModifiedBy/>
  <dcterms:modified xsi:type="dcterms:W3CDTF">1999-07-05T14:52:00Z</dcterms:modified>
  <cp:revision>4</cp:revision>
  <dc:subject/>
  <dc:title>LA LUCHA POR EL PLATA EN LA SEGUNDA MITAD DEL SIGLO 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bio Gamio</vt:lpwstr>
  </property>
</Properties>
</file>