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60" w:before="120" w:after="0"/>
        <w:jc w:val="both"/>
        <w:outlineLvl w:val="0"/>
        <w:rPr>
          <w:lang w:val="pt-BR"/>
        </w:rPr>
      </w:pPr>
      <w:r>
        <w:rPr>
          <w:rFonts w:ascii="Times New Roman" w:hAnsi="Times New Roman"/>
          <w:b/>
          <w:lang w:val="pt-BR"/>
        </w:rPr>
        <w:t>Simposio: Geoeconomia y Politica en la Cuenca del Plata: Los Elementos Históricos del Cuadro Corriente.</w:t>
      </w:r>
    </w:p>
    <w:p>
      <w:pPr>
        <w:pStyle w:val="Heading1"/>
        <w:numPr>
          <w:ilvl w:val="0"/>
          <w:numId w:val="0"/>
        </w:numPr>
        <w:bidi w:val="0"/>
        <w:spacing w:lineRule="auto" w:line="360" w:before="120" w:after="0"/>
        <w:jc w:val="both"/>
        <w:outlineLvl w:val="0"/>
        <w:rPr/>
      </w:pPr>
      <w:r>
        <w:rPr>
          <w:rFonts w:ascii="Times New Roman" w:hAnsi="Times New Roman"/>
          <w:b/>
        </w:rPr>
        <w:t>Coordinadores: Prof. Dr. Fernando Cardoso Pedrão e    Prof. Ms. Jandir Ferrera de Lima.</w:t>
      </w:r>
    </w:p>
    <w:p>
      <w:pPr>
        <w:pStyle w:val="Normal"/>
        <w:bidi w:val="0"/>
        <w:spacing w:lineRule="auto" w:line="360"/>
        <w:jc w:val="left"/>
        <w:rPr/>
      </w:pPr>
      <w:r>
        <w:rPr>
          <w:rFonts w:ascii="Times New Roman" w:hAnsi="Times New Roman"/>
          <w:b/>
        </w:rPr>
        <w:t>Título de la Ponencia: O Prata e a ocupação do oeste do Paraná.</w:t>
      </w:r>
    </w:p>
    <w:p>
      <w:pPr>
        <w:pStyle w:val="Normal"/>
        <w:bidi w:val="0"/>
        <w:spacing w:lineRule="auto" w:line="360"/>
        <w:jc w:val="left"/>
        <w:rPr/>
      </w:pPr>
      <w:r>
        <w:rPr>
          <w:rFonts w:ascii="Times New Roman" w:hAnsi="Times New Roman"/>
          <w:b/>
        </w:rPr>
        <w:t>Autor: Prof. Ms. Moacir Piffer.</w:t>
      </w:r>
    </w:p>
    <w:p>
      <w:pPr>
        <w:pStyle w:val="Normal"/>
        <w:bidi w:val="0"/>
        <w:spacing w:lineRule="auto" w:line="360"/>
        <w:jc w:val="left"/>
        <w:rPr/>
      </w:pPr>
      <w:r>
        <w:rPr>
          <w:rFonts w:ascii="Times New Roman" w:hAnsi="Times New Roman"/>
          <w:b/>
        </w:rPr>
        <w:t xml:space="preserve">E-mail: </w:t>
      </w:r>
      <w:hyperlink r:id="rId2">
        <w:r>
          <w:rPr>
            <w:rStyle w:val="InternetLink"/>
            <w:rFonts w:ascii="Times New Roman" w:hAnsi="Times New Roman"/>
            <w:b/>
            <w:lang w:val="pt-BR"/>
          </w:rPr>
          <w:t>economia@unioeste.br</w:t>
        </w:r>
      </w:hyperlink>
      <w:r>
        <w:rPr>
          <w:rFonts w:ascii="Times New Roman" w:hAnsi="Times New Roman"/>
          <w:b/>
        </w:rPr>
        <w:t xml:space="preserve"> </w:t>
      </w:r>
    </w:p>
    <w:p>
      <w:pPr>
        <w:pStyle w:val="Normal"/>
        <w:bidi w:val="0"/>
        <w:spacing w:lineRule="auto" w:line="360"/>
        <w:jc w:val="left"/>
        <w:rPr/>
      </w:pPr>
      <w:r>
        <w:rPr>
          <w:rFonts w:ascii="Times New Roman" w:hAnsi="Times New Roman"/>
          <w:b/>
        </w:rPr>
        <w:t xml:space="preserve">Filiación Institucional: Universidad Estadual do Oeste do Paraná (UNIOESTE) , </w:t>
      </w:r>
      <w:r>
        <w:rPr>
          <w:rFonts w:ascii="Times New Roman" w:hAnsi="Times New Roman"/>
          <w:b/>
          <w:i/>
        </w:rPr>
        <w:t>Campus</w:t>
      </w:r>
      <w:r>
        <w:rPr>
          <w:rFonts w:ascii="Times New Roman" w:hAnsi="Times New Roman"/>
          <w:b/>
        </w:rPr>
        <w:t xml:space="preserve"> de Toledo</w:t>
      </w:r>
    </w:p>
    <w:p>
      <w:pPr>
        <w:pStyle w:val="Normal"/>
        <w:bidi w:val="0"/>
        <w:spacing w:lineRule="auto" w:line="360"/>
        <w:jc w:val="left"/>
        <w:rPr/>
      </w:pPr>
      <w:r>
        <w:rPr>
          <w:rFonts w:ascii="Times New Roman" w:hAnsi="Times New Roman"/>
          <w:b/>
        </w:rPr>
        <w:t>Pais:    Brasil.</w:t>
      </w:r>
    </w:p>
    <w:p>
      <w:pPr>
        <w:pStyle w:val="Normal"/>
        <w:bidi w:val="0"/>
        <w:jc w:val="center"/>
        <w:rPr/>
      </w:pPr>
      <w:r>
        <w:rPr>
          <w:rFonts w:ascii="Times New Roman" w:hAnsi="Times New Roman"/>
        </w:rPr>
        <w:t>O PRATA E A OCUPAÇÃO DO OESTE DO PARANÁ</w:t>
      </w:r>
    </w:p>
    <w:p>
      <w:pPr>
        <w:pStyle w:val="Normal"/>
        <w:bidi w:val="0"/>
        <w:jc w:val="right"/>
        <w:rPr/>
      </w:pPr>
      <w:r>
        <w:rPr>
          <w:rFonts w:ascii="Times New Roman" w:hAnsi="Times New Roman"/>
        </w:rPr>
        <w:t>Moacir Piffer</w:t>
      </w:r>
      <w:r>
        <w:rPr>
          <w:rStyle w:val="FootnoteAnchor"/>
          <w:rFonts w:ascii="Times New Roman" w:hAnsi="Times New Roman"/>
          <w:lang w:val="pt-BR"/>
        </w:rPr>
        <w:footnoteReference w:id="2"/>
      </w:r>
    </w:p>
    <w:p>
      <w:pPr>
        <w:pStyle w:val="Heading1"/>
        <w:numPr>
          <w:ilvl w:val="0"/>
          <w:numId w:val="0"/>
        </w:numPr>
        <w:bidi w:val="0"/>
        <w:spacing w:before="120" w:after="0"/>
        <w:jc w:val="both"/>
        <w:outlineLvl w:val="0"/>
        <w:rPr>
          <w:rFonts w:ascii="Times New Roman" w:hAnsi="Times New Roman"/>
          <w:b/>
          <w:b/>
          <w:lang w:val="pt-BR"/>
        </w:rPr>
      </w:pPr>
      <w:r>
        <w:rPr>
          <w:rFonts w:ascii="Times New Roman" w:hAnsi="Times New Roman"/>
          <w:b/>
          <w:lang w:val="pt-BR"/>
        </w:rPr>
      </w:r>
    </w:p>
    <w:p>
      <w:pPr>
        <w:pStyle w:val="Heading1"/>
        <w:numPr>
          <w:ilvl w:val="0"/>
          <w:numId w:val="0"/>
        </w:numPr>
        <w:bidi w:val="0"/>
        <w:spacing w:before="120" w:after="0"/>
        <w:jc w:val="both"/>
        <w:outlineLvl w:val="0"/>
        <w:rPr>
          <w:lang w:val="pt-BR"/>
        </w:rPr>
      </w:pPr>
      <w:r>
        <w:rPr>
          <w:rFonts w:ascii="Times New Roman" w:hAnsi="Times New Roman"/>
          <w:b/>
          <w:lang w:val="pt-BR"/>
        </w:rPr>
        <w:t>1.0 Introd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240" w:after="0"/>
        <w:ind w:firstLine="851"/>
        <w:jc w:val="both"/>
        <w:rPr/>
      </w:pPr>
      <w:r>
        <w:rPr>
          <w:rFonts w:ascii="Times New Roman" w:hAnsi="Times New Roman"/>
        </w:rPr>
        <w:t>A formação socio-econômica do oeste do Estado do Paraná, no sul do Brasil, não é recente, sendo    resultante de movimentos migratórios e colonizadores que originaram-se da Argentina, do Paraguai e    do sul do Brasil. Os colonizadores oriundos do Brasil vieram mais especificamente dos Estados de Santa Catarina e do Rio Grande do Sul, após a segunda metade da década de 1940</w:t>
      </w:r>
      <w:r>
        <w:rPr>
          <w:rFonts w:ascii="Times New Roman" w:hAnsi="Times New Roman"/>
          <w:b/>
        </w:rPr>
        <w:t xml:space="preserve">, </w:t>
      </w:r>
      <w:r>
        <w:rPr>
          <w:rFonts w:ascii="Times New Roman" w:hAnsi="Times New Roman"/>
        </w:rPr>
        <w:t>o oeste do Estado do Paraná inseriu-se no modelo de desenvolvimento brasileiro e no processo de internacionalização da economia.    Acolheu contingentes populacionais oriundos das zonas de colonização do sul do Brasil, estruturadas em    pequenas propriedades e a partir do trabalho familiar.</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Destacando-se que os primeiros colonizadores do oeste paranaense,    foram os espanhóis, passando o domínio da exploração da erva-mate e madeira aos argentinos, após a independência do Vice-Reino do Prata. Apesar dos capitais que movimentavam a exploração no lado oriental do rio Paraná terem seu controle em Buenos Aires, a exploração do oeste do Paraná estava assentava sobre mão-de-obra paraguaia e indígena. O perfil desta mão-de-obra começa a mudar no final do século XIX, quando na década de 1920, com o movimento tenentista, inicia-se um processo de reocupação das terras do Oeste por brasileiros, vindos em sua maioria do sul do Brasil e de    descendência    italiana e de germânica,    que conservavam uma    tradição cultural intensamente    marcada por fortes vínculos gregários,    identidade étnica, religiosa,    lingüística    e até econômica, pois eram,    em sua origem na maior parte dos casos pequenos agropecuaristas, que já estavam integrados no sistema de mercado nacional.</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No oeste do Paraná, as comunidades, desde os primórdios do descobrimento, não permitiu uma continuidade cultural. Na realidade, a atual foi construída no século XX com traços similares a existente no local de origem, aproximando os indivíduos e as famílias, integrando-as em torno de valores comuns, provocando nas mesmas a existência de influxos dos padrões de consumo, das relações individualizadas e competitivas e de novos referenciais culturais e técnicos impostos pela cultura hegemônica do capitalismo transnacional.</w:t>
      </w:r>
    </w:p>
    <w:p>
      <w:pPr>
        <w:pStyle w:val="BodyTextIndent3"/>
        <w:widowControl/>
        <w:bidi w:val="0"/>
        <w:spacing w:before="120" w:after="0"/>
        <w:ind w:firstLine="851"/>
        <w:rPr/>
      </w:pPr>
      <w:r>
        <w:rPr>
          <w:rFonts w:ascii="Times New Roman" w:hAnsi="Times New Roman"/>
        </w:rPr>
        <w:t>Segundo PIFFER (1997) a formação do capitalismo, desde os séculos XVII e XVIII, até o século atual, tem-se caracterizado por uma constante e permanente redistribuição espacial das atividades econômicas, repercutindo diretamente nos movimentos migratórios de capitais e pessoas, e inserindo novos territórios ao processo dinâmico da produção capitalista. Verifica-se isto no caso do Oeste, no momento que a região foi eixo de exploração dos espanhóis, argentinos e brasileiros, cujo interesse mudou no momento que a utilização das terras permitiam uma nova fase de acumulação de capital, cujo centro estava na estrutura das economias nacionais.</w:t>
      </w:r>
    </w:p>
    <w:p>
      <w:pPr>
        <w:pStyle w:val="BodyTextIndent3"/>
        <w:widowControl/>
        <w:bidi w:val="0"/>
        <w:spacing w:before="120" w:after="0"/>
        <w:ind w:firstLine="851"/>
        <w:rPr/>
      </w:pPr>
      <w:r>
        <w:rPr>
          <w:rFonts w:ascii="Times New Roman" w:hAnsi="Times New Roman"/>
        </w:rPr>
        <w:t xml:space="preserve">No caso brasileiro, o processo de desenvolvimento foi significativamente impulsionado pela industrialização em dois momentos importantes neste século: a década de trinta como verdadeiro marco inicial e a de cinqüenta como fase de entrada de capitais externos. Esse processo possibilitou a criação de um núcleo central e dinâmico na economia centrado, inicialmente, no eixo Rio de Janeiro - São Paulo, formado por grandes indústrias estrangeiras, estatais e parcerias com as nacionais. Esse núcleo caracterizou-se pela produtividade com ganhos de escala e pela avançada tecnologia que na década de sessenta ampliou sua espacialidade, integrando novas regiões, vinculando-as na dinâmica do capital nacional. </w:t>
      </w:r>
    </w:p>
    <w:p>
      <w:pPr>
        <w:pStyle w:val="Normal"/>
        <w:bidi w:val="0"/>
        <w:spacing w:before="120" w:after="0"/>
        <w:ind w:firstLine="851"/>
        <w:jc w:val="both"/>
        <w:rPr/>
      </w:pPr>
      <w:r>
        <w:rPr>
          <w:rFonts w:ascii="Times New Roman" w:hAnsi="Times New Roman"/>
        </w:rPr>
        <w:t>As transformações que ocorreram no Paraná no setor industrial e agrário foram    decorrentes desse processo. De uma economia agrícola tradicional passou, a partir dos anos setenta, por uma transformação industrial e uma acelerada industrialização do campo: esta última, particularmente na região oeste do Paraná, foi impulsionada por tecnologias avançadas de máquinas, equipamentos, sementes tratadas, crédito abundante, etc., para a produção de soja e trigo.</w:t>
      </w:r>
    </w:p>
    <w:p>
      <w:pPr>
        <w:pStyle w:val="Normal"/>
        <w:bidi w:val="0"/>
        <w:spacing w:before="120" w:after="0"/>
        <w:ind w:firstLine="851"/>
        <w:jc w:val="both"/>
        <w:rPr/>
      </w:pPr>
      <w:r>
        <w:rPr>
          <w:rFonts w:ascii="Times New Roman" w:hAnsi="Times New Roman"/>
        </w:rPr>
        <w:t xml:space="preserve">O sucesso do crescimento desta região está ligado à sua base de exportação, principalmente soja e trigo. Na análise regional, NORTH (1977) salienta que a base de exportação é um dos elementos fundamentais para explicar o desenvolvimento de uma região. Constituem a base de exportação aquelas atividades, denominadas básicas, que produzem bens e serviços vendidos fora da região, “exportados” seja para outros países ou para outras regiões. As atividades não básicas são produzidas para consumo e investimento interno à região e decorrem do crescimento das atividades básicas. </w:t>
      </w:r>
    </w:p>
    <w:p>
      <w:pPr>
        <w:pStyle w:val="Normal"/>
        <w:bidi w:val="0"/>
        <w:spacing w:before="120" w:after="0"/>
        <w:ind w:firstLine="851"/>
        <w:jc w:val="both"/>
        <w:rPr/>
      </w:pPr>
      <w:r>
        <w:rPr>
          <w:rFonts w:ascii="Times New Roman" w:hAnsi="Times New Roman"/>
        </w:rPr>
        <w:t xml:space="preserve">O crescimento de uma região, nessa perspectiva, decorre do aumento da demanda por produtos que ela oferece ao resto do mundo. Crescendo a base,    cresce toda a região.    Assim, as regiões novas crescem quando cresce a demanda das demais regiões sobre seus produtos. Com isso a integração de uma região só pode ser compreendida    quando integrada com a sua inserção no sistema nacional e mundial. </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851"/>
        <w:jc w:val="both"/>
        <w:rPr/>
      </w:pPr>
      <w:r>
        <w:rPr>
          <w:rFonts w:ascii="Times New Roman" w:hAnsi="Times New Roman"/>
        </w:rPr>
        <w:t>No oeste do Paraná, verifica-se historicamente que o crescimento sócio-econômico da região, está diretamente relacionado a fatores geopolíticos, às migrações ocorridas na região, estas por sua vez relacionam-se de forma direta com a ocorrência dos vários ciclos econômicos que a mesma viveu, bem como com as alterações sócio econômicos no panorama regional, que ali deu-se origem e foi praticada.</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both"/>
        <w:rPr/>
      </w:pPr>
      <w:r>
        <w:rPr>
          <w:rFonts w:ascii="Times New Roman" w:hAnsi="Times New Roman"/>
        </w:rPr>
        <w:tab/>
        <w:tab/>
        <w:t>Portanto, este artigo analisa, a partir de uma revisão bibliográfica, a formação sócio-econômica da região oeste do Paraná e sua relação com a influência    geopolítica do Prata.</w:t>
      </w:r>
    </w:p>
    <w:p>
      <w:pPr>
        <w:pStyle w:val="Heading2"/>
        <w:numPr>
          <w:ilvl w:val="0"/>
          <w:numId w:val="0"/>
        </w:numPr>
        <w:bidi w:val="0"/>
        <w:spacing w:before="120" w:after="240"/>
        <w:outlineLvl w:val="1"/>
        <w:rPr/>
      </w:pPr>
      <w:r>
        <w:rPr>
          <w:rFonts w:ascii="Times New Roman" w:hAnsi="Times New Roman"/>
        </w:rPr>
        <w:t>2.0    A Influência do Prata na Formação do Oeste Paranaense</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O oeste do Estado do    Paraná    é    um espaço geográfico limitado ao sul pelo rio Iguaçu, ao norte pelo rio Piquiri, a leste pelo rio Guarani e a oeste pelo rio Paraná, que estabelece fronteira com as repúblicas do Paraguai e da Argentina.    Situa-se no terceiro planalto paranaense. totalizando uma área de 23.128 km</w:t>
      </w:r>
      <w:r>
        <w:rPr>
          <w:rFonts w:ascii="Times New Roman" w:hAnsi="Times New Roman"/>
          <w:vertAlign w:val="superscript"/>
        </w:rPr>
        <w:t>2</w:t>
      </w:r>
      <w:r>
        <w:rPr>
          <w:rFonts w:ascii="Times New Roman" w:hAnsi="Times New Roman"/>
        </w:rPr>
        <w:t xml:space="preserve">, o que corresponde a 11,44% do território do Estado do Paraná.    </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Esta área comportou originariamente matas subtropicais, ricas em essências nativas e madeiras, permeada por uma expressiva rede hidrográfica e por uma fauna diversificada e abundante. Além destas condições naturais, suas terras altiplanas reservam um teor de fertilidade elevado, propícias ao desenvolvimento da atividade agrícola e da mecanização</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Por este motivo, o oeste paranaense se formou sob a influência dos impérios português e espanhol, cujos interesses remontam ao Tratado de Tordesilhas, firmado em 1494,    cujo teor definiu a divisão do novo mundo entre as duas potências colonizadoras da América do Sul. Entretanto, os objetivos pacificadores do Tratado para a ocupação e localização das terras pertencentes as duas coroas não foram cumpridos, devido a busca de riquezas, como ouro, prata e pedras    preciosas que fizeram com que expedições adentrassem desordenadamente no espaço que seria por direito dos espanhóis.</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 xml:space="preserve">Assim, a missão espanhola enviada em 1514 à América do Sul, com o objetivo    de descobrir uma rota    nas novas terras que ligasse o Oceano Pacífico ao Atlântico, comandada pelo navegador Aleixo Garcia, chegou    a região do </w:t>
      </w:r>
      <w:r>
        <w:rPr>
          <w:rFonts w:ascii="Times New Roman" w:hAnsi="Times New Roman"/>
          <w:i/>
        </w:rPr>
        <w:t>Guayra</w:t>
      </w:r>
      <w:r>
        <w:rPr>
          <w:rFonts w:ascii="Times New Roman" w:hAnsi="Times New Roman"/>
        </w:rPr>
        <w:t xml:space="preserve">. Com isso, ao mesmo tempo da colonização do Prata pelos espanhóis, a região passou a integrar a administração espanhola, constituindo-se na Província do </w:t>
      </w:r>
      <w:r>
        <w:rPr>
          <w:rFonts w:ascii="Times New Roman" w:hAnsi="Times New Roman"/>
          <w:i/>
        </w:rPr>
        <w:t>Guayrá</w:t>
      </w:r>
      <w:r>
        <w:rPr>
          <w:rFonts w:ascii="Times New Roman" w:hAnsi="Times New Roman"/>
        </w:rPr>
        <w:t>.    Os espanhóis desde cedo, a partir da expansão do núcleo colonial de Assunção, fundado em 1537, começaram a constituir um sistema colonial estruturado a partir das "</w:t>
      </w:r>
      <w:r>
        <w:rPr>
          <w:rFonts w:ascii="Times New Roman" w:hAnsi="Times New Roman"/>
          <w:i/>
        </w:rPr>
        <w:t>encomiendas</w:t>
      </w:r>
      <w:r>
        <w:rPr>
          <w:rFonts w:ascii="Times New Roman" w:hAnsi="Times New Roman"/>
        </w:rPr>
        <w:t>", pelo qual se valeram da mão-de-obra indígena para a exploração de produtos agrícolas e da erva-mate. O desenvolvimento do sistema de "</w:t>
      </w:r>
      <w:r>
        <w:rPr>
          <w:rFonts w:ascii="Times New Roman" w:hAnsi="Times New Roman"/>
          <w:i/>
        </w:rPr>
        <w:t>encomiendas</w:t>
      </w:r>
      <w:r>
        <w:rPr>
          <w:rFonts w:ascii="Times New Roman" w:hAnsi="Times New Roman"/>
        </w:rPr>
        <w:t>" resultou na crescente absorção da mão-de-obra indígena, do que decorreu a instituição do trabalho forçado, a desintegração das comunidades e a dizimação dos nativos.    Esta situação provocou reais conflitos entre as intenções colonizadoras e as práticas dos colonos "</w:t>
      </w:r>
      <w:r>
        <w:rPr>
          <w:rFonts w:ascii="Times New Roman" w:hAnsi="Times New Roman"/>
          <w:i/>
        </w:rPr>
        <w:t>encomienderos</w:t>
      </w:r>
      <w:r>
        <w:rPr>
          <w:rFonts w:ascii="Times New Roman" w:hAnsi="Times New Roman"/>
        </w:rPr>
        <w:t>", obrigando à coroa espanhola à uma intervenção humana e “cristã” capaz de lhe assegurar a hegemonia no processo de ocupação e colonização do espaço platino.</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Tanto que referências históricas indicam que já em 1541 o      espanhol Álvar    Cabeza de Vaca, apontava para a existência de    excelentes condições de cultivo deste espaço geográfico, associando-as à população nativa aí residente, que vinha exercendo atividades agropecuárias que se enquadravam perfeitamente nos padrões europeus (SCHALLENBERGER, 1997).</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Apesar dos espanhóis terem-se fixado na região, os portugueses    “rasteavam”    a espacialidade regional como invasores a procura de metais preciosos e ao mesmo tempo através dos bandeirantes na captura de índios para trabalho braçal escravo. Tanto que entre 1590 e 1630, segundo SPERANÇA (1992), a captura e a venda de índios foi a atividade mais rendosa e essencial dos paulistas.</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both"/>
        <w:rPr/>
      </w:pPr>
      <w:r>
        <w:rPr>
          <w:rFonts w:ascii="Times New Roman" w:hAnsi="Times New Roman"/>
        </w:rPr>
        <w:tab/>
        <w:tab/>
        <w:t>Neste contexto histórico    uma nova forma de penetração, colonização e ocupação territorial começou a se desenvolver a partir de 1610, quando os padres católicos da Companhia de Jesus (Jesuítas) aportaram na região e começaram a reunir os índios guaranis em pequenos povoados para evangelizá-los e "civilizá-los".    Organizados em base aos fundamentos éticos e políticos do sistema colonial, de fazer cristãos e súditos, os povoados missioneiros tiveram a preocupação de efetivar a segregação social, afastando os índios do domínio direto dos colonos, para moralizar os costumes e preservar o potencial humano para a colonização.</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 xml:space="preserve">Contudo, a localização estratégica e a abundância de mão-de-obra, juntamente com a ação bandeirante cujo    intuito era    capturar e sistematicamente aprisionar índios, para que fossem vendidos à agroindústria açucareira do Nordeste do Brasil, concorreram para a destruição completa da experiência reducional dos jesuítas com os guaranis no </w:t>
      </w:r>
      <w:r>
        <w:rPr>
          <w:rFonts w:ascii="Times New Roman" w:hAnsi="Times New Roman"/>
          <w:i/>
        </w:rPr>
        <w:t>Guayrá</w:t>
      </w:r>
      <w:r>
        <w:rPr>
          <w:rFonts w:ascii="Times New Roman" w:hAnsi="Times New Roman"/>
        </w:rPr>
        <w:t>, em 1628.    Com o hábitat natural vulnerável, tanto pela ação colonizadora e missionária quanto pela destruidora dos bandeirantes, os guaranis que não migraram para a banda do rio Uruguai passaram a viver disperses nas exuberantes matas subtropicais, que ofereciam abundantes frutos para coleta e abrigavam variada caça, além de uma extensa bacia hidrográfica que favorecia a pesca.</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 xml:space="preserve">Depois da destruição da experiência reducional na antiga Província do </w:t>
      </w:r>
      <w:r>
        <w:rPr>
          <w:rFonts w:ascii="Times New Roman" w:hAnsi="Times New Roman"/>
          <w:i/>
        </w:rPr>
        <w:t>Guayrá</w:t>
      </w:r>
      <w:r>
        <w:rPr>
          <w:rFonts w:ascii="Times New Roman" w:hAnsi="Times New Roman"/>
        </w:rPr>
        <w:t xml:space="preserve"> não se tem fontes históricas que consigam elucidar as experiências humanas desenvolvidas no oeste do Paraná. Ao certo viveram aí grupos nativos dispersados pelos bandeirantes, que de forma semi-nômade ou até errante exploravam a rica flora e fauna.    O período que vai da destruição das reduções do </w:t>
      </w:r>
      <w:r>
        <w:rPr>
          <w:rFonts w:ascii="Times New Roman" w:hAnsi="Times New Roman"/>
          <w:i/>
        </w:rPr>
        <w:t>Guayrá</w:t>
      </w:r>
      <w:r>
        <w:rPr>
          <w:rFonts w:ascii="Times New Roman" w:hAnsi="Times New Roman"/>
        </w:rPr>
        <w:t xml:space="preserve"> até o início do século XIX, não explorado pela historiografia, dá a entender que o oeste do Paraná se constituiu em uma zona intermediária entre os impérios português e espanhol, reconhecida pelo Tratado de Santo Ildefonso, de 1777, como fronteira portuguesa, embora não integrada definitivamente nas suas possessões. O Tratado de Santo Ildefonso vem substituir o Tratado de Tordesilhas, praticamente encerrado    em 176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 xml:space="preserve">No início do século XIX apareceram referências na literatura que davam conta da necessidade da integração das fronteiras do oeste, referindo-se a reedificação do </w:t>
      </w:r>
      <w:r>
        <w:rPr>
          <w:rFonts w:ascii="Times New Roman" w:hAnsi="Times New Roman"/>
          <w:i/>
        </w:rPr>
        <w:t>Guayrá</w:t>
      </w:r>
      <w:r>
        <w:rPr>
          <w:rFonts w:ascii="Times New Roman" w:hAnsi="Times New Roman"/>
        </w:rPr>
        <w:t xml:space="preserve"> (SILVA, 1988).    O Império Brasileiro, apoiando-se nas deliberações do Tratado de Santo Ildefonso, considerava incontestável esta porção do território, muito embora estivesse ciente que as repúblicas do Paraguai e da Argentina poderiam evocar os direitos hispânicos, decorrentes do "</w:t>
      </w:r>
      <w:r>
        <w:rPr>
          <w:rFonts w:ascii="Times New Roman" w:hAnsi="Times New Roman"/>
          <w:i/>
        </w:rPr>
        <w:t>uti possedetis</w:t>
      </w:r>
      <w:r>
        <w:rPr>
          <w:rFonts w:ascii="Times New Roman" w:hAnsi="Times New Roman"/>
        </w:rPr>
        <w:t>".</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Todavia, no século XIX, por interesses particulares de impérios estrangeiros pela região oeste do Paraná, principalmente Inglaterra e França, será substituído o foco de atração econômica passando para a exploração da erva-mate e madeira, cujo escoamento era facilitado pelo rio Paraná, que tranformou-se também na melhor via de penetração ao interior do conti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 xml:space="preserve">O governo imperial concentrava, na época, seus esforços em torno da definição das fronteiras do Sul, envolvendo-se militarmente com a Argentina na luta pelo domínio da província Cisplatina, de 1824 a 1828, do que resultou .o território independente do Uruguai.    Sobre as fronteiras do Sul repousava um grande interesse do Império Brasileiro em vista do domínio comercial do Prata e do exercício da hegemonia política e econômica no extremo sul da América (Cone Sul) (LIMA, 1998).    </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 xml:space="preserve">Conflitos como as guerras contra os presidentes Oribe e Rosas da Argentina, nas décadas de 1840, e Solano Lopes da República do Paraguai, caracterizam a acentuada preocupação geopolítica do Brasil sobre as áreas de domínio da Bacia do Prata, além de garantir a Argentina e Brasil novas áreas de terras a serem exploradas e inseridas no seu modo de produção.    Ao final destes conflitos foram assinados acordos de navegabilidade que asseguravam ao Brasil o acesso ao baixo Paraná e ao rio Paraguai, a fim de possibilitar a comunicação com a Província do Mato Grosso (WACHOWICZ, 198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 xml:space="preserve">Frente a estes fatos, os interesses do império brasileiros sobre as terras do oeste brasileiro começaram a se configurar na sua ocupação. O primeiro movimento para tal foi    o ato da elevação do Paraná à categoria de Província do Império brasileiro, em 1853, contudo a inexistência de recursos financeiros e humanos na nova Província impossibilitou a efetiva colonização da região. (SCHALLEMBERGER    &amp; COLOGNESE, 1994). Tanto, que com o final da Guerra contra o Paraguai,    os argentinos começaram a projetar seus interesses sobre o oeste do Paraná, reconhecendo o seu potencial econômico, fundamentalmente embasado no complexo mate-maderei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both"/>
        <w:rPr/>
      </w:pPr>
      <w:r>
        <w:rPr>
          <w:rFonts w:ascii="Times New Roman" w:hAnsi="Times New Roman"/>
        </w:rPr>
        <w:tab/>
        <w:t>A interferência dos interesses ingleses no comércio platino e a suspeita de uma possível concorrência paraguaia em torno da hegemonia imperialista, forjou um arranjo diplomático que motivou a formação da Tríplice Aliança, entre o Brasil, a Argentina e o Uruguai, para combater o Paraguai.    A guerra fratricida que se estendeu de 1864</w:t>
      </w:r>
      <w:r>
        <w:rPr>
          <w:rFonts w:ascii="Times New Roman" w:hAnsi="Times New Roman"/>
          <w:b/>
        </w:rPr>
        <w:t xml:space="preserve"> </w:t>
      </w:r>
      <w:r>
        <w:rPr>
          <w:rFonts w:ascii="Times New Roman" w:hAnsi="Times New Roman"/>
        </w:rPr>
        <w:t>a 1869, além de dizimar um povo, destruiu uma experiência de desenvolvimento na América Latina, que, por certo, não trouxe nenhum dividendo para os países envolvidos diretamente no conflito, mas aumentou os laços de dependência de todos eles com o imperialismo inglês (PEREGALLI, 198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 xml:space="preserve">A população paraguaia ficou reduzida a um número insignificante depois da guerra.    Desestruturada em suas bases familiares e sociais, dispersou-se pelo território e, um contingente dela, espalhou-se pelos sertões do Oeste da Província do Paraná, onde passou a viver basicamente da coleta, da caça e da pes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both"/>
        <w:rPr/>
      </w:pPr>
      <w:r>
        <w:rPr>
          <w:rFonts w:ascii="Times New Roman" w:hAnsi="Times New Roman"/>
        </w:rPr>
        <w:tab/>
        <w:t>As questões diplomáticas decorrentes da guerra, de modo especial a do Contestado entre o Brasil e a Argentina em torno da região de Palmas (sudoeste do Paraná), aceleraram os interesses do Império e da Província da Paraná em torno da efetiva ocupação do oeste.    Expedições esporádicas adentraram a região no sentido de desbravar o seu território e fixar as fronteiras.    Se por um lado os acontecimentos internacionais se sobrepuseram à ocupação efetiva do espaço, esta passou a ser impulsionada a partir destes.    Em 1881 foi fundada a Vila Iguaçu.    Neste período os ingleses exerceram forte atividade predatória sobre a região, explorando madeiras de lei das matas.    Por volta de 1889 foi criada a Colônia Militar de Foz do Iguaçu, com o propósito do domínio e da integração do Oeste do Paraná no território brasileiro. No entanto, a população de Foz do Iguaçu estava ligada economicamente a Argentina, tanto que as mercadorias consumidas na região eram originárias das províncias de Posadas e Corrientes, não havendo nenhum vínculo econômico com o Brasil (POMER, 1989). Assim, já no início do século XX, fundaram portos e empresas, como o Allica    e Gibaja.    Apoderaram-se de vastas áreas de terra, a exemplo da fazenda Lopeí, que se estendia por uma área de 53.973 ha, das margens do rio Paraná até Catanduvas (SILVA et. alli, 198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Por volta de 1905, os ingleses adquiriram uma vasta área de terra na margem esquerda do rio Paraná.    Esta área de terra passou a ser conhecida como Fazenda Britânia, integrada pelo Porto Britânia, que era um dos escoadouros das madeiras e da erva-mate para os mercados de Santa Fé e Buenos Aires. Além da exportação ilegal para áreas do Paraguai e da própria Argent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 xml:space="preserve">Segundo COLODEL (1988), os estrangeiros foram formadores de um novo universo social,    que foi gerado a partir de seus costumes e das formas de exploração e dominação, alicerçadas no mando local    formando    impérios agrícolas : os </w:t>
      </w:r>
      <w:r>
        <w:rPr>
          <w:rFonts w:ascii="Times New Roman" w:hAnsi="Times New Roman"/>
          <w:i/>
        </w:rPr>
        <w:t>obrages</w:t>
      </w:r>
      <w:r>
        <w:rPr>
          <w:rFonts w:ascii="Times New Roman" w:hAnsi="Times New Roman"/>
        </w:rPr>
        <w:t>.</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Os obrages compreendiam    propriedades com uma forma de exploração típica das regiões cobertas de matas subtropicais e que teve como objetivo primeiro a extração da erva-mate e da madeira em toras (WACHOWICZ, 1985).    As empresas valiam-se para tal, basicamente da massa de paraguaios é de alguns indígenas residentes na região como mão-de-obra braçal.    Esta mão-de-obra era explorada e ganhava uma remuneração por mês, geralmente antecipada sob a forma de espécimes que Ihes garantia o mínimo para a sobrevivência.    O trabalhador, neste sistema, era inteiramente dependente do patrão, a ponto de ser obrigado a suprir-se de alimentos, roupas e tudo mais do armazém da obrage.    Dificilmente conseguia pagar o que consumia com o salário que percebia .</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A espoliação humana e a exploração das riquezas naturais do oeste do Paraná comportou seu auge na década de 1920 e no início da de 1930.    Não bastasse a exploração e a dizimação do guarani histórico pelas "</w:t>
      </w:r>
      <w:r>
        <w:rPr>
          <w:rFonts w:ascii="Times New Roman" w:hAnsi="Times New Roman"/>
          <w:i/>
        </w:rPr>
        <w:t>encomiendas</w:t>
      </w:r>
      <w:r>
        <w:rPr>
          <w:rFonts w:ascii="Times New Roman" w:hAnsi="Times New Roman"/>
        </w:rPr>
        <w:t>" e pelos bandeirantes, o guarani moderno não conseguiu dar conta da crescente necessidade de mão-de-obra.    Assim, foi necessário recorrer ao recrutamento de trabalhadores nas praças de Corrientes e de Posadas.    Este misto de trabalhadores atrelados à vontade dos obrageiros viveu em estado de miserabilidade, perdendo seus referenciais culturais e sofrendo um processo progressivo de degradação humana e social.</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A crise da República Oligarquica, na década de 1920, motivou uma ampla discussão nacional em torno do problema da dependência, da inexistência de um projeto de desenvolvimento nacional, da falta de uma unidade nacional e de uma identidade cultural.    Movimentos como o modernismo e o tenentismo difundiram idéias e elaboraram propostas neste sentido.    Os tenentes, por seu turno, preocupados com os destinos políticos do Brasil buscaram levantar o quadro real da situação brasileira para, a partir daí, propor um projeto de desenvolvimento nacional que estivesse acima dos interesses e das questões regionais.</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O tenentismo, entre levantes e marchas, buscou sacudir o Brasil para inseri-lo no novo contexto do após Primeira Guerra Mundial, que exigia a substituição das importações, via aumento e diversificação da produção de alimentos e de matéria-prima e via industrialização.    A necessidade de uma produção maior e mais diversificada    fará com que os espaços próximos aos Estados de São Paulo e Rio de Janeiro tornem-se alvos da expansão da fronteira agrícola e de novos investimentos, fazendo com que os estados periféricos do Brasil sejam inseridos na economia nacional.</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hanging="0"/>
        <w:rPr>
          <w:rFonts w:ascii="Times New Roman" w:hAnsi="Times New Roman"/>
          <w:b/>
          <w:b/>
        </w:rPr>
      </w:pPr>
      <w:r>
        <w:rPr>
          <w:rFonts w:ascii="Times New Roman" w:hAnsi="Times New Roman"/>
          <w:b/>
        </w:rPr>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hanging="0"/>
        <w:rPr/>
      </w:pPr>
      <w:r>
        <w:rPr>
          <w:rFonts w:ascii="Times New Roman" w:hAnsi="Times New Roman"/>
          <w:b/>
        </w:rPr>
        <w:t>3.0 A Inserção do Oeste Paranense na Economia Brasileira</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rFonts w:ascii="Times New Roman" w:hAnsi="Times New Roman"/>
        </w:rPr>
      </w:pPr>
      <w:r>
        <w:rPr>
          <w:rFonts w:ascii="Times New Roman" w:hAnsi="Times New Roman"/>
        </w:rPr>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A história recente do oeste do Paraná está relacionada ao movimento tenentista, e está inserida no contexto da discussão nacional das décadas de 1920 e 1930. Segundo SCHALLENBERGER &amp; COLOGNESE (1994), a Coluna liderada por Miguel Costa, oriunda de São Paulo, chegou à região em 1924, ocupando Guaíra.    Em 1925 as tropas gaúchas, lideradas por Luís Carlos Prestes, se encontraram com as de Miguel Costa, provocando um processo de evacuação da região. Os revolucionários gaúchos e paulistas adentraram na região e atingiram as barrancas do rio Paraná revelando para o governo central do Brasil a sua situação de abandono e desnacionalização.    A presença dos tenentes no oeste do Paraná atraiu, também, as tropas legalistas de Artur Bernardes, de cuja incursão resultou o estabelecimento de uma linha telegráfica sob a orientação do Marechal Cândido Rondon.</w:t>
      </w:r>
    </w:p>
    <w:p>
      <w:pPr>
        <w:pStyle w:val="BodyTextIndent3"/>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Apesar disso, a região vai se integrar definitivamente a nação brasileira com a adoção de um modelo de desenvolvimento nacional, a partir da revolução de 1930, fez com que o Brasil buscasse definir as suas fronteiras, integrando os seus espaços produtivos para incrementar a produção agrícola e a industrialização.    Esta integração só se faria possível mediante um processo de ocupação e colonização.    O movimento tenentista, a política nacionalista de Getúlio Vargas e a criação do Território do Iguaçu em setembro de 1943, contribuíram substancialmente para a decadência das obrages e, em especial, da Companhia de Madeiras do Alto Paraná, absorvida posteriormente pela Industrial Madereira e Colonizadora Rio Paraná S/A -MARIP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Os integrantes das tropas revolucionárias de Miguel Costa e de Luís Carlos Prestes e as forças legalistas acabaram revelando o oeste do Paraná para os mais diferentes pontos do Brasil.    As condições climáticas, a topografia, a fertilidade dos solos, a vastidão das fronteiras agrícolas e a beleza natural passaram a incorporar o discurso descritivo da região.    A nacionalização das fronteiras, através da criação do Território do Iguaçu, aumentou a confiabilidade em torno do empreendimento colonizador.    Assim, em 1946, foi fundada, por um grupo gaúcho, a Industrial Madereira e Colonizadora Rio Paraná S/A (MARIPÁ), que se tornou o principal agente de colonização do oeste do Paran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Com sede em Porto Alegre e escritório em Toledo (Paraná), esta firma organizou um sistema de colonização embasado na pequena propriedade agrícola, objetivando a cultura diversificada, notadamente voltada para as necessidades de subsistência e da demanda do mercado local.    Para isto buscou motivar famílias solidamente estruturadas, descendentes das levas de imigrantes alemães e italianos que se estabeleceram no Rio Grande do Sul, para constituírem a base da colonização.</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851"/>
        <w:jc w:val="both"/>
        <w:rPr/>
      </w:pPr>
      <w:r>
        <w:rPr>
          <w:rFonts w:ascii="Times New Roman" w:hAnsi="Times New Roman"/>
        </w:rPr>
        <w:t xml:space="preserve">Assim, cumpre destacar que no período anterior à 1946, a principal atividade econômica da região consistia basicamente na exploração da erva mate </w:t>
      </w:r>
      <w:r>
        <w:rPr>
          <w:rFonts w:ascii="Times New Roman" w:hAnsi="Times New Roman"/>
          <w:i/>
        </w:rPr>
        <w:t xml:space="preserve">in natura ( </w:t>
      </w:r>
      <w:r>
        <w:rPr>
          <w:rFonts w:ascii="Times New Roman" w:hAnsi="Times New Roman"/>
        </w:rPr>
        <w:t>fundamentalmente nativa</w:t>
      </w:r>
      <w:r>
        <w:rPr>
          <w:rFonts w:ascii="Times New Roman" w:hAnsi="Times New Roman"/>
          <w:i/>
        </w:rPr>
        <w:t>),</w:t>
      </w:r>
      <w:r>
        <w:rPr>
          <w:rFonts w:ascii="Times New Roman" w:hAnsi="Times New Roman"/>
        </w:rPr>
        <w:t xml:space="preserve"> basicamente por empresas Argentinas. Tal atividade entretanto não gerou nenhum grande estímulo à    efetiva ocupação do território da região oeste paranaense. Apesar deste fato, segundo LIMA FIGUEIREDO </w:t>
      </w:r>
      <w:r>
        <w:rPr>
          <w:rFonts w:ascii="Times New Roman" w:hAnsi="Times New Roman"/>
          <w:i/>
        </w:rPr>
        <w:t>apud</w:t>
      </w:r>
      <w:r>
        <w:rPr>
          <w:rFonts w:ascii="Times New Roman" w:hAnsi="Times New Roman"/>
        </w:rPr>
        <w:t xml:space="preserve"> WACHOWICZ (1982), o oeste Paranense ainda possuía outros atrativos, o que lhe caracterizava como uma reserva de riquezas a serem exploradas.</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 xml:space="preserve">Deste modo, imbuída deste espírito, a frente colonizadora da região, insere-se na política nacionalista do Estado Novo, como se chamou o governo de Getúlio Vargas no período de 1930 à 1945,    denominado “a marcha para o oeste”, segundo o qual a região seria preferencialmente ocupada por colonos oriundos do Rio Grande do Sul e do oeste de Santa Catarina, locais onde as fronteiras agrícolas já haviam chegado ao seu limite de expansão; e o excesso de mão-de-obra disponível na lavoura provocou tal movimento. Deste forma, verifica-se que os sulistas, basicamente de origem alemã e italiana, caracterizaram-se como sendo os primeiros migrantes vindos para a região. </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A “marcha para o oeste” foi decisiva para nacionalizar e defender as fronteiras do Paraná com a Argentina e o Paraguai, tanto que o principal problema enfrentado pelo interventor federal    nomeado em 1930, o general Mario Tourinho, foi o de integrar as populações fronteiriças a economia brasileira e garantir o espaço de exploração das empresas colonizadoras.</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Assim, entre os anos de 1946 à 1949, período no qual efetivamente deu-se o início da colonização regional, as empresas colonizadoras, com especial destaque à Maripá, tinham como objetivo principal a promoção da exploração da madeira local, (processo este que segundo WACHOWICZ(1985) deu origem ao primeiro ciclo econômico regional),    para que após derrubada e beneficiada a mesma pudesse ser vendida e assim dar-se início a real colonização com a ocupação e plantio das áreas previamente vendidas.</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720"/>
        <w:jc w:val="both"/>
        <w:rPr/>
      </w:pPr>
      <w:r>
        <w:rPr>
          <w:rFonts w:ascii="Times New Roman" w:hAnsi="Times New Roman"/>
        </w:rPr>
        <w:t>Assim sendo, dentro do planejamento traçado pelo Maripá, a forma de colonização fundamentada na pequena propriedade objetivava em última análise, o desenvolvimento de uma estrutura econômica que possibilitasse ao colono migrante o mínimo de produção necessária, para que sua subsistência e de sua família fossem asseguradas, o que gerou segundo SILVA et alii (1988) o surgimento de uma suinocultura básica, acoplada a uma atividade de policultura para auto consu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Assim, a Maripá, possuidora de sede em Porto Alegre e escritório em Toledo,    organizou um sistema de colonização embasado na pequena propriedade agrícola, objetivando a cultura diversificada, notadamente voltada para as necessidades de subsistência e da demanda do mercado local.    Para isto buscou motivar famílias solidamente estruturadas, descendentes das levas de imigrantes alemães e italianos que se estabeleceram no Rio Grande do Sul, para constituírem a base da colon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No Rio Grande do Sul as fronteiras agrícolas chegaram ao seu limite de expansão.    Ocupadas as fronteiras pioneiras ao longo dos rios dos Sinos, Caí, Taquari, Pardo e Jacuí, a colonização projetou-se serra acima, a partir de 1890, ocupando as áreas de mato ao longo do rio Uruguai na década de 1920.    A proliferação da pequena propriedade e a busca de novas fronteiras resultaram basicamente da estrutura da propriedade, organizada a partir do trabalho    familiar, onde a tradição de famílias muito numerosas obrigou os, filhos, quando adultos, a encontrar novas terras para se estabelecer.    Em vista disto, a emigração no Rio Grande do Sul passou a ser um fenômeno desejável, uma vez que aliviava problemas sociais e resolvia a questão da fragmentação exagerada das unidades de produção familiar (NIEDERAUER,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 xml:space="preserve">Desta forma, a abertura de horizontes para a colonização do oeste do Paraná, pela MARIPÁ, encontrou receptividade entre os colonos das zonas de colonização do Rio Grande do Sul e de Santa Catarina, dado que o modelo de colonização adotado pela MARIPÁ reproduzia a experiência historicamente herdada dos imigrantes alemães e italian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A definição da estrutura física e da demarcação dos lotes respeitava as condições básicas para a integração dos habitantes nas colônias, formando núcleos no sentido de facilitar a vida comunitária e o cultivo do espírito associativista, da tradição religiosa e sociocultural.    Além do mais, houve a preocupação de criar condições físicas e sociais apropriadas que possibilitassem as interações econômicas, sociais e culturais capazes de estabelecer as bases de uma comunidade rural.    Neste sentido favoreceu-se a formação de comunidades étnicas e religiosas homogêne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Nos núcleos coloniais, além da igreja e da escola, o comércio e, posteriormente os salões comunitários, passaram a ter um papel importante para a integração comunitária.    O comércio, como receptor dos produtos agrícolas e fornecedor de víveres e utensílios, estabelecia uma relação de complementaridade das atividades agrícolas e gerava vínculos de dependência.    O comerciante exercia uma influência muito forte sobre os colonos, uma vez que se constituía, de certa forma, numa ponte que ligava os habitantes dos núcleos coloniais ao mundo exte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No universo da produção, o trabalho era concebido a partir da unidade familiar que deveria ser auto-suficiente, produzindo gêneros diversificados com a finalidade de prover a subsistência e destinar os excedentes ao mercado para suprir as necessidades não atendidas pela produção agropecuária.    Na dinâmica da colonização a propriedade familiar, além de assegurar o fator trabalho, estabelecia laços de estabilidade e coesão social que garantiam uma demanda social que incidia diretamente sobre a produção e o mercado de consu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As relações de produção que se estabeleceram ao nível da família e da comunidade se orientaram no sentido de converter os recursos disponíveis em meios de subsistência.    A terra assumiu, neste contexto, o sentido de espaço social de produção e de reprodução das condições básicas da existência.    Os desafios do meio foram enfrentados com a demanda tecnológica que emanava do talento empreendedor    herdado e trazido pelo primeiros colonos.    A capacidade de suprir as próprias deficiências partir da reserva tecnológica e da produção diversificada garantiram ao homem e à sociedade regional um constituir-se típico que caracteriza um certo domínio sobre si e sobre o seu meio.</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 w:firstLine="851"/>
        <w:jc w:val="both"/>
        <w:rPr/>
      </w:pPr>
      <w:r>
        <w:rPr>
          <w:rFonts w:ascii="Times New Roman" w:hAnsi="Times New Roman"/>
        </w:rPr>
        <w:t xml:space="preserve">Com a nova divisão internacional do trabalho,    após Segunda Guerra Mundial, e a crescente inserção da economia regional no processo de internacionalização do mercado, advieram exigências novas em termos de especialização da produção agrícola. A produção, planejada a nível mundial, perdeu a sua função social de atendimento primeiro das necessidades familiares e das demandas das comunidades locais.    O mercado se encarregou de definir os produtos viáveis, atribuindo-lhes valores convencionais.    </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 xml:space="preserve">A emergência de "novos ricos", resultantes das relações competitivas, da especulação imobiliária e financeira e da concentração de propriedades e a valorização das terras, fez-se acompanhar de um contingente populacional cada vez mais descapitalizado, que, via de regra, foi forçado a abandonar o meio rural em favor das periferias urbanas, vindo reforçar os contingentes do exército de reserva de mão-de-obra.    </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As cooperativas agrícolas, concebidas, a partir de 1957, como mediadoras entre os interesses da modernização e dos vínculos gregários e associativistas dos colonos, influíram significativamente para o processo da especialização agrícola.    Além de difundir tecnologias novas, mobilizaram capitais sociais para instalar a infra-estrutura necessária para a demanda dos produtos agrícolas no mercado internacional.    Por outro lado, os sistemas integrados de produção e comercialização pecuária criaram vínculos de dependência que atrelaram o setor à dinâmica do mercado controlado por grandes grupos econômicos.</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 xml:space="preserve">As interferências decorrentes da conjuntura nacional e internacional incidiram diretamente sobre o processo de desenvolvimento regional, deslocando o eixo decisório além dos limites das fronteiras locais e imprimindo uma dinâmica que fugia do controle da sociedade regional.    Independente da vontade da sua população, a região oeste do Paraná sofreu impactos decorrentes das projeções geopolíticas, estratégicas e imperialistas, que alteraram profundamente a organização do seu espaço e a dinâmica soc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jc w:val="both"/>
        <w:rPr/>
      </w:pPr>
      <w:r>
        <w:rPr>
          <w:rFonts w:ascii="Times New Roman" w:hAnsi="Times New Roman"/>
        </w:rPr>
        <w:t>A concentração e a circulação de capital e de mão-de-obra se refletiu sobre a organização do espaço.    O fenômeno da urbanização, resultante das migrações internas e da atração de migrantes de outras regiões, se acentuou.    A cidade de Cascavel, como ponto de convergência e zona de passagem ao mesmo tempo, e Foz do Iguaçu, como alvo final das operações estratégicas projetadas para a região, tiveram um crescimento fora do comum, alterando profundamente os padrões urbanísticos e as referências de sua população.</w:t>
      </w:r>
    </w:p>
    <w:p>
      <w:pPr>
        <w:pStyle w:val="BodyTextIndent3"/>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851"/>
        <w:rPr/>
      </w:pPr>
      <w:r>
        <w:rPr>
          <w:rFonts w:ascii="Times New Roman" w:hAnsi="Times New Roman"/>
        </w:rPr>
        <w:t xml:space="preserve">A modernização, a urbanização e as interferências sobre a organização do espaço e da produção econômica, social e cultural afetaram profundamente a mentalidade, as representações e os valores de referência do homem do oeste do Paraná. </w:t>
      </w:r>
    </w:p>
    <w:p>
      <w:pPr>
        <w:pStyle w:val="Normal"/>
        <w:tabs>
          <w:tab w:val="clear" w:pos="708"/>
          <w:tab w:val="left" w:pos="0" w:leader="none"/>
        </w:tabs>
        <w:bidi w:val="0"/>
        <w:spacing w:before="120" w:after="0"/>
        <w:ind w:firstLine="851"/>
        <w:jc w:val="both"/>
        <w:rPr/>
      </w:pPr>
      <w:r>
        <w:rPr>
          <w:rFonts w:ascii="Times New Roman" w:hAnsi="Times New Roman"/>
        </w:rPr>
        <w:t>Na configuração deste processo geral, diversas regiões brasileiras passaram a fazer parte da integração ocorrida nestes mercados, de tal forma que algumas, como a do extremo oeste do Estado do Paraná, apresentavam específicas vantagens locais, que constituíram-se em elementos de atração de capital; tais como clima, relevo de conformação plana, estrutura agrária preestabelecida, relativa proximidade geográfica com grandes centros consumidores do país e da região do cone sul    (da América do Sul), etc. contribuíram com o processo de modernização e de aprimoramento produtivo em suas atividades agropecuárias.</w:t>
      </w:r>
    </w:p>
    <w:p>
      <w:pPr>
        <w:pStyle w:val="BodyTextIndent3"/>
        <w:widowControl/>
        <w:bidi w:val="0"/>
        <w:spacing w:before="120" w:after="0"/>
        <w:ind w:hanging="0"/>
        <w:rPr/>
      </w:pPr>
      <w:r>
        <w:rPr>
          <w:rFonts w:ascii="Times New Roman" w:hAnsi="Times New Roman"/>
          <w:b/>
        </w:rPr>
        <w:t>4.0 A Consolidação Econômica do Oeste Paranaense</w:t>
      </w:r>
    </w:p>
    <w:p>
      <w:pPr>
        <w:pStyle w:val="BodyTextIndent3"/>
        <w:widowControl/>
        <w:bidi w:val="0"/>
        <w:spacing w:before="120" w:after="0"/>
        <w:ind w:firstLine="851"/>
        <w:rPr/>
      </w:pPr>
      <w:r>
        <w:rPr>
          <w:rFonts w:ascii="Times New Roman" w:hAnsi="Times New Roman"/>
        </w:rPr>
        <w:t>A população que se deslocou para a região determinou a construção inicial da base econômica no final da década de 40 e década de 50. Assim, até 1950, a região caracterizou-se por uma economia predominantemente de subsistência com pouca comercialização de produtos agrícolas, e com um nível tecnológico baixo.</w:t>
      </w:r>
    </w:p>
    <w:p>
      <w:pPr>
        <w:pStyle w:val="Normal"/>
        <w:bidi w:val="0"/>
        <w:spacing w:before="120" w:after="0"/>
        <w:ind w:firstLine="851"/>
        <w:jc w:val="both"/>
        <w:rPr/>
      </w:pPr>
      <w:r>
        <w:rPr>
          <w:rFonts w:ascii="Times New Roman" w:hAnsi="Times New Roman"/>
        </w:rPr>
        <w:t>De acordo com PADIS(1981), a medida que se desenvolvia a agricultura, também evoluiu a atividade criatória, o artesanato, a fiação e tecelagem, além da fabricação de vinho e moagem de sementes, gerando a especialização de atividades e a divisão social do trabalho.</w:t>
      </w:r>
    </w:p>
    <w:p>
      <w:pPr>
        <w:pStyle w:val="Normal"/>
        <w:bidi w:val="0"/>
        <w:spacing w:before="120" w:after="0"/>
        <w:ind w:firstLine="851"/>
        <w:jc w:val="both"/>
        <w:rPr/>
      </w:pPr>
      <w:r>
        <w:rPr>
          <w:rFonts w:ascii="Times New Roman" w:hAnsi="Times New Roman"/>
        </w:rPr>
        <w:t>Complementando, PAULA (1983) afirma que a chegada dos imigrantes com novas técnicas e formas de produzir, gerou meios de produção, inserindo a região no modo de produção capitalista, integrando-a a economia nacional, gerando o início do crescimento econômico regional, que segundo PIFFER(1997) estava relacionado a alguns elementos, entre eles: à produção de gêneros alimentícios e suínos, inclusive produtos secundários (manteiga, queijo, produtos derivados do suíno, etc.) pelos colonos; com os bodegueiros e estes com os comerciantes de fora da região com produtos semi-industrializados (sal, açúcar roupas, ferramentas, etc...); com a intensificação da comercialização com outras atividades e serviços urbanos, tais como: hotéis, pensões, pequenos armazéns de secos e molhados, etc.    Além de grande número de serrarias que ocupavam um número elevado de mão-de-obra, ampliando consideravelmente o mercado consumidor de produtos e serviços.</w:t>
      </w:r>
    </w:p>
    <w:p>
      <w:pPr>
        <w:pStyle w:val="BodyTextIndent3"/>
        <w:widowControl/>
        <w:bidi w:val="0"/>
        <w:spacing w:before="120" w:after="0"/>
        <w:ind w:firstLine="851"/>
        <w:rPr/>
      </w:pPr>
      <w:r>
        <w:rPr>
          <w:rFonts w:ascii="Times New Roman" w:hAnsi="Times New Roman"/>
        </w:rPr>
        <w:t>A existência de máquinas agrícolas, carroças, caminhões, jeeps e tratores, ampliou as oportunidades para os trabalhadores especializados em mecânica, tornearia e assistência, ferraria e outros, além de profissionais liberais, que passaram a dar mais dinamismo para certos núcleos urbanos que se formavam na região: Cascavel, Foz de Iguaçu, Toledo, Guaíra, Marechal Cândido Rondon, Assis Chateaubriand e Palotina.</w:t>
      </w:r>
    </w:p>
    <w:p>
      <w:pPr>
        <w:pStyle w:val="BodyTextIndent3"/>
        <w:widowControl/>
        <w:bidi w:val="0"/>
        <w:spacing w:before="120" w:after="0"/>
        <w:ind w:firstLine="851"/>
        <w:rPr>
          <w:rFonts w:ascii="Times New Roman" w:hAnsi="Times New Roman"/>
        </w:rPr>
      </w:pPr>
      <w:r>
        <w:rPr>
          <w:rFonts w:ascii="Times New Roman" w:hAnsi="Times New Roman"/>
        </w:rPr>
      </w:r>
    </w:p>
    <w:p>
      <w:pPr>
        <w:pStyle w:val="Normal"/>
        <w:bidi w:val="0"/>
        <w:spacing w:before="120" w:after="0"/>
        <w:jc w:val="both"/>
        <w:rPr/>
      </w:pPr>
      <w:r>
        <w:rPr>
          <w:rFonts w:ascii="Times New Roman" w:hAnsi="Times New Roman"/>
          <w:b/>
        </w:rPr>
        <w:t>5.0 O primeiro Estágio da Economia    Oestina - Extrativa e Subsistência (1950-1960)</w:t>
      </w:r>
    </w:p>
    <w:p>
      <w:pPr>
        <w:pStyle w:val="Normal"/>
        <w:bidi w:val="0"/>
        <w:spacing w:before="120" w:after="0"/>
        <w:ind w:firstLine="1134"/>
        <w:jc w:val="both"/>
        <w:rPr>
          <w:rFonts w:ascii="Times New Roman" w:hAnsi="Times New Roman"/>
        </w:rPr>
      </w:pPr>
      <w:r>
        <w:rPr>
          <w:rFonts w:ascii="Times New Roman" w:hAnsi="Times New Roman"/>
        </w:rPr>
      </w:r>
    </w:p>
    <w:p>
      <w:pPr>
        <w:pStyle w:val="Normal"/>
        <w:bidi w:val="0"/>
        <w:spacing w:before="120" w:after="0"/>
        <w:ind w:firstLine="1134"/>
        <w:jc w:val="both"/>
        <w:rPr/>
      </w:pPr>
      <w:r>
        <w:rPr>
          <w:rFonts w:ascii="Times New Roman" w:hAnsi="Times New Roman"/>
        </w:rPr>
        <w:t>Durante a década de 50 , segundo EMER (1991), o sistema produtivo estava estruturado em três frentes: na agropecuária em pequenas propriedades com a utilização de trabalho familiar, na exploração da madeira que ocupava mão-de-obra assalariada e no comércio que além de fornecer gêneros e implementos, também intermediava    a comercialização dos produtos dos colonos a outros centros.</w:t>
      </w:r>
    </w:p>
    <w:p>
      <w:pPr>
        <w:pStyle w:val="Normal"/>
        <w:bidi w:val="0"/>
        <w:spacing w:before="120" w:after="0"/>
        <w:ind w:firstLine="1134"/>
        <w:jc w:val="both"/>
        <w:rPr/>
      </w:pPr>
      <w:r>
        <w:rPr>
          <w:rFonts w:ascii="Times New Roman" w:hAnsi="Times New Roman"/>
        </w:rPr>
        <w:t>A extração da madeira após a década de 50, praticada quase exclusivamente pelas companhias de terras, possibilitou acumulação, através do comércio de terras, da exploração predatória das reservas existentes em abundância.</w:t>
      </w:r>
    </w:p>
    <w:p>
      <w:pPr>
        <w:pStyle w:val="Normal"/>
        <w:bidi w:val="0"/>
        <w:spacing w:before="120" w:after="0"/>
        <w:ind w:firstLine="851"/>
        <w:jc w:val="both"/>
        <w:rPr/>
      </w:pPr>
      <w:r>
        <w:rPr>
          <w:rFonts w:ascii="Times New Roman" w:hAnsi="Times New Roman"/>
        </w:rPr>
        <w:t>Assim neste contexto e conforme PIFFER (1997) a exploração da madeira também passou a ser feita em outras bases, ou seja, do corte de toras, passou a existir a indústria da madeira, a qual exercia o papel de pré-industrialização, desdobrava a madeira em diversos tipos, isto é, tábuas padronizadas, ripas, vigas, lâminas e beneficiamento, dentro dos padrões exigidos pelas indústrias de imóveis e pela construção civil.</w:t>
      </w:r>
    </w:p>
    <w:p>
      <w:pPr>
        <w:pStyle w:val="Normal"/>
        <w:bidi w:val="0"/>
        <w:spacing w:before="120" w:after="0"/>
        <w:ind w:firstLine="851"/>
        <w:jc w:val="both"/>
        <w:rPr/>
      </w:pPr>
      <w:r>
        <w:rPr>
          <w:rFonts w:ascii="Times New Roman" w:hAnsi="Times New Roman"/>
        </w:rPr>
        <w:t xml:space="preserve">No entendimento de RIPPEL (1995), com o aprofundamento da divisão social do trabalho na direção da industrialização, gera efeitos de encadeamento produtivo que tornam    a indústria o motor e o centro dinâmico da economia, portanto de sua expansão. Nesse sentido, na década de 1950, a ampliação do dinamismo nacional repercutiu em direção à região oeste do Paraná e, simultaneamente, ela respondeu às transformações que estavam ocorrendo a nível nacional. Como exemplo dessa época é a Colonizadora MARIPÁ que ajudou na instalação de indústrias como carpintarias, marcenarias e outras atividades ligadas ao próprio setor, assim como teve papel decisivo em outras atividades como oficinas mecânicas, moinhos, máquinas de beneficiamento, etc. </w:t>
      </w:r>
    </w:p>
    <w:p>
      <w:pPr>
        <w:pStyle w:val="Normal"/>
        <w:bidi w:val="0"/>
        <w:spacing w:before="120" w:after="0"/>
        <w:ind w:firstLine="851"/>
        <w:jc w:val="both"/>
        <w:rPr/>
      </w:pPr>
      <w:r>
        <w:rPr>
          <w:rFonts w:ascii="Times New Roman" w:hAnsi="Times New Roman"/>
        </w:rPr>
        <w:t xml:space="preserve">Segundo PIFFER (1997), esse fator foi importante, porém a economia do Oeste Paranaense, naquele momento, era formada basicamente pelos produtos agrícolas de subsistência (arroz, feijão, milho, suínos, etc.) que em decorrência da industrialização do País e o início da aglomeração urbana-industrial nos grandes centros como São Paulo e Rio de Janeiro passaram a demandar maior volume de produtos alimentares e a Região passou a suprir parte dessa demanda exportando via cerealistas regionais, caminhoneiros e outros para esses centros e outras regiões do País. E com o decorrer do tempo e com o sucesso da Colonização, da exportação dos produtos primários de subsistência principalmente, e a extração da madeira, motivaram outros grupos ou pessoas a investirem, abrindo seus próprios negócios na região. Dessa forma, vai surgindo no Oeste sua base econômica e iniciando sua integração ao espaço econômico nacional na década de 50. </w:t>
      </w:r>
    </w:p>
    <w:p>
      <w:pPr>
        <w:pStyle w:val="Normal"/>
        <w:bidi w:val="0"/>
        <w:spacing w:before="120" w:after="0"/>
        <w:ind w:firstLine="708"/>
        <w:jc w:val="both"/>
        <w:rPr/>
      </w:pPr>
      <w:r>
        <w:rPr>
          <w:rFonts w:ascii="Times New Roman" w:hAnsi="Times New Roman"/>
        </w:rPr>
        <w:t>No final da década de 50, o comércio exerceu a função de receptor dos produtos agrícolas e fornecedor de víveres (suínos e aves) e utensílios, estabelecendo uma relação de integração complementar das atividades agrícolas, a qual vai manifestando as primeiras relações de vinculação do mercado regional ao mercado estadual e nacional.</w:t>
      </w:r>
    </w:p>
    <w:p>
      <w:pPr>
        <w:pStyle w:val="Normal"/>
        <w:bidi w:val="0"/>
        <w:spacing w:before="120" w:after="0"/>
        <w:ind w:firstLine="851"/>
        <w:jc w:val="both"/>
        <w:rPr/>
      </w:pPr>
      <w:r>
        <w:rPr>
          <w:rFonts w:ascii="Times New Roman" w:hAnsi="Times New Roman"/>
        </w:rPr>
        <w:t>Neste contexto, segundo PIFFER (1997), verifica-se que a política nacional na década de 50 estava voltada para a industrialização e integração das regiões menos desenvolvidas no espaço nacional e atuava como processo de atração para o crescimento do número de trabalhadores nos centros urbanos industriais, proporcionando uma maior demanda por produtos alimentares e simultaneamente impulsionando o início do    crescimento da produção de máquinas e equipamentos para o setor agrário.</w:t>
      </w:r>
    </w:p>
    <w:p>
      <w:pPr>
        <w:pStyle w:val="Normal"/>
        <w:bidi w:val="0"/>
        <w:spacing w:before="120" w:after="0"/>
        <w:ind w:firstLine="851"/>
        <w:jc w:val="both"/>
        <w:rPr/>
      </w:pPr>
      <w:r>
        <w:rPr>
          <w:rFonts w:ascii="Times New Roman" w:hAnsi="Times New Roman"/>
        </w:rPr>
        <w:t>Esses fatores passaram a estimular os produtores locais que antes produziam para o consumo local e regional, ou mesmo para complementação alimentar de animais.    Entretanto, estimulada pelo setor dinâmico industrial do País localizado principalmente na Região Metropolitana de São Paulo, a Região Oeste passou a responder com novas culturas na década de 60, tais como: soja, trigo, arroz, algodão, hortelã, milho e mandioca.</w:t>
      </w:r>
    </w:p>
    <w:p>
      <w:pPr>
        <w:pStyle w:val="Normal"/>
        <w:bidi w:val="0"/>
        <w:spacing w:before="120" w:after="240"/>
        <w:jc w:val="both"/>
        <w:rPr>
          <w:rFonts w:ascii="Times New Roman" w:hAnsi="Times New Roman"/>
          <w:b/>
          <w:b/>
        </w:rPr>
      </w:pPr>
      <w:r>
        <w:rPr>
          <w:rFonts w:ascii="Times New Roman" w:hAnsi="Times New Roman"/>
          <w:b/>
        </w:rPr>
      </w:r>
    </w:p>
    <w:p>
      <w:pPr>
        <w:pStyle w:val="Normal"/>
        <w:bidi w:val="0"/>
        <w:spacing w:before="120" w:after="240"/>
        <w:jc w:val="both"/>
        <w:rPr/>
      </w:pPr>
      <w:r>
        <w:rPr>
          <w:rFonts w:ascii="Times New Roman" w:hAnsi="Times New Roman"/>
          <w:b/>
        </w:rPr>
        <w:t>6.0 Considerações Finais</w:t>
      </w:r>
    </w:p>
    <w:p>
      <w:pPr>
        <w:pStyle w:val="Normal"/>
        <w:bidi w:val="0"/>
        <w:spacing w:before="120" w:after="240"/>
        <w:jc w:val="both"/>
        <w:rPr/>
      </w:pPr>
      <w:r>
        <w:rPr>
          <w:rFonts w:ascii="Times New Roman" w:hAnsi="Times New Roman"/>
          <w:b/>
        </w:rPr>
        <w:tab/>
      </w:r>
      <w:r>
        <w:rPr>
          <w:rFonts w:ascii="Times New Roman" w:hAnsi="Times New Roman"/>
        </w:rPr>
        <w:t>O objetivo deste artigo foi    analisar a formação sócio-econômica da região oeste do Paraná e a influência da geopolítica da Bacia do Prata. Assim, percebe-se que a    evolução da economia do oeste Paraná está ligada, no princípio da sua colonização, aos interesses espanhóis e portugueses, ambos com o intuito de explorar as supostas riquezas que a região oferecia em minerais,    mão-de-obra indígena, madeira e erva-mate    para ambos os impérios.</w:t>
      </w:r>
    </w:p>
    <w:p>
      <w:pPr>
        <w:pStyle w:val="Normal"/>
        <w:bidi w:val="0"/>
        <w:spacing w:before="120" w:after="240"/>
        <w:ind w:firstLine="708"/>
        <w:jc w:val="both"/>
        <w:rPr/>
      </w:pPr>
      <w:r>
        <w:rPr>
          <w:rFonts w:ascii="Times New Roman" w:hAnsi="Times New Roman"/>
        </w:rPr>
        <w:t xml:space="preserve">Sendo que os primeiros exploradores destas riquezas foi iniciada pelos espanhóis, mais tarde, após a os movimentos de independência    na Bacia do Prata, seguido por argentinos e paraguaios. Com isso, a região fica    ligada aos interesses comerciais situados em Assunção e Buenos Aires, sendo que após a guerra do Paraguai , os interesses argentinos na exploração e comercialização de produtos </w:t>
      </w:r>
      <w:r>
        <w:rPr>
          <w:rFonts w:ascii="Times New Roman" w:hAnsi="Times New Roman"/>
          <w:i/>
        </w:rPr>
        <w:t>in natura</w:t>
      </w:r>
      <w:r>
        <w:rPr>
          <w:rFonts w:ascii="Times New Roman" w:hAnsi="Times New Roman"/>
        </w:rPr>
        <w:t xml:space="preserve"> e mercadorias manufaturadas impera na região. Deve-se ressaltar que o capital argentino capitaneado nos chamados </w:t>
      </w:r>
      <w:r>
        <w:rPr>
          <w:rFonts w:ascii="Times New Roman" w:hAnsi="Times New Roman"/>
          <w:i/>
        </w:rPr>
        <w:t>obrages</w:t>
      </w:r>
      <w:r>
        <w:rPr>
          <w:rFonts w:ascii="Times New Roman" w:hAnsi="Times New Roman"/>
        </w:rPr>
        <w:t xml:space="preserve"> utilizou    um grande número de paraguaios para os trabalhos relacionados a exploração do solo. Esta relação vai ser rompida com a chegada das tropas revolucionárias de Luis Carlos Prestes, a coluna Prestes, em 1922, e a abertura de caminhos integrando as cidades de Guarapuava e    Foz do Iguaçu. No momento que se toma conhecimento da ocupação da terras do oeste do Paraná por castelhanos, o governo brasileiro, principalmente no período de Getúlio Vargas, inicia a chamada “ marcha para o oeste”    como objetivo de nacionalizar a região, através do assentamento de colonos oriundos do sul do Brasil e a ação de companhias colonizadoras e madeireiras.</w:t>
      </w:r>
    </w:p>
    <w:p>
      <w:pPr>
        <w:pStyle w:val="Normal"/>
        <w:bidi w:val="0"/>
        <w:spacing w:before="120" w:after="240"/>
        <w:ind w:firstLine="708"/>
        <w:jc w:val="both"/>
        <w:rPr/>
      </w:pPr>
      <w:r>
        <w:rPr>
          <w:rFonts w:ascii="Times New Roman" w:hAnsi="Times New Roman"/>
        </w:rPr>
        <w:t>A entrada das companhias de colonização e exploração da madeira dá inicio ao    processo de acumulação de capital no Oeste do Paraná em moldes capitalistas, assentados na industrialização    da madeira e com a produção de excedentes agropecuários dos colonos, comercializados para fora da região, os quais permitiram a articulação incipiente ao contexto nacional. Por outro lado, as relações comerciais internas (endógenas) também foram aprofundadas, desde as cidades já formadas, até mesmo os pequenos núcleos e povoados.</w:t>
      </w:r>
    </w:p>
    <w:p>
      <w:pPr>
        <w:pStyle w:val="Normal"/>
        <w:bidi w:val="0"/>
        <w:spacing w:before="120" w:after="240"/>
        <w:jc w:val="both"/>
        <w:rPr/>
      </w:pPr>
      <w:r>
        <w:rPr>
          <w:rFonts w:ascii="Times New Roman" w:hAnsi="Times New Roman"/>
          <w:b/>
        </w:rPr>
        <w:tab/>
      </w:r>
      <w:r>
        <w:rPr>
          <w:rFonts w:ascii="Times New Roman" w:hAnsi="Times New Roman"/>
        </w:rPr>
        <w:t xml:space="preserve">Portanto, se observa que há três momentos distintos na história da região oeste do Paraná. O primeiro se relaciona aos interesses da coroa espanhola em ocupar e explorar a região, o que é facilitado pelo rio Paraná e seu curso navegável no interior do continente; O segundo, são os interesses argentinos e paraguaios, cujo eixo de exploração se acentua com o movimento de independência do Vice-Reino do Prata e o domínio dos grupos econômicos situados em Buenos Aires sobre o comércio e comando da região; Já o terceiro, está focalizado ao término da guerra do Paraguai e no inicio do século XX, quando os interesses    do Brasil    sobre as terras do oeste paranaense se acentuam com a sua posse legal sobre a região por meio da diplomacia, e da expulsão dos </w:t>
      </w:r>
      <w:r>
        <w:rPr>
          <w:rFonts w:ascii="Times New Roman" w:hAnsi="Times New Roman"/>
          <w:i/>
        </w:rPr>
        <w:t>obrageiros</w:t>
      </w:r>
      <w:r>
        <w:rPr>
          <w:rFonts w:ascii="Times New Roman" w:hAnsi="Times New Roman"/>
        </w:rPr>
        <w:t xml:space="preserve"> e ocupação do espaço com colonos brasileiros do sul, integrando definitivamente    em 1950 o sistema produtivo do oeste à economia nacional e ao modo capitalista de produção.</w:t>
      </w:r>
    </w:p>
    <w:p>
      <w:pPr>
        <w:pStyle w:val="Normal"/>
        <w:bidi w:val="0"/>
        <w:spacing w:before="120" w:after="240"/>
        <w:jc w:val="both"/>
        <w:rPr/>
      </w:pPr>
      <w:r>
        <w:rPr>
          <w:rFonts w:ascii="Times New Roman" w:hAnsi="Times New Roman"/>
          <w:b/>
        </w:rPr>
        <w:t>7.0 Referências    Bibliográficas</w:t>
      </w:r>
      <w:r>
        <w:rPr>
          <w:rFonts w:ascii="Times New Roman" w:hAnsi="Times New Roman"/>
        </w:rPr>
        <w:t xml:space="preserve">    </w:t>
      </w:r>
    </w:p>
    <w:p>
      <w:pPr>
        <w:pStyle w:val="Normal"/>
        <w:numPr>
          <w:ilvl w:val="0"/>
          <w:numId w:val="1"/>
        </w:numPr>
        <w:tabs>
          <w:tab w:val="clear" w:pos="708"/>
          <w:tab w:val="left" w:pos="360" w:leader="none"/>
        </w:tabs>
        <w:bidi w:val="0"/>
        <w:spacing w:before="120" w:after="240"/>
        <w:jc w:val="both"/>
        <w:rPr/>
      </w:pPr>
      <w:r>
        <w:rPr>
          <w:rFonts w:ascii="Times New Roman" w:hAnsi="Times New Roman"/>
        </w:rPr>
        <w:t xml:space="preserve">COLODEL, J. A. </w:t>
      </w:r>
      <w:r>
        <w:rPr>
          <w:rFonts w:ascii="Times New Roman" w:hAnsi="Times New Roman"/>
          <w:b/>
        </w:rPr>
        <w:t>Obrages e companhias colonizadoras: Santa Helena na história do oeste paranaense até 1960</w:t>
      </w:r>
      <w:r>
        <w:rPr>
          <w:rFonts w:ascii="Times New Roman" w:hAnsi="Times New Roman"/>
        </w:rPr>
        <w:t>. Cascavel/Santa Helena: Assoeste/Prefeitura Municipal de Santa Helena, 1988.</w:t>
      </w:r>
    </w:p>
    <w:p>
      <w:pPr>
        <w:pStyle w:val="Normal"/>
        <w:numPr>
          <w:ilvl w:val="0"/>
          <w:numId w:val="1"/>
        </w:numPr>
        <w:tabs>
          <w:tab w:val="clear" w:pos="708"/>
          <w:tab w:val="left" w:pos="360" w:leader="none"/>
        </w:tabs>
        <w:bidi w:val="0"/>
        <w:spacing w:before="120" w:after="240"/>
        <w:jc w:val="both"/>
        <w:rPr/>
      </w:pPr>
      <w:r>
        <w:rPr>
          <w:rFonts w:ascii="Times New Roman" w:hAnsi="Times New Roman"/>
        </w:rPr>
        <w:t xml:space="preserve">EMER, I. O. </w:t>
      </w:r>
      <w:r>
        <w:rPr>
          <w:rFonts w:ascii="Times New Roman" w:hAnsi="Times New Roman"/>
          <w:b/>
        </w:rPr>
        <w:t xml:space="preserve">Desenvolvimento histórico do oeste do Paraná e a construção da escola. </w:t>
      </w:r>
      <w:r>
        <w:rPr>
          <w:rFonts w:ascii="Times New Roman" w:hAnsi="Times New Roman"/>
        </w:rPr>
        <w:t>(dissertação de Mestrado), Rio de Janeiro: Fundação Getúlio Vargas, 1991.</w:t>
      </w:r>
    </w:p>
    <w:p>
      <w:pPr>
        <w:pStyle w:val="Normal"/>
        <w:numPr>
          <w:ilvl w:val="0"/>
          <w:numId w:val="1"/>
        </w:numPr>
        <w:tabs>
          <w:tab w:val="clear" w:pos="708"/>
          <w:tab w:val="left" w:pos="360" w:leader="none"/>
        </w:tabs>
        <w:bidi w:val="0"/>
        <w:spacing w:before="120" w:after="240"/>
        <w:jc w:val="both"/>
        <w:rPr/>
      </w:pPr>
      <w:r>
        <w:rPr>
          <w:rFonts w:ascii="Times New Roman" w:hAnsi="Times New Roman"/>
        </w:rPr>
        <w:t xml:space="preserve">LIMA, J. F. </w:t>
      </w:r>
      <w:r>
        <w:rPr>
          <w:rFonts w:ascii="Times New Roman" w:hAnsi="Times New Roman"/>
          <w:b/>
        </w:rPr>
        <w:t>Geopolítica e economia na Bacia do Prata: Algumas considerações sobre sua formação histórica</w:t>
      </w:r>
      <w:r>
        <w:rPr>
          <w:rFonts w:ascii="Times New Roman" w:hAnsi="Times New Roman"/>
        </w:rPr>
        <w:t xml:space="preserve">. </w:t>
      </w:r>
      <w:r>
        <w:rPr>
          <w:rFonts w:ascii="Times New Roman" w:hAnsi="Times New Roman"/>
          <w:i/>
        </w:rPr>
        <w:t>Revista Perspectiva</w:t>
      </w:r>
      <w:r>
        <w:rPr>
          <w:rFonts w:ascii="Times New Roman" w:hAnsi="Times New Roman"/>
        </w:rPr>
        <w:t>, Erechim. V.22, no.80, p.47-76, dez. 1998</w:t>
      </w:r>
    </w:p>
    <w:p>
      <w:pPr>
        <w:pStyle w:val="Normal"/>
        <w:numPr>
          <w:ilvl w:val="0"/>
          <w:numId w:val="1"/>
        </w:numPr>
        <w:tabs>
          <w:tab w:val="clear" w:pos="708"/>
          <w:tab w:val="left" w:pos="360" w:leader="none"/>
        </w:tabs>
        <w:bidi w:val="0"/>
        <w:spacing w:before="120" w:after="240"/>
        <w:jc w:val="both"/>
        <w:rPr/>
      </w:pPr>
      <w:r>
        <w:rPr>
          <w:rFonts w:ascii="Times New Roman" w:hAnsi="Times New Roman"/>
        </w:rPr>
        <w:t xml:space="preserve">NIEDERAUER,    H. </w:t>
      </w:r>
      <w:r>
        <w:rPr>
          <w:rFonts w:ascii="Times New Roman" w:hAnsi="Times New Roman"/>
          <w:b/>
        </w:rPr>
        <w:t>Toledo no Paraná, a história de um latifúndio improdutivo, sua colonização e seu progresso</w:t>
      </w:r>
      <w:r>
        <w:rPr>
          <w:rFonts w:ascii="Times New Roman" w:hAnsi="Times New Roman"/>
        </w:rPr>
        <w:t>. Toledo: Editora Grafo Set , 1992</w:t>
      </w:r>
    </w:p>
    <w:p>
      <w:pPr>
        <w:pStyle w:val="Normal"/>
        <w:numPr>
          <w:ilvl w:val="0"/>
          <w:numId w:val="1"/>
        </w:numPr>
        <w:tabs>
          <w:tab w:val="clear" w:pos="708"/>
          <w:tab w:val="left" w:pos="360" w:leader="none"/>
        </w:tabs>
        <w:bidi w:val="0"/>
        <w:spacing w:before="120" w:after="240"/>
        <w:jc w:val="both"/>
        <w:rPr/>
      </w:pPr>
      <w:r>
        <w:rPr>
          <w:rFonts w:ascii="Times New Roman" w:hAnsi="Times New Roman"/>
        </w:rPr>
        <w:t xml:space="preserve">NORTH, D. </w:t>
      </w:r>
      <w:r>
        <w:rPr>
          <w:rFonts w:ascii="Times New Roman" w:hAnsi="Times New Roman"/>
          <w:b/>
        </w:rPr>
        <w:t>Teoria da localização e do crescimento econômico regional e a base de exportação</w:t>
      </w:r>
      <w:r>
        <w:rPr>
          <w:rFonts w:ascii="Times New Roman" w:hAnsi="Times New Roman"/>
        </w:rPr>
        <w:t>. IN: -SCHWARTZMAN, J.    (Org.) Economia regional: Textos escolhidos. Belo Horizonte (MG): Cedeplar, 1977, p.291-302.</w:t>
      </w:r>
    </w:p>
    <w:p>
      <w:pPr>
        <w:pStyle w:val="Normal"/>
        <w:numPr>
          <w:ilvl w:val="0"/>
          <w:numId w:val="1"/>
        </w:numPr>
        <w:tabs>
          <w:tab w:val="clear" w:pos="708"/>
          <w:tab w:val="left" w:pos="360" w:leader="none"/>
        </w:tabs>
        <w:bidi w:val="0"/>
        <w:spacing w:before="120" w:after="240"/>
        <w:jc w:val="both"/>
        <w:rPr/>
      </w:pPr>
      <w:r>
        <w:rPr>
          <w:rFonts w:ascii="Times New Roman" w:hAnsi="Times New Roman"/>
        </w:rPr>
        <w:t xml:space="preserve">PADIS, P. C. </w:t>
      </w:r>
      <w:r>
        <w:rPr>
          <w:rFonts w:ascii="Times New Roman" w:hAnsi="Times New Roman"/>
          <w:b/>
        </w:rPr>
        <w:t>Formação de uma economia periférica: o caso do Paraná</w:t>
      </w:r>
      <w:r>
        <w:rPr>
          <w:rFonts w:ascii="Times New Roman" w:hAnsi="Times New Roman"/>
        </w:rPr>
        <w:t>. São Paulo, HUCITEC, Curitiba, 1981.</w:t>
      </w:r>
    </w:p>
    <w:p>
      <w:pPr>
        <w:pStyle w:val="Normal"/>
        <w:numPr>
          <w:ilvl w:val="0"/>
          <w:numId w:val="1"/>
        </w:numPr>
        <w:tabs>
          <w:tab w:val="clear" w:pos="708"/>
          <w:tab w:val="left" w:pos="360" w:leader="none"/>
        </w:tabs>
        <w:bidi w:val="0"/>
        <w:spacing w:before="120" w:after="240"/>
        <w:jc w:val="both"/>
        <w:rPr/>
      </w:pPr>
      <w:r>
        <w:rPr>
          <w:rFonts w:ascii="Times New Roman" w:hAnsi="Times New Roman"/>
        </w:rPr>
        <w:t xml:space="preserve">PAULA, N. M. de. </w:t>
      </w:r>
      <w:r>
        <w:rPr>
          <w:rFonts w:ascii="Times New Roman" w:hAnsi="Times New Roman"/>
          <w:b/>
        </w:rPr>
        <w:t>Os camponeses e a intermediação comercial - Um estudo sobre as relações mercantis dos pequenos produtores do Sudoeste paranaense</w:t>
      </w:r>
      <w:r>
        <w:rPr>
          <w:rFonts w:ascii="Times New Roman" w:hAnsi="Times New Roman"/>
        </w:rPr>
        <w:t>. (dissertação de Mestrado) ,Curitiba :    Universidade Federal Rural do Rio de Janeiro, 1983.</w:t>
      </w:r>
    </w:p>
    <w:p>
      <w:pPr>
        <w:pStyle w:val="Normal"/>
        <w:bidi w:val="0"/>
        <w:jc w:val="both"/>
        <w:rPr/>
      </w:pPr>
      <w:r>
        <w:rPr>
          <w:rFonts w:ascii="Times New Roman" w:hAnsi="Times New Roman"/>
        </w:rPr>
        <w:t>06. PEREGALLI, E.</w:t>
      </w:r>
      <w:r>
        <w:rPr>
          <w:rFonts w:ascii="Times New Roman" w:hAnsi="Times New Roman"/>
          <w:b/>
        </w:rPr>
        <w:t xml:space="preserve"> Como o Brasil ficou assim ?</w:t>
      </w:r>
      <w:r>
        <w:rPr>
          <w:rFonts w:ascii="Times New Roman" w:hAnsi="Times New Roman"/>
        </w:rPr>
        <w:t xml:space="preserve"> São Paulo: Global, 198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07. PIFFER, M. </w:t>
      </w:r>
      <w:r>
        <w:rPr>
          <w:rFonts w:ascii="Times New Roman" w:hAnsi="Times New Roman"/>
          <w:b/>
        </w:rPr>
        <w:t xml:space="preserve">A dinâmica do oeste paranaense e sua inserção na economia nacional </w:t>
      </w:r>
      <w:r>
        <w:rPr>
          <w:rFonts w:ascii="Times New Roman" w:hAnsi="Times New Roman"/>
        </w:rPr>
        <w:t xml:space="preserve">(dissertação de Mestrado). Curitiba:    UFPR, 1997.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08. POMER, L. </w:t>
      </w:r>
      <w:r>
        <w:rPr>
          <w:rFonts w:ascii="Times New Roman" w:hAnsi="Times New Roman"/>
          <w:b/>
        </w:rPr>
        <w:t>Os conflitos da Bacia do Prata</w:t>
      </w:r>
      <w:r>
        <w:rPr>
          <w:rFonts w:ascii="Times New Roman" w:hAnsi="Times New Roman"/>
        </w:rPr>
        <w:t>. São Paulo: Brasiliense, 1989.</w:t>
      </w:r>
    </w:p>
    <w:p>
      <w:pPr>
        <w:pStyle w:val="Normal"/>
        <w:bidi w:val="0"/>
        <w:jc w:val="both"/>
        <w:rPr>
          <w:rFonts w:ascii="Times New Roman" w:hAnsi="Times New Roman"/>
        </w:rPr>
      </w:pPr>
      <w:r>
        <w:rPr>
          <w:rFonts w:ascii="Times New Roman" w:hAnsi="Times New Roman"/>
        </w:rPr>
      </w:r>
    </w:p>
    <w:p>
      <w:pPr>
        <w:pStyle w:val="Normal"/>
        <w:numPr>
          <w:ilvl w:val="0"/>
          <w:numId w:val="2"/>
        </w:numPr>
        <w:tabs>
          <w:tab w:val="clear" w:pos="708"/>
          <w:tab w:val="left" w:pos="360" w:leader="none"/>
        </w:tabs>
        <w:bidi w:val="0"/>
        <w:spacing w:before="120" w:after="240"/>
        <w:jc w:val="both"/>
        <w:rPr/>
      </w:pPr>
      <w:r>
        <w:rPr>
          <w:rFonts w:ascii="Times New Roman" w:hAnsi="Times New Roman"/>
        </w:rPr>
        <w:t xml:space="preserve">RIPPEL, R. </w:t>
      </w:r>
      <w:r>
        <w:rPr>
          <w:rFonts w:ascii="Times New Roman" w:hAnsi="Times New Roman"/>
          <w:b/>
        </w:rPr>
        <w:t>Os encadeamentos produtivos de um complexo agro-industrial: um estudo da Frigobrás-Sadia de Toledo e das empresas comunitárias</w:t>
      </w:r>
      <w:r>
        <w:rPr>
          <w:rFonts w:ascii="Times New Roman" w:hAnsi="Times New Roman"/>
        </w:rPr>
        <w:t xml:space="preserve"> (dissertação de mestrado). Curitiba: UFPR, 1995.</w:t>
      </w:r>
    </w:p>
    <w:p>
      <w:pPr>
        <w:pStyle w:val="Normal"/>
        <w:numPr>
          <w:ilvl w:val="0"/>
          <w:numId w:val="2"/>
        </w:numPr>
        <w:tabs>
          <w:tab w:val="clear" w:pos="708"/>
          <w:tab w:val="left" w:pos="360" w:leader="none"/>
        </w:tabs>
        <w:bidi w:val="0"/>
        <w:spacing w:before="120" w:after="240"/>
        <w:jc w:val="both"/>
        <w:rPr/>
      </w:pPr>
      <w:r>
        <w:rPr>
          <w:rFonts w:ascii="Times New Roman" w:hAnsi="Times New Roman"/>
        </w:rPr>
        <w:t xml:space="preserve">SCHALLENBERGER, E. </w:t>
      </w:r>
      <w:r>
        <w:rPr>
          <w:rFonts w:ascii="Times New Roman" w:hAnsi="Times New Roman"/>
          <w:b/>
        </w:rPr>
        <w:t>A integração do Prata no sistema colonial: colonialismo interno e missões jesuíticas do Guaíra</w:t>
      </w:r>
      <w:r>
        <w:rPr>
          <w:rFonts w:ascii="Times New Roman" w:hAnsi="Times New Roman"/>
        </w:rPr>
        <w:t>. Toledo: Editora Toledo, 1997.</w:t>
      </w:r>
    </w:p>
    <w:p>
      <w:pPr>
        <w:pStyle w:val="Normal"/>
        <w:numPr>
          <w:ilvl w:val="0"/>
          <w:numId w:val="2"/>
        </w:numPr>
        <w:tabs>
          <w:tab w:val="clear" w:pos="708"/>
          <w:tab w:val="left" w:pos="360" w:leader="none"/>
        </w:tabs>
        <w:bidi w:val="0"/>
        <w:spacing w:before="120" w:after="240"/>
        <w:jc w:val="both"/>
        <w:rPr/>
      </w:pPr>
      <w:r>
        <w:rPr>
          <w:rFonts w:ascii="Times New Roman" w:hAnsi="Times New Roman"/>
        </w:rPr>
        <w:t xml:space="preserve">SCHALLENBERGER, E. e COLOGNESE, S. A. </w:t>
      </w:r>
      <w:r>
        <w:rPr>
          <w:rFonts w:ascii="Times New Roman" w:hAnsi="Times New Roman"/>
          <w:b/>
        </w:rPr>
        <w:t>Migrações e comunidades cristãs: o modo de ser evangélico luterano no oeste do Paraná</w:t>
      </w:r>
      <w:r>
        <w:rPr>
          <w:rFonts w:ascii="Times New Roman" w:hAnsi="Times New Roman"/>
        </w:rPr>
        <w:t>. Toledo: Editora UNIOESTE - FACITOL, 1994.</w:t>
      </w:r>
    </w:p>
    <w:p>
      <w:pPr>
        <w:pStyle w:val="Normal"/>
        <w:numPr>
          <w:ilvl w:val="0"/>
          <w:numId w:val="2"/>
        </w:numPr>
        <w:tabs>
          <w:tab w:val="clear" w:pos="708"/>
          <w:tab w:val="left" w:pos="360" w:leader="none"/>
        </w:tabs>
        <w:bidi w:val="0"/>
        <w:spacing w:before="120" w:after="240"/>
        <w:jc w:val="both"/>
        <w:rPr/>
      </w:pPr>
      <w:r>
        <w:rPr>
          <w:rFonts w:ascii="Times New Roman" w:hAnsi="Times New Roman"/>
        </w:rPr>
        <w:t xml:space="preserve">SILVA, O. et alli. </w:t>
      </w:r>
      <w:r>
        <w:rPr>
          <w:rFonts w:ascii="Times New Roman" w:hAnsi="Times New Roman"/>
          <w:b/>
        </w:rPr>
        <w:t>Toledo e sua história</w:t>
      </w:r>
      <w:r>
        <w:rPr>
          <w:rFonts w:ascii="Times New Roman" w:hAnsi="Times New Roman"/>
        </w:rPr>
        <w:t>. Toledo: Prefeitura Municipal de Toledo (Projeto História), 1988.</w:t>
      </w:r>
    </w:p>
    <w:p>
      <w:pPr>
        <w:pStyle w:val="Normal"/>
        <w:numPr>
          <w:ilvl w:val="0"/>
          <w:numId w:val="2"/>
        </w:numPr>
        <w:tabs>
          <w:tab w:val="clear" w:pos="708"/>
          <w:tab w:val="left" w:pos="360" w:leader="none"/>
        </w:tabs>
        <w:bidi w:val="0"/>
        <w:spacing w:before="120" w:after="240"/>
        <w:jc w:val="both"/>
        <w:rPr/>
      </w:pPr>
      <w:r>
        <w:rPr>
          <w:rFonts w:ascii="Times New Roman" w:hAnsi="Times New Roman"/>
        </w:rPr>
        <w:t xml:space="preserve">SPERANÇA,      A. </w:t>
      </w:r>
      <w:r>
        <w:rPr>
          <w:rFonts w:ascii="Times New Roman" w:hAnsi="Times New Roman"/>
          <w:b/>
        </w:rPr>
        <w:t>Cascavel</w:t>
      </w:r>
      <w:r>
        <w:rPr>
          <w:rFonts w:ascii="Times New Roman" w:hAnsi="Times New Roman"/>
          <w:b/>
          <w:u w:val="single"/>
        </w:rPr>
        <w:t>:</w:t>
      </w:r>
      <w:r>
        <w:rPr>
          <w:rFonts w:ascii="Times New Roman" w:hAnsi="Times New Roman"/>
          <w:b/>
        </w:rPr>
        <w:t xml:space="preserve"> A história</w:t>
      </w:r>
      <w:r>
        <w:rPr>
          <w:rFonts w:ascii="Times New Roman" w:hAnsi="Times New Roman"/>
        </w:rPr>
        <w:t>. Curitiba: Agosto, 1992.</w:t>
      </w:r>
    </w:p>
    <w:p>
      <w:pPr>
        <w:pStyle w:val="Normal"/>
        <w:numPr>
          <w:ilvl w:val="0"/>
          <w:numId w:val="2"/>
        </w:numPr>
        <w:tabs>
          <w:tab w:val="clear" w:pos="708"/>
          <w:tab w:val="left" w:pos="360" w:leader="none"/>
        </w:tabs>
        <w:bidi w:val="0"/>
        <w:spacing w:before="120" w:after="240"/>
        <w:jc w:val="both"/>
        <w:rPr/>
      </w:pPr>
      <w:r>
        <w:rPr>
          <w:rFonts w:ascii="Times New Roman" w:hAnsi="Times New Roman"/>
        </w:rPr>
        <w:t xml:space="preserve">WACHOWICZ, R. C. </w:t>
      </w:r>
      <w:r>
        <w:rPr>
          <w:rFonts w:ascii="Times New Roman" w:hAnsi="Times New Roman"/>
          <w:b/>
        </w:rPr>
        <w:t>Obrageiros, mensus e colonos: História do oeste paranaense</w:t>
      </w:r>
      <w:r>
        <w:rPr>
          <w:rFonts w:ascii="Times New Roman" w:hAnsi="Times New Roman"/>
        </w:rPr>
        <w:t>. Curitiba: Editora Vicentina, 1982.</w:t>
      </w:r>
    </w:p>
    <w:p>
      <w:pPr>
        <w:pStyle w:val="Normal"/>
        <w:numPr>
          <w:ilvl w:val="0"/>
          <w:numId w:val="2"/>
        </w:numPr>
        <w:tabs>
          <w:tab w:val="clear" w:pos="708"/>
          <w:tab w:val="left" w:pos="360" w:leader="none"/>
        </w:tabs>
        <w:bidi w:val="0"/>
        <w:spacing w:before="120" w:after="240"/>
        <w:jc w:val="both"/>
        <w:rPr/>
      </w:pPr>
      <w:r>
        <w:rPr>
          <w:rFonts w:ascii="Times New Roman" w:hAnsi="Times New Roman"/>
        </w:rPr>
        <w:t xml:space="preserve">_____________. </w:t>
      </w:r>
      <w:r>
        <w:rPr>
          <w:rFonts w:ascii="Times New Roman" w:hAnsi="Times New Roman"/>
          <w:b/>
        </w:rPr>
        <w:t>Paraná, sudoeste: ocupação e colonização</w:t>
      </w:r>
      <w:r>
        <w:rPr>
          <w:rFonts w:ascii="Times New Roman" w:hAnsi="Times New Roman"/>
        </w:rPr>
        <w:t>. Curitiba: Lítero Técnica, 1985.</w:t>
      </w:r>
    </w:p>
    <w:sectPr>
      <w:headerReference w:type="default" r:id="rId3"/>
      <w:footnotePr>
        <w:numFmt w:val="decimal"/>
      </w:footnotePr>
      <w:type w:val="nextPage"/>
      <w:pgSz w:w="12240" w:h="15840"/>
      <w:pgMar w:left="1701" w:right="1701" w:gutter="0" w:header="709"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rofessor  Assistente do Departamento de Economia da Universidade Estadual do Oeste do Paraná (UNIOESTE)/</w:t>
      </w:r>
      <w:r>
        <w:rPr>
          <w:rFonts w:ascii="Times New Roman" w:hAnsi="Times New Roman"/>
          <w:i/>
        </w:rPr>
        <w:t>Campus</w:t>
      </w:r>
      <w:r>
        <w:rPr>
          <w:rFonts w:ascii="Times New Roman" w:hAnsi="Times New Roman"/>
        </w:rPr>
        <w:t xml:space="preserve"> de Toledo, Brasil. E-mail: economia@unioeste.b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4</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4</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Zero"/>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pt-BR" w:eastAsia="zh-CN" w:bidi="hi-IN"/>
    </w:rPr>
  </w:style>
  <w:style w:type="paragraph" w:styleId="Heading1">
    <w:name w:val="Heading 1"/>
    <w:basedOn w:val="Normal"/>
    <w:next w:val="Normal"/>
    <w:qFormat/>
    <w:pPr>
      <w:keepNext w:val="true"/>
      <w:widowControl w:val="false"/>
    </w:pPr>
    <w:rPr/>
  </w:style>
  <w:style w:type="paragraph" w:styleId="Heading2">
    <w:name w:val="Heading 2"/>
    <w:basedOn w:val="Normal"/>
    <w:next w:val="Normal"/>
    <w:qFormat/>
    <w:pPr>
      <w:keepNext w:val="true"/>
      <w:spacing w:lineRule="auto" w:line="360" w:before="0" w:after="240"/>
      <w:jc w:val="both"/>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lockText">
    <w:name w:val="Block Text"/>
    <w:basedOn w:val="Normal"/>
    <w:qFormat/>
    <w:pPr>
      <w:spacing w:before="120" w:after="0"/>
      <w:ind w:left="1134" w:right="567" w:hanging="0"/>
      <w:jc w:val="both"/>
    </w:pPr>
    <w:rPr>
      <w:i/>
    </w:rPr>
  </w:style>
  <w:style w:type="paragraph" w:styleId="BodyTextIndent3">
    <w:name w:val="Body Text Indent 3"/>
    <w:basedOn w:val="Normal"/>
    <w:qFormat/>
    <w:pPr>
      <w:widowControl w:val="false"/>
      <w:spacing w:before="240" w:after="0"/>
      <w:ind w:firstLine="851"/>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widowControl w:val="false"/>
      <w:spacing w:lineRule="auto" w:line="480"/>
      <w:ind w:left="426" w:hanging="21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ia@unioeste.b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99</Words>
  <Characters>0</Characters>
  <CharactersWithSpaces>0</CharactersWithSpaces>
  <Company>UNIOES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22:00Z</dcterms:created>
  <dc:creator>DEPTO ECONOMIA</dc:creator>
  <dc:description/>
  <dc:language>en-US</dc:language>
  <cp:lastModifiedBy/>
  <cp:lastPrinted>1999-06-10T14:14:00Z</cp:lastPrinted>
  <dcterms:modified xsi:type="dcterms:W3CDTF">1999-07-05T14:55:00Z</dcterms:modified>
  <cp:revision>4</cp:revision>
  <dc:subject/>
  <dc:title>O PRATA E A OCUPAÇÃO DO OESTE DO PARAN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