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7 Jul 1999 18:44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7 Jul 1999 18:44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Sep 2008 00:18:1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8 Sep 2008 00:18:1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6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../../ii\\ jornadas/simposio14/Piffer\\ uruguai1.doc H|../../ii\\ jornadas/simposio14/Ferrera\\ FEPRATA.doc H|../../ii\\ jornadas/simposio14/Cardoso\\ Prata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FHUS|Jornadas_Internacionales_Hist_Econ/ii\\ jornadas/simposio14/Piffer\\ uruguai1.doc FHUS|Jornadas_Internacionales_Hist_Econ/ii\\ jornadas/simposio14/Ferrera\\ FEPRATA.doc FHUS|Jornadas_Internacionales_Hist_Econ/ii\\ jornadas/simposio14/Cardoso\\ Prata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SEGUNDAS JORNADAS DE HISTORIA ECONÓ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SEGUNDAS JORNADAS DE HISTORIA ECONÓ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ornadas_internacionales_hist_econ/ii\\ jornadas/listsimp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