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Geoeconomía y Política en la Cuenca del Plata: Los elementos históricos del Cuadro Corriente 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Jandir Ferrera de Lima (UNIOESTE) y Fernando Cardoso Pedrão(UFBA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ucha por el Plata en la Segunda Mitade  del Siglo X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ernando Cardoso Pedrã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política e Economia na Bacia do Prata: algumas considerações sobre sua formação histórica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Jandir Ferrera de Lima.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Prata e a ocupação do oeste do Paraná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oacir Piffe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rdoso%20Prata2.doc" TargetMode="External"/><Relationship Id="rId3" Type="http://schemas.openxmlformats.org/officeDocument/2006/relationships/hyperlink" Target="../in/Ferrera%20FEPRATA.doc" TargetMode="External"/><Relationship Id="rId4" Type="http://schemas.openxmlformats.org/officeDocument/2006/relationships/hyperlink" Target="../in/Piffer%20uruguai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56:00Z</dcterms:created>
  <dc:creator>Desconocido</dc:creator>
  <dc:description/>
  <dc:language>en-US</dc:language>
  <cp:lastModifiedBy>Sandino Ríos</cp:lastModifiedBy>
  <cp:lastPrinted>1999-07-05T14:49:00Z</cp:lastPrinted>
  <dcterms:modified xsi:type="dcterms:W3CDTF">1999-07-07T18:44:00Z</dcterms:modified>
  <cp:revision>2</cp:revision>
  <dc:subject/>
  <dc:title>SEGUNDAS JORNADAS DE HISTORIA ECONÓMICA</dc:title>
</cp:coreProperties>
</file>