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9:3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9:3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9:3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3/leite/indice\\ lei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