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/>
        </w:rPr>
      </w:pPr>
      <w:r>
        <w:rPr>
          <w:rFonts w:ascii="Times New Roman" w:hAnsi="Times New Roman"/>
          <w:lang w:val="en-US"/>
        </w:rPr>
        <w:t>TABELA 1</w:t>
      </w:r>
    </w:p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Times New Roman" w:hAnsi="Times New Roman"/>
          <w:lang w:val="en-US"/>
        </w:rPr>
        <w:t>Estado de São Paulo. Imigrantes entrados.1890-1929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tbl>
      <w:tblPr>
        <w:tblW w:w="131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6"/>
        <w:gridCol w:w="1076"/>
        <w:gridCol w:w="1104"/>
        <w:gridCol w:w="1103"/>
        <w:gridCol w:w="1104"/>
        <w:gridCol w:w="1105"/>
        <w:gridCol w:w="1103"/>
        <w:gridCol w:w="1479"/>
        <w:gridCol w:w="1344"/>
        <w:gridCol w:w="1286"/>
        <w:gridCol w:w="1151"/>
      </w:tblGrid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ANOS</w:t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PAÍSES DE ORIGEM </w:t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TOTAL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PARCIAL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TOTAL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% de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Itál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Portugal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Espanh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Japão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Áustria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Outros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Estrangeiros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Nacionai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GERAL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Nacionais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890/18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10.9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0.7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2.3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.06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4.83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04.88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19.7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24.6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1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895/189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19.3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8.25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4.6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.8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.46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03.5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15.2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718.8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8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900/19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11.0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.5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.8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.66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.5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41.0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0.8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21.9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6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905/19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3.5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8.56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9.6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2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.7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1.15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96.53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07.8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04.3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1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910/19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8.6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11.49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08.1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4.46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.4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5.68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62.89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75.58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738.4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1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915/19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7.1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1.19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7.1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2.64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7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.85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3.68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04.9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88.6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6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920/19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5.3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8.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6.5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.59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.67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8.04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50.1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50.7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00.8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3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1925/19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9.4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5.1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7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0.57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.99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12.4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89.94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61.6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751.6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61%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TOTA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785.4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95.4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74.6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85.1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34.03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57.99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1.832.7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2.316.72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4.149.4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4"/>
              </w:rPr>
              <w:t>56%</w:t>
            </w:r>
          </w:p>
        </w:tc>
      </w:tr>
      <w:tr>
        <w:trPr>
          <w:trHeight w:val="30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30505</wp:posOffset>
                      </wp:positionV>
                      <wp:extent cx="8412480" cy="647700"/>
                      <wp:effectExtent l="0" t="0" r="0" b="0"/>
                      <wp:wrapTopAndBottom/>
                      <wp:docPr id="1" name="Text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248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 xml:space="preserve">FONTE: FUNDAÇÃO INSTITUTO BRASILEIRO DE GEOGRAFIA E ESTATÍSTICA.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u w:val="single"/>
                                    </w:rPr>
                                    <w:t>Séries Estatísticas Retrospectiv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as. Vol. 1. Edição Fac-similar do original publicado em 1941. RJ: IBGE, 1986. Extraído do Boletim do Serviço de Imigração e Colonização. SP., out/1940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2.4pt;height:51pt;mso-wrap-distance-left:5.7pt;mso-wrap-distance-right:5.7pt;mso-wrap-distance-top:5.7pt;mso-wrap-distance-bottom:5.7pt;margin-top:18.15pt;mso-position-vertical-relative:text;margin-left:-6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FONTE: FUNDAÇÃO INSTITUTO BRASILEIRO DE GEOGRAFIA E ESTATÍSTICA.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u w:val="single"/>
                              </w:rPr>
                              <w:t>Séries Estatísticas Retrospectiv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. Vol. 1. Edição Fac-similar do original publicado em 1941. RJ: IBGE, 1986. Extraído do Boletim do Serviço de Imigração e Colonização. SP., out/1940.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   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8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cabealho">
    <w:name w:val="Base de cabeçalho"/>
    <w:qFormat/>
    <w:pPr>
      <w:keepLines/>
      <w:widowControl w:val="false"/>
      <w:tabs>
        <w:tab w:val="clear" w:pos="708"/>
        <w:tab w:val="center" w:pos="0" w:leader="none"/>
        <w:tab w:val="right" w:pos="4320" w:leader="none"/>
      </w:tabs>
      <w:bidi w:val="0"/>
      <w:spacing w:lineRule="atLeast" w:line="180"/>
      <w:jc w:val="both"/>
    </w:pPr>
    <w:rPr>
      <w:rFonts w:ascii="Arial" w:hAnsi="Arial" w:eastAsia="Noto Sans" w:cs="Noto Sans Devanagari"/>
      <w:color w:val="auto"/>
      <w:spacing w:val="-5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0</Characters>
  <CharactersWithSpaces>828</CharactersWithSpaces>
  <Company>SISEJUFE-R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6:35:00Z</dcterms:created>
  <dc:creator>SISEJUFE-RJ</dc:creator>
  <dc:description/>
  <dc:language>en-US</dc:language>
  <cp:lastModifiedBy/>
  <dcterms:modified xsi:type="dcterms:W3CDTF">1999-06-25T16:35:00Z</dcterms:modified>
  <cp:revision>2</cp:revision>
  <dc:subject/>
  <dc:title>TABEL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cultad de Ciencias Sociales</vt:lpwstr>
  </property>
</Properties>
</file>