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A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/>
              <w:t xml:space="preserve">. </w:t>
            </w:r>
            <w:r>
              <w:rPr>
                <w:b/>
              </w:rPr>
              <w:t>Economia e Política: Uma questão          interdisciplinar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onia Mendonça (UFF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do e Política de Transportes no Brasil. O Programa de erradicação de ramais ferroviários (1955 a 1974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Dilma Andrade de Paul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olítica para o setor elétrico brasileiro: o Conselho Nacional de Águas e Energia Elétrica (1937-1961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aria Letícia Corrê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Negociantes, crédito e política no Brasil impér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Théo Lobarinhas Piñeir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onstrução política do mercado de trabalho no Estado do Rio de Janeir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arina Leite Ribeir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onomia e Política no Brasil: uma Reflexã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Sonia Regina de Mendonça</w:t>
              </w:r>
            </w:hyperlink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drade%20Uruguai1.doc" TargetMode="External"/><Relationship Id="rId3" Type="http://schemas.openxmlformats.org/officeDocument/2006/relationships/hyperlink" Target="../in/Corr&#234;a%20politicasetoreletricobrasil.doc" TargetMode="External"/><Relationship Id="rId4" Type="http://schemas.openxmlformats.org/officeDocument/2006/relationships/hyperlink" Target="../in/Lobarinhas%20urugtheo.doc" TargetMode="External"/><Relationship Id="rId5" Type="http://schemas.openxmlformats.org/officeDocument/2006/relationships/hyperlink" Target="../in/Leite/Indice%20Leite.doc" TargetMode="External"/><Relationship Id="rId6" Type="http://schemas.openxmlformats.org/officeDocument/2006/relationships/hyperlink" Target="../in/Mendonca%20urugsonia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59:00Z</dcterms:created>
  <dc:creator>Desconocido</dc:creator>
  <dc:description/>
  <dc:language>en-US</dc:language>
  <cp:lastModifiedBy>Sandino Ríos</cp:lastModifiedBy>
  <cp:lastPrinted>1999-07-05T14:30:00Z</cp:lastPrinted>
  <dcterms:modified xsi:type="dcterms:W3CDTF">1999-07-07T19:53:00Z</dcterms:modified>
  <cp:revision>3</cp:revision>
  <dc:subject/>
  <dc:title>SEGUNDAS JORNADAS DE HISTORIA ECONÓMICA</dc:title>
</cp:coreProperties>
</file>