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1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1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ii\\ jornadas/simposio13/leite/Leite\\ Ribeiro\\ uruguai.doc H|../../../ii\\ jornadas/simposio13/leite/Leite\\ RibeiroTABELA\\ 2\\ .doc H|../../../ii\\ jornadas/simposio13/leite/Leite\\ RibeiroTABELA\\ 1.doc H|../../../ii\\ jornadas/simposio13/leite/Leite\\ RibeiroTABELA\\ 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3/leite/Leite\\ Ribeiro\\ uruguai.doc FHUS|Jornadas_Internacionales_Hist_Econ/ii\\ jornadas/simposio13/leite/Leite\\ RibeiroTABELA\\ 2\\ .doc FHUS|Jornadas_Internacionales_Hist_Econ/ii\\ jornadas/simposio13/leite/Leite\\ RibeiroTABELA\\ 1.doc FHUS|Jornadas_Internacionales_Hist_Econ/ii\\ jornadas/simposio13/leite/Leite\\ RibeiroTABELA\\ 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1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