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18:08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18:08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18:08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impósio: Segundas Jornadas de História Econô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impósio: Segundas Jornadas de História Econô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2/12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