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Jun 1999 15:16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4 Jun 1999 15:16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Jun 1999 15:16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ando  los hermanos Arizu   partieron del Unzué natal , como tantos otros, no sabían que  podrían concretar su sueño de hacer la Amé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ando  los hermanos Arizu   partieron del Unzué natal , como tantos otros, no sabían que  podrían concretar su sueño de hacer la Amé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2/12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