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6 Jul 1999 15:27:5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8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06 Jul 1999 15:27:5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8 Sep 2008 00:18:1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6 Jul 1999 15:27:5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1673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Simposio GRUPOS ECONÓMICOS EN AMÉRICA LAT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Simposio GRUPOS ECONÓMICOS EN AMÉRICA LAT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jornadas_internacionales_hist_econ/ii\\ jornadas/simposio12/12\\ simp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