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impósio: Grupos Econômicos na América Latina</w:t>
      </w:r>
    </w:p>
    <w:p>
      <w:pPr>
        <w:pStyle w:val="Normal"/>
        <w:jc w:val="both"/>
        <w:rPr>
          <w:b/>
          <w:b/>
          <w:sz w:val="24"/>
        </w:rPr>
      </w:pPr>
      <w:r>
        <w:rPr>
          <w:b/>
          <w:sz w:val="24"/>
        </w:rPr>
        <w:t>Coordenador: María Inés Barbero, Andrés Regalsky y Raul Jacob</w:t>
      </w:r>
    </w:p>
    <w:p>
      <w:pPr>
        <w:pStyle w:val="Normal"/>
        <w:jc w:val="both"/>
        <w:rPr>
          <w:b/>
          <w:b/>
          <w:sz w:val="24"/>
        </w:rPr>
      </w:pPr>
      <w:r>
        <w:rPr>
          <w:b/>
          <w:sz w:val="24"/>
        </w:rPr>
        <w:t>Título do Trabalho: A Crise da Indústria Açucareira no Nordeste do Brasil</w:t>
      </w:r>
    </w:p>
    <w:p>
      <w:pPr>
        <w:pStyle w:val="Normal"/>
        <w:jc w:val="both"/>
        <w:rPr>
          <w:b/>
          <w:b/>
          <w:sz w:val="24"/>
        </w:rPr>
      </w:pPr>
      <w:r>
        <w:rPr>
          <w:b/>
          <w:sz w:val="24"/>
        </w:rPr>
        <w:t>Autor: Manuel Correia de Andrade</w:t>
      </w:r>
    </w:p>
    <w:p>
      <w:pPr>
        <w:pStyle w:val="Normal"/>
        <w:jc w:val="both"/>
        <w:rPr>
          <w:b/>
          <w:b/>
          <w:sz w:val="24"/>
        </w:rPr>
      </w:pPr>
      <w:r>
        <w:rPr>
          <w:b/>
          <w:sz w:val="24"/>
        </w:rPr>
        <w:t>E-mail: correia@.fundaj.br</w:t>
      </w:r>
    </w:p>
    <w:p>
      <w:pPr>
        <w:pStyle w:val="Normal"/>
        <w:jc w:val="both"/>
        <w:rPr>
          <w:b/>
          <w:b/>
          <w:sz w:val="24"/>
        </w:rPr>
      </w:pPr>
      <w:r>
        <w:rPr>
          <w:b/>
          <w:sz w:val="24"/>
        </w:rPr>
        <w:t xml:space="preserve">Filiação Institucional: Fundação Joaquim Nabuco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01 – Introdução</w:t>
      </w:r>
    </w:p>
    <w:p>
      <w:pPr>
        <w:pStyle w:val="Normal"/>
        <w:jc w:val="both"/>
        <w:rPr>
          <w:sz w:val="24"/>
        </w:rPr>
      </w:pPr>
      <w:r>
        <w:rPr>
          <w:sz w:val="24"/>
        </w:rPr>
      </w:r>
    </w:p>
    <w:p>
      <w:pPr>
        <w:pStyle w:val="Normal"/>
        <w:jc w:val="both"/>
        <w:rPr>
          <w:sz w:val="24"/>
        </w:rPr>
      </w:pPr>
      <w:r>
        <w:rPr>
          <w:sz w:val="24"/>
        </w:rPr>
        <w:tab/>
        <w:t xml:space="preserve">O Brasil, hoje, é o maior produtor de açúcar de cana do mundo (15.500.000 ton. em 1997) e a agricultura canavieira se expande por todos os 26 estados da federação. O desnível entre a produção dos vários estados, porém, é muito grande; entre os principais produtores destacam-se São Paulo no Sudeste e Alagoas e Pernambuco no Nordeste. Em alguns estados tradicionalmente produtores, como o Rio de Janeiro, a agro-indústria encontra-se em decadência, enquanto em outros cujo povoamento se encontra em processo de expansão, como Mato Grosso, Mato Grosso do Sul e Goiás, ela se encontra em franco crescimento, podendo, dentro de alguns anos, ultrapassar os estados nordestinos (ANDRADE, 1994). </w:t>
      </w:r>
    </w:p>
    <w:p>
      <w:pPr>
        <w:pStyle w:val="Normal"/>
        <w:jc w:val="both"/>
        <w:rPr>
          <w:sz w:val="24"/>
        </w:rPr>
      </w:pPr>
      <w:r>
        <w:rPr>
          <w:sz w:val="24"/>
        </w:rPr>
      </w:r>
    </w:p>
    <w:p>
      <w:pPr>
        <w:pStyle w:val="Normal"/>
        <w:jc w:val="both"/>
        <w:rPr>
          <w:sz w:val="24"/>
        </w:rPr>
      </w:pPr>
      <w:r>
        <w:rPr>
          <w:sz w:val="24"/>
        </w:rPr>
        <w:tab/>
        <w:t xml:space="preserve">O nível técnico da agro-indústria varia consideravelmente entre as várias regiões e estados do país; nos estados maiores produtores ela é comandada por empresas de grande porte que investem capitais e tecnologia tanto no campo, visando aumentar a produtividade agrícola e baixar o custo de  produção a fim de enfrentar a competitividade do mercado, como nos estabelecimentos industriais modernizando as máquinas. Por outro lado, existem estados que possuem áreas de cultura pouco expressivas e industrializam a cana de açúcar em velhos engenhos banguês produtores de açúcar bruto e aguardente. Há, ainda, um contraste entre as usinas produtoras de açúcar cristal, demerara e álcool anidro e hidratado e os velhos banguês produtores de açúcar bruto e aguardente. </w:t>
      </w:r>
    </w:p>
    <w:p>
      <w:pPr>
        <w:pStyle w:val="Normal"/>
        <w:jc w:val="both"/>
        <w:rPr>
          <w:sz w:val="24"/>
        </w:rPr>
      </w:pPr>
      <w:r>
        <w:rPr>
          <w:sz w:val="24"/>
        </w:rPr>
      </w:r>
    </w:p>
    <w:p>
      <w:pPr>
        <w:pStyle w:val="Normal"/>
        <w:jc w:val="both"/>
        <w:rPr>
          <w:sz w:val="24"/>
        </w:rPr>
      </w:pPr>
      <w:r>
        <w:rPr>
          <w:sz w:val="24"/>
        </w:rPr>
        <w:tab/>
        <w:t>Na região nordestina a cultura da cana de açúcar se restringe à porção oriental, à chamada zona da mata, que se estende desde o Rio Grande do Norte até Sergipe, com pequenas “manchas” de cultura no tradicional Recôncavo da Bahia.</w:t>
      </w:r>
    </w:p>
    <w:p>
      <w:pPr>
        <w:pStyle w:val="Normal"/>
        <w:jc w:val="both"/>
        <w:rPr>
          <w:sz w:val="24"/>
        </w:rPr>
      </w:pPr>
      <w:r>
        <w:rPr>
          <w:sz w:val="24"/>
        </w:rPr>
      </w:r>
    </w:p>
    <w:p>
      <w:pPr>
        <w:pStyle w:val="Normal"/>
        <w:jc w:val="both"/>
        <w:rPr>
          <w:sz w:val="24"/>
        </w:rPr>
      </w:pPr>
      <w:r>
        <w:rPr>
          <w:sz w:val="24"/>
        </w:rPr>
        <w:tab/>
        <w:t>No território pernambucano, a chamada Mesorregião da Mata compreende uma estreita faixa de terra paralela ao litoral, situada entre o rebordo oriental do Maciço da Borborema e o mar, em alguns pontos ela apresenta encostas relativamente íngremes (fig. Nº 1), em forma de colinas mamelonares e em outras sob a forma de tabuleiros arenosos e planos, sendo cortada por rios de pequena extensão que nascem nas encostas da Borborema e se dirigem para o oceano. Estes rios, apesar de serem permanentes, têm um regime muito irregular, havendo uma grande variação do débito entre a estação chuvosa – de maio a julho – e a estação seca – de agosto a abril. Enquanto nos alto e médio cursos eles são bastante encaixados e formam vales profundos, no baixo curso eles correm em planícies aluviais pleistocênicas e holocênicas, formando várzeas baixas e frequentemente inundáveis. Muitas vezes estas várzeas, de solos turfosos, necessitam ser drenadas para que se possa fazer a cultura da cana.</w:t>
      </w:r>
    </w:p>
    <w:p>
      <w:pPr>
        <w:pStyle w:val="Normal"/>
        <w:jc w:val="both"/>
        <w:rPr>
          <w:sz w:val="24"/>
        </w:rPr>
      </w:pPr>
      <w:r>
        <w:rPr>
          <w:sz w:val="24"/>
        </w:rPr>
      </w:r>
    </w:p>
    <w:p>
      <w:pPr>
        <w:pStyle w:val="Normal"/>
        <w:jc w:val="both"/>
        <w:rPr>
          <w:sz w:val="24"/>
        </w:rPr>
      </w:pPr>
      <w:r>
        <w:rPr>
          <w:sz w:val="24"/>
        </w:rPr>
        <w:tab/>
        <w:t>Nas encostas os solos, em geral, são lateríticos, chamados de “barro vermelho”, enquanto nos tabuleiros são silicosos e nas várzeas são aluviais, altamente argilosos, considerados localmente como de “massapé”, tipo de solo que foi muito enaltecido por Gilberto Freyre (1937) como típico da região.</w:t>
      </w:r>
    </w:p>
    <w:p>
      <w:pPr>
        <w:pStyle w:val="Normal"/>
        <w:jc w:val="both"/>
        <w:rPr>
          <w:sz w:val="24"/>
        </w:rPr>
      </w:pPr>
      <w:r>
        <w:rPr>
          <w:sz w:val="24"/>
        </w:rPr>
      </w:r>
    </w:p>
    <w:p>
      <w:pPr>
        <w:pStyle w:val="Normal"/>
        <w:jc w:val="both"/>
        <w:rPr>
          <w:sz w:val="24"/>
        </w:rPr>
      </w:pPr>
      <w:r>
        <w:rPr>
          <w:sz w:val="24"/>
        </w:rPr>
        <w:tab/>
        <w:t>O clima da área é quente durante todo o ano, o que facilitou a difusão da cultura da cana de açúcar, caracterizando-se por ter duas estações bem definidas, com chuvas frontais de outono-inverno, mais concentradas, e chuvas de convecção no período mais quente do ano, em dezembro e janeiro, as chamadas localmente de “chuva do caju”. A umidade, porém, varia de acordo com as taxas pluviométricas que diminuem do litoral para o interior (fig. Nº 2) e do sul para o norte. Nas bordas da Borborema estas taxas aumentam em função da posição do relevo, que provoca a ascensão da massa de ar, a condensação e as chuvas orográficas.</w:t>
      </w:r>
    </w:p>
    <w:p>
      <w:pPr>
        <w:pStyle w:val="Normal"/>
        <w:jc w:val="both"/>
        <w:rPr>
          <w:sz w:val="24"/>
        </w:rPr>
      </w:pPr>
      <w:r>
        <w:rPr>
          <w:sz w:val="24"/>
        </w:rPr>
      </w:r>
    </w:p>
    <w:p>
      <w:pPr>
        <w:pStyle w:val="Normal"/>
        <w:jc w:val="both"/>
        <w:rPr>
          <w:sz w:val="24"/>
        </w:rPr>
      </w:pPr>
      <w:r>
        <w:rPr>
          <w:sz w:val="24"/>
        </w:rPr>
        <w:tab/>
        <w:t>Assim, uma combinação de fatores físicos e humanos provocou o desenvolvimento da cultura da cana de açúcar e a sua expansão durante quatro séculos, plasmando uma sociedade e uma civilização. Entre os fatores de ordem física podemos salientar a posição geográfica, ou seja, a distância do mercado europeu em relação a outras áreas do país, as condições de solo e de clima e o sistema da agricultura açucareira, trazida das ilhas do Atlântico, na ocasião em que o capitalismo comercial presidia à expansão européia pelos continentes que iam sendo “descobertos” e conquistados (Prado Júnior, 1942).</w:t>
      </w:r>
    </w:p>
    <w:p>
      <w:pPr>
        <w:pStyle w:val="Normal"/>
        <w:jc w:val="both"/>
        <w:rPr>
          <w:sz w:val="24"/>
        </w:rPr>
      </w:pPr>
      <w:r>
        <w:rPr>
          <w:sz w:val="24"/>
        </w:rPr>
      </w:r>
    </w:p>
    <w:p>
      <w:pPr>
        <w:pStyle w:val="Normal"/>
        <w:jc w:val="both"/>
        <w:rPr>
          <w:sz w:val="24"/>
        </w:rPr>
      </w:pPr>
      <w:r>
        <w:rPr>
          <w:sz w:val="24"/>
        </w:rPr>
        <w:tab/>
        <w:t>Hoje, estas condições mudaram em face da formação de um forte centro de consumo na região Sudeste do país e da proximidade do mercado platino, além do maior poder político dos estados do Sudeste, diminuindo a influência política e econômica do Nordeste, desde os meados do século XIX, e a introdução e evolução de tecnologias mais avançadas, incluindo a difusão do uso da irrigação dos canaviai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02 – Do banguê à usina</w:t>
      </w:r>
    </w:p>
    <w:p>
      <w:pPr>
        <w:pStyle w:val="Normal"/>
        <w:jc w:val="both"/>
        <w:rPr>
          <w:sz w:val="24"/>
        </w:rPr>
      </w:pPr>
      <w:r>
        <w:rPr>
          <w:sz w:val="24"/>
        </w:rPr>
      </w:r>
    </w:p>
    <w:p>
      <w:pPr>
        <w:pStyle w:val="Normal"/>
        <w:jc w:val="both"/>
        <w:rPr>
          <w:sz w:val="24"/>
        </w:rPr>
      </w:pPr>
      <w:r>
        <w:rPr>
          <w:sz w:val="24"/>
        </w:rPr>
        <w:tab/>
        <w:t>A formação econômica e social do Nordeste foi comandada por uma sociedade que ainda apresentava, em Portugal, características de domínio de uma casta guerreira, formada pelo rei e pela nobreza ibérica, mas já altamente infiltrada pela influência burguesa de comerciantes judeus, italianos e de outras áreas do continente europeu. Os reis de Portugal, no século XV e XVI, por ocasião do povoamento das ilhas do Atlântico e do Brasil, estavam profundamente comprometidos com a atividade comercial que enriquecia a sua corte, Lisboa (AZEVEDO, 1947).</w:t>
      </w:r>
    </w:p>
    <w:p>
      <w:pPr>
        <w:pStyle w:val="Normal"/>
        <w:jc w:val="both"/>
        <w:rPr>
          <w:sz w:val="24"/>
        </w:rPr>
      </w:pPr>
      <w:r>
        <w:rPr>
          <w:sz w:val="24"/>
        </w:rPr>
      </w:r>
    </w:p>
    <w:p>
      <w:pPr>
        <w:pStyle w:val="Normal"/>
        <w:jc w:val="both"/>
        <w:rPr>
          <w:sz w:val="24"/>
        </w:rPr>
      </w:pPr>
      <w:r>
        <w:rPr>
          <w:sz w:val="24"/>
        </w:rPr>
        <w:tab/>
        <w:t>Frustrada a tentativa de formação de um império na Índia, os portugueses iniciaram, na quarta década do século XVI, o processo de colonização, a “plantation” açucareira que iria substituir o extrativismo do pau brasil e de outros produtos de menor valor. Celso FURTADO (1959), em livro hoje clássico, chama atenção para o fato de que o Brasil foi palco de uma grande experiência de investimento de capitais na atividade agrícola, ao contrário do que ocorria na Europa, onde se aplicava, na agricultura, quase que apenas a terra e o trabalho como fatores de produção.</w:t>
      </w:r>
    </w:p>
    <w:p>
      <w:pPr>
        <w:pStyle w:val="Normal"/>
        <w:jc w:val="both"/>
        <w:rPr>
          <w:sz w:val="24"/>
        </w:rPr>
      </w:pPr>
      <w:r>
        <w:rPr>
          <w:sz w:val="24"/>
        </w:rPr>
      </w:r>
    </w:p>
    <w:p>
      <w:pPr>
        <w:pStyle w:val="Normal"/>
        <w:jc w:val="both"/>
        <w:rPr>
          <w:sz w:val="24"/>
        </w:rPr>
      </w:pPr>
      <w:r>
        <w:rPr>
          <w:sz w:val="24"/>
        </w:rPr>
        <w:tab/>
        <w:t>A “plantation”, iniciada em Pernambuco e na Bahia, na primeira metade do século XVI, foi dedicada sobretudo à cana de açúcar, ativando o desmatamento e implantando os engenhos que fabricavam o açúcar bruto, a rapadura e a aguardente; movidos inicialmente à força humana, só depois os engenhos utilizaram a tração animal – bois e éguas – ou a água. Havia engenhos dos mais diversos tamanhos e importância, convivendo, juntos, os chamados engenhos reais e as engenhocas. Os proprietários eram, em geral, sesmeiros ligados aos donatários das capitanias e recebiam o financiamento de comerciantes europeus, sobretudo de judeus sefarditas que haviam sido expulsos de Portugal e se instalado na Holanda. Daí a ação holandesa, invadindo o Nordeste do Brasil, quando entrou em guerra com a Espanha, que dominou o país de 1580 a 1640, para garantir os capitais investidos e os lucros advindos do comércio açucareiro.</w:t>
      </w:r>
    </w:p>
    <w:p>
      <w:pPr>
        <w:pStyle w:val="Normal"/>
        <w:jc w:val="both"/>
        <w:rPr>
          <w:sz w:val="24"/>
        </w:rPr>
      </w:pPr>
      <w:r>
        <w:rPr>
          <w:sz w:val="24"/>
        </w:rPr>
      </w:r>
    </w:p>
    <w:p>
      <w:pPr>
        <w:pStyle w:val="Normal"/>
        <w:jc w:val="both"/>
        <w:rPr>
          <w:sz w:val="24"/>
        </w:rPr>
      </w:pPr>
      <w:r>
        <w:rPr>
          <w:sz w:val="24"/>
        </w:rPr>
        <w:tab/>
        <w:t>Esta sociedade foi estruturada em classes, de forma rígida, ficando no ápice a nobreza, dita da terra, os altos comerciantes e os altos funcionários reais que detinham o poder econômico e político, seguida de uma classe média, formada por sitiantes, pequenos proprietários e prestadores de serviços e de uma classe baixa, formada por pessoas pobres que prestavam serviços ocasionais e muitas vezes gratuitos, era a gente “sem eira nem beira”, como se dizia, então. Finalmente, havia a grande massa de escravos, em sua maioria africanos adquiridos no continente negro, através de escambo, com fumo e aguardente, e trazidos pelos tumbeiros para o país, onde eram comercializados. Nos primeiros séculos, ainda havia escravos indígenas, os chamados “negros da terra”, mas, após a libertação dos mesmos, ficavam eles aldeados prestando serviços gratuitos ou quase gratuitos aos proprietários de terra.</w:t>
      </w:r>
    </w:p>
    <w:p>
      <w:pPr>
        <w:pStyle w:val="Normal"/>
        <w:jc w:val="both"/>
        <w:rPr>
          <w:sz w:val="24"/>
        </w:rPr>
      </w:pPr>
      <w:r>
        <w:rPr>
          <w:sz w:val="24"/>
        </w:rPr>
      </w:r>
    </w:p>
    <w:p>
      <w:pPr>
        <w:pStyle w:val="Normal"/>
        <w:jc w:val="both"/>
        <w:rPr>
          <w:sz w:val="24"/>
        </w:rPr>
      </w:pPr>
      <w:r>
        <w:rPr>
          <w:sz w:val="24"/>
        </w:rPr>
        <w:tab/>
        <w:t>O desenvolvimento da cultura da cana e da produção de açúcar, transposto do Brasil para as Antilhas, após a expulsão dos holandeses do Nordeste, provocou uma melhoria nas técnicas de produção e na qualidade do produto. O fato provocou um impacto sobre a região que continuou, até o início do século XIX, a cultivar a cana crioula, a usar a mão de obra manual – o arado só foi divulgado nos meados do século XIX – e a produzir o açúcar bruto, de baixa qualidade.</w:t>
      </w:r>
    </w:p>
    <w:p>
      <w:pPr>
        <w:pStyle w:val="Normal"/>
        <w:jc w:val="both"/>
        <w:rPr>
          <w:sz w:val="24"/>
        </w:rPr>
      </w:pPr>
      <w:r>
        <w:rPr>
          <w:sz w:val="24"/>
        </w:rPr>
      </w:r>
    </w:p>
    <w:p>
      <w:pPr>
        <w:pStyle w:val="Normal"/>
        <w:jc w:val="both"/>
        <w:rPr>
          <w:sz w:val="24"/>
        </w:rPr>
      </w:pPr>
      <w:r>
        <w:rPr>
          <w:sz w:val="24"/>
        </w:rPr>
        <w:tab/>
        <w:t>As inovações em escala internacional, introduzidas no século XIX, provocaram a necessidade de modernização da indústria açucareira, dando margem ao programa imperial de implantação de engenhos de maior produção. Assim, a partir de 1874, foram implantadas melhorias nos banguês, visando à produção de açúcar branco e demerara, e surgiram as fábricas de maior capacidade de produção que, quando eram de propriedade particular de senhores de engenho, chamavam-se de usinas e quando de empresas comerciais, geralmente estrangeiras, eram chamados de engenhos centrais. O que distinguia umas das outras era que as usinas, sendo de propriedade de antigos senhores e de parentes e vizinhos associados, não separavam a produção da industrialização da cana e utilizavam a mão de obra escrava, enquanto os engenhos centrais, subsidiados e com garantias de juros do capital aplicado pelo governo, eram proibidos de possuir terras para a cultura da cana e de utilizar a mão de obra escrava. A produção da cana a ser industrializada nos engenhos centrais era feita por proprietários de terra, antigos senhores de engenho que vendiam a cana ao engenho central, comprometendo-se a fornecer uma cota anual. Daí chamarem-se os proprietários de engenho que desmontavam a sua indústria, de fornecedores de cana. Os fornecedores de cana substituíam, assim, os banguezeiros.</w:t>
      </w:r>
    </w:p>
    <w:p>
      <w:pPr>
        <w:pStyle w:val="Normal"/>
        <w:jc w:val="both"/>
        <w:rPr>
          <w:sz w:val="24"/>
        </w:rPr>
      </w:pPr>
      <w:r>
        <w:rPr>
          <w:sz w:val="24"/>
        </w:rPr>
      </w:r>
    </w:p>
    <w:p>
      <w:pPr>
        <w:pStyle w:val="Normal"/>
        <w:jc w:val="both"/>
        <w:rPr>
          <w:sz w:val="24"/>
        </w:rPr>
      </w:pPr>
      <w:r>
        <w:rPr>
          <w:sz w:val="24"/>
        </w:rPr>
        <w:tab/>
        <w:t>Os engenhos centrais foram instalados em Pernambuco a partir de 1884, mas tiveram pequena duração e muitos deles foram vendidos a usineiros, sobretudo após a proclamação da República, face ao poder político que os chefes regionais passaram a exercer após a descentralização promovida pelo 15 de novembro.</w:t>
      </w:r>
    </w:p>
    <w:p>
      <w:pPr>
        <w:pStyle w:val="Normal"/>
        <w:jc w:val="both"/>
        <w:rPr>
          <w:sz w:val="24"/>
        </w:rPr>
      </w:pPr>
      <w:r>
        <w:rPr>
          <w:sz w:val="24"/>
        </w:rPr>
      </w:r>
    </w:p>
    <w:p>
      <w:pPr>
        <w:pStyle w:val="Normal"/>
        <w:jc w:val="both"/>
        <w:rPr>
          <w:sz w:val="24"/>
        </w:rPr>
      </w:pPr>
      <w:r>
        <w:rPr>
          <w:sz w:val="24"/>
        </w:rPr>
        <w:tab/>
        <w:t>Com o processo usineiro vai-se observar, como veremos no capítulo que se segue, que foram fundadas, inicialmente, numerosas pequenas usinas, muitas delas com instalação de algumas máquinas que permitiam a produção do açúcar demerara, e ainda eram chamadas de meios-aparelhos ou meias-usinas, à proporção que as usinas iam aumentando a sua capacidade de produção iam absorvendo os engenhos banguês que restavam e em seguida as pequenas e médias usinas. Com o tempo, observou-se que, à proporção que diminuía o número de usinas, aumentava a produção de açúcar e de álcool.</w:t>
      </w:r>
    </w:p>
    <w:p>
      <w:pPr>
        <w:pStyle w:val="Normal"/>
        <w:jc w:val="both"/>
        <w:rPr>
          <w:sz w:val="24"/>
        </w:rPr>
      </w:pPr>
      <w:r>
        <w:rPr>
          <w:sz w:val="24"/>
        </w:rPr>
      </w:r>
    </w:p>
    <w:p>
      <w:pPr>
        <w:pStyle w:val="Normal"/>
        <w:jc w:val="both"/>
        <w:rPr>
          <w:sz w:val="24"/>
        </w:rPr>
      </w:pPr>
      <w:r>
        <w:rPr>
          <w:sz w:val="24"/>
        </w:rPr>
        <w:tab/>
        <w:t>Convém salientar ainda que o grupo dominante, formado com a colonização, teve capacidade de se adaptar a cada momento histórico e continua até hoje com o controle da produção açucareira regional, expandindo-se até em outros estados da federação, formando uma oligarquia política que mantém o controle do estado.</w:t>
      </w:r>
    </w:p>
    <w:p>
      <w:pPr>
        <w:pStyle w:val="Normal"/>
        <w:jc w:val="both"/>
        <w:rPr>
          <w:sz w:val="24"/>
        </w:rPr>
      </w:pPr>
      <w:r>
        <w:rPr>
          <w:sz w:val="24"/>
        </w:rPr>
      </w:r>
    </w:p>
    <w:p>
      <w:pPr>
        <w:pStyle w:val="Normal"/>
        <w:jc w:val="both"/>
        <w:rPr>
          <w:sz w:val="24"/>
        </w:rPr>
      </w:pPr>
      <w:r>
        <w:rPr>
          <w:sz w:val="24"/>
        </w:rPr>
        <w:t>03 – Médias e grandes usinas e grupos econômicos</w:t>
      </w:r>
    </w:p>
    <w:p>
      <w:pPr>
        <w:pStyle w:val="Normal"/>
        <w:jc w:val="both"/>
        <w:rPr>
          <w:sz w:val="24"/>
        </w:rPr>
      </w:pPr>
      <w:r>
        <w:rPr>
          <w:sz w:val="24"/>
        </w:rPr>
      </w:r>
    </w:p>
    <w:p>
      <w:pPr>
        <w:pStyle w:val="Normal"/>
        <w:jc w:val="both"/>
        <w:rPr>
          <w:sz w:val="24"/>
        </w:rPr>
      </w:pPr>
      <w:r>
        <w:rPr>
          <w:sz w:val="24"/>
        </w:rPr>
        <w:tab/>
        <w:t>O processo de extinção dos engenhos banguês e a sua substituição por usinas e engenhos centrais, iniciado no último quarto do século XIX, foi, inicialmente, lento. Só depois é que houve uma aceleração tal que em 1914 já se encontravam em funcionamento  cerca de 56 usinas – os engenhos centrais fecharam ou se transformaram em usinas, após a proclamação da República – que produziram, na safra 1913/14, 2.403.000 toneladas de açúcar ou 40.050 sacas de sessenta quilos. A média de produção por usina foi de  42.910 sacas de 60 Kg. As maiores safras foram as das usinas Catende (130.000 t), Cruanji e Tiúma (100.000 t cada uma).</w:t>
      </w:r>
    </w:p>
    <w:p>
      <w:pPr>
        <w:pStyle w:val="Normal"/>
        <w:jc w:val="both"/>
        <w:rPr>
          <w:sz w:val="24"/>
        </w:rPr>
      </w:pPr>
      <w:r>
        <w:rPr>
          <w:sz w:val="24"/>
        </w:rPr>
      </w:r>
    </w:p>
    <w:p>
      <w:pPr>
        <w:pStyle w:val="TextBody"/>
        <w:rPr/>
      </w:pPr>
      <w:r>
        <w:rPr/>
        <w:tab/>
        <w:t>Vinte anos depois, em 1934, apesar da crise dos anos Vinte, o número de usinas subiu para 66, o que indicava um certo dinamismo no processo usineiro. Ocorreu, porém, que no período de crise acentuaram-se as disputas entre usineiros, fornecedores de cana e lavradores, o que levou o governo a criar o Instituto de Açúcar e do Álcool, a fim de disciplinar e regionalizar a agroindústria, e a baixar leis que regulamentavam as relações entre os grupos sociais integrantes do processo (CARLI, 1992 e ANDRADE, 1989). A produção total do ano foi de 3.219.124 sacas de 60 quilos, o que correspondia a 48.744 sacas por usina. Neste período numerosas usinas não possuíam destilarias de álcool e vendiam melaço para aquelas mais próximas ou continuavam a produzir aguardente em suas antigas destilações; o melaço era também utilizado na alimentação de animais. Estes dados estão nas tabelas I e II.</w:t>
      </w:r>
    </w:p>
    <w:p>
      <w:pPr>
        <w:pStyle w:val="Normal"/>
        <w:jc w:val="both"/>
        <w:rPr>
          <w:sz w:val="24"/>
        </w:rPr>
      </w:pPr>
      <w:r>
        <w:rPr>
          <w:sz w:val="24"/>
        </w:rPr>
      </w:r>
    </w:p>
    <w:p>
      <w:pPr>
        <w:pStyle w:val="Heading2"/>
        <w:rPr>
          <w:sz w:val="24"/>
        </w:rPr>
      </w:pPr>
      <w:r>
        <w:rPr>
          <w:sz w:val="24"/>
        </w:rPr>
      </w:r>
    </w:p>
    <w:p>
      <w:pPr>
        <w:pStyle w:val="Normal"/>
        <w:rPr/>
      </w:pPr>
      <w:r>
        <w:rPr/>
      </w:r>
    </w:p>
    <w:p>
      <w:pPr>
        <w:pStyle w:val="Normal"/>
        <w:rPr/>
      </w:pPr>
      <w:r>
        <w:rPr/>
      </w:r>
    </w:p>
    <w:p>
      <w:pPr>
        <w:pStyle w:val="Heading2"/>
        <w:rPr/>
      </w:pPr>
      <w:r>
        <w:rPr/>
        <w:t>Tabela 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USINAS DE AÇÚCAR EXISTENTES NO ESTADO DE PERNAMBUCO EM 1914</w:t>
      </w:r>
    </w:p>
    <w:p>
      <w:pPr>
        <w:pStyle w:val="Normal"/>
        <w:jc w:val="center"/>
        <w:rPr>
          <w:sz w:val="24"/>
        </w:rPr>
      </w:pPr>
      <w:r>
        <w:rPr>
          <w:sz w:val="24"/>
        </w:rPr>
      </w:r>
    </w:p>
    <w:tbl>
      <w:tblPr>
        <w:tblW w:w="5616" w:type="dxa"/>
        <w:jc w:val="center"/>
        <w:tblInd w:w="0" w:type="dxa"/>
        <w:tblLayout w:type="fixed"/>
        <w:tblCellMar>
          <w:top w:w="0" w:type="dxa"/>
          <w:left w:w="30" w:type="dxa"/>
          <w:bottom w:w="0" w:type="dxa"/>
          <w:right w:w="30" w:type="dxa"/>
        </w:tblCellMar>
      </w:tblPr>
      <w:tblGrid>
        <w:gridCol w:w="1862"/>
        <w:gridCol w:w="2208"/>
        <w:gridCol w:w="1546"/>
      </w:tblGrid>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2208" w:type="dxa"/>
            <w:tcBorders>
              <w:top w:val="single" w:sz="2" w:space="0" w:color="000000"/>
              <w:left w:val="single" w:sz="2" w:space="0" w:color="000000"/>
              <w:bottom w:val="single" w:sz="2" w:space="0" w:color="000000"/>
            </w:tcBorders>
          </w:tcPr>
          <w:p>
            <w:pPr>
              <w:pStyle w:val="Heading4"/>
              <w:rPr/>
            </w:pPr>
            <w:r>
              <w:rPr/>
              <w:t>PRODUÇÃO</w:t>
            </w:r>
          </w:p>
        </w:tc>
        <w:tc>
          <w:tcPr>
            <w:tcW w:w="1546"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Heading3"/>
              <w:rPr/>
            </w:pPr>
            <w:r>
              <w:rPr/>
              <w:t>NOMES</w:t>
            </w:r>
          </w:p>
        </w:tc>
        <w:tc>
          <w:tcPr>
            <w:tcW w:w="220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color w:val="000000"/>
                <w:lang w:eastAsia="pt-BR"/>
              </w:rPr>
              <w:t>ANUAL</w:t>
            </w:r>
            <w:r>
              <w:rPr>
                <w:rFonts w:cs="Arial" w:ascii="Arial" w:hAnsi="Arial"/>
                <w:color w:val="000000"/>
                <w:lang w:eastAsia="pt-BR"/>
              </w:rPr>
              <w:t xml:space="preserve"> </w:t>
            </w:r>
            <w:r>
              <w:rPr>
                <w:rFonts w:cs="Arial" w:ascii="Arial" w:hAnsi="Arial"/>
                <w:b/>
                <w:color w:val="000000"/>
                <w:lang w:eastAsia="pt-BR"/>
              </w:rPr>
              <w:t>DE</w:t>
            </w:r>
            <w:r>
              <w:rPr>
                <w:rFonts w:cs="Arial" w:ascii="Arial" w:hAnsi="Arial"/>
                <w:color w:val="000000"/>
                <w:lang w:eastAsia="pt-BR"/>
              </w:rPr>
              <w:t xml:space="preserve"> </w:t>
            </w:r>
            <w:r>
              <w:rPr>
                <w:rFonts w:cs="Arial" w:ascii="Arial" w:hAnsi="Arial"/>
                <w:b/>
                <w:color w:val="000000"/>
                <w:lang w:eastAsia="pt-BR"/>
              </w:rPr>
              <w:t>AÇÚCAR</w:t>
            </w:r>
            <w:r>
              <w:rPr>
                <w:rFonts w:cs="Arial" w:ascii="Arial" w:hAnsi="Arial"/>
                <w:color w:val="000000"/>
                <w:lang w:eastAsia="pt-BR"/>
              </w:rPr>
              <w:t xml:space="preserve"> </w:t>
            </w:r>
            <w:r>
              <w:rPr>
                <w:rFonts w:cs="Arial" w:ascii="Arial" w:hAnsi="Arial"/>
                <w:b/>
                <w:color w:val="000000"/>
                <w:lang w:eastAsia="pt-BR"/>
              </w:rPr>
              <w:t>T</w:t>
            </w:r>
          </w:p>
        </w:tc>
        <w:tc>
          <w:tcPr>
            <w:tcW w:w="154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ÁLCOOL/ PIPAS</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Alianç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Aripibu</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amborral</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om Jesus</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ulhões</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om Gost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2</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osque</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beça de Negr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choeira Lis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rassu</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tende</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3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xangá</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ucaú</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4</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ondad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Estrelian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Florestal</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Frei Canec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Frexeiras</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Goian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2</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Genipap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0.09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Ipojuc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Jaboatã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Limoeirinh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meluc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ria das Mercês</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ssauassu</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tari</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eio da Várze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uribec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ussurepe</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ria Annunciad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N.S. do Desterr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N.S. das Maravilhas</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2</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edros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etribu</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irangi</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Ribeirã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Roçadinh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Rio Un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lgad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nta Terez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 José</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abela I (continuaçã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USINAS DE AÇÚCAR EXISTENTES NO ESTADO DE PERNAMBUCO EM 1914</w:t>
      </w:r>
    </w:p>
    <w:p>
      <w:pPr>
        <w:pStyle w:val="Normal"/>
        <w:jc w:val="both"/>
        <w:rPr>
          <w:sz w:val="24"/>
        </w:rPr>
      </w:pPr>
      <w:r>
        <w:rPr>
          <w:sz w:val="24"/>
        </w:rPr>
      </w:r>
    </w:p>
    <w:p>
      <w:pPr>
        <w:pStyle w:val="Normal"/>
        <w:jc w:val="both"/>
        <w:rPr>
          <w:sz w:val="24"/>
        </w:rPr>
      </w:pPr>
      <w:r>
        <w:rPr>
          <w:sz w:val="24"/>
        </w:rPr>
      </w:r>
    </w:p>
    <w:tbl>
      <w:tblPr>
        <w:tblW w:w="5616" w:type="dxa"/>
        <w:jc w:val="center"/>
        <w:tblInd w:w="0" w:type="dxa"/>
        <w:tblLayout w:type="fixed"/>
        <w:tblCellMar>
          <w:top w:w="0" w:type="dxa"/>
          <w:left w:w="30" w:type="dxa"/>
          <w:bottom w:w="0" w:type="dxa"/>
          <w:right w:w="30" w:type="dxa"/>
        </w:tblCellMar>
      </w:tblPr>
      <w:tblGrid>
        <w:gridCol w:w="1862"/>
        <w:gridCol w:w="2208"/>
        <w:gridCol w:w="1546"/>
      </w:tblGrid>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2208" w:type="dxa"/>
            <w:tcBorders>
              <w:top w:val="single" w:sz="2" w:space="0" w:color="000000"/>
              <w:left w:val="single" w:sz="2" w:space="0" w:color="000000"/>
              <w:bottom w:val="single" w:sz="2" w:space="0" w:color="000000"/>
            </w:tcBorders>
          </w:tcPr>
          <w:p>
            <w:pPr>
              <w:pStyle w:val="Heading4"/>
              <w:rPr/>
            </w:pPr>
            <w:r>
              <w:rPr/>
              <w:t>PRODUÇÃO</w:t>
            </w:r>
          </w:p>
        </w:tc>
        <w:tc>
          <w:tcPr>
            <w:tcW w:w="1546"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Heading3"/>
              <w:rPr/>
            </w:pPr>
            <w:r>
              <w:rPr/>
              <w:t>NOMES</w:t>
            </w:r>
          </w:p>
        </w:tc>
        <w:tc>
          <w:tcPr>
            <w:tcW w:w="2208" w:type="dxa"/>
            <w:tcBorders>
              <w:top w:val="single" w:sz="2" w:space="0" w:color="000000"/>
              <w:left w:val="single" w:sz="2" w:space="0" w:color="000000"/>
              <w:bottom w:val="single" w:sz="2" w:space="0" w:color="000000"/>
              <w:right w:val="single" w:sz="2" w:space="0" w:color="000000"/>
            </w:tcBorders>
          </w:tcPr>
          <w:p>
            <w:pPr>
              <w:pStyle w:val="Heading5"/>
              <w:rPr/>
            </w:pPr>
            <w:r>
              <w:rPr/>
              <w:t>ANUAL DE AÇÚCAR T</w:t>
            </w:r>
          </w:p>
        </w:tc>
        <w:tc>
          <w:tcPr>
            <w:tcW w:w="154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ÁLCOOL/ PIPAS</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 Joã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 Ináci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erro Azul</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imbó</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imbó-Assú</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iúm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José Rufin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rapiche</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reze de Mai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nião e Indústri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baquinh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Vicente Campel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erseverança</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inôco</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00</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bl>
    <w:p>
      <w:pPr>
        <w:pStyle w:val="Normal"/>
        <w:jc w:val="center"/>
        <w:rPr>
          <w:sz w:val="24"/>
        </w:rPr>
      </w:pPr>
      <w:r>
        <w:rPr>
          <w:sz w:val="24"/>
        </w:rPr>
        <w:t>FONTE: José Coelho – Álbum de Pernambuc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abela II</w:t>
      </w:r>
    </w:p>
    <w:p>
      <w:pPr>
        <w:pStyle w:val="Normal"/>
        <w:jc w:val="center"/>
        <w:rPr>
          <w:sz w:val="24"/>
        </w:rPr>
      </w:pPr>
      <w:r>
        <w:rPr>
          <w:sz w:val="24"/>
        </w:rPr>
      </w:r>
    </w:p>
    <w:p>
      <w:pPr>
        <w:pStyle w:val="Heading2"/>
        <w:rPr/>
      </w:pPr>
      <w:r>
        <w:rPr/>
        <w:t>USINAS DE PERNAMBUCO NOS ANOS 1933/34</w:t>
      </w:r>
    </w:p>
    <w:p>
      <w:pPr>
        <w:pStyle w:val="Normal"/>
        <w:rPr/>
      </w:pPr>
      <w:r>
        <w:rPr/>
      </w:r>
    </w:p>
    <w:tbl>
      <w:tblPr>
        <w:tblW w:w="5218" w:type="dxa"/>
        <w:jc w:val="center"/>
        <w:tblInd w:w="0" w:type="dxa"/>
        <w:tblLayout w:type="fixed"/>
        <w:tblCellMar>
          <w:top w:w="0" w:type="dxa"/>
          <w:left w:w="30" w:type="dxa"/>
          <w:bottom w:w="0" w:type="dxa"/>
          <w:right w:w="30" w:type="dxa"/>
        </w:tblCellMar>
      </w:tblPr>
      <w:tblGrid>
        <w:gridCol w:w="2174"/>
        <w:gridCol w:w="3044"/>
      </w:tblGrid>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USINA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SACOS DE 60 Kg)</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Água Branc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0.78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lianç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8.736</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ripibu</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6.81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amburral</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0.81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arr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4.825</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arreir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83.19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om Jesu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1.97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ulhõe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2.171</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choeira Lis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0.12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morim Grand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05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pibarib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5.627</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nd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04.00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xangá</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92.225</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rauatá</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417</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ruangi</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92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caú</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0.136</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Estrelian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3.73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Florestal</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48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Frei Canec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4.70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Ipojuc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2.00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Jaboatã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2.51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Jaguaré</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7.798</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José da Cost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78</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José Rufin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3.958</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Limoeirinh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4.895</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meluc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2.007</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ria das Mercê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8.90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ssuassu</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04.88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tari</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3.70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oren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63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uribec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83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ussurep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2.20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N. S. Auxiliador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5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N. S. do Desterr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14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N. S. das Maravilha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6.40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Olho D'Águ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0.256</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dros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7.371</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ri-Peri</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0.95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tribu</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5.236</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irangi</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1.09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orto Alegr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326</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umati</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2.85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Regall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59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abela II (continuação)</w:t>
      </w:r>
    </w:p>
    <w:p>
      <w:pPr>
        <w:pStyle w:val="Normal"/>
        <w:jc w:val="center"/>
        <w:rPr>
          <w:sz w:val="24"/>
        </w:rPr>
      </w:pPr>
      <w:r>
        <w:rPr>
          <w:sz w:val="24"/>
        </w:rPr>
      </w:r>
    </w:p>
    <w:p>
      <w:pPr>
        <w:pStyle w:val="Heading2"/>
        <w:rPr/>
      </w:pPr>
      <w:r>
        <w:rPr/>
        <w:t>USINAS DE PERNAMBUCO NOS ANOS 1933/34</w:t>
      </w:r>
    </w:p>
    <w:p>
      <w:pPr>
        <w:pStyle w:val="Normal"/>
        <w:rPr/>
      </w:pPr>
      <w:r>
        <w:rPr/>
      </w:r>
    </w:p>
    <w:p>
      <w:pPr>
        <w:pStyle w:val="Normal"/>
        <w:rPr/>
      </w:pPr>
      <w:r>
        <w:rPr/>
      </w:r>
    </w:p>
    <w:tbl>
      <w:tblPr>
        <w:tblW w:w="5218" w:type="dxa"/>
        <w:jc w:val="center"/>
        <w:tblInd w:w="0" w:type="dxa"/>
        <w:tblLayout w:type="fixed"/>
        <w:tblCellMar>
          <w:top w:w="0" w:type="dxa"/>
          <w:left w:w="30" w:type="dxa"/>
          <w:bottom w:w="0" w:type="dxa"/>
          <w:right w:w="30" w:type="dxa"/>
        </w:tblCellMar>
      </w:tblPr>
      <w:tblGrid>
        <w:gridCol w:w="2174"/>
        <w:gridCol w:w="3044"/>
      </w:tblGrid>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USINA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SACOS DE 60 Kg)</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Ribeirã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Roçadinh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7.78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lgad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9.422</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nna Aguiar</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0.861</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Flor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451</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Pânfil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40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z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9.761</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zinh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28.37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za de Jesu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06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o André</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1.01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o Ináci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9.698</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 João da Várze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85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ão José</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2.60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erro Azul</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9.598</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ibéri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266</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imbó-Assú</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8.247</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inoc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499</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iúm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58.308</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rapich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8.70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rês Maria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874</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reze de Mai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16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Ubaquinh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4.490</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União e Indústria</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4.80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Uruaé</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701</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ocinh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513</w:t>
            </w:r>
          </w:p>
        </w:tc>
      </w:tr>
      <w:tr>
        <w:trPr>
          <w:trHeight w:val="2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219.124</w:t>
            </w:r>
          </w:p>
        </w:tc>
      </w:tr>
    </w:tbl>
    <w:p>
      <w:pPr>
        <w:pStyle w:val="Epgrafe"/>
        <w:rPr/>
      </w:pPr>
      <w:r>
        <w:rPr/>
        <w:t>FONTE: IAA Anuário Açucareiro, 1938</w:t>
      </w:r>
    </w:p>
    <w:p>
      <w:pPr>
        <w:pStyle w:val="Normal"/>
        <w:rPr/>
      </w:pPr>
      <w:r>
        <w:rPr/>
      </w:r>
    </w:p>
    <w:p>
      <w:pPr>
        <w:pStyle w:val="Normal"/>
        <w:jc w:val="center"/>
        <w:rPr>
          <w:sz w:val="24"/>
        </w:rPr>
      </w:pPr>
      <w:r>
        <w:rPr>
          <w:sz w:val="24"/>
        </w:rPr>
      </w:r>
    </w:p>
    <w:p>
      <w:pPr>
        <w:pStyle w:val="Normal"/>
        <w:jc w:val="both"/>
        <w:rPr>
          <w:sz w:val="24"/>
        </w:rPr>
      </w:pPr>
      <w:r>
        <w:rPr>
          <w:sz w:val="24"/>
        </w:rPr>
        <w:tab/>
        <w:t>Quando analisamos a tabela III, observamos que num período de vinte anos, após uma política mais unificada da ação governamental, o número de usinas caiu para 53, mas passou-se a dar uma certa importância à produção de álcool e foram instaladas duas destilarias desvinculadas de usinas, uma delas do governo federal e com uma produção bastante expressiva. Elas produziram na safra 1953/54 o total de 8.985.242 sacas de 60 Kg, o equivalente a 169.532 sacas por usinas. A grande diferença de capacidade entre as mesmas era bem acentuada, de vez que as três maiores safras foram registradas nas usinas Central Barreiros (733.400 sacas), Catende (676.024) e Santa Teresinha (535.384), enquanto as menores foram registradas em Regalia (1.720 sacas), Nossa Senhora de Lourdes (6.000) e Crauatá (6.657). No que diz respeito à produção de álcool, que foi de 77.361.628 litros, a Destilaria Central Presidente Vargas, estatal, contribuiu com 19.795.068 litros, ou 25,58% da produção do estado.</w:t>
      </w:r>
    </w:p>
    <w:p>
      <w:pPr>
        <w:pStyle w:val="Normal"/>
        <w:jc w:val="both"/>
        <w:rPr>
          <w:sz w:val="24"/>
        </w:rPr>
      </w:pPr>
      <w:r>
        <w:rPr>
          <w:sz w:val="24"/>
        </w:rPr>
      </w:r>
    </w:p>
    <w:p>
      <w:pPr>
        <w:pStyle w:val="Normal"/>
        <w:jc w:val="both"/>
        <w:rPr>
          <w:sz w:val="24"/>
        </w:rPr>
      </w:pPr>
      <w:r>
        <w:rPr>
          <w:sz w:val="24"/>
        </w:rPr>
        <w:tab/>
      </w:r>
    </w:p>
    <w:p>
      <w:pPr>
        <w:pStyle w:val="Normal"/>
        <w:ind w:firstLine="708"/>
        <w:jc w:val="both"/>
        <w:rPr>
          <w:sz w:val="24"/>
        </w:rPr>
      </w:pPr>
      <w:r>
        <w:rPr>
          <w:sz w:val="24"/>
        </w:rPr>
      </w:r>
    </w:p>
    <w:p>
      <w:pPr>
        <w:pStyle w:val="Normal"/>
        <w:ind w:firstLine="708"/>
        <w:jc w:val="both"/>
        <w:rPr>
          <w:sz w:val="24"/>
        </w:rPr>
      </w:pPr>
      <w:r>
        <w:rPr>
          <w:sz w:val="24"/>
        </w:rPr>
        <w:t>Neste período, pequenas usinas em crise encerraram as suas atividades, tendo sido travada uma luta entre três grupos econômicos estaduais, o da Central Barreiros, liderado pelo ex-governador, ex-ministro e ex-vice-presidente da República, Estácio Coimbra, o de Catende, que durante mais de um decênio foi a usina de maior produção de açúcar e álcool do país, liderado por Antônio Ferreira da Costa Azevedo, conhecido pelo apelido de Tenente, e o de José Pessoa de Queiroz, da usina Santa Teresinha, que era apoiado por uma família de comerciantes e industriais com influência no setor açucareiro, na indústria de fiação e tecelagem e na imprensa.</w:t>
      </w:r>
    </w:p>
    <w:p>
      <w:pPr>
        <w:pStyle w:val="Normal"/>
        <w:jc w:val="both"/>
        <w:rPr>
          <w:sz w:val="24"/>
        </w:rPr>
      </w:pPr>
      <w:r>
        <w:rPr>
          <w:sz w:val="24"/>
        </w:rPr>
      </w:r>
    </w:p>
    <w:p>
      <w:pPr>
        <w:pStyle w:val="TextBody"/>
        <w:rPr/>
      </w:pPr>
      <w:r>
        <w:rPr/>
        <w:tab/>
        <w:t>A tabela IV, que se refere à safra de 1973/74, é representada por apenas 38 usinas que produziram cerca de 19.004.115 sacas de açúcar de 60 Kg. Nenhuma delas atingira um milhão de sacas, fato que ocorreria ainda durante a década 71/80. As que apresentaram maiores produções, superiores a 700.000 sacas, foram a Central Barreiros, Catende, Central Olho D’Água, Matari, Petribu e Santa Teresinha, destacando-se pela maior produção a Santa Teresinha, com 855.150 sacas. A média por usina foi de 500.108 sacas, bastante elevada para o período. As pequenas e médias usinas haviam sido eliminadas devido à intervenção do governo federal, implantando programas que modernizavam as usinas, abrindo perspectivas para ampliação das mesmas.</w:t>
      </w:r>
    </w:p>
    <w:p>
      <w:pPr>
        <w:pStyle w:val="Normal"/>
        <w:jc w:val="both"/>
        <w:rPr>
          <w:sz w:val="24"/>
        </w:rPr>
      </w:pPr>
      <w:r>
        <w:rPr>
          <w:sz w:val="24"/>
        </w:rPr>
      </w:r>
    </w:p>
    <w:p>
      <w:pPr>
        <w:pStyle w:val="Normal"/>
        <w:jc w:val="both"/>
        <w:rPr>
          <w:sz w:val="24"/>
        </w:rPr>
      </w:pPr>
      <w:r>
        <w:rPr>
          <w:sz w:val="24"/>
        </w:rPr>
        <w:tab/>
        <w:t>Com a criação do PROÁLCOOL as usinas dispuseram de recursos para ampliar as suas atividades industriais, expandindo a cultura da cana até por áreas ecologicamente pouco favoráveis à mesma e surgiram as destilarias autônomas, desvinculadas de usinas; as destilarias governamentais foram desativadas a fim de fortalecer as atividades de grupos econômicos privados. No período de domínio do governo militar, a agroindústria continuou a se expandir graças ao subsídios que foram concedidos. No setor açucareiro, que hoje enfrenta uma forte crise, o processo é bem observado na tabela V, quando comparamos com as anteriores.</w:t>
      </w:r>
      <w:r>
        <w:br w:type="page"/>
      </w:r>
    </w:p>
    <w:p>
      <w:pPr>
        <w:pStyle w:val="Normal"/>
        <w:jc w:val="both"/>
        <w:rPr>
          <w:sz w:val="24"/>
        </w:rPr>
      </w:pPr>
      <w:r>
        <w:rPr>
          <w:sz w:val="24"/>
        </w:rPr>
      </w:r>
    </w:p>
    <w:p>
      <w:pPr>
        <w:pStyle w:val="Heading2"/>
        <w:rPr/>
      </w:pPr>
      <w:r>
        <w:rPr/>
      </w:r>
    </w:p>
    <w:p>
      <w:pPr>
        <w:pStyle w:val="Heading2"/>
        <w:rPr/>
      </w:pPr>
      <w:r>
        <w:rPr/>
        <w:t>Tabela III</w:t>
      </w:r>
    </w:p>
    <w:p>
      <w:pPr>
        <w:pStyle w:val="Normal"/>
        <w:jc w:val="both"/>
        <w:rPr>
          <w:sz w:val="24"/>
        </w:rPr>
      </w:pPr>
      <w:r>
        <w:rPr>
          <w:sz w:val="24"/>
        </w:rPr>
        <w:tab/>
      </w:r>
    </w:p>
    <w:p>
      <w:pPr>
        <w:pStyle w:val="Normal"/>
        <w:jc w:val="both"/>
        <w:rPr>
          <w:b/>
          <w:b/>
          <w:sz w:val="24"/>
        </w:rPr>
      </w:pPr>
      <w:r>
        <w:rPr>
          <w:b/>
          <w:sz w:val="24"/>
        </w:rPr>
      </w:r>
    </w:p>
    <w:p>
      <w:pPr>
        <w:pStyle w:val="Heading2"/>
        <w:rPr/>
      </w:pPr>
      <w:r>
        <w:rPr/>
        <w:t>PRODUÇÃO DE AÇÚCAR E ÁLCOOL EM PERNAMBUCO</w:t>
      </w:r>
    </w:p>
    <w:p>
      <w:pPr>
        <w:pStyle w:val="Normal"/>
        <w:jc w:val="center"/>
        <w:rPr>
          <w:sz w:val="24"/>
        </w:rPr>
      </w:pPr>
      <w:r>
        <w:rPr>
          <w:sz w:val="24"/>
        </w:rPr>
        <w:t>SAFRA DE 1953/54</w:t>
      </w:r>
    </w:p>
    <w:p>
      <w:pPr>
        <w:pStyle w:val="Normal"/>
        <w:jc w:val="center"/>
        <w:rPr>
          <w:sz w:val="24"/>
        </w:rPr>
      </w:pPr>
      <w:r>
        <w:rPr>
          <w:sz w:val="24"/>
        </w:rPr>
      </w:r>
    </w:p>
    <w:p>
      <w:pPr>
        <w:pStyle w:val="Normal"/>
        <w:jc w:val="center"/>
        <w:rPr>
          <w:sz w:val="24"/>
        </w:rPr>
      </w:pPr>
      <w:r>
        <w:rPr>
          <w:sz w:val="24"/>
        </w:rPr>
      </w:r>
    </w:p>
    <w:tbl>
      <w:tblPr>
        <w:tblW w:w="6974" w:type="dxa"/>
        <w:jc w:val="center"/>
        <w:tblInd w:w="0" w:type="dxa"/>
        <w:tblLayout w:type="fixed"/>
        <w:tblCellMar>
          <w:top w:w="0" w:type="dxa"/>
          <w:left w:w="30" w:type="dxa"/>
          <w:bottom w:w="0" w:type="dxa"/>
          <w:right w:w="30" w:type="dxa"/>
        </w:tblCellMar>
      </w:tblPr>
      <w:tblGrid>
        <w:gridCol w:w="2539"/>
        <w:gridCol w:w="2573"/>
        <w:gridCol w:w="1862"/>
      </w:tblGrid>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pt-BR"/>
              </w:rPr>
            </w:pPr>
            <w:r>
              <w:rPr>
                <w:rFonts w:cs="Arial" w:ascii="Arial" w:hAnsi="Arial"/>
                <w:b/>
                <w:color w:val="000000"/>
                <w:lang w:eastAsia="pt-BR"/>
              </w:rPr>
              <w:t>USINAS</w:t>
            </w:r>
          </w:p>
        </w:tc>
        <w:tc>
          <w:tcPr>
            <w:tcW w:w="2573"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w:t>
            </w:r>
          </w:p>
        </w:tc>
        <w:tc>
          <w:tcPr>
            <w:tcW w:w="1862"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pt-BR"/>
              </w:rPr>
            </w:pPr>
            <w:r>
              <w:rPr>
                <w:rFonts w:eastAsia="Arial" w:cs="Arial" w:ascii="Arial" w:hAnsi="Arial"/>
                <w:color w:val="000000"/>
                <w:lang w:eastAsia="pt-BR"/>
              </w:rPr>
              <w:t xml:space="preserve"> </w:t>
            </w:r>
          </w:p>
        </w:tc>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AÇÚCAR (SACO DE 60Kg)</w:t>
            </w:r>
          </w:p>
        </w:tc>
        <w:tc>
          <w:tcPr>
            <w:tcW w:w="186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ÁLCOOL (LITROS)</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Água Branc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16.83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Alianç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97.75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419.832</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Aripibu</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1.634</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35.0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arão de Suassun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59.06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arr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31.773</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71.0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om Jesu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80.255</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71.1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rasil</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9.05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Bulhõe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84.102</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choeira Lis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87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5.342</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pibaribe</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4.36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8.6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tende</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76.024</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502.8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axangá</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28.518</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63.1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entral Barreiro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33.40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556.5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entral N. S. de Lourde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0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entral Olho D'Águ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42.375</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32.2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rauatá</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65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ruanji</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43.78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82.6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Cucaú</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83.85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780.71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Estrelian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41.562</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38.89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Frei Canec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23.49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50.2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Ipojuc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1.65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Jaboatã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24.815</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44.0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José Rufin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7.41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ria das Mercê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11.04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83.4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ssauassu</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21.745</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bl>
    <w:p>
      <w:pPr>
        <w:pStyle w:val="Normal"/>
        <w:jc w:val="center"/>
        <w:rPr>
          <w:sz w:val="24"/>
        </w:rPr>
      </w:pPr>
      <w:r>
        <w:rPr>
          <w:sz w:val="24"/>
        </w:rPr>
      </w:r>
      <w:r>
        <w:br w:type="page"/>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Tabela  III (continuação)</w:t>
      </w:r>
    </w:p>
    <w:p>
      <w:pPr>
        <w:pStyle w:val="Normal"/>
        <w:jc w:val="both"/>
        <w:rPr>
          <w:sz w:val="24"/>
        </w:rPr>
      </w:pPr>
      <w:r>
        <w:rPr>
          <w:sz w:val="24"/>
        </w:rPr>
      </w:r>
    </w:p>
    <w:p>
      <w:pPr>
        <w:pStyle w:val="Normal"/>
        <w:jc w:val="both"/>
        <w:rPr>
          <w:sz w:val="24"/>
        </w:rPr>
      </w:pPr>
      <w:r>
        <w:rPr>
          <w:sz w:val="24"/>
        </w:rPr>
      </w:r>
    </w:p>
    <w:p>
      <w:pPr>
        <w:pStyle w:val="Heading2"/>
        <w:rPr/>
      </w:pPr>
      <w:r>
        <w:rPr/>
        <w:t>PRODUÇÃO DE AÇÚCAR E ÁLCOOL EM PERNAMBUCO</w:t>
      </w:r>
    </w:p>
    <w:p>
      <w:pPr>
        <w:pStyle w:val="Normal"/>
        <w:jc w:val="center"/>
        <w:rPr>
          <w:sz w:val="24"/>
        </w:rPr>
      </w:pPr>
      <w:r>
        <w:rPr>
          <w:sz w:val="24"/>
        </w:rPr>
        <w:t>SAFRA DE 1953/54</w:t>
      </w:r>
    </w:p>
    <w:p>
      <w:pPr>
        <w:pStyle w:val="Normal"/>
        <w:jc w:val="center"/>
        <w:rPr>
          <w:sz w:val="24"/>
        </w:rPr>
      </w:pPr>
      <w:r>
        <w:rPr>
          <w:sz w:val="24"/>
        </w:rPr>
      </w:r>
    </w:p>
    <w:p>
      <w:pPr>
        <w:pStyle w:val="Normal"/>
        <w:jc w:val="center"/>
        <w:rPr>
          <w:sz w:val="24"/>
        </w:rPr>
      </w:pPr>
      <w:r>
        <w:rPr>
          <w:sz w:val="24"/>
        </w:rPr>
      </w:r>
    </w:p>
    <w:tbl>
      <w:tblPr>
        <w:tblW w:w="6974" w:type="dxa"/>
        <w:jc w:val="center"/>
        <w:tblInd w:w="0" w:type="dxa"/>
        <w:tblLayout w:type="fixed"/>
        <w:tblCellMar>
          <w:top w:w="0" w:type="dxa"/>
          <w:left w:w="30" w:type="dxa"/>
          <w:bottom w:w="0" w:type="dxa"/>
          <w:right w:w="30" w:type="dxa"/>
        </w:tblCellMar>
      </w:tblPr>
      <w:tblGrid>
        <w:gridCol w:w="2539"/>
        <w:gridCol w:w="2573"/>
        <w:gridCol w:w="1862"/>
      </w:tblGrid>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pt-BR"/>
              </w:rPr>
            </w:pPr>
            <w:r>
              <w:rPr>
                <w:rFonts w:cs="Arial" w:ascii="Arial" w:hAnsi="Arial"/>
                <w:b/>
                <w:color w:val="000000"/>
                <w:lang w:eastAsia="pt-BR"/>
              </w:rPr>
              <w:t>USINAS</w:t>
            </w:r>
          </w:p>
        </w:tc>
        <w:tc>
          <w:tcPr>
            <w:tcW w:w="2573"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w:t>
            </w:r>
          </w:p>
        </w:tc>
        <w:tc>
          <w:tcPr>
            <w:tcW w:w="1862"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pt-BR"/>
              </w:rPr>
            </w:pPr>
            <w:r>
              <w:rPr>
                <w:rFonts w:eastAsia="Arial" w:cs="Arial" w:ascii="Arial" w:hAnsi="Arial"/>
                <w:color w:val="000000"/>
                <w:lang w:eastAsia="pt-BR"/>
              </w:rPr>
              <w:t xml:space="preserve"> </w:t>
            </w:r>
          </w:p>
        </w:tc>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AÇÚCAR (SACO DE 60Kg)</w:t>
            </w:r>
          </w:p>
        </w:tc>
        <w:tc>
          <w:tcPr>
            <w:tcW w:w="186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ÁLCOOL (LITROS)</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atari</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27.324</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54.4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uribec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5.629</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Mussurepe</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36.615</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N. S. Auxiliador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3.40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N. S. do Carm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2.485</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93.3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N. S. das Maravilha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73.62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85.86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edroz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70.69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eri-Peri</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4.574</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etribu</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0.68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iranji</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0.94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Pumati</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84.389</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965.919</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Regali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72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Rio Un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38.042</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707.061</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Roçadinh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02.24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847.0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lgad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14.843</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76.25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nta Inês</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73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4.0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nta Teres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51.19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90.853</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ta. Teresinh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35.384</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7.000.17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nto André</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25.347</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06.569</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anto Ináci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17.99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ão José</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04.02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48.38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erro Azul</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92.90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39.0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Sibéri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3.952</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imbó Assu</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54.056</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653.181</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iúm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17.841</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959.429</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rapiche</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342.30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167.944</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Treze de Maio</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98.170</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12.60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nião e Indústria</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280.123</w:t>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883.480</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Dest. Central Pres. Vargas</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19.795.068</w:t>
            </w:r>
          </w:p>
        </w:tc>
      </w:tr>
      <w:tr>
        <w:trPr>
          <w:trHeight w:val="250"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Dest. Central do Recife</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8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446.810</w:t>
            </w:r>
          </w:p>
        </w:tc>
      </w:tr>
    </w:tbl>
    <w:p>
      <w:pPr>
        <w:pStyle w:val="Normal"/>
        <w:jc w:val="both"/>
        <w:rPr>
          <w:sz w:val="24"/>
        </w:rPr>
      </w:pPr>
      <w:r>
        <w:rPr>
          <w:sz w:val="24"/>
        </w:rPr>
        <w:t xml:space="preserve">               </w:t>
      </w:r>
      <w:r>
        <w:rPr>
          <w:sz w:val="24"/>
        </w:rPr>
        <w:t>FONTE: IA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Heading2"/>
        <w:rPr>
          <w:b/>
          <w:b/>
        </w:rPr>
      </w:pPr>
      <w:r>
        <w:rPr/>
        <w:t>Tabela nº IV</w:t>
      </w:r>
    </w:p>
    <w:p>
      <w:pPr>
        <w:pStyle w:val="Normal"/>
        <w:jc w:val="center"/>
        <w:rPr>
          <w:b/>
          <w:b/>
          <w:sz w:val="24"/>
        </w:rPr>
      </w:pPr>
      <w:r>
        <w:rPr>
          <w:b/>
          <w:sz w:val="24"/>
        </w:rPr>
      </w:r>
    </w:p>
    <w:p>
      <w:pPr>
        <w:pStyle w:val="Normal"/>
        <w:jc w:val="center"/>
        <w:rPr>
          <w:sz w:val="24"/>
        </w:rPr>
      </w:pPr>
      <w:r>
        <w:rPr>
          <w:sz w:val="24"/>
        </w:rPr>
        <w:t>PRODUÇÃO DE AÇÚCAR EM PERNAMBUCO, NA SAFRA 1973-1974</w:t>
      </w:r>
    </w:p>
    <w:p>
      <w:pPr>
        <w:pStyle w:val="Normal"/>
        <w:jc w:val="both"/>
        <w:rPr>
          <w:sz w:val="24"/>
        </w:rPr>
      </w:pPr>
      <w:r>
        <w:rPr>
          <w:sz w:val="24"/>
        </w:rPr>
      </w:r>
    </w:p>
    <w:tbl>
      <w:tblPr>
        <w:tblW w:w="6418" w:type="dxa"/>
        <w:jc w:val="center"/>
        <w:tblInd w:w="0" w:type="dxa"/>
        <w:tblLayout w:type="fixed"/>
        <w:tblCellMar>
          <w:top w:w="0" w:type="dxa"/>
          <w:left w:w="30" w:type="dxa"/>
          <w:bottom w:w="0" w:type="dxa"/>
          <w:right w:w="30" w:type="dxa"/>
        </w:tblCellMar>
      </w:tblPr>
      <w:tblGrid>
        <w:gridCol w:w="3326"/>
        <w:gridCol w:w="3092"/>
      </w:tblGrid>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USINA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 (SACOS DE 60 Kg)</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Água Branc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22.617</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lianç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63.429</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arão de Suassun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46.153</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arr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01.56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om Jesu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52.453</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ulhõe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20.67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nde</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76.791</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xangá</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56.189</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entral Barreiro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48.002</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entral Nossa Senhora de Lourde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07.388</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entral Olho D'Águ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52.30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ruanji</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58.23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ucaú</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58.23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Estrelian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62.382</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Frei Canec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33.961</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Ipojuc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9.504</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Jaboatã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2.369</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Laranjeira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20.321</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ria das Mercê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28.296</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ssauassu</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09.135</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tari</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06.302</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ussurepe</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6.67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Nossa Senhora do Carm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75.151</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Nossa Senhora das Maravilha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86.356</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dros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75.175</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tribu</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05.038</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umati</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33.19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Roçadinh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20.471</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lgad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18.168</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z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39.533</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zinh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55.15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o André</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38.707</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ão José</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88.788</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erro Azul</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16.560</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iúm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13.016</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rapiche</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08.518</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reze de Mai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78.842</w:t>
            </w:r>
          </w:p>
        </w:tc>
      </w:tr>
      <w:tr>
        <w:trPr>
          <w:trHeight w:val="25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União e Indústria</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43.350</w:t>
            </w:r>
          </w:p>
        </w:tc>
      </w:tr>
    </w:tbl>
    <w:p>
      <w:pPr>
        <w:pStyle w:val="Normal"/>
        <w:jc w:val="both"/>
        <w:rPr>
          <w:sz w:val="24"/>
        </w:rPr>
      </w:pPr>
      <w:r>
        <w:rPr>
          <w:sz w:val="24"/>
        </w:rPr>
        <w:t xml:space="preserve">                    </w:t>
      </w:r>
      <w:r>
        <w:rPr>
          <w:sz w:val="24"/>
        </w:rPr>
        <w:t>FONTE: IAA</w:t>
      </w:r>
      <w:r>
        <w:br w:type="page"/>
      </w:r>
    </w:p>
    <w:p>
      <w:pPr>
        <w:pStyle w:val="Normal"/>
        <w:jc w:val="both"/>
        <w:rPr>
          <w:sz w:val="24"/>
        </w:rPr>
      </w:pPr>
      <w:r>
        <w:rPr>
          <w:sz w:val="24"/>
        </w:rPr>
        <w:tab/>
        <w:t>A tabela V indica que algumas usinas e destilarias estavam vivendo os seus últimos momentos; algumas delas suspenderam a moagem na safra de 1998/99, como ocorreu com a Central Barreiros, a Central Nossa Senhora de Lourdes e a Santo André. Grande parte da matéria prima foi destinada à produção do melaço, que alcançou 7.511.658.313 t.</w:t>
      </w:r>
    </w:p>
    <w:p>
      <w:pPr>
        <w:pStyle w:val="Normal"/>
        <w:jc w:val="both"/>
        <w:rPr>
          <w:sz w:val="24"/>
        </w:rPr>
      </w:pPr>
      <w:r>
        <w:rPr>
          <w:sz w:val="24"/>
        </w:rPr>
      </w:r>
    </w:p>
    <w:p>
      <w:pPr>
        <w:pStyle w:val="Heading2"/>
        <w:rPr/>
      </w:pPr>
      <w:r>
        <w:rPr/>
        <w:t>Tabela V</w:t>
      </w:r>
    </w:p>
    <w:p>
      <w:pPr>
        <w:pStyle w:val="Normal"/>
        <w:jc w:val="center"/>
        <w:rPr/>
      </w:pPr>
      <w:r>
        <w:rPr/>
      </w:r>
    </w:p>
    <w:p>
      <w:pPr>
        <w:pStyle w:val="Normal"/>
        <w:jc w:val="center"/>
        <w:rPr/>
      </w:pPr>
      <w:r>
        <w:rPr/>
        <w:t>PRODUÇÃO DE AÇÚCAR E ÁLCOOL NA SAFRA DE 1997/98</w:t>
      </w:r>
    </w:p>
    <w:p>
      <w:pPr>
        <w:pStyle w:val="Normal"/>
        <w:jc w:val="center"/>
        <w:rPr>
          <w:sz w:val="24"/>
        </w:rPr>
      </w:pPr>
      <w:r>
        <w:rPr>
          <w:sz w:val="24"/>
        </w:rPr>
      </w:r>
    </w:p>
    <w:tbl>
      <w:tblPr>
        <w:tblW w:w="8323" w:type="dxa"/>
        <w:jc w:val="left"/>
        <w:tblInd w:w="-35" w:type="dxa"/>
        <w:tblLayout w:type="fixed"/>
        <w:tblCellMar>
          <w:top w:w="0" w:type="dxa"/>
          <w:left w:w="30" w:type="dxa"/>
          <w:bottom w:w="0" w:type="dxa"/>
          <w:right w:w="30" w:type="dxa"/>
        </w:tblCellMar>
      </w:tblPr>
      <w:tblGrid>
        <w:gridCol w:w="3278"/>
        <w:gridCol w:w="2540"/>
        <w:gridCol w:w="2505"/>
      </w:tblGrid>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USINAS E DESTILARIA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 DE AÇÚCAR</w:t>
            </w:r>
          </w:p>
          <w:p>
            <w:pPr>
              <w:pStyle w:val="Normal"/>
              <w:jc w:val="center"/>
              <w:rPr>
                <w:rFonts w:ascii="Arial" w:hAnsi="Arial" w:cs="Arial"/>
                <w:b/>
                <w:b/>
                <w:color w:val="000000"/>
                <w:lang w:eastAsia="pt-BR"/>
              </w:rPr>
            </w:pPr>
            <w:r>
              <w:rPr>
                <w:rFonts w:cs="Arial" w:ascii="Arial" w:hAnsi="Arial"/>
                <w:b/>
                <w:color w:val="000000"/>
                <w:lang w:eastAsia="pt-BR"/>
              </w:rPr>
              <w:t>(sacas de 50 kg)</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ODUÇÃO DE ÁLCOOL</w:t>
            </w:r>
          </w:p>
          <w:p>
            <w:pPr>
              <w:pStyle w:val="Normal"/>
              <w:jc w:val="center"/>
              <w:rPr/>
            </w:pPr>
            <w:r>
              <w:rPr>
                <w:rFonts w:cs="Arial" w:ascii="Arial" w:hAnsi="Arial"/>
                <w:b/>
                <w:color w:val="000000"/>
                <w:lang w:eastAsia="pt-BR"/>
              </w:rPr>
              <w:t>(milhares de m</w:t>
            </w:r>
            <w:r>
              <w:rPr>
                <w:rFonts w:eastAsia="Symbol" w:cs="Symbol" w:ascii="Symbol" w:hAnsi="Symbol"/>
                <w:b/>
                <w:color w:val="000000"/>
                <w:lang w:eastAsia="pt-BR"/>
              </w:rPr>
              <w:t></w:t>
            </w:r>
            <w:r>
              <w:rPr>
                <w:rFonts w:cs="Arial" w:ascii="Arial" w:hAnsi="Arial"/>
                <w:b/>
                <w:color w:val="000000"/>
                <w:lang w:eastAsia="pt-BR"/>
              </w:rPr>
              <w:t>)</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lvorad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44.74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9.868</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ão José</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720.68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9.629</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entral Olho D'Águ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941.68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0.210</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Estrelian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01.75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6.312</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Ipojuc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911.74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134</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s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306.64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6.983</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olônia(ex-Frei Canec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68.40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9.462</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umati</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454.90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7.693</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arão de Suassun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68.50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831</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ulhõ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88.43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8.525</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Laranjeira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357.83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União e Indústri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725.34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4.101</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ruanji</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04.05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8.627</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ucaú</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623.20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1.118</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tari</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510.16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6.036</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dros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910.92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6.250</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Trapich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873.50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6.203</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etribu</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846.39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3.017</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entral Barreiro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822</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aravilha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66.67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792</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entral N. S. de Lourd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78.07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39</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lgado</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923.44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9.851</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o André</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02.61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nd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517.33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Bom Jesu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47.4.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9.952</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anta Teresinh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61.68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ão Luiz</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31.648</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JB</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8.222</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Liberdad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40.661</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choeira (ex-Nossa s. do Carmo)</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678</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PAL</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2.981</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maraji</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2.484</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Serra Verd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2.727</w:t>
            </w:r>
          </w:p>
        </w:tc>
      </w:tr>
      <w:tr>
        <w:trPr>
          <w:trHeight w:val="25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Total</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24.776.45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541.956</w:t>
            </w:r>
          </w:p>
        </w:tc>
      </w:tr>
    </w:tbl>
    <w:p>
      <w:pPr>
        <w:pStyle w:val="Normal"/>
        <w:jc w:val="both"/>
        <w:rPr>
          <w:sz w:val="24"/>
        </w:rPr>
      </w:pPr>
      <w:r>
        <w:rPr>
          <w:sz w:val="24"/>
        </w:rPr>
        <w:t>FONTE: Unidades produtoras</w:t>
      </w:r>
      <w:r>
        <w:br w:type="page"/>
      </w:r>
    </w:p>
    <w:p>
      <w:pPr>
        <w:pStyle w:val="Normal"/>
        <w:jc w:val="both"/>
        <w:rPr>
          <w:sz w:val="24"/>
        </w:rPr>
      </w:pPr>
      <w:r>
        <w:rPr>
          <w:sz w:val="24"/>
        </w:rPr>
      </w:r>
    </w:p>
    <w:p>
      <w:pPr>
        <w:pStyle w:val="Normal"/>
        <w:jc w:val="both"/>
        <w:rPr>
          <w:sz w:val="24"/>
        </w:rPr>
      </w:pPr>
      <w:r>
        <w:rPr>
          <w:sz w:val="24"/>
        </w:rPr>
        <w:tab/>
        <w:t>Na safra atual, a queda de produção será ainda mais acentuada devido à crise financeira que atinge o setor, ligado que está à crise nacional, dependente da política recessiva governamental, e à grande seca que assola o Nordeste, atingindo também a região da Mata, tradicionalmente úmida. Numerosas usinas estão vivendo momentos finais e sendo vendidas a grupos de outras áreas ou transferidas para o Sudeste, sobretudo Minas Gerais, e para o Centro-Oeste.</w:t>
      </w:r>
    </w:p>
    <w:p>
      <w:pPr>
        <w:pStyle w:val="Normal"/>
        <w:jc w:val="both"/>
        <w:rPr>
          <w:sz w:val="24"/>
        </w:rPr>
      </w:pPr>
      <w:r>
        <w:rPr>
          <w:sz w:val="24"/>
        </w:rPr>
      </w:r>
    </w:p>
    <w:p>
      <w:pPr>
        <w:pStyle w:val="Normal"/>
        <w:jc w:val="both"/>
        <w:rPr>
          <w:sz w:val="24"/>
        </w:rPr>
      </w:pPr>
      <w:r>
        <w:rPr>
          <w:sz w:val="24"/>
        </w:rPr>
        <w:tab/>
        <w:t>A agro-indústria açucareira pernambucana permaneceu isolada de interferência de capitais do Sudeste e do exterior até os dias de hoje, fato que ocorreu também, com grande intensidade, no setor têxtil e de mineração, estando sempre sob o controle da oligarquia açucareira, implantada no século XVI, que manteve o controle político e econômico do estado até quase os nossos dias. Famílias tradicionais vêm controlando engenhos banguês, usinas e destilarias, contando sempre com o apoio governamental para subsidiar e financiar os seus empreendimentos. No governo republicano os usineiros conseguiram leis que lhes facilitavam empréstimos a juros baixos e perdão de dívidas. O governo federal também foi generoso com os grupos nordestinos – fato que ocorre também nos outros estados -, fornecendo créditos e avalizando empréstimos em dólares, no exterior. Foi neste período que oito usinas conseguiram estes empréstimos, com o aval do Banco do Estado de Pernambuco, e que não tendo pago os mesmos, levaram o BANDEPE a honrar os compromissos assumidos e entrar em uma forte crise que o levou à privatização, em 1998.</w:t>
      </w:r>
    </w:p>
    <w:p>
      <w:pPr>
        <w:pStyle w:val="Normal"/>
        <w:jc w:val="both"/>
        <w:rPr>
          <w:sz w:val="24"/>
        </w:rPr>
      </w:pPr>
      <w:r>
        <w:rPr>
          <w:sz w:val="24"/>
        </w:rPr>
      </w:r>
    </w:p>
    <w:p>
      <w:pPr>
        <w:pStyle w:val="Normal"/>
        <w:jc w:val="both"/>
        <w:rPr>
          <w:sz w:val="24"/>
        </w:rPr>
      </w:pPr>
      <w:r>
        <w:rPr>
          <w:sz w:val="24"/>
        </w:rPr>
        <w:tab/>
        <w:t>Acreditamos ainda que em função do aprofundamento de pesquisas de história econômica e de empresas, se deveria fazer estudos a respeito de alguns grupos econômicos importantes, ligados ao setor açucareiro e, em geral, vinculados uns aos outros por laços familiares. Dentre estes, poderíamos salientar o grupo liderado por Costa Azevedo, filho de banguezeiro que se tornou produtor de açúcar em engenho banguê e, em seguida, na pequena usina Cumbe, na Paraíba. Daí partiria, na década de Vinte, para o controle da usina Catende que se tornou famosa pelo crescimento de sua produção, anexando cerca de 87 engenhos banguês, e por iniciativas progressistas, como a produção de álcool anidro, o uso da irrigação dos canaviais, a utilização do vinhoto de destilaria como adubo e o desenvolvimento de um intenso trabalho de assistência social, baseado nos princípios da Encíclica Rerum Novarum, do papa Leão XIII.</w:t>
      </w:r>
    </w:p>
    <w:p>
      <w:pPr>
        <w:pStyle w:val="Normal"/>
        <w:jc w:val="both"/>
        <w:rPr>
          <w:sz w:val="24"/>
        </w:rPr>
      </w:pPr>
      <w:r>
        <w:rPr>
          <w:sz w:val="24"/>
        </w:rPr>
      </w:r>
    </w:p>
    <w:p>
      <w:pPr>
        <w:pStyle w:val="Normal"/>
        <w:jc w:val="both"/>
        <w:rPr>
          <w:sz w:val="24"/>
        </w:rPr>
      </w:pPr>
      <w:r>
        <w:rPr>
          <w:sz w:val="24"/>
        </w:rPr>
        <w:tab/>
        <w:t>Um outro grupo importante foi o Coimbra, liderado por político arguto e experiente, Estácio de Albuquerque Coimbra, que iniciou suas atividades na pequena usina Carassu, em Barreiros, e partiu para a implantação, na terceira década do século XX, de uma grande usina, a Central Barreiros, com maquinaria ultra-moderna, importada da Holanda. Com a queda política e a sua morte, esta usina passou para o controle de um importante grupo econômico pernambucano a Peixe e, após alguns anos, para o grupo Bezerra de Melo, que adquiriu várias usinas em Pernambuco e Alagoas e diversificou as suas atividades, iniciadas com o comércio de exportação e importação, continuada com a indústria têxtil, em seguida com a hotelaria e depois com a produção de açúcar.</w:t>
      </w:r>
    </w:p>
    <w:p>
      <w:pPr>
        <w:pStyle w:val="Normal"/>
        <w:jc w:val="both"/>
        <w:rPr>
          <w:sz w:val="24"/>
        </w:rPr>
      </w:pPr>
      <w:r>
        <w:rPr>
          <w:sz w:val="24"/>
        </w:rPr>
      </w:r>
    </w:p>
    <w:p>
      <w:pPr>
        <w:pStyle w:val="Normal"/>
        <w:jc w:val="both"/>
        <w:rPr>
          <w:sz w:val="24"/>
        </w:rPr>
      </w:pPr>
      <w:r>
        <w:rPr>
          <w:sz w:val="24"/>
        </w:rPr>
        <w:tab/>
        <w:t>Não menos importante também foi o grupo Pessoa de Queiroz que, atuando no comércio internacional e aproveitando a ascensão política de Epitácio Pessoa à Presidência da República, exerceu forte influência na vida econômica do estado e se expandiu por vários setores além da agro-indústria açucareira – Usinas Santa Teresinha e N. S. do Carmo -, como o têxtil, enveredou pela imprensa, desenvolvendo o Jornal do Comércio, seguido de estações de rádio e de tv.</w:t>
      </w:r>
    </w:p>
    <w:p>
      <w:pPr>
        <w:pStyle w:val="Normal"/>
        <w:jc w:val="both"/>
        <w:rPr>
          <w:sz w:val="24"/>
        </w:rPr>
      </w:pPr>
      <w:r>
        <w:rPr>
          <w:sz w:val="24"/>
        </w:rPr>
      </w:r>
    </w:p>
    <w:p>
      <w:pPr>
        <w:pStyle w:val="Normal"/>
        <w:jc w:val="both"/>
        <w:rPr>
          <w:sz w:val="24"/>
        </w:rPr>
      </w:pPr>
      <w:r>
        <w:rPr>
          <w:sz w:val="24"/>
        </w:rPr>
        <w:tab/>
        <w:t>Outro grupo foi o Dias Lins, que atuou inicialmente nas indústrias têxtil e na de seguros e em seguida na agro-indústria, com usinas em Pernambuco e Alagoas; o grupo Queiroz Monteiro, começou com a usina Cucaú, que pertencera à família Cardoso Aires, se expandiu no próprio setor e em seguida diversificou a sua atuação para a área de pecuária, de cultura de seringueira, de comércio e jornalístico; o grupo Tavares de Melo partiu da usina Olho D’Água e ramificou-se não só em termos geográficos, implantando usinas no Sul e Centro-Oeste, como também em outras importantes atividades econômicas, como no comércio de veículos e na produção de alimentos.</w:t>
      </w:r>
    </w:p>
    <w:p>
      <w:pPr>
        <w:pStyle w:val="Normal"/>
        <w:jc w:val="both"/>
        <w:rPr>
          <w:sz w:val="24"/>
        </w:rPr>
      </w:pPr>
      <w:r>
        <w:rPr>
          <w:sz w:val="24"/>
        </w:rPr>
      </w:r>
    </w:p>
    <w:p>
      <w:pPr>
        <w:pStyle w:val="Normal"/>
        <w:jc w:val="both"/>
        <w:rPr>
          <w:sz w:val="24"/>
        </w:rPr>
      </w:pPr>
      <w:r>
        <w:rPr>
          <w:sz w:val="24"/>
        </w:rPr>
        <w:tab/>
        <w:t>Hoje em dia um dos grupos mais importantes é o Cavalcanti Petribu, concentrado sobretudo na área do açúcar e do álcool, sendo proprietário de várias usinas e destilarias.</w:t>
      </w:r>
    </w:p>
    <w:p>
      <w:pPr>
        <w:pStyle w:val="Normal"/>
        <w:jc w:val="both"/>
        <w:rPr>
          <w:sz w:val="24"/>
        </w:rPr>
      </w:pPr>
      <w:r>
        <w:rPr>
          <w:sz w:val="24"/>
        </w:rPr>
      </w:r>
    </w:p>
    <w:p>
      <w:pPr>
        <w:pStyle w:val="Normal"/>
        <w:jc w:val="both"/>
        <w:rPr>
          <w:sz w:val="24"/>
        </w:rPr>
      </w:pPr>
      <w:r>
        <w:rPr>
          <w:sz w:val="24"/>
        </w:rPr>
        <w:tab/>
        <w:t>Um estudo destas famílias seria importante não só para analisar a trajetória dos grupos econômicos do estado e as vinculações familiares existentes entre os mesmos, como também para analisar as relações existentes entre os industriais do açúcar e da indústria têxtil, muito importante na primeira metade do século XX, em Pernambuco, e o comércio exterior, a pecuária e a política. O relacionamento entre o comércio de exportação e o engenho e a usina era muito forte, devido ao sistema de financiamento aos produtores pelos comerciantes, chamados de comissários, e que se apropriavam das usinas quando as dívidas se avantajavam. Assim, os Cabral da Costa, da usina Pumati, descendem de comerciante de açúcar que adquiriu a usina na crise de Trinta; na segunda década do século XX, a firma Mendes Lima teve tal influência que recebeu como pagamento de débitos numerosas usinas de açúcar que em seguida transferiu para grupos privados, destacando dentre estes o Bandeira de Melo. O grupo Leão, que enriqueceu com o crescimento da indústria de beneficiamento do tomate e da produção de goiabada em Pesqueira, no interior de Pernambuco, tornou-se proprietário de usinas de açúcar no estado, e de numerosas indústrias alimentícias no Sudes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4 – A crise at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ernambuco, no momento atual, enfrenta uma das maiores crises de sua história, crise que é devido a dois desafios: o econômico e o natural. Como desafio econômico temos o fechamento sucessivo de usinas e destilarias que encerraram as suas atividades, ora porque o grupo econômico que controla algumas delas não dispõe de capital e de crédito suficiente, ora porque, prevendo a crise, algumas transferiram os seus investimentos para outros setores econômicos ou para a própria indústria açucareira em outros estados, notadamente, Goiás, Mato Grosso, Mato Grosso do Sul e Minas Gerais.</w:t>
      </w:r>
    </w:p>
    <w:p>
      <w:pPr>
        <w:pStyle w:val="Normal"/>
        <w:jc w:val="both"/>
        <w:rPr>
          <w:sz w:val="24"/>
        </w:rPr>
      </w:pPr>
      <w:r>
        <w:rPr>
          <w:sz w:val="24"/>
        </w:rPr>
      </w:r>
    </w:p>
    <w:p>
      <w:pPr>
        <w:pStyle w:val="Normal"/>
        <w:jc w:val="both"/>
        <w:rPr>
          <w:sz w:val="24"/>
        </w:rPr>
      </w:pPr>
      <w:r>
        <w:rPr>
          <w:sz w:val="24"/>
        </w:rPr>
        <w:tab/>
        <w:t>É muito grande também a concorrência dos novos estados produtores e de São Paulo frente às velhas agroindústrias açucareiras nordestina e fluminense; além disto, a política do governo federal, fazendo restrições de crédito, vem prejudicando a atuação das empresas nordestinas.</w:t>
      </w:r>
    </w:p>
    <w:p>
      <w:pPr>
        <w:pStyle w:val="Normal"/>
        <w:jc w:val="both"/>
        <w:rPr>
          <w:sz w:val="24"/>
        </w:rPr>
      </w:pPr>
      <w:r>
        <w:rPr>
          <w:sz w:val="24"/>
        </w:rPr>
      </w:r>
    </w:p>
    <w:p>
      <w:pPr>
        <w:pStyle w:val="Normal"/>
        <w:jc w:val="both"/>
        <w:rPr>
          <w:sz w:val="24"/>
        </w:rPr>
      </w:pPr>
      <w:r>
        <w:rPr>
          <w:sz w:val="24"/>
        </w:rPr>
        <w:tab/>
        <w:t>Do ponto de vista natural, o estado se depara com a grande seca que já se prolonga por vários anos e que, apesar de prevista pelos institutos de pesquisa, não foram tomadas precauções ou medidas preventivas por parte do Governo Federal e dos estaduais que, dizendo-se surpreendidos pela seca, desenvolveram a velha política assistencialista, tradicional.</w:t>
      </w:r>
    </w:p>
    <w:p>
      <w:pPr>
        <w:pStyle w:val="Normal"/>
        <w:jc w:val="both"/>
        <w:rPr>
          <w:sz w:val="24"/>
        </w:rPr>
      </w:pPr>
      <w:r>
        <w:rPr>
          <w:sz w:val="24"/>
        </w:rPr>
      </w:r>
    </w:p>
    <w:p>
      <w:pPr>
        <w:pStyle w:val="Normal"/>
        <w:jc w:val="both"/>
        <w:rPr>
          <w:sz w:val="24"/>
        </w:rPr>
      </w:pPr>
      <w:r>
        <w:rPr>
          <w:sz w:val="24"/>
        </w:rPr>
        <w:tab/>
        <w:t>O fato vem tendo consequências trágicas, uma vez que o encerramento das atividades de uma usina provoca um forte impacto sobre a população trabalhadora, tanto agrícola quanto industrial, levando ao desemprego, à miséria e à fome grande parte da população. Em várias áreas, como na região da Mata meridional, o fechamento de usinas próximas umas das outras agravou consideravelmente as condições de vida da população, que passou a se concentrar nos centros urbanos; sem disporem de habilitações profissionais, de assistência alimentícia, higiênica e cultural, ela passa a viver de trabalhos ocasionais, de furto e de prostituição. Esta situação de miséria está provocando o ressurgimento de doenças que já haviam sido eliminadas desde o século XIX, sem falar que a carência alimentar também provoca a degradação do homem e impede o desenvolvimento da cidadania.</w:t>
      </w:r>
    </w:p>
    <w:p>
      <w:pPr>
        <w:pStyle w:val="Normal"/>
        <w:jc w:val="both"/>
        <w:rPr>
          <w:sz w:val="24"/>
        </w:rPr>
      </w:pPr>
      <w:r>
        <w:rPr>
          <w:sz w:val="24"/>
        </w:rPr>
      </w:r>
    </w:p>
    <w:p>
      <w:pPr>
        <w:pStyle w:val="Normal"/>
        <w:jc w:val="both"/>
        <w:rPr>
          <w:sz w:val="24"/>
        </w:rPr>
      </w:pPr>
      <w:r>
        <w:rPr>
          <w:sz w:val="24"/>
        </w:rPr>
        <w:tab/>
        <w:t>O governo poderia ter aproveitado a ocasião da crise econômica que acarretou o fechamento das usinas para realizar uma reforma agrária autêntica, fazendo concentrar a cultura da cana nas áreas ecologicamente mais favoráveis, como as várzeas e tabuleiros; aproveitar as terras – muitas delas poderiam ser recebidas dos proprietários como pagamento de dívidas para com os bancos oficiais – e desenvolver atividades empregadoras de mão de obra e rentáveis, como a cultura de fruteiras e verduras, tanto para o abastecimento estadual como regional ou até para a exportação, ou ainda ampliar a pecuária bovina semi-intensiva para a produção de leite e de carne. O estímulo à emigração não deve ser feito em face da saturação do mercado de trabalho nas mais diversas áreas do país; se houvesse maior preocupação com o desenvolvimento do ensino e a sua adequação às necessidades do mercado, se poderia preparar mão de obra qualificada cada vez mais necessária.</w:t>
      </w:r>
    </w:p>
    <w:p>
      <w:pPr>
        <w:pStyle w:val="Normal"/>
        <w:jc w:val="both"/>
        <w:rPr>
          <w:sz w:val="24"/>
        </w:rPr>
      </w:pPr>
      <w:r>
        <w:rPr>
          <w:sz w:val="24"/>
        </w:rPr>
      </w:r>
    </w:p>
    <w:p>
      <w:pPr>
        <w:pStyle w:val="Normal"/>
        <w:jc w:val="both"/>
        <w:rPr>
          <w:sz w:val="24"/>
        </w:rPr>
      </w:pPr>
      <w:r>
        <w:rPr>
          <w:sz w:val="24"/>
        </w:rPr>
        <w:tab/>
        <w:t>Observa-se também a formação de grupos econômicos ligados a setores não canavieiros do próprio estado ou de outras regiões que podem e procuram investir na mesorregião da Mata pernambucana, levando em conta que se formaram no passado. Assim, o Recife é um grande polo de tecnologia e de atividades de ponta, a partir da Universidade Federal de Pernambuco, que pode ser estimulada se o governo destinar mais verbas para pesquisas e para melhoramento das condições de trabalho.</w:t>
      </w:r>
    </w:p>
    <w:p>
      <w:pPr>
        <w:pStyle w:val="Normal"/>
        <w:jc w:val="both"/>
        <w:rPr>
          <w:sz w:val="24"/>
        </w:rPr>
      </w:pPr>
      <w:r>
        <w:rPr>
          <w:sz w:val="24"/>
        </w:rPr>
      </w:r>
    </w:p>
    <w:p>
      <w:pPr>
        <w:pStyle w:val="Normal"/>
        <w:jc w:val="both"/>
        <w:rPr>
          <w:sz w:val="24"/>
        </w:rPr>
      </w:pPr>
      <w:r>
        <w:rPr>
          <w:sz w:val="24"/>
        </w:rPr>
        <w:tab/>
        <w:t>Se não forem feitas transformações urgentes no setor açucareiro, continuará a haver o desmonte de atividades econômicas tradicionais, sem a sua substituição por outras modernas, e ocorrerá a demissão em massa de trabalhadores não qualificados para atividades profissionais de outras áreas. E a demissão, o desemprego em taxas assustadoras, provoca a instabilidade social, a insegurança urbana, a queda do padrão sanitário e educacional. Necessário se faz que haja vontade política dos dirigentes da região e do país para evitar que, com o desmoronamento do parque sucro-alcooleiro(?), ocorra o próprio desmoronamento da sociedade em uma das regiões mais pobres do paí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5 – Referências bibliográf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994 – ANDRADE, Manuel Correia de – Modernização e Pobreza. A Expansão da Agroindústria Canavieira e o seu Impacto Ecológico e Social. São Paulo. UNESP;</w:t>
      </w:r>
    </w:p>
    <w:p>
      <w:pPr>
        <w:pStyle w:val="Normal"/>
        <w:jc w:val="both"/>
        <w:rPr>
          <w:sz w:val="24"/>
        </w:rPr>
      </w:pPr>
      <w:r>
        <w:rPr>
          <w:sz w:val="24"/>
        </w:rPr>
      </w:r>
    </w:p>
    <w:p>
      <w:pPr>
        <w:pStyle w:val="Normal"/>
        <w:jc w:val="both"/>
        <w:rPr>
          <w:sz w:val="24"/>
        </w:rPr>
      </w:pPr>
      <w:r>
        <w:rPr>
          <w:sz w:val="24"/>
        </w:rPr>
        <w:t>1937 – FREYRE, Gilberto – Nordeste: Aspectos da Influência da Cana de Açúcar na Vida e na Paisagem do Nordeste. Rio de Janeiro. José Olympio;</w:t>
      </w:r>
    </w:p>
    <w:p>
      <w:pPr>
        <w:pStyle w:val="Normal"/>
        <w:jc w:val="both"/>
        <w:rPr>
          <w:sz w:val="24"/>
        </w:rPr>
      </w:pPr>
      <w:r>
        <w:rPr>
          <w:sz w:val="24"/>
        </w:rPr>
      </w:r>
    </w:p>
    <w:p>
      <w:pPr>
        <w:pStyle w:val="Normal"/>
        <w:jc w:val="both"/>
        <w:rPr>
          <w:sz w:val="24"/>
        </w:rPr>
      </w:pPr>
      <w:r>
        <w:rPr>
          <w:sz w:val="24"/>
        </w:rPr>
        <w:t>1942 – PRADO JÚNIOR, Caio – Formação do Brasil Contemporâneo. São Paulo. Martins;</w:t>
      </w:r>
    </w:p>
    <w:p>
      <w:pPr>
        <w:pStyle w:val="Normal"/>
        <w:jc w:val="both"/>
        <w:rPr>
          <w:sz w:val="24"/>
        </w:rPr>
      </w:pPr>
      <w:r>
        <w:rPr>
          <w:sz w:val="24"/>
        </w:rPr>
      </w:r>
    </w:p>
    <w:p>
      <w:pPr>
        <w:pStyle w:val="Normal"/>
        <w:jc w:val="both"/>
        <w:rPr/>
      </w:pPr>
      <w:r>
        <w:rPr>
          <w:sz w:val="24"/>
        </w:rPr>
        <w:t>1947 – AZEVEDO, João Lúcio – Épocas de Portugal Econômico. 2</w:t>
      </w:r>
      <w:r>
        <w:rPr>
          <w:sz w:val="24"/>
          <w:vertAlign w:val="superscript"/>
        </w:rPr>
        <w:t>ª</w:t>
      </w:r>
      <w:r>
        <w:rPr>
          <w:sz w:val="24"/>
        </w:rPr>
        <w:t xml:space="preserve"> edição. Lisboa. Livraria Clássica Editora;</w:t>
      </w:r>
    </w:p>
    <w:p>
      <w:pPr>
        <w:pStyle w:val="Normal"/>
        <w:jc w:val="both"/>
        <w:rPr>
          <w:sz w:val="24"/>
        </w:rPr>
      </w:pPr>
      <w:r>
        <w:rPr>
          <w:sz w:val="24"/>
        </w:rPr>
      </w:r>
    </w:p>
    <w:p>
      <w:pPr>
        <w:pStyle w:val="Normal"/>
        <w:jc w:val="both"/>
        <w:rPr>
          <w:sz w:val="24"/>
        </w:rPr>
      </w:pPr>
      <w:r>
        <w:rPr>
          <w:sz w:val="24"/>
        </w:rPr>
        <w:t>1959 – FURTADO, Celso – Formação Econômica do Brasil. Rio de Janeiro. Fundo de Cultura;</w:t>
      </w:r>
    </w:p>
    <w:p>
      <w:pPr>
        <w:pStyle w:val="Normal"/>
        <w:jc w:val="both"/>
        <w:rPr>
          <w:sz w:val="24"/>
        </w:rPr>
      </w:pPr>
      <w:r>
        <w:rPr>
          <w:sz w:val="24"/>
        </w:rPr>
      </w:r>
    </w:p>
    <w:p>
      <w:pPr>
        <w:pStyle w:val="Normal"/>
        <w:jc w:val="both"/>
        <w:rPr>
          <w:sz w:val="24"/>
        </w:rPr>
      </w:pPr>
      <w:r>
        <w:rPr>
          <w:sz w:val="24"/>
        </w:rPr>
        <w:t>1942 – CARLI, Gileno de – O Processo Histórico da Usina em Pernambuco. Rio de Janeiro. Pongetti;</w:t>
      </w:r>
    </w:p>
    <w:p>
      <w:pPr>
        <w:pStyle w:val="Normal"/>
        <w:jc w:val="both"/>
        <w:rPr>
          <w:sz w:val="24"/>
        </w:rPr>
      </w:pPr>
      <w:r>
        <w:rPr>
          <w:sz w:val="24"/>
        </w:rPr>
      </w:r>
    </w:p>
    <w:p>
      <w:pPr>
        <w:pStyle w:val="Normal"/>
        <w:jc w:val="both"/>
        <w:rPr>
          <w:sz w:val="24"/>
        </w:rPr>
      </w:pPr>
      <w:r>
        <w:rPr>
          <w:sz w:val="24"/>
        </w:rPr>
        <w:t>1989 – ANDRADE, Manuel Correia de – História das Usinas de Açúcar de Pernambuco. Recife. Massangana.</w:t>
      </w:r>
    </w:p>
    <w:sectPr>
      <w:headerReference w:type="default" r:id="rId2"/>
      <w:headerReference w:type="first" r:id="rId3"/>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eastAsia="pt-BR"/>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lang w:eastAsia="pt-BR"/>
    </w:rPr>
  </w:style>
  <w:style w:type="paragraph" w:styleId="Heading5">
    <w:name w:val="Heading 5"/>
    <w:basedOn w:val="Normal"/>
    <w:next w:val="Normal"/>
    <w:qFormat/>
    <w:pPr>
      <w:keepNext w:val="true"/>
      <w:numPr>
        <w:ilvl w:val="4"/>
        <w:numId w:val="1"/>
      </w:numPr>
      <w:outlineLvl w:val="4"/>
    </w:pPr>
    <w:rPr>
      <w:rFonts w:ascii="Arial" w:hAnsi="Arial" w:cs="Arial"/>
      <w:b/>
      <w:color w:val="000000"/>
      <w:lang w:eastAsia="pt-B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2:39:00Z</dcterms:created>
  <dc:creator>fred</dc:creator>
  <dc:description/>
  <dc:language>en-US</dc:language>
  <cp:lastModifiedBy>Elbio Gamio</cp:lastModifiedBy>
  <cp:lastPrinted>1999-05-17T22:14:00Z</cp:lastPrinted>
  <dcterms:modified xsi:type="dcterms:W3CDTF">1999-07-05T05:08:00Z</dcterms:modified>
  <cp:revision>4</cp:revision>
  <dc:subject/>
  <dc:title>Simpósio: Segundas Jornadas de História Econômica</dc:title>
</cp:coreProperties>
</file>