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9:0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9:0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1999 19:0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tevideo, 14 de junio d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tevideo, 14 de junio d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