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8:06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8:06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8:06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pbarbero@econ.uba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pbarbero@econ.uba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l Grupo del Banco de Italia y Rio de la Plata (1870-1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l Grupo del Banco de Italia y Rio de la Plata (1870-1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2/12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