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Jul 1999 18:40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7 Jul 1999 18:40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Sep 2008 00:17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../../ii\\ jornadas/simposio12/SCHVARZER.doc H|../../ii\\ jornadas/simposio12/MATEU.doc H|../../ii\\ jornadas/simposio12/MARIANI.doc H|../../ii\\ jornadas/simposio12/JACOB.doc H|../../ii\\ jornadas/simposio12/Dalla\\ Costa.doc H|../../ii\\ jornadas/simposio12/CORREIA.doc H|../../ii\\ jornadas/simposio12/CERUTTI.doc H|../../ii\\ jornadas/simposio12/BERETTA.doc H|../../ii\\ jornadas/simposio12/BARBE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Jornadas_Internacionales_Hist_Econ/ii\\ jornadas/simposio12/SCHVARZER.doc FHUS|Jornadas_Internacionales_Hist_Econ/ii\\ jornadas/simposio12/MATEU.doc FHUS|Jornadas_Internacionales_Hist_Econ/ii\\ jornadas/simposio12/MARIANI.doc FHUS|Jornadas_Internacionales_Hist_Econ/ii\\ jornadas/simposio12/JACOB.doc FHUS|Jornadas_Internacionales_Hist_Econ/ii\\ jornadas/simposio12/Dalla\\ Costa.doc FHUS|Jornadas_Internacionales_Hist_Econ/ii\\ jornadas/simposio12/CORREIA.doc FHUS|Jornadas_Internacionales_Hist_Econ/ii\\ jornadas/simposio12/CERUTTI.doc FHUS|Jornadas_Internacionales_Hist_Econ/ii\\ jornadas/simposio12/BERETTA.doc FHUS|Jornadas_Internacionales_Hist_Econ/ii\\ jornadas/simposio12/BARBE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EGUNDAS JORNADAS DE HISTORIA ECONÓ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EGUNDAS JORNADAS DE HISTORIA ECONÓ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list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