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EGUNDAS JORNADAS DE HISTORIA ECONÓMIC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ontevideo, 21 al 23 de julio de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381"/>
      </w:tblGrid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IMPOSIO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ORDINADORES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Grupos económicos en América Latina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María Inés Barbero (UBA/UNL), Andrés Regalsky (Instituto Di Tella-UNL) y Raúl Jacob (FCS-UDELAR)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9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381"/>
      </w:tblGrid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TULO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UTOR/ES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El Grupo del Banco de Italia y Rio de la Plata (1870-1930)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María I.Barbero</w:t>
              </w:r>
            </w:hyperlink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En torno a los orígenes de la industria tabacalera en el Uruguay: la firma "J.Abal Hnos. y Cia.” (1877/1917)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Alcides Beretta Curi</w:t>
              </w:r>
            </w:hyperlink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mpresarios, empresa y grupos económicos en el norte de México Monterrey: del Estado oligárquico a la globalización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Mario Cerutti, Isabel Ortega y Lylia Palacios</w:t>
              </w:r>
            </w:hyperlink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Crise da Indústria Açucareira no Nordeste do Brasil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Manuel Correia de Andrade</w:t>
              </w:r>
            </w:hyperlink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rdigão e a estratégia de uma empresa familiar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Armando Dalla Costa</w:t>
              </w:r>
            </w:hyperlink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s grupos económicos en la industria cervecera uruguaya: una perspectiva histórica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Raúl Jacob</w:t>
              </w:r>
            </w:hyperlink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 grupo de comerciantes extranjeros en el Montevideo del siglo XIX, un estudio de caso: </w:t>
            </w:r>
          </w:p>
          <w:p>
            <w:pPr>
              <w:pStyle w:val="Normal"/>
              <w:rPr/>
            </w:pPr>
            <w:r>
              <w:rPr/>
              <w:t>Tomás Tomkinson.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Alba Mariani</w:t>
              </w:r>
            </w:hyperlink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s Arizu y su exitosa tarea de “hacer la América”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Ana María Mateu</w:t>
              </w:r>
            </w:hyperlink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s grandes grupos económicos argentinos: </w:t>
            </w:r>
          </w:p>
          <w:p>
            <w:pPr>
              <w:pStyle w:val="Normal"/>
              <w:rPr/>
            </w:pPr>
            <w:r>
              <w:rPr/>
              <w:t>Un largo proceso de retirada estratégica poco convencional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Jorge Schvarzer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ARBERO.doc" TargetMode="External"/><Relationship Id="rId3" Type="http://schemas.openxmlformats.org/officeDocument/2006/relationships/hyperlink" Target="../in/BERETTA.doc" TargetMode="External"/><Relationship Id="rId4" Type="http://schemas.openxmlformats.org/officeDocument/2006/relationships/hyperlink" Target="../in/CERUTTI.doc" TargetMode="External"/><Relationship Id="rId5" Type="http://schemas.openxmlformats.org/officeDocument/2006/relationships/hyperlink" Target="../in/CORREIA.doc" TargetMode="External"/><Relationship Id="rId6" Type="http://schemas.openxmlformats.org/officeDocument/2006/relationships/hyperlink" Target="../in/Dalla%20Costa.doc" TargetMode="External"/><Relationship Id="rId7" Type="http://schemas.openxmlformats.org/officeDocument/2006/relationships/hyperlink" Target="../in/JACOB.doc" TargetMode="External"/><Relationship Id="rId8" Type="http://schemas.openxmlformats.org/officeDocument/2006/relationships/hyperlink" Target="../in/MARIANI.doc" TargetMode="External"/><Relationship Id="rId9" Type="http://schemas.openxmlformats.org/officeDocument/2006/relationships/hyperlink" Target="../in/MATEU.doc" TargetMode="External"/><Relationship Id="rId10" Type="http://schemas.openxmlformats.org/officeDocument/2006/relationships/hyperlink" Target="../in/SCHVARZER.doc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15:38:00Z</dcterms:created>
  <dc:creator>Desconocido</dc:creator>
  <dc:description/>
  <dc:language>en-US</dc:language>
  <cp:lastModifiedBy>Sandino Ríos</cp:lastModifiedBy>
  <dcterms:modified xsi:type="dcterms:W3CDTF">1999-07-07T18:40:00Z</dcterms:modified>
  <cp:revision>2</cp:revision>
  <dc:subject/>
  <dc:title>SEGUNDAS JORNADAS DE HISTORIA ECONÓMICA</dc:title>
</cp:coreProperties>
</file>