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Heading1"/>
        <w:bidi w:val="0"/>
        <w:spacing w:lineRule="auto" w:line="360"/>
        <w:jc w:val="left"/>
        <w:rPr/>
      </w:pPr>
      <w:r>
        <w:rPr>
          <w:rFonts w:ascii="Times New Roman" w:hAnsi="Times New Roman"/>
        </w:rPr>
        <w:t>Simposio GRUPOS ECONÓMICOS EN AMÉRICA LATINA</w:t>
      </w:r>
    </w:p>
    <w:p>
      <w:pPr>
        <w:pStyle w:val="Normal"/>
        <w:bidi w:val="0"/>
        <w:spacing w:lineRule="auto" w:line="360"/>
        <w:jc w:val="left"/>
        <w:rPr/>
      </w:pPr>
      <w:r>
        <w:rPr>
          <w:rFonts w:ascii="Times New Roman" w:hAnsi="Times New Roman"/>
          <w:b/>
          <w:sz w:val="24"/>
        </w:rPr>
        <w:t>Coordinadores: María Inés Barbero, Andrés Regalsky y Raúl Jacob</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8"/>
        </w:rPr>
        <w:t>EMPRESARIOS, EMPRESA Y GRUPOS ECONOMICOS EN EL NORTE DE MEXICO</w:t>
      </w:r>
    </w:p>
    <w:p>
      <w:pPr>
        <w:pStyle w:val="Normal"/>
        <w:bidi w:val="0"/>
        <w:spacing w:lineRule="auto" w:line="360"/>
        <w:jc w:val="left"/>
        <w:rPr/>
      </w:pPr>
      <w:r>
        <w:rPr>
          <w:rFonts w:ascii="Times New Roman" w:hAnsi="Times New Roman"/>
          <w:sz w:val="28"/>
          <w:u w:val="single"/>
        </w:rPr>
        <w:t>Monterrey: del Estado oligárquico a la globalización</w:t>
      </w:r>
    </w:p>
    <w:p>
      <w:pPr>
        <w:pStyle w:val="Normal"/>
        <w:bidi w:val="0"/>
        <w:spacing w:lineRule="auto" w:line="360"/>
        <w:jc w:val="left"/>
        <w:rPr>
          <w:rFonts w:ascii="Times New Roman" w:hAnsi="Times New Roman"/>
          <w:b/>
          <w:b/>
          <w:sz w:val="24"/>
        </w:rPr>
      </w:pPr>
      <w:r>
        <w:rPr>
          <w:rFonts w:ascii="Times New Roman" w:hAnsi="Times New Roman"/>
          <w:b/>
          <w:sz w:val="24"/>
        </w:rPr>
      </w:r>
    </w:p>
    <w:p>
      <w:pPr>
        <w:pStyle w:val="Normal"/>
        <w:bidi w:val="0"/>
        <w:spacing w:lineRule="auto" w:line="360"/>
        <w:jc w:val="left"/>
        <w:rPr>
          <w:rFonts w:ascii="Times New Roman" w:hAnsi="Times New Roman"/>
          <w:b/>
          <w:b/>
          <w:sz w:val="24"/>
        </w:rPr>
      </w:pPr>
      <w:r>
        <w:rPr>
          <w:rFonts w:ascii="Times New Roman" w:hAnsi="Times New Roman"/>
          <w:b/>
          <w:sz w:val="24"/>
        </w:rPr>
      </w:r>
    </w:p>
    <w:p>
      <w:pPr>
        <w:pStyle w:val="Normal"/>
        <w:bidi w:val="0"/>
        <w:spacing w:lineRule="auto" w:line="360"/>
        <w:jc w:val="left"/>
        <w:rPr/>
      </w:pPr>
      <w:r>
        <w:rPr>
          <w:rFonts w:ascii="Times New Roman" w:hAnsi="Times New Roman"/>
          <w:b/>
          <w:sz w:val="24"/>
        </w:rPr>
        <w:t>Mario Cerutti, Isabel Ortega y Lylia Palacios</w:t>
      </w:r>
      <w:r>
        <w:rPr>
          <w:rStyle w:val="FootnoteAnchor"/>
          <w:rFonts w:ascii="Times New Roman" w:hAnsi="Times New Roman"/>
          <w:b/>
          <w:sz w:val="24"/>
          <w:lang w:val="es-ES_tradnl"/>
        </w:rPr>
        <w:footnoteReference w:id="2"/>
      </w:r>
    </w:p>
    <w:p>
      <w:pPr>
        <w:pStyle w:val="Normal"/>
        <w:bidi w:val="0"/>
        <w:spacing w:lineRule="auto" w:line="360"/>
        <w:jc w:val="left"/>
        <w:rPr/>
      </w:pPr>
      <w:r>
        <w:rPr>
          <w:rFonts w:ascii="Times New Roman" w:hAnsi="Times New Roman"/>
          <w:sz w:val="24"/>
        </w:rPr>
        <w:t>Universidad Autónoma de Nuevo León (Monterrey, México)</w:t>
      </w:r>
    </w:p>
    <w:p>
      <w:pPr>
        <w:pStyle w:val="Normal"/>
        <w:bidi w:val="0"/>
        <w:spacing w:lineRule="auto" w:line="360"/>
        <w:jc w:val="left"/>
        <w:rPr/>
      </w:pPr>
      <w:r>
        <w:rPr>
          <w:rFonts w:ascii="Times New Roman" w:hAnsi="Times New Roman"/>
          <w:sz w:val="28"/>
        </w:rPr>
        <w:t>------------------------------------------------------------------------------------------------</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I. COMENTARIOS INTRODUCTORIO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Pueden haber surgido durante el siglo XIX o principios del XX, en sociedades periféricas,    grupos empresariales regionales de cierta importancia, perdurabilidad, alta capacidad de adaptación y con condiciones de liderazgo a escala del Estado-nación donde operan?. ¿Pudieron hacerlo, además, impulsando procesos de desarrollo industrial? Y lo más importante: ¿existen todavía?. Y si existen,    ¿están en condiciones de sobrellevar la feroz reconversión planteada durante los años 80 e insertarse con relativo éxito en un mundo globalizad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Aunque de manera somera, el caso que se estudia en esta ponencia procura describir un ejemplo latinoamericano -Monterrey, en el norte de México- que hasta el año 2.000, al menos, habría logrado salvar    tales requisitos. Sus orígenes pueden remontarse a los tiempos más convulsivos de la historia mexicana, a mediados de siglo XIX: cuando los Estados Unidos -en plena expansión territorial y en vísperas de su revolución industrial- se apropió de más de la mitad de la geografía del inestable vecino del sur.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Fue en esos tumultuosos años, precisamente, cuando en Monterrey se comenzó a perfilar una burguesía comercial alimentada por las oportunidades que gestaban la tosca frontera del Bravo, las guerras y los ejércitos dedicados ya a las luchas civiles, ya a combatir apaches y comanches,    ya a repeler invasiones externas. Desde esos tiempos se conocieron en Monterrey apellidos y familias que -durante décadas- prosiguieron mencionándose en el escenario regional de los negocios: Zambrano, Madero, Garza, Calderón, Belden, Milmo, Hernández, Rivero. Entre 1860 y la revolución se sumaron nuevos apellidos: Sada, Armendaiz, Muguerza, Ferrara, Maiz. Este conjunto de apellidos -que agrupaba comerciantes autóctonos e inmigrantes- alentó la primera fase de crecimiento industrial en la ciudad, entre 1890 y 1910.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La ponencia informa que una de las posibles bases de la perdurabilidad de este empresariado habría sido la continuidad histórica de muchos de esos apellidos en el siempre incierto mundo del capital. </w:t>
      </w:r>
      <w:r>
        <w:rPr>
          <w:rFonts w:ascii="Times New Roman" w:hAnsi="Times New Roman"/>
          <w:b/>
          <w:sz w:val="24"/>
        </w:rPr>
        <w:t>Las redes familiares</w:t>
      </w:r>
      <w:r>
        <w:rPr>
          <w:rFonts w:ascii="Times New Roman" w:hAnsi="Times New Roman"/>
          <w:sz w:val="24"/>
        </w:rPr>
        <w:t xml:space="preserve"> -apenas discutidas en el trabajo por falta de espacio- parecen haberse tornado un elemento decisivo para el desenvolvimiento y sobrevivencia de esta burguesía con cimientos regionale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Otro aspecto estratégico -claramente perceptible desde la historia económica- es el usufructo de la estrecha relación que desde el principio mantuvieron estas familias </w:t>
      </w:r>
      <w:r>
        <w:rPr>
          <w:rFonts w:ascii="Times New Roman" w:hAnsi="Times New Roman"/>
          <w:b/>
          <w:sz w:val="24"/>
        </w:rPr>
        <w:t>con la economía de los Estados Unidos</w:t>
      </w:r>
      <w:r>
        <w:rPr>
          <w:rFonts w:ascii="Times New Roman" w:hAnsi="Times New Roman"/>
          <w:sz w:val="24"/>
        </w:rPr>
        <w:t xml:space="preserve"> y, en particular, con Texas. Se trata de una constante que funcionó desde los primeros mecanismos de acumulación -gracias al comercio propiciado por el río Bravo- hasta el Tratado de Libre Comercio. Si en los años 60 del siglo pasado la Guerra de Secesión puso al noreste de México en el corazón de la economía atlantica, el TLC (NAFTA) ha disparado las ventas a Estados Unidos a más de cien mil millones de dólares anuale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Bases familiares y vínculos con Estados Unidos    -ambos son, además, elementos propiciatorios del mismo proceso de industrialización- deben sumarse a una</w:t>
      </w:r>
      <w:r>
        <w:rPr>
          <w:rFonts w:ascii="Times New Roman" w:hAnsi="Times New Roman"/>
          <w:b/>
          <w:sz w:val="24"/>
        </w:rPr>
        <w:t xml:space="preserve"> dinamica regional</w:t>
      </w:r>
      <w:r>
        <w:rPr>
          <w:rFonts w:ascii="Times New Roman" w:hAnsi="Times New Roman"/>
          <w:sz w:val="24"/>
        </w:rPr>
        <w:t xml:space="preserve"> que es propia    del norte de México, y cuya explicación se encuentra en un dato geográfico: el norte mexicano es un área adherida territorial y económicamente al más grande mercado gestado por el capitalismo. Los lazos y posición del norte mexicano frente a los Estados Unidos hacen recordar -por más de un motivo- las intensas vinculaciones que espacios regionales de otras sociedades periféricas (dotados también de un elevado dinamismo económico) mantuvieron desde la segunda fracción del XIX con sociedades que estaban protagonizando la revolución industrial: el País Vasco, en España, y el norte italiano podrían sobresalir en esa comparació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cuarto componente que procura insinuar la ponencia es la alta </w:t>
      </w:r>
      <w:r>
        <w:rPr>
          <w:rFonts w:ascii="Times New Roman" w:hAnsi="Times New Roman"/>
          <w:b/>
          <w:sz w:val="24"/>
        </w:rPr>
        <w:t>capacidad de adaptación</w:t>
      </w:r>
      <w:r>
        <w:rPr>
          <w:rFonts w:ascii="Times New Roman" w:hAnsi="Times New Roman"/>
          <w:sz w:val="24"/>
        </w:rPr>
        <w:t xml:space="preserve"> que habría presentado este empresariado de bases regionales y densas articulaciones familiares. Si se recuerda que sus orígenes se encuentran en el ciclo de guerras que trastornó la frontera mexo-estadounidense entre 1847 y 1867, que tras la consolidación del Estado oligárquico México vivió -entre 1911 y 1920-    una profunda experiencia revolucionaria, que luego se manifestó la crisis de 1929, que tras los convulsionados años de Lázaro Cárdenas se montó el modelo de industralización protegida, que este proyecto terminó de estallar en los 80    y que -finalmente- la reconversión mexicana supone aadecuarse al más desigual tratado de integración comercial que se conozca (el NAFTA), si se recuerda todo esto y se verifica -a la vez- que el empresariado con base en Monterrey sigue funcionado y -algo que parece evidente- continúa realizando buenos negocios, las conclusiones adelantadas serían: </w:t>
      </w:r>
    </w:p>
    <w:p>
      <w:pPr>
        <w:pStyle w:val="Normal"/>
        <w:bidi w:val="0"/>
        <w:spacing w:lineRule="auto" w:line="360"/>
        <w:jc w:val="left"/>
        <w:rPr/>
      </w:pPr>
      <w:r>
        <w:rPr>
          <w:rFonts w:ascii="Times New Roman" w:hAnsi="Times New Roman"/>
          <w:sz w:val="24"/>
        </w:rPr>
        <w:t xml:space="preserve">a) que a este empresariado -como conjunto de agentes sociales dedicados a la reproducción ampliada y rentable del capital- no le ha faltado capacidad de adaptación a tan azaroso devenir; </w:t>
      </w:r>
    </w:p>
    <w:p>
      <w:pPr>
        <w:pStyle w:val="Normal"/>
        <w:bidi w:val="0"/>
        <w:spacing w:lineRule="auto" w:line="360"/>
        <w:jc w:val="left"/>
        <w:rPr/>
      </w:pPr>
      <w:r>
        <w:rPr>
          <w:rFonts w:ascii="Times New Roman" w:hAnsi="Times New Roman"/>
          <w:sz w:val="24"/>
        </w:rPr>
        <w:t xml:space="preserve">b) que es posible encontrar en sociedades periféricas -es decir: sociedades que no llevaron adelante su revolución industrial en el siglo XIX- empresariados con las características que se mencionaban al comenzar estos comentarios introductorios. </w:t>
      </w:r>
    </w:p>
    <w:p>
      <w:pPr>
        <w:pStyle w:val="Normal"/>
        <w:bidi w:val="0"/>
        <w:spacing w:lineRule="auto" w:line="360"/>
        <w:jc w:val="left"/>
        <w:rPr/>
      </w:pPr>
      <w:r>
        <w:rPr>
          <w:rFonts w:ascii="Times New Roman" w:hAnsi="Times New Roman"/>
          <w:sz w:val="24"/>
        </w:rPr>
        <w:t>Veamo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II. GEOGRAFIA, HISTORIA Y OPORTUNIDADES (1850-1910)</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1.    Monterrey y el norte mexicano</w:t>
      </w:r>
    </w:p>
    <w:p>
      <w:pPr>
        <w:pStyle w:val="Normal"/>
        <w:bidi w:val="0"/>
        <w:spacing w:lineRule="auto" w:line="360"/>
        <w:jc w:val="left"/>
        <w:rPr/>
      </w:pPr>
      <w:r>
        <w:rPr>
          <w:rFonts w:ascii="Times New Roman" w:hAnsi="Times New Roman"/>
          <w:sz w:val="24"/>
        </w:rPr>
        <w:t>Ciudad ubicada a menos de 200 kilómetros de Texas, Monterrey ha logrado sobresalir en el contexto mexicano contemporáneo por tres razones: a) su desenvolvimiento industrial; b) su empresariado; c) la formación local de cuadros gerenciales. Las características de su inicial brote industrial (1890-1910, sustentado en sectores de la industria pesada) la ha diferenciado de manera parcial a escala latinoamericana.</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Punto de partida fundamental para la interpretación de la historia economico/empresarial de Monterrey es ubicar la ciudad en el contexto más general del norte de México,    en particular de su porción centro oriental (situada en su totalidad debajo del estado de Texas). Al norte mexicano -un enorme espacio geográfico que ocupa más de un millón de kilómetros cuadrados- conviene reconocerle además una especie de</w:t>
      </w:r>
      <w:r>
        <w:rPr>
          <w:rFonts w:ascii="Times New Roman" w:hAnsi="Times New Roman"/>
          <w:i/>
          <w:sz w:val="24"/>
        </w:rPr>
        <w:t xml:space="preserve"> peculiaridad estratégica</w:t>
      </w:r>
      <w:r>
        <w:rPr>
          <w:rFonts w:ascii="Times New Roman" w:hAnsi="Times New Roman"/>
          <w:sz w:val="24"/>
        </w:rPr>
        <w:t>: desde mediados del siglo XIX se convirtió en prolongación territorial del mercado de los Estados Unidos, el más grande mercado nacional creado por el capitalismo. Sólo existe otro espacio a escala planetaria que comparte esa peculiaridad: el sur de Canadá.</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sta condición significó la posibilidad de un contacto directo con una economía que, desde 1870, ingresó con plenitud en la segunda revolución industrial. La posición central de Monterrey dentro de un área de frontera que se abrió con celeridad al capitalismo le ha conferido a la capital de Nuevo León -por lo tanto- cierta significación en el escenario más global de las sociedades periférica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2. Tras la guerra con Estados Unidos</w:t>
      </w:r>
      <w:r>
        <w:rPr>
          <w:rStyle w:val="FootnoteAnchor"/>
          <w:rFonts w:ascii="Times New Roman" w:hAnsi="Times New Roman"/>
          <w:b/>
          <w:sz w:val="24"/>
          <w:lang w:val="es-ES_tradnl"/>
        </w:rPr>
        <w:footnoteReference w:id="3"/>
      </w:r>
      <w:r>
        <w:rPr>
          <w:rFonts w:ascii="Times New Roman" w:hAnsi="Times New Roman"/>
          <w:b/>
          <w:sz w:val="24"/>
        </w:rPr>
        <w:t xml:space="preserve"> </w:t>
      </w:r>
    </w:p>
    <w:p>
      <w:pPr>
        <w:pStyle w:val="Normal"/>
        <w:bidi w:val="0"/>
        <w:spacing w:lineRule="auto" w:line="360"/>
        <w:jc w:val="left"/>
        <w:rPr/>
      </w:pPr>
      <w:r>
        <w:rPr>
          <w:rFonts w:ascii="Times New Roman" w:hAnsi="Times New Roman"/>
          <w:sz w:val="24"/>
        </w:rPr>
        <w:t xml:space="preserve">Apenas formalizada la nueva línea divisoria que resultó de la guerra contra los Estados Unidos (1846-1847), las poblaciones del flamante noreste de México (Coahuila, Nuevo León, Tamaulipas, ver mapa) debieron readecuar sus funciones de manera profunda. El inmenso desierto que las separaba del mercado estadounidense quedó suprimido. La transformación de Texas en un estado fronterizo abrió para aquellas poblaciones posibilidades novedosas de conexión con el mercado atlántico.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Monterrey sería la ciudad más beneficiada con tan dramático cambio. Lo que para México representó una auténtica tragedia, gestó inéditas posibilidades para la capital de Nuevo León. Fueron razones políticas y militares -derivadas del ciclo de guerras civiles abierto en 1854- las que obligaron a un reordenamiento del flamante noreste mexicano y convirtieron a Monterrey en eje de un sistema regional de poder que incluyó Coahuila y la marítima Tamaulipas. Las políticas aduanales, arancelariasy de reglamentación en la circulación/ exportación del metálico impulsadas por el propio poder regional, así como su    amplia vinculación con los grupos de comerciantes locales y del sur de Texas, tuvieron un impacto considerable sobre el funcionamiento mercantil y colocaron a Monterrey como eje del sistema. Las necesidades militares generaron un riesgoso pero fructífero tráfico, siempre estimulado por la proximidad del río Brav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Cuando se desató la guerra de Secesión estadounidense, en 1861, la experiencia previa en uno y otro lado del Bravo, las gigantescas y urgentes necesidades del Sur confederado y el aparato militar y administrativo regional que funcionaba desde 1855 se entrelazaron para configurar una coyuntura comercial de signos espectaculares. La dimensión que alcanzó el tráfico mercantil en el ámbito binacional que rodeaba al Bravo -abruptamente instalado en el corazón de la economía atlántica debido a las exportaciones de algodón sureño- facilitó la formación de grandes fortunas y propició la adquisición de una experiencia empresarial apta para operar con éxito con los principales nudos económicos de Europa y los Estados Unido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Un grupo burgués de importancia visible habría de estructurarse desde esos años en Monterrey. Su capacidad de acción, su dinámica y los mecanismos que utilizaban eran similares a los que mostraban sus colegas del sur texano. El tráfico mercantil a través del Bravo fue uno de los pilares fundamentales de este segmento social en configuración y- junto con el préstamo- lo continuaría siendo hasta 1890, cuando muchos de estos mercaderes, o sus descendientes, estimularon el brote industrializador, se reunieron en múltiples sociedades anónimas y delinearon la primera fase de articulación de un empresariado local.</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3. Porfiriato e industria pesada</w:t>
      </w:r>
    </w:p>
    <w:p>
      <w:pPr>
        <w:pStyle w:val="Normal"/>
        <w:bidi w:val="0"/>
        <w:spacing w:lineRule="auto" w:line="360"/>
        <w:jc w:val="left"/>
        <w:rPr/>
      </w:pPr>
      <w:r>
        <w:rPr>
          <w:rFonts w:ascii="Times New Roman" w:hAnsi="Times New Roman"/>
          <w:sz w:val="24"/>
        </w:rPr>
        <w:t>Desde los años 90 -agotado ya el ciclo de reformas liberales y consolidado el orden porfiriano-    Monterrey se convirtió en una de las más dinámicas urbes del norte mexicano.</w:t>
      </w:r>
    </w:p>
    <w:p>
      <w:pPr>
        <w:pStyle w:val="Normal"/>
        <w:bidi w:val="0"/>
        <w:spacing w:lineRule="auto" w:line="360"/>
        <w:jc w:val="left"/>
        <w:rPr/>
      </w:pPr>
      <w:r>
        <w:rPr>
          <w:rFonts w:ascii="Times New Roman" w:hAnsi="Times New Roman"/>
          <w:sz w:val="24"/>
        </w:rPr>
        <w:t>Perfilada como un nudo ferroviario de primer orden, su empresariado en formación acunó un significativo proceso de desenvolvimiento fabril, utilizó en la producción y bifurcó territorialmente los importantes capitales acumulados antes de 1890, usufructuó con firmeza un mercado nacional en plena configuración y aprovechó su cercanía relativa de uno de los escenarios fundamentales de la segunda revolución industrial: el Este y Medio oeste de los Estados Unido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Aunque el brote fabril que emergió en la ciudad incluyó la industria liviana -de manera similar a lo que acaecía en Sao Paulo, Buenos Aires, Santiago de Chile y el centro de México- su matiz principal fue la aparición de la gran metalurgia básica. En los primeros años de la década de los 90 fueron instaladas tres plantas de fundición: la Nuevo Leon Smelting, la Compañía Minera, Fundidora y Afinadora “Monterrey SA” y la Gran Fundición Nacional Mexicana (luego American Smelting and Refining Co., ASARCO). Su objetivo era abastecer la creciente demanda de metales industriales -sobre todo plomo- del noreste de los Estados Unido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experiencia empresarial adquirida, la centralización de capitales que facilitó el flamante régimen de sociedades anónimas, las solicitudes del sistema ferroviario y la integración de un mercado de rasgos nacionales llevó a la puesta en marcha -en 1903- de un cuarto establecimiento: la Compañía Fundidora de Fierro y Acero de Monterrey SA, primera siderurgia integrada de América Latina que supuso una inversión inicial de cinco millones de dólare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De las cuatro plantas de metalurgia básica fundadas a partir de 1890 sólo la American Smelting se sustentó en capitales procedentes del extranjero. Las restantes mostraron una clara influencia de capitales de origen regional. Sin embargo, todas estas plantas utilizaron una avanzada tecnología, emplearon una significativa cantidad de trabajadores y contribuyeron a perfilar un empresariado que, desde entonces, ha jugado un papel preponderante en el desarrollo industrial y capitalista de México.</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4. Sociedad anónima y redes matrimoniales</w:t>
      </w:r>
    </w:p>
    <w:p>
      <w:pPr>
        <w:pStyle w:val="Normal"/>
        <w:bidi w:val="0"/>
        <w:spacing w:lineRule="auto" w:line="360"/>
        <w:jc w:val="left"/>
        <w:rPr/>
      </w:pPr>
      <w:r>
        <w:rPr>
          <w:rFonts w:ascii="Times New Roman" w:hAnsi="Times New Roman"/>
          <w:sz w:val="24"/>
        </w:rPr>
        <w:t>Una rápida revisión de las sociedades fundadas entre 1890 y 1910 por el empresariado que se articulaba en Monterrey permite destacar otros dos matices: a)    la muy marcada diversificación de las inversiones; b) el fuerte entrelazamiento familiar en muchas de estas sociedade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s inversiones de los años previos a la Revolución pusieron en marcha tanto industrias dedicadas al abastecimiento del consumo productivo (grandes fundiciones, cemento, vidrio, alguna maquinaria) como al consumo personal (cerveza y otras bebidas, textiles, artículos para higiene, materiales para la construcción, alimentos elaborados). Pero, a la vez, la diversificación alcanzó con vigor al ramo minero y se prolongó al crédito y los bancos, la propiedad y explotación de la tierra, los servicios y el transporte.</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Si se adopta como referencia un conjunto de familias que fue objeto especial de estudio, se detecta que poco más de cuarenta personas con apellidos Armendaiz, Belden, Calderón/Muguerza, Ferrara, Hernández/Mendirichaga, Madero, Milmo, Rivero, Sada Muguerza/Garza y Zambrano estaban vinculados de una u otra manera (anexo 1) a más de 260 sociedades (entre ellas, 170 dedicadas a la minería, 40 a la industria fabril y 19 al sector agropecuario). Estos diez grupos parentales ofrecen una excelente evidencia sobre las características de las familias más prominentes del período. En más del 50 por ciento de los casos habían destacado en la fase previa a 1890. En algunas de las familias los cuadros empresariales eran visiblemente numerosos. Resaltaban los Zambrano, herederos y multiplicadores de la fortuna que en 1873 dejó Gregorio Zambrano, uno de los grandes comerciantes de las dos décadas que siguieron al cambio de frontera. Grueso fue también el caudal de los Madero, aunque en este caso no todos residían en Monterrey de manera permanente</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La modernización que se implementaba demandó la instrumentación de métodos nuevos, tanto en la esfera de la producción como en la unión de capitales. La sociedad anónima, que distribuía los riesgos y canalizaba la centralización de capitales individuales o familiares, emergió como un arma excelente.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anexo 2 brinda una síntesis del movimiento operado desde 1890 y que derivó en la fusión de capitales, en la asociación de diferentes apellidos. La lista se ha confeccionado desde el punto de vista de la cantidad de familias que participaban en diferentes empresas: evidencia de la asociación-articulación de esos grupos en el plano netamente económico. Se enumeran allí casi cincuenta sociedades conformadas antes de 1905 con la característica común de que en todas había representantes de por lo menos tres de las familias indagadas.                  </w:t>
      </w:r>
    </w:p>
    <w:p>
      <w:pPr>
        <w:pStyle w:val="Normal"/>
        <w:bidi w:val="0"/>
        <w:spacing w:lineRule="auto" w:line="360"/>
        <w:jc w:val="left"/>
        <w:rPr/>
      </w:pPr>
      <w:r>
        <w:rPr>
          <w:rFonts w:ascii="Times New Roman" w:hAnsi="Times New Roman"/>
          <w:sz w:val="24"/>
        </w:rPr>
        <w:t xml:space="preserve">En ocasiones, frecuentes, cada grupo incorporaba más de uno de sus integrante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Si el anexo 2 menciona tan solo asociaciones directas entre empresarios prominentes, las articulaciones se ampliaban también por vía matrimonial. No debe exagerarse esta arista, pero si resulta indispensable registrarla por dos razones: a) como un mecanismo complementario de imbricación socioeconómica que acompañó    la    centralización del capital durante la fase formativa de este empresariado; y b) porque será un instrumento que perdurará hasta el presente como componente estratégico de consistencia interna y fortaleza a largo plazo. El anexo 3 detalla referencias no excesivamente exhaustivas sobre estas relaciones, que llevaban a que la influencia de una familia se extendiera a diversas empresas.</w:t>
      </w:r>
    </w:p>
    <w:p>
      <w:pPr>
        <w:pStyle w:val="Normal"/>
        <w:bidi w:val="0"/>
        <w:spacing w:lineRule="auto" w:line="360"/>
        <w:jc w:val="left"/>
        <w:rPr/>
      </w:pPr>
      <w:r>
        <w:rPr>
          <w:rFonts w:ascii="Times New Roman" w:hAnsi="Times New Roman"/>
          <w:sz w:val="24"/>
        </w:rPr>
        <w:t xml:space="preserve">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5. Diversificación: antigua práctica</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s anexos 1 y 2 sugieren otra característica en el momento formativo de este empresariado: la diversificación de actividades, la ramificación de sus inversiones. Un dinamismo y una capacidad de ramificación/expansión que encontraremos hasta la actualidad. En las firmas allí agrupadas se detectan inversiones en la industria de bienes de consumo personal, en industrias de bienes para el consumo productivo, en minería, transportes de pasajero y carga, en bancos, en comercio, en el ramo agropecuario y en servicios complementario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anexo 1 enumera por áreas fundamentales todas las firmas en las que fue constatada la participación de uno o más miembros de los grupos parentales seleccionados. El total de empresas fichadas alcanzó las 262 entre1890 y 1905, teniendo presente que varias laboraban en actividades dobles (mineras e industriales, o comerciales y agropecuarias, a la vez). Aunque se estaba constituyendo un empresariado de base fabril, en términos cuantitativos se percibe cierto predominio del rubro minero: los componentes de esta burguesía en configuracion tenian vínculos con unas 170 compañías del ramo, lo que no deja de ser impresionante. La diversificación de actividades se verifica también si se analiza una familia o un empresario en particular. La nomina de empresas en las que se desempeñaban los Madero (anexo 4) o Francisco Armendaiz (anexo 5) entre 1890 y 1905 sirven de muestra.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III. REVOLUCION, CRISIS Y PROTECCIONISMO</w:t>
        <w:tab/>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 xml:space="preserve">1.    Un eje empresarial al sur del Bravo    </w:t>
      </w:r>
    </w:p>
    <w:p>
      <w:pPr>
        <w:pStyle w:val="Normal"/>
        <w:bidi w:val="0"/>
        <w:spacing w:lineRule="auto" w:line="360"/>
        <w:jc w:val="left"/>
        <w:rPr/>
      </w:pPr>
      <w:r>
        <w:rPr>
          <w:rFonts w:ascii="Times New Roman" w:hAnsi="Times New Roman"/>
          <w:sz w:val="24"/>
        </w:rPr>
        <w:t xml:space="preserve">La vivacidad que el norte de México mostró durante el período 1890-1911 fue abruptamente interrumpida por la Revolución. Su estallido golpeó con severidad áreas productivas de importancia y precipitó la desintegración del mercado interior.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s ritmos de ese norte      -adherido umbilicalmente al pujante estado de Texas y frontera territorial con la segunda revolución industrial- se pueden palpar en forma mas concreta si se sigue el comportamiento de un eje empresarial y de movimiento de capitales que atravesaba estratégicamente su vasta geografia.    Dicho eje estaba definido, en vísperas de la revolución, por tres eslabones clave: la ciudad de Chihuahua y su entorno, la comarca algodonera de La Laguna y Monterrey (mapa).</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Mientras en Chihuahua -en medio de un desierto recién abandonado por apaches y comanches- surgían destacadas instituciones y    proyectos financieros, y empresarios como Enrique C. Creel, la comarca que terminó definiéndose como La Laguna presentaba a fines del XIX un desarrollo espectacular. Si en Chihuahua sobresalían    bancos, minería y ganadería, y surgían fábricas dedicadas a abastecer el consumo liviano (textiles, cerveceras, harineras), La Laguna se convirtió en el reino del algodón: las aguas de los ríos Nazas y Aguanaval, controladas y bifurcadas poco a poco desde la década de los 70, junto con los capitales de origen mercantil que fluyeron sobre este espacio regional -y que financiaron inicialmente su veloz transformación-    habrían de generar uno de los más sobresalientes espacios de especialización agrícola del México finisecular.</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firmeza del brote fabril de Monterrey, por otro lado, podría comprobarse por tres datos: a) por la perdurabilidad que asumió, dada la importancia y plasticidad que adquirió con el devenir del siglo XX (uno de los temas principales de esta ponencia); b) por la aparición, desde el comienzo, de sectores de base: metalurgia pesada/siderurgia, cemento, vidrio; c) por la calidad del empresariado que emergió, y que pudo prolongar sus labores a la minería, los bancos, los servicios y la explotación de la tierra.</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l eje Chihuahua-La Laguna-Monterrey quedó entrelazado por la fusión de capitales: la sociedad anónima, precisamente, facilitó la articulación de recursos, propiedades, accionistas y familias del norte centro oriental y gestó resultados tan llamativos como la Compañía Industrial Jabonera de la Laguna (1898), Cementos Hidalgo (1906), Banco de La Laguna (1908) y Vidriera Monterrey (1909).</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2. El impacto de la revolución</w:t>
      </w:r>
    </w:p>
    <w:p>
      <w:pPr>
        <w:pStyle w:val="Normal"/>
        <w:bidi w:val="0"/>
        <w:spacing w:lineRule="auto" w:line="360"/>
        <w:jc w:val="left"/>
        <w:rPr/>
      </w:pPr>
      <w:r>
        <w:rPr>
          <w:rFonts w:ascii="Times New Roman" w:hAnsi="Times New Roman"/>
          <w:sz w:val="24"/>
        </w:rPr>
        <w:t>Este ágil conjunto de actividades, sin embargo, fue duramente truncado por la revolución. Su estallido golpeó con severidad las áreas productivas bajo el dominio del capital y precipito la desintegración    de un mercado en pleno proceso de definición como mercado nacional: un fenómeno en el que mucho influyeron el uso militar de los ferrocarriles, la caída de las creciente demanda de bienes y servicios, y la impotencia para cubrir el abastecimiento de materias primas estratégicas - como los combustibles- ante el    desmantelamiento de las redes de circulación gestadas    desde la década de 1890.</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sta es al menos la imagen que presentan los documentos empresariales, los papeles privados de quienes actuaban cotidianamente frente al mercado.    Cuando los ferrocarriles quedaron desquiciados, cuando se tornaron inalcanzables muchas de las franjas del mercado interior que hasta 1912 eran áreas normales de competencia y venta, cuando debieron detenerse las fábricas porque no llegaban el carbón, el petróleo, el mineral de hierro y otros insumos fundamentales, cuando -como en el caso de Cementos Hidalgo- la baja del consumo era tan pronunciada que ya no tenía sentido poner en marcha otra vez la producción, la conclusión de los industriales fue terminante: el mercado se había derrumbad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Tan notoria era esa evidencia que no pocos de los siempre atentos empresarios del norte sobrevivieron gracias a una vieja costumbre regional:    utilizaron la frontera, el estado de Texas y los puertos estadounidenses del Golfo de México para buscar alternativas en el mercado externo. Fábricas como Fundidora de Fierro de Monterrey o Jabonera de la Laguna lograron aprovechar esa opción y, así, pudieron continuar operando.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n el plano sociopolítico y militar, la revolución atacó en el norte de forma diversa, no homogénea, a los propietarios y grupos empresariales de raíz porfiriana. Los más ligados a la tierra y los involucrados de manera más abierta    con el aparato oligárquico de poder soportaron las mayores agresiones. De los tres casos señalados -Chihuahua, La Laguna y Monterrey- el más afectado fue el que había crecido a la sombra del general Luis Terrazas. El apellido Terrazas -perfilado como símbolo de la opresión porfiriana y del despotismo terrateniente- resulto tenazmente golpeado. La dinámica económica del grupo que lo rodeaba -con el banquero Enrique C. Creel a la cabeza- jamás pudo ser restablecida en el siglo XX.</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n La Laguna también se protagonizaron acontecimientos de extrema gravedad, principalmente con el avance de las tropas de Francisco Villa y las batallas desatadas en torno a al ciudad de Torreón, en 1913 y 1914. Pero el vendaval pasó y hubo que esperar hasta los tiempos de Lázaro Cárdenas -con su radical reforma agraria- para que se terminara de desgajar el poder de los antiguos agricultores del algodó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De los tres grandes nudos de desarrollo empresarial surgidos en el norte desde 1870, el menos afectado resultó el asentado en la capital de Nuevo León. Por su condición esencialmente urbana e industrial -y por no ser responsable directo del ejercicio del poder político-, el empresariado de Monterrey fue el    menos lastimado por esta tormenta sociopolítica y militar: su próspero devenir en el medio siglo posterior a 1930 fue, en buena medida, enmarcado tanto por ese antecedente como por la amplia capacidad de adaptación a las nuevas condiciones que se configuraron en los años 20. </w:t>
      </w:r>
    </w:p>
    <w:p>
      <w:pPr>
        <w:pStyle w:val="Normal"/>
        <w:bidi w:val="0"/>
        <w:spacing w:lineRule="auto" w:line="360"/>
        <w:jc w:val="left"/>
        <w:rPr/>
      </w:pPr>
      <w:r>
        <w:rPr>
          <w:rFonts w:ascii="Times New Roman" w:hAnsi="Times New Roman"/>
          <w:sz w:val="24"/>
        </w:rPr>
        <w:t xml:space="preserve">        </w:t>
      </w:r>
    </w:p>
    <w:p>
      <w:pPr>
        <w:pStyle w:val="Normal"/>
        <w:bidi w:val="0"/>
        <w:spacing w:lineRule="auto" w:line="360"/>
        <w:jc w:val="left"/>
        <w:rPr/>
      </w:pPr>
      <w:r>
        <w:rPr>
          <w:rFonts w:ascii="Times New Roman" w:hAnsi="Times New Roman"/>
          <w:b/>
          <w:sz w:val="24"/>
        </w:rPr>
        <w:t xml:space="preserve">3. Los difíciles 20 </w:t>
      </w:r>
    </w:p>
    <w:p>
      <w:pPr>
        <w:pStyle w:val="Normal"/>
        <w:bidi w:val="0"/>
        <w:spacing w:lineRule="auto" w:line="360"/>
        <w:jc w:val="left"/>
        <w:rPr/>
      </w:pPr>
      <w:r>
        <w:rPr>
          <w:rFonts w:ascii="Times New Roman" w:hAnsi="Times New Roman"/>
          <w:sz w:val="24"/>
        </w:rPr>
        <w:t xml:space="preserve">La década de los 20 metió de lleno a este empresariado regional en lo que entonces se llamaba </w:t>
      </w:r>
      <w:r>
        <w:rPr>
          <w:rFonts w:ascii="Times New Roman" w:hAnsi="Times New Roman"/>
          <w:i/>
          <w:sz w:val="24"/>
        </w:rPr>
        <w:t>la reconstrucción</w:t>
      </w:r>
      <w:r>
        <w:rPr>
          <w:rFonts w:ascii="Times New Roman" w:hAnsi="Times New Roman"/>
          <w:sz w:val="24"/>
        </w:rPr>
        <w:t>. Enrique Krause (1981) ha sintetizado el fervor que se desplegó en esos años en la edificación del nuevo orden. En el plano económico esta política fue particularmente visible desde que asumió Plutarco Elías Calles, en 1924.    El reordenamiento global del aparato productivo, financiero y de servicios incluía la implementación de programa carreteros, obras de irrigación e intentos de reestructuración ferroviaria y bancaria.</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Pero en el plano sociopolítico la revolución aún arrojaba coletazos. El asesinato de Venustiano Carranza (mayo de 1920), el alzamiento Delahuertista de fines de 1923, el asesinato de Francisco Villa ese mismo año, las guerras cristeras del período callista y el asesinato del candidato presidencial Alvaro Obregón -julio de 1928- generaron un clima de inestabilidad y desorden social que afectaba -a veces de manera muy directa- al mundo empresarial. Hay que sumar a todo esto al menos tres datos más: a) la creciente movilización de los trabajadores urbanos y mineros, alentados por una reglamentación que permitía negociar salarios, contratos colectivos e intervenir al Estado en los diferendos profesionales; b) la incautación de buena parte del sistema bancario desde los tiempos de Carranza (1916 a 1925); c) las difíciles negociaciones que se manejaban con los Estados Unidos, cuyos gobierno dudaba en restablecer relaciones normales con tan convulsionado paí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Haber (1989) ha mencionado cómo el clima de relativa inestabilidad derivado de la revolución influyó negativamente en la actividad empresarial, especialmente en el sector fabril. La crisis de confianza entre los inversionistas fue uno de los resultados del temor que despertó tan excepcional hecho histórico, del “significativo efecto psicológico que tuvo sobre los industriales de México”, pese a que las plantas manufactureras habían soportado escasos daños físicos durante la guerra civil.</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reconstrucción económica procuraba desenvolverse mientras los grupos de poder gestados por la revolución proseguían su lucha por el control del Estado, cuando arreciaba la caída de la producción y exportación del petróleo, y -para agravar el paisaje-cuando México empezó a resentir desde 1926 un nuevo descenso en los precios de la plata. La década de los 20 comenzó y terminó, pues, en medio de severas dificultades económicas: las derivadas del proceso revolucionario, al inicio; una recesión virulenta, que hacia 1930 engarzaría con la crisis mundial, al final (Krause, 1981).</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Pese a todo, Monterrey logró restablecer su ritmo a mediados de la década. Calles instauró una mayor precisión en la políticas económicas y de reconstrucción, y muchas empresas locales -Fundidora de Fierro y Acero, por ejemplo- comenzaron a salir del túnel al que habían entrado en 1913. La recuperación de mediados de los años 20 sugiere que los empresarios de Monterrey arribaron a la gran depresión con fuerza parcial. Una referencia muy viva la suscribió en tal sentido el acucioso visitador del Banco Nacional de México, Atanasio Saravia. Tras recorrer el centro y el sur del país, llegó a Monterrey en 1926 y su informe a la casa central incluía párrafos tan ilustrativos como los siguiente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La ciudad de Monterrey es una de las plazas de la República que no obstante el generalizado decaimiento de los negocios se mantiene en plena actividad, sin que se note ningún decaimiento... por el contrario, parece encontrarse prosperando de una manera franca. Sus grandes industrias continúan    proporcionándole muy buenos elementos de vida, y, al mismo tiempo que favorecen de manera constante el excedente entre sus exportaciones e importaciones, dan buen movimiento al comercio por las grandes sumas de dinero que demanda la ciudad... Esta vida comercial activa, poco frecuente en la actualidad en muchas plazas del país, ha hecho que en Monterrey tengan más alicientes los capitales bancarios que se encuentran aquí en mayor proporción que en otras plazas.</w:t>
      </w:r>
      <w:r>
        <w:rPr>
          <w:rStyle w:val="FootnoteAnchor"/>
          <w:rFonts w:ascii="Times New Roman" w:hAnsi="Times New Roman"/>
          <w:sz w:val="24"/>
          <w:lang w:val="es-ES_tradnl"/>
        </w:rPr>
        <w:footnoteReference w:id="4"/>
      </w:r>
    </w:p>
    <w:p>
      <w:pPr>
        <w:pStyle w:val="Normal"/>
        <w:bidi w:val="0"/>
        <w:spacing w:lineRule="auto" w:line="360"/>
        <w:jc w:val="left"/>
        <w:rPr/>
      </w:pPr>
      <w:r>
        <w:rPr>
          <w:rFonts w:ascii="Times New Roman" w:hAnsi="Times New Roman"/>
          <w:sz w:val="24"/>
        </w:rPr>
        <w:t xml:space="preserve">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3. Los 30: las empresas-grupo</w:t>
      </w:r>
    </w:p>
    <w:p>
      <w:pPr>
        <w:pStyle w:val="Normal"/>
        <w:bidi w:val="0"/>
        <w:spacing w:lineRule="auto" w:line="360"/>
        <w:jc w:val="left"/>
        <w:rPr/>
      </w:pPr>
      <w:r>
        <w:rPr>
          <w:rFonts w:ascii="Times New Roman" w:hAnsi="Times New Roman"/>
          <w:sz w:val="24"/>
        </w:rPr>
        <w:t>Tras los años de la reconstrucción post revolucionaria, la formación de un nuevo Estado obligó a este empresariado de raíces porfirianas a aceptar una más resuelta intervención gubernamental en la esfera -socioeconómica. Entre las respuestas del empresariado deben recordarse: a) el desenvolvimiento de un sindicalismo local dependiente de las propias empresas (sindicalismo blanco), lo que en tiempos de Lázaro Cárdenas serviría para limitar la influencia regional de la Confederación de Trabajadores de México(CTM); b)    la organización de la Confederación Patronal de la República Mexicana (COPARMEX), en 1929, que serviría de contrapeso a organizaciones empresariales más próximas al poder federal    y a subordinarse al nuevo orde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Ni el nuevo Estado y sus políticas sociales ni la gran depresión, empero, modificaron algunas antiguas costumbres: a) la capacidad de negociar -en diversos términos- con el poder público; b) el aprovechamiento de la condición semifronteriza de Monterrey con una de las más grandes potencias industriales del mundo; c) la afirmación de las redes familiares y la diversificación de la inversión que –desde mediados de los treinta- comenzó a engendrar auténticos </w:t>
      </w:r>
      <w:r>
        <w:rPr>
          <w:rFonts w:ascii="Times New Roman" w:hAnsi="Times New Roman"/>
          <w:b/>
          <w:sz w:val="24"/>
        </w:rPr>
        <w:t>grupos empresariales</w:t>
      </w:r>
      <w:r>
        <w:rPr>
          <w:rFonts w:ascii="Times New Roman" w:hAnsi="Times New Roman"/>
          <w:sz w:val="24"/>
        </w:rPr>
        <w:t>.</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 primero se reflejó en 1927, cuando el gobierno del estado de Nuevo León amplió o profundizó una legislación –existente desde 1888- favorable al capital y al específico desarrollo industrial, ley que se anticipó con claridad a las que a escala nacional se    sancionarían en los treinta y los cuarenta</w:t>
      </w:r>
      <w:r>
        <w:rPr>
          <w:rStyle w:val="FootnoteAnchor"/>
          <w:rFonts w:ascii="Times New Roman" w:hAnsi="Times New Roman"/>
          <w:sz w:val="24"/>
          <w:lang w:val="es-ES_tradnl"/>
        </w:rPr>
        <w:footnoteReference w:id="5"/>
      </w:r>
      <w:r>
        <w:rPr>
          <w:rFonts w:ascii="Times New Roman" w:hAnsi="Times New Roman"/>
          <w:sz w:val="24"/>
        </w:rPr>
        <w:t xml:space="preserve">.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segundo aspecto se tradujo en la utilización del gas natural como combustible industrial, gracias al gasoducto tendido en 1929 entre Monterrey y el sur de Texas. Esta iniciativa    brindaría claras oportunidades de renovación tecnológica, descenso en los costos y otras ventajas que, desde los años 30, permitieron competir en un mercado nacional cada vez más protegido.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n cuanto a familias, entre la revolución y los años 30 habían quedado eliminados algunos apellidos y -a la vez- se había estimulado la emergencia de otros, nuevos:    Santos (alimentos), Benavides (comercio),    Maldonado (papel), Clariond (productos metálicos) se contaban entre estos últimos. Todos estos apellidos -como los que surgieron en los 40 (Lobo, Ramírez)- estaban destinados a integrarse por una u otra vía con los de las familias fundadores de la industria y, así, fortalecer el sistema de redes familiares que se manejaba en el mundo de los negocios desde 1890.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expansión que se manifestó a partir de mediados de los 30, por su lado, incluyó modalidades que se acentuarían en la década de los 40. Una de ellas fue la tendencia a la integración industrial, camino abierto en buena medida por Cervecería Cuauhtémoc (fundada en 1890), Vidriera Monterrey (1909) y sus directivos, las familias Garza Sada y Sada. También la Compañía Fundidora de Fierro y Acero de Monterrey (1900) se volcó a una política de integración vertical que comprendía desde operar yacimientos de hierro hasta la elaboración de una gran diversidad de productos siderúrgicos. Una característica adicional fue la puesta en marcha de plantas productivas en diferentes lugares del país: estrategia que haría ganar espacios importantes dentro de un mercado nacional que, en vísperas de la Segunda Guerra, se encontraba en plena expansió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l caso más conocido y popular es Cervecería Cuauthémoc, que desde 1936 -y favorecida por una nueva legislación</w:t>
      </w:r>
      <w:r>
        <w:rPr>
          <w:rStyle w:val="FootnoteAnchor"/>
          <w:rFonts w:ascii="Times New Roman" w:hAnsi="Times New Roman"/>
          <w:sz w:val="24"/>
          <w:lang w:val="es-ES_tradnl"/>
        </w:rPr>
        <w:footnoteReference w:id="6"/>
      </w:r>
      <w:r>
        <w:rPr>
          <w:rFonts w:ascii="Times New Roman" w:hAnsi="Times New Roman"/>
          <w:sz w:val="24"/>
        </w:rPr>
        <w:t>- comenzó a transformar sus departamentos internos en empresas autónomas. En menos de diez años estableció Malta SA, para proveerla de materia prima; Empaques de Cartón Titán, destinada a producir las cajas para embalar cerveza; Almacenes y Silos, bodegas requeridas para el almacenaje de sus productos: y finalmente fundó Productores de Lúpulo, que elaboraba insumos para su utilización final</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Igualmente reconocido es el caso de Vidriera Monterrey SA, refundada en 1909 tras la amarga experiencia vivida entre 1899 y 1903 (cuando se denominó Fábrica de Vidrios y    Cristales de Monterrey). En los años 30 y 40 gestó Vidrio Plano, productora de láminas de este material; Cristalería, elaboradora de manufacturas de mayor complejidad; Fomento de Industria y Comercio (FIC) -conglomerado en ciernes-; Vidrios y Cristales, productora de ampolletas; Industrias del Alcali -elaboradora de silicatos, uno de sus insumos fundamentales-; y Fabricación de Maquinarias, para producir y reparar maquinaria para la industria del vidrio.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Fundidora de Fierro y Acero -productora de acero y hierro, abastecedora de los ferrocarriles, fabricante de estructuras metálicas y gran empresa minera- siguió un proceso similar que, como en los dos casos anteriores, podría resumirse así: a) integración vertical a través de empresas jurídicamente independientes; b) cobertura del mercado nacional en términos crecientemente oligopólicos, c) instalación de plantas en otros lugares del territorio mexicano. En realidad, estas </w:t>
      </w:r>
      <w:r>
        <w:rPr>
          <w:rFonts w:ascii="Times New Roman" w:hAnsi="Times New Roman"/>
          <w:i/>
          <w:sz w:val="24"/>
        </w:rPr>
        <w:t>empresas-grupo</w:t>
      </w:r>
      <w:r>
        <w:rPr>
          <w:rFonts w:ascii="Times New Roman" w:hAnsi="Times New Roman"/>
          <w:sz w:val="24"/>
        </w:rPr>
        <w:t xml:space="preserve"> (o grupos nacidos de empresas madre) intensificaban </w:t>
      </w:r>
      <w:r>
        <w:rPr>
          <w:rFonts w:ascii="Times New Roman" w:hAnsi="Times New Roman"/>
          <w:sz w:val="24"/>
          <w:u w:val="single"/>
        </w:rPr>
        <w:t>su ciclo de adaptación</w:t>
      </w:r>
      <w:r>
        <w:rPr>
          <w:rFonts w:ascii="Times New Roman" w:hAnsi="Times New Roman"/>
          <w:sz w:val="24"/>
        </w:rPr>
        <w:t xml:space="preserve"> al nuevo régimen político, superaban la crisis del 29 y comenzaban -con evidente plasticidad- a usufructuar el aparato de protección, subsidios, concesiones, créditos y consumo dirigido que montaba un Estado dedicado, con el mayor de los énfasis, a estimular la industrialización en México.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IV. DE LA SEGUNDA GUERRA AL AUGE PETROLERO</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1.    Guerra y crecimiento acelerado</w:t>
      </w:r>
    </w:p>
    <w:p>
      <w:pPr>
        <w:pStyle w:val="Normal"/>
        <w:bidi w:val="0"/>
        <w:spacing w:lineRule="auto" w:line="360"/>
        <w:jc w:val="left"/>
        <w:rPr/>
      </w:pPr>
      <w:r>
        <w:rPr>
          <w:rFonts w:ascii="Times New Roman" w:hAnsi="Times New Roman"/>
          <w:sz w:val="24"/>
        </w:rPr>
        <w:t xml:space="preserve">En el desarrollo más contemporáneo de los grupos industriales regiomontanos -a partir de 1940- se pueden entrever dos grandes momentos de expansión: a) después de la Segunda Guerra Mundial (finales de los 40 y década de los 50); b) los años del </w:t>
      </w:r>
      <w:r>
        <w:rPr>
          <w:rFonts w:ascii="Times New Roman" w:hAnsi="Times New Roman"/>
          <w:i/>
          <w:sz w:val="24"/>
        </w:rPr>
        <w:t xml:space="preserve">boom </w:t>
      </w:r>
      <w:r>
        <w:rPr>
          <w:rFonts w:ascii="Times New Roman" w:hAnsi="Times New Roman"/>
          <w:sz w:val="24"/>
        </w:rPr>
        <w:t xml:space="preserve">petrolero mexicano.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coyuntura de guerra, la escasez de manufacturas y la ampliación del mercado interno tornaron cada vez más necesaria, en México, la producción interna de bienes transformados. Las políticas económicas fueron deliberadamente diseñadas para proteger e impulsar la industria manufacturera (incentivos, subsidios, exenciones de impuestos, crédito público). Si la protección del Estado iba a permanecer vigente durante medio siglo, los equipos empresariales con mayor experiencia para aprovechar tales circunstancias eran los de Monterrey.</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Surgieron o se desenvolvieron, así, numerosas empresas ligadas a la metálica básica, los minerales no metálicos, la fabricación de productos metálicos y eléctricos, entre otros ramos: Hojalata y Lámina (HYLSA , 1943, productora de acero); Trailers Monterrey (1946, fabricante de remolques y vehículos de transporte); Protexa (1947, inicia con impermeabilizantes y    continuó con tuberías, para rematar con plataformas submarinas); Manufacturas Metálicas Monterrey y Conductores Monterrey (1956) se contaron entre ella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Muchas de estas empresas prosiguieron su expansión -tanto vertical (desde la obtención de materia prima hasta el bien terminado) como geográfica- hasta reforzar su presencia nacional.    Hacia finales de la década y principios de la siguiente se profundizó el desenvolvimiento de ramas dedicadas a bienes de capital. En los años 60 irrumpieron los productos electrónicos y se amplió la industria automotriz y de transporte.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s evidente y verificable que durante el periodo </w:t>
      </w:r>
      <w:r>
        <w:rPr>
          <w:rFonts w:ascii="Times New Roman" w:hAnsi="Times New Roman"/>
          <w:i/>
          <w:sz w:val="24"/>
        </w:rPr>
        <w:t>sustitutivo de importaciones</w:t>
      </w:r>
      <w:r>
        <w:rPr>
          <w:rFonts w:ascii="Times New Roman" w:hAnsi="Times New Roman"/>
          <w:sz w:val="24"/>
        </w:rPr>
        <w:t xml:space="preserve"> la industria en Monterrey presentó un rápido crecimiento, muy por encima de la media nacional. El proteccionismo, acentuado tras la Segunda Guerra Mundial, aunado a una impresionante cantidad de acciones gubernamentales -tanto a escala federal como estatal: incluía desde inversiones en infraestructura hasta participación pública en industria estratégicas, y desde estímulos fiscales hasta una agresiva política arancelaria- brindaron un ambiente propicio para el desarrollo de la industria urbana.</w:t>
      </w:r>
      <w:r>
        <w:rPr>
          <w:rStyle w:val="FootnoteAnchor"/>
          <w:rFonts w:ascii="Times New Roman" w:hAnsi="Times New Roman"/>
          <w:sz w:val="24"/>
          <w:lang w:val="es-ES_tradnl"/>
        </w:rPr>
        <w:footnoteReference w:id="7"/>
      </w:r>
      <w:r>
        <w:rPr>
          <w:rFonts w:ascii="Times New Roman" w:hAnsi="Times New Roman"/>
          <w:sz w:val="24"/>
        </w:rPr>
        <w:t xml:space="preserve">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2.    El esquema de Myrdal en operación</w:t>
      </w:r>
    </w:p>
    <w:p>
      <w:pPr>
        <w:pStyle w:val="Normal"/>
        <w:bidi w:val="0"/>
        <w:spacing w:lineRule="auto" w:line="360"/>
        <w:jc w:val="left"/>
        <w:rPr/>
      </w:pPr>
      <w:r>
        <w:rPr>
          <w:rFonts w:ascii="Times New Roman" w:hAnsi="Times New Roman"/>
          <w:sz w:val="24"/>
        </w:rPr>
        <w:t>Entre 1940 y 1960 se manifestó el segundo auge industrial de Monterrey y su área metropolitana. El crecimiento del sector fabril se caracterizó por una decidida concentración del capital en un número reducido de empresas y por una mayor especialización productiva o sectorización dirigida a la producción de bienes intermedios, de capital y de consumo durader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esquema de Myrdal (1974)    parece aplicable al caso Monterrey. Al describir un panorama de ascendente desequilibrio entre diferentes espacios regionales de un Estado-nación, Myrdal sugería que la región que dispone de ciertas ventajas iniciales tiende a aumentar esas ventajas en un proceso de </w:t>
      </w:r>
      <w:r>
        <w:rPr>
          <w:rFonts w:ascii="Times New Roman" w:hAnsi="Times New Roman"/>
          <w:i/>
          <w:sz w:val="24"/>
        </w:rPr>
        <w:t>causacion acumulativa</w:t>
      </w:r>
      <w:r>
        <w:rPr>
          <w:rFonts w:ascii="Times New Roman" w:hAnsi="Times New Roman"/>
          <w:sz w:val="24"/>
        </w:rPr>
        <w:t xml:space="preserve"> al atraer de otros espacios tanto inmigrantes altamente entrenados como capitales, generar economías de escala y    mayores niveles de ingreso con el correspondiente ahorro interior. Sería durante las primeras etapas del desarrollo cuando las ventajas acumulativas tienden a concentrarse en regiones capaces de inaugurar altas tasas de crecimiento económico. Este tipo de fenómeno imbrica también acumulación con concentración de la población y de las actividades productivas en las áreas urbanas, de energéticos, de infraestructura y de comunicacione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ntre 1940 y 1960 el crecimiento demográfico de Monterrey y lo que comenzó a perfilarse ya como su Area Metropolitana fue de un 337 por ciento (anexo 6). Destacaba ya lo que algunos especialistas han denominado “primera fase del fenómeno de metropolización de las grandes ciudades latinoamericanas” (Garcia Ortega, 1988). Urbe que sobresalía desde principios de siglo, Monterrey generó en 1940 el 7.2% del producto Bruto Interno Bruto Industrial del país (con el 3.4% de los establecimientos fabriles y el 4.9% del personal ocupado).    Hacia 1950 su participación había pasado al 7.8%, mientras que en 1960 se acercaba al 10%.</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3.    Los sectores de vanguardia</w:t>
      </w:r>
    </w:p>
    <w:p>
      <w:pPr>
        <w:pStyle w:val="Normal"/>
        <w:bidi w:val="0"/>
        <w:spacing w:lineRule="auto" w:line="360"/>
        <w:jc w:val="left"/>
        <w:rPr/>
      </w:pPr>
      <w:r>
        <w:rPr>
          <w:rFonts w:ascii="Times New Roman" w:hAnsi="Times New Roman"/>
          <w:sz w:val="24"/>
        </w:rPr>
        <w:t>El período fue dominado    de manera sensible por grandes plantas que ya habían vivido procesos de expansión vertical y geográfica, con presencia nacional. Fue en esta decada de los sesenta cuando el proceso de crecimiento impulsado por el sector manufacturero asumió, según Menno Vellinga (1988),    las siguientes características: a) cambio continuo hacia ramas modernas, intensivas en capital, para la producción de bienes intermedios y de capital; b) acentuación de la concentración y centralización de capital, muy superior a la que se perfilaba en otras áreas fabriles de México (anexo 7); c) la industria encauzaba su organización como grupo, anticipando las grandes transformaciones que en los años 70 desembocarían en los conglomerados al estilo estadounidense.</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Hacia 1950 -anexo 8- la presencia de productos livianos o de consumo inmediato habia caído en términos relativos frente a los intermedios o de capital: estos últimos representaban más del 50 por ciento del valor producido y del PIB industrial de la ciudad. Textiles, vestido, cuero y calzado, articulos de madera, habían descendido notoriamente. Novedades llamativas resultaron la industria del papel, cuyos capitales aumentaron 35 veces    entre 1940 y 1960, y la del tabaco: sus inversiones se quintuplicaron y llegó a aportar el 21 por ciento del PIB Industrial de Monterrey a fines de los 50</w:t>
      </w:r>
      <w:r>
        <w:rPr>
          <w:rStyle w:val="FootnoteAnchor"/>
          <w:rFonts w:ascii="Times New Roman" w:hAnsi="Times New Roman"/>
          <w:sz w:val="24"/>
          <w:lang w:val="es-ES_tradnl"/>
        </w:rPr>
        <w:footnoteReference w:id="8"/>
      </w:r>
      <w:r>
        <w:rPr>
          <w:rFonts w:ascii="Times New Roman" w:hAnsi="Times New Roman"/>
          <w:sz w:val="24"/>
        </w:rPr>
        <w:t>.</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s bienes intermedios y de capital -a la par que incrementaban su peso- se concentraban en ramas con una prolongada historia local o, también, en otras que habrían de tornarse decisivas tras la crisis de 1982: sobresalían minerales no metalicos, metalica basica y automotriz. El desenvolvimiento de los minerales no metálicos se sustentaba en cemento y vidrio, apoyandose en empresas madre surgidas a principios de siglo (Cementos Hidalgo -fusionada en 1931 con Cementos Monterrey- y Vidriera Monterrey), y en respuesta a la demanda vigorosa provocada por la acelerada urbanización mexicana. Si bien la cantidad de establecimientos de este tipo no se modificó en forma sustancial, el capital invertido entre 1940 y comienzos de los 60 se multiplicó en un 1500%.</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metálica básica era la más significativa. Con orígenes en tres plantas inauguradas a fines del XIX para proveer al mercado estadounidense, robustecido a comienzos del siglo actual con la aparición de la primera siderurgia integrada de América Latina (Fundidora de Fierro y Acero de Monterrey, cuya inversión de arranque, en 1903, sumó cinco millones de dólares), este sector enfrentó en los años 40 un impresionante tirón por la demanda de acero propiciada por la coyuntura bélica. Monterrey vio emerger una segunda siderúrgica privada en 1943: Hojalata y Lámina SA. Mientras, en el vecino estado de Coahuila, se fundaba -como en otros países latinoamericanos- una empresa estatal: Altos Hornos de México. En esos veinte años, la metálica básica incrementó en cuarenta veces sus inversiones, y hacia 1960 concentraba más del 40% de las inversiones fabriles en el Area Metropolitana de Monterrey.</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Por su lado la industria automotriz comenzó a    cobrar fuerza en estas dos décadas: se pasó de la comercialización de automotores, la elaboración de accesorios y la reparación al armado y producción de automoviles, camiones y carrocerías.      Se cuadriplicaron los establecimientos dedicados a este sector, la inversión aumentó 18 veces y surgieron empresas como Trailers    Monterrey (1946), Industrias Metálicas Monterrey (1950), e Industria Automotriz (1957), todas pertenecientes al grupo familiar Ramírez, surgido en estos años y cuya proyección sería muy significativa. Además, y ya en los 60, los artículos eléctricos empezaron a tomar importancia: en especial, electrodomésticos y conductores.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4. Los 60 y las vísperas</w:t>
      </w:r>
    </w:p>
    <w:p>
      <w:pPr>
        <w:pStyle w:val="Normal"/>
        <w:bidi w:val="0"/>
        <w:spacing w:lineRule="auto" w:line="360"/>
        <w:jc w:val="left"/>
        <w:rPr/>
      </w:pPr>
      <w:r>
        <w:rPr>
          <w:rFonts w:ascii="Times New Roman" w:hAnsi="Times New Roman"/>
          <w:sz w:val="24"/>
        </w:rPr>
        <w:t xml:space="preserve">Tan largo proceso de maduración industrial se expresó con plenitud en la década de los 60, en concordancia con el último tramo del </w:t>
      </w:r>
      <w:r>
        <w:rPr>
          <w:rFonts w:ascii="Times New Roman" w:hAnsi="Times New Roman"/>
          <w:i/>
          <w:sz w:val="24"/>
        </w:rPr>
        <w:t>milagro mexicano</w:t>
      </w:r>
      <w:r>
        <w:rPr>
          <w:rFonts w:ascii="Times New Roman" w:hAnsi="Times New Roman"/>
          <w:sz w:val="24"/>
        </w:rPr>
        <w:t>.    Si en 1960 Monterrey aportó casi el 10 por ciento del PIB Industrial del país, en 1970 alcanzó su máximo histórico: el 10.4 por ciento.    La tasa anual de crecimiento en Monterrey fue del 8.5 por ciento, mientras que a escala nacional era del 8.1 por cient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modalidad específica de estos años -reiterándo un fenómeno verificable en el contexto latinoamericano- se sintetizó en la reproducción ampliada intensiva, una intensa inversión en el cambio o reconversión tecnológicos, una mayor concentración del capital, el surgimiento de lazos -hasta entonces no necesarios- con empresas extranjeras, y cierta tendencia a la expulsión de fuerza de trabaj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Operando en un escenario de alta salud proteccionista y extrema intervención estatal,    las industrias que más contribuían al valor agregado hacia 1970 (anexo 9) respondían a siete actividades: metálica básica (20% del total);    productos minerales no metálicos (12.2%);    productos químicos (11%); tabaco (9.2%); alimentos (8.8%); productos metálicos excepto maquinaria y equipos de transporte (7%); y maquinaria, aparatos, accesorios y artículos eléctricos y electrónicos (6.8%). Este grupo de sectores representaba el 75 por ciento del producto PIB Industrial en 1970, y concentraba    el 64.2 por ciento de la fuerza de trabajo ocupada en la industria de transformació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antigua y siempre renovada industria metálica básica absorbía más de 15 mil trabajadores, y durante el lapso 1960-1970 había operado a una tasa media anual de crecimiento de casi el 12 por ciento. Minerales no metálicos ocupaba a casi 19 mil asalariados, con tasas anuales promedio de crecimiento entre 1965 y 1970 poco menor al 13 por ciento. Bueno es reiterar que cinco de las siete actividades indicadas se dedicaba sobre todo a la fabricación de insumos y bienes intermedios. Es decir: abastecían el propio proceso productivo. Las siete ramas, además, eran encabezadas por grandes empresas que se habían fundado entre finales del siglo XIX y los primeros cuarenta años del siglo XX.</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n resumen: en vísperas de la fase crítica del período sustitutivo (y de la muy específica respuesta que protagonizó México, con la expansión de la producción petrolera), Monterrey había logrado consolidarse como polo fabril aplicado a la producción de insumos industriales,    bienes intermedios y bienes de consumo duradero. Las </w:t>
      </w:r>
      <w:r>
        <w:rPr>
          <w:rFonts w:ascii="Times New Roman" w:hAnsi="Times New Roman"/>
          <w:i/>
          <w:sz w:val="24"/>
        </w:rPr>
        <w:t>empresas madre</w:t>
      </w:r>
      <w:r>
        <w:rPr>
          <w:rFonts w:ascii="Times New Roman" w:hAnsi="Times New Roman"/>
          <w:sz w:val="24"/>
        </w:rPr>
        <w:t xml:space="preserve"> y sus grupos comenzaban a cerrar un proceso de acumulación sustentado en una alta especialización productiva, con claros signos de madurez en cuanto a integración vertical.    Además, el devenir empresarial empezaba a insinuar la necesidad de una profunda reorganización: los corporativos de los 70 y de principios de los 80 serían la respuesta.</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5.    Crisis en ciernes y conglomerados</w:t>
      </w:r>
    </w:p>
    <w:p>
      <w:pPr>
        <w:pStyle w:val="Normal"/>
        <w:bidi w:val="0"/>
        <w:spacing w:lineRule="auto" w:line="360"/>
        <w:jc w:val="left"/>
        <w:rPr/>
      </w:pPr>
      <w:r>
        <w:rPr>
          <w:rFonts w:ascii="Times New Roman" w:hAnsi="Times New Roman"/>
          <w:sz w:val="24"/>
        </w:rPr>
        <w:t xml:space="preserve">Entre 1970 y la crisis de 1982 se constituyó en Monterrey, en términos formales, un importante núnero de </w:t>
      </w:r>
      <w:r>
        <w:rPr>
          <w:rFonts w:ascii="Times New Roman" w:hAnsi="Times New Roman"/>
          <w:i/>
          <w:sz w:val="24"/>
        </w:rPr>
        <w:t>conglomerados</w:t>
      </w:r>
      <w:r>
        <w:rPr>
          <w:rFonts w:ascii="Times New Roman" w:hAnsi="Times New Roman"/>
          <w:sz w:val="24"/>
        </w:rPr>
        <w:t xml:space="preserve"> o </w:t>
      </w:r>
      <w:r>
        <w:rPr>
          <w:rFonts w:ascii="Times New Roman" w:hAnsi="Times New Roman"/>
          <w:i/>
          <w:sz w:val="24"/>
        </w:rPr>
        <w:t>corporativos</w:t>
      </w:r>
      <w:r>
        <w:rPr>
          <w:rFonts w:ascii="Times New Roman" w:hAnsi="Times New Roman"/>
          <w:sz w:val="24"/>
        </w:rPr>
        <w:t xml:space="preserve">. En su enorme mayoría, sus raíces se remontaban a las empresas pioneras de principios de siglo o a las empresas-madre que aparecieron entre 1930 y 1950.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s mecanismos organizativos previos -que se venían experimentando desde los años 30- y una densa capacidad financiera favorecieron este fenómeno, acelerado además por los signos evidentes de agotamiento que presentaba el modelo proteccionista o sustitutivo de importaciones. De la integración esencialmente vertical se pasó a la inversión diversificada, poniendo en marcha un ciclo que tendía a compensar las limitaciones sectoriales del propio mercado interior.</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l Estado, en México, contribuyó a fomentar la reestructuración empresarial. Hubo incentivos fiscales que alentaron el estatuto formal de los corporativos, como la Ley de Sociedades de Fomento promulgada en junio de 1973 que concedía subsidios fiscales para auspiciar “la integración de empresas en grupos denominados unidades de fomento”. Es decir, “empresas controladoras que consolidan resultados económicos, financieros y fiscales”</w:t>
      </w:r>
      <w:r>
        <w:rPr>
          <w:rStyle w:val="FootnoteAnchor"/>
          <w:rFonts w:ascii="Times New Roman" w:hAnsi="Times New Roman"/>
          <w:sz w:val="24"/>
          <w:lang w:val="es-ES_tradnl"/>
        </w:rPr>
        <w:footnoteReference w:id="9"/>
      </w:r>
      <w:r>
        <w:rPr>
          <w:rFonts w:ascii="Times New Roman" w:hAnsi="Times New Roman"/>
          <w:sz w:val="24"/>
        </w:rPr>
        <w:t xml:space="preserve">.    Desde mediados de los 70, entonces, la legislación favoreció la aparición de conglomerados sustentados en grandes empresas y de grupos financieros-industriale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Algunos de los más famosos grupos locales (ALFA, VISA, Protexa) diversificaron de manera ostensible su base de operaciones e incursionaron con vigor -durante los 70- en ramos como alimentos, banca, turismo y bienes raíces. Uno de los rasgos típicos de estos corporativos -siguiendo el camino de las </w:t>
      </w:r>
      <w:r>
        <w:rPr>
          <w:rFonts w:ascii="Times New Roman" w:hAnsi="Times New Roman"/>
          <w:i/>
          <w:sz w:val="24"/>
        </w:rPr>
        <w:t>empresas-madre</w:t>
      </w:r>
      <w:r>
        <w:rPr>
          <w:rFonts w:ascii="Times New Roman" w:hAnsi="Times New Roman"/>
          <w:sz w:val="24"/>
        </w:rPr>
        <w:t xml:space="preserve"> y sus grupos económicos- fue el fuerte predominio unifamiliar o de unas pocas familias (anexo 10). Y en casi todos los casos, hasta la actualidad, descendientes de las familias fundadoras mantienen su dirección.</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sto ocurría, curiosamente, mientras se cernía la crisis internacional del petróleo, que se profundizó con la desaceleración económica en los principales países industrializados (1974-1975). Si se detiene la mirada en los años 1970-1976, México manifestaba con claridad los signos de agotamiento del modelo sustituitivo, que a su vez golpeaba sobre el sistema política y las relaciones entre el Estado y los empresarios de Monterrey. Espiral inflacionaria, endeudamiento externo, incertidumbre, falta de confianza empresarial y conflictos sociales remataron con una formidable devaluación, en 1976, la primera en el país en décadas.    El debilitamiento del ritmo económico llevó a una virtual paralización en 1976, en coincidencia con la salida de uno de los presidentes menos simpáticos al sector empresarial de Monterrey; Luis Echeverría Alvarez.</w:t>
      </w:r>
    </w:p>
    <w:p>
      <w:pPr>
        <w:pStyle w:val="Normal"/>
        <w:bidi w:val="0"/>
        <w:spacing w:lineRule="auto" w:line="360"/>
        <w:jc w:val="left"/>
        <w:rPr/>
      </w:pPr>
      <w:r>
        <w:rPr>
          <w:rFonts w:ascii="Times New Roman" w:hAnsi="Times New Roman"/>
          <w:sz w:val="24"/>
        </w:rPr>
        <w:t xml:space="preserve">        </w:t>
      </w:r>
    </w:p>
    <w:p>
      <w:pPr>
        <w:pStyle w:val="Normal"/>
        <w:bidi w:val="0"/>
        <w:spacing w:lineRule="auto" w:line="360"/>
        <w:jc w:val="left"/>
        <w:rPr/>
      </w:pPr>
      <w:r>
        <w:rPr>
          <w:rFonts w:ascii="Times New Roman" w:hAnsi="Times New Roman"/>
          <w:b/>
          <w:sz w:val="24"/>
        </w:rPr>
        <w:t>6. El auge petrolero</w:t>
      </w:r>
    </w:p>
    <w:p>
      <w:pPr>
        <w:pStyle w:val="Normal"/>
        <w:bidi w:val="0"/>
        <w:spacing w:lineRule="auto" w:line="360"/>
        <w:jc w:val="left"/>
        <w:rPr/>
      </w:pPr>
      <w:r>
        <w:rPr>
          <w:rFonts w:ascii="Times New Roman" w:hAnsi="Times New Roman"/>
          <w:sz w:val="24"/>
        </w:rPr>
        <w:t>Pero entre 1977 y fines de 1981 México se lanzó a la explotación y exportación de petróleo y -a diferencia de Brasil o Argentina- atenuó o postergó la crisis de mediados de los 70.    Los efectos de la devaluación del 76 fueron superados con rapidez, las relaciones entre Estado y estos empresarios del norte mejoraron, y una enorme inyección de recursos públicos brindó extraordinaria liquidez al mercado interior.</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Hacia 1978 la recuperación de la industria de Monterrey era visible (anexo 11): había crecido más de un 14 por ciento respecto al año anterior. En orden de importancia las ramas que mejores resultados obtuvieron fueron fabricación de maquinaria, aparatos, accesorios y artículos eléctricos, junto con autopartes y metálica básica.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Y, sobre todo, con el auge petrolero se desarrolló con énfasis la petroquímica secundaria, cuyas raíces habían sido sembradas en los años 40. Grupos con base en Monterrey    -ALFA, Protexa y CYDSA- cuyos productos (poliuteranos, impermeabilizantes, fibras químicas) requieren derivados del petróleo, se vieron ampliamente beneficiados. Protexa, dedicada a la construcción de plataformas submarinas de exploración, tuberías subterráneas y submarinas, y    bienes conexos, resultó un caso espectacular.</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Para la mayoría de los grandes corporativos, estos fueron los años de mayor crecimiento y expansión. El auge económico y la sólida posición de los grupos más fuertes sirvieron para modernizar en algunos casos los sistemas productivos y ampliar la capacidad instalada. Cementos Mexicanos (CEMEX) -siempre bajo el liderazgo de la familia Zambrano- creció bajo el estímulo de la expansión petrolera y los programas de edificación habitacional. Entre 1977 y 1981, CEMEX duplicó su producción (desbordando los siete millones de toneladas anuales), cuadruplicó sus ventas y    multiplicó once veces sus utilidade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n 1980 la producción industrial subió en Monterrey en un 10.6% respecto a 1979. Para 1980, además, Monterrey era la segunda ciudad industrial del país: representaba un 25% de la industria asentada en la enorme ciudad capital y sus prolongaciones hacia el Valle de Mexico, y equivalía al valor conjunto generado por Guadalajara, Toluca y Puebla.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fácil disponibilidad de recursos, los notorios estímulos gubernamentales y el acceso a créditos externos en dólares, habían permitido crecer con rapidez -bajo el paraguas del auge petrolero-    a fines de los 70.    Pero, también, endeudarse. El derrumbe de los precios del petróleo y la devaluación de 1982 abrieron paso a una de las peores crisis de la economía mexicana en el siglo veinte.</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V. 1982: EL FIN DEL PROTECCIONISMO</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1. La gran crisis</w:t>
      </w:r>
    </w:p>
    <w:p>
      <w:pPr>
        <w:pStyle w:val="Normal"/>
        <w:bidi w:val="0"/>
        <w:spacing w:lineRule="auto" w:line="360"/>
        <w:jc w:val="left"/>
        <w:rPr/>
      </w:pPr>
      <w:r>
        <w:rPr>
          <w:rFonts w:ascii="Times New Roman" w:hAnsi="Times New Roman"/>
          <w:sz w:val="24"/>
        </w:rPr>
        <w:t>1982 fue el colofon de una crisis larvada, contenida durante una década. Definida por algunos como crisis de transición    hacia un nuevo patrón de acumulación, terminó de demoler el modelo de desarrollo forjado en los años 30 y 40 del cual tan representativo es el caso mexicano. El carácter estructural del fenómeno se extendió hacia todas las sociedades latinoamericanas que se habian impuesto como meta la industrialización protegida con amplia intervención estatal (Carlota Pérez, 1996; Wilson Peres, 1998).</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n México, la marcada subordinación de su crecimiento más reciente a la producción y exportación petrolera propició que la crisis se demorara, primero, que aterrizara -luego- con la caída    de los precios del petroleo, a partir del segundo semestre de 1981, y rematara con otra impresionante devaluación y la moratoria en el pago de la deuda, en febrero de 1982 (Guillén, 1990).</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crisis -la más aguda desde 1929- resultó por otro lado el prolegómeno a un profundo proceso de reestructuración tando del aparato productivo como de los mecanismos de organización empresarial, reconversión orientada a operar en un nuevo escenario económico internacional. Buena parte de las empresas manufactureras no solo debieron recuperarse en términos financieros: tuvieron que emprender, a la vez, una serie de cambios, un proceso de adaptación acelerado a tendencias más generales que tornaban prioritario el mercado mundial, la integración económica de espacios plurinacionales y lo que luego se llamó globalización.</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2. 1982 en Monterrey</w:t>
      </w:r>
    </w:p>
    <w:p>
      <w:pPr>
        <w:pStyle w:val="Normal"/>
        <w:bidi w:val="0"/>
        <w:spacing w:lineRule="auto" w:line="360"/>
        <w:jc w:val="left"/>
        <w:rPr/>
      </w:pPr>
      <w:r>
        <w:rPr>
          <w:rFonts w:ascii="Times New Roman" w:hAnsi="Times New Roman"/>
          <w:sz w:val="24"/>
        </w:rPr>
        <w:t>¿Cual era el panorama general de la gran industria y de los más poderosos conglomerados en Monterrey en 1982? ¿En qué condiciones tomó la crisis a los grandes corporativo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industria regiomontana se contó entre las más afectadas en México. Según organismos empresariales,    al finalizar 1982 presentaba un 40 por ciento de capacidad ociosa, y la inversión había caído en una proporción similar.    La contracción se manifestó asimismo en la reducción de sus importaciones: un 60 por ciento menos que en 1981 (de 1.333 millones de dólartes a 547), lo que era casi el doble del promedio nacional (35 por ciento).</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Y la deuda del conjunto empresarial -que había obtenido préstamos externos sumamente baratos durante los 70- se cuadruplicó en términos de pesos nacionales por las fuertes y sucesivas devaluaciones registradas en 1982. Si el empleo descendió en forma inmediata en forma global entre 10 y 15 por ciento, fue en las abultadas nóminas de empleados de alto nivel, ejecutivos y gerentes donde se registró un gran número de despido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Dedicada desde décadas atrás a una especialización productiva orientada a bienes intermedios, duraderos y -parcialmente- de capital, la industria local fue sacudida de manera mucho más aguda que otras regiones fabriles del país. Las actividades más deprimidas resultaron material para transporte (-276 por ciento respecto a 1981); productos minerales no metálicos (-37 por ciento); metálica básica (-31.4%), maquinaria (-30.5 por ciento).    Las dos empresas más importantes en metálica básica (HYLSA y Fundidora de Fierro y Acero) debieron cancelar planes de expansión.</w:t>
      </w:r>
    </w:p>
    <w:p>
      <w:pPr>
        <w:pStyle w:val="Normal"/>
        <w:bidi w:val="0"/>
        <w:spacing w:lineRule="auto" w:line="360"/>
        <w:jc w:val="left"/>
        <w:rPr/>
      </w:pPr>
      <w:r>
        <w:rPr>
          <w:rFonts w:ascii="Times New Roman" w:hAnsi="Times New Roman"/>
          <w:sz w:val="24"/>
        </w:rPr>
        <w:t xml:space="preserve"> </w:t>
      </w:r>
    </w:p>
    <w:p>
      <w:pPr>
        <w:pStyle w:val="Normal"/>
        <w:bidi w:val="0"/>
        <w:spacing w:lineRule="auto" w:line="360"/>
        <w:jc w:val="left"/>
        <w:rPr/>
      </w:pPr>
      <w:r>
        <w:rPr>
          <w:rFonts w:ascii="Times New Roman" w:hAnsi="Times New Roman"/>
          <w:b/>
          <w:sz w:val="24"/>
        </w:rPr>
        <w:t>3. Recesión, deuda    e intervención estatal</w:t>
      </w:r>
    </w:p>
    <w:p>
      <w:pPr>
        <w:pStyle w:val="Normal"/>
        <w:bidi w:val="0"/>
        <w:spacing w:lineRule="auto" w:line="360"/>
        <w:jc w:val="left"/>
        <w:rPr/>
      </w:pPr>
      <w:r>
        <w:rPr>
          <w:rFonts w:ascii="Times New Roman" w:hAnsi="Times New Roman"/>
          <w:sz w:val="24"/>
        </w:rPr>
        <w:t xml:space="preserve">La década de los 80 tuvo componentes profundamente recesivos para la industria de Monterrey:    entre 1980 y 1988 presentó un comportamiento negativo (-1.1 por ciento anual)    frente al levemente positivo que mostraba el promedio nacional (0.8 por ciento anual). La participación global en el PIB Industrial disminuyó del 10.2 por ciento (1980) al 8.8% en 1988.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El inicio de la liberalización comercial y el ingreso de México al GATT (1985) puso fin al mercado cautivo y, con ello, a las numerosas ventajas que usufructuaban estos grupos económicos dentro de las fronteras nacionales. Los grandes conglomerados se vieron obligados enfrentar el ya citado y muy    serio problema de la deuda externa. ALFA, uno de los más comprometidos con el auge petrolero, declaró la imposibilidad de pagar a sus acreedores 2.300 millones de dólares y -como harían otros conglomerados- se apresuró a abandonar sectores como turismo, bienes raíces y otros servicios.    En 1986 debió cerrar la legendaria Fundidora de Fierro y Acero de Monterrey (estatizada en los años 70) que había comenzado a operar casi 40 años antes que otra siderurgia de leyenda: Volta Redonda.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Aunque el Estado anunciaba su retirada -cumplida sobre todo desde 1985 (Lustig, 1994)-    se vio obligado a intervenir en defensa de no pocas de estas grandes empresas y grupos. Es que, en cierta forma, continuaba presionado por una inercia que llevaba décadas, y que se había acentuado en los 70 cuando pretendió alargar el ciclo de vida del modelo sustitutivo    (al que sumó un claro accionar, también en los 70, en favor de la exportación de manufacturas). Entre 1982 y 1985 se aplicaron medidas destinadas a atenuar la deuda de los grupos privados, refinanciar sus pasivos,    facilitar la entrada de capitales externos para aliviarlos, condonar intereses moratorios, disminuir la presión fiscal, absorber porciones de la deuda privada y garantizar su reestructuración ante organismos internacionales. Todos estos instrumentos fueron ampliamente usados por los empresarios de Monterrey, cuya deuda externa representaba la tercera parte del total de la deuda privada mexicana.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La crisis de 1982 -que desnudó la tendencia a reconvertir el modelo de industrialización en América Latina- arrastró otro importante efecto:    la necesidad de tomar distancia del frágil mercado interno y orientar buena parte del esfuerzo productivo hacia los mercados externos. En ese sentido, la cúpula empresarial de Monterrey habría de mostrar una alta capacidad de adecuación -ya manifestada en épocas previas- y    se anticipó tanto a la política propugnada por el Estado en México desde 1988 como a las negociaciones que desembocaron en el Tratado de Libre Comercio para la América del Norte.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 xml:space="preserve">VI. TLC Y GLOBALIZACION: LA RESPUESTA EMPRESARIAL </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1. Gran empresa y reestructuración</w:t>
      </w:r>
    </w:p>
    <w:p>
      <w:pPr>
        <w:pStyle w:val="Normal"/>
        <w:bidi w:val="0"/>
        <w:spacing w:lineRule="auto" w:line="360"/>
        <w:jc w:val="left"/>
        <w:rPr/>
      </w:pPr>
      <w:r>
        <w:rPr>
          <w:rFonts w:ascii="Times New Roman" w:hAnsi="Times New Roman"/>
          <w:sz w:val="24"/>
        </w:rPr>
        <w:t xml:space="preserve">Según Wilson Peres (1998), los grandes grupos y empresas de capital nacional fueron “el resultado más avanzado” que dejó en Latinoamerica la sustitución de importaciones “en el universo de las empresas privadas nacionales”.    Tras quince años de reformas estructurales -derivadas en general de la crisis de 1982 aunque anticipadas en Chile durante la segunda porción de los 70- esos grandes grupos empresariales “continúan siendo actores decisivos en la economía de los países de la región”.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Esta inferencia parece ampliamente aplicable a Monterrey, aunque habría que efectuar dos precisiones: a) Monterrey y su empresariado contaban con medio siglo de experiencias cuando apareció la sustitución de importaciones, así como habían surgido los parques fabriles de Sao Paulo, Buenos Aires o el valle de México. En todo caso, la sustitución de importaciones les</w:t>
      </w:r>
      <w:r>
        <w:rPr>
          <w:rFonts w:ascii="Times New Roman" w:hAnsi="Times New Roman"/>
          <w:i/>
          <w:sz w:val="24"/>
        </w:rPr>
        <w:t xml:space="preserve"> facilitó</w:t>
      </w:r>
      <w:r>
        <w:rPr>
          <w:rFonts w:ascii="Times New Roman" w:hAnsi="Times New Roman"/>
          <w:sz w:val="24"/>
        </w:rPr>
        <w:t xml:space="preserve"> un crecimiento sin precedentes; b) el aprovechamiento del modelo implementado durante los años 30 y 40    fue factible -en Monterrey- por motivos derivados más de una dinámica regional que como reflejo de una dinámica nacional.</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os años 80 y las nuevas políticas del Estado en México obligaron a una readecuación de los sectores empresariales, transformaciones que parece haber sido satisfechas con suficiente rapidez entre los grupos y grandes empresas asentadas en Monterrey.    Con la modificación de la Ley sobre Inversiones Extranjeras, en 1984, se eliminaron las barreras para el ingreso del capital externo. Ante las necesidades generadas por la más reciente crisis, se tornó frecuente la venta de porciones de los paquetes accionarios, intensificar las coinversiones con capitales externos y lanzarse a generar alianzas estratégicas con estadounidenses, europeos o asiáticos.</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 xml:space="preserve">Reconversión tecnológica, aceptación de la apertura comercial, usufructo abierto de los procesos de privatización,    actitud para ocupar nichos en el mercado internacional, inversiones en el exterior,    reconocimiento de las nuevas condiciones generadas en el escenario mundial, alianzas diversas con empresas líderes a escala internacional, integración a/en la fábrica global y -en especial- aprovechamiento sistemático de la economía estadounidense (en muy diversos sentidos) son algunas de las expresiones con que operaron estos grupos empresariales. </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política de penetración en los mercados externos se imbricó con la decisión de invertir en el exterior, planteamiento que desenvolvieron, entre otros grupos, Cementos Mexicanos (hoy la tercera productora del mundo), Vitro, IMSA, Pulsar, Protexa y Alfa. Esta salida hacia los mercados externos -y la alternativa de dejar de depender del inconsistente mercado interior- hizo posible a estos núcleos empresariales sobrellevar un nuevo y feroz coletazo: la crisis de 1994-1995, que con tanta dureza golpeó a la economía mexicana.</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rPr>
        <w:t>2. Monterrey: la última respuesta</w:t>
      </w:r>
      <w:r>
        <w:rPr>
          <w:rFonts w:ascii="Times New Roman" w:hAnsi="Times New Roman"/>
          <w:sz w:val="24"/>
        </w:rPr>
        <w:t xml:space="preserve"> </w:t>
      </w:r>
    </w:p>
    <w:p>
      <w:pPr>
        <w:pStyle w:val="Normal"/>
        <w:bidi w:val="0"/>
        <w:spacing w:lineRule="auto" w:line="360"/>
        <w:jc w:val="left"/>
        <w:rPr/>
      </w:pPr>
      <w:r>
        <w:rPr>
          <w:rFonts w:ascii="Times New Roman" w:hAnsi="Times New Roman"/>
          <w:sz w:val="24"/>
        </w:rPr>
        <w:t xml:space="preserve">María de los Angeles Pozas (1999) ha efectuado un suscinto análisis de las “estrategias de globalización” de siete consorcios regiomontanos,    muchos de los cuales han sido repetidamente citados en este trabajo, son descendientes de algunas de las </w:t>
      </w:r>
      <w:r>
        <w:rPr>
          <w:rFonts w:ascii="Times New Roman" w:hAnsi="Times New Roman"/>
          <w:i/>
          <w:sz w:val="24"/>
        </w:rPr>
        <w:t>empresas-madre</w:t>
      </w:r>
      <w:r>
        <w:rPr>
          <w:rFonts w:ascii="Times New Roman" w:hAnsi="Times New Roman"/>
          <w:sz w:val="24"/>
        </w:rPr>
        <w:t xml:space="preserve"> mencionadas o continúan teniendo como base articuladora alguna de las familias fundadoras de la industria en Monterrey. Dichos conglomerados, señala la autora, “presentan un alto nivel de globalización en sus actividades productivas”    y han anudado en tiempos recientes un elevado número de alianzas estratégicas con empresas extranjeras.    Otras cosas comunes que muestran estos conglomerados: “ su gran tamaño, su amplia participación en el mercado nacional y sus experiencias previas de alianzas y convenios estratégicos con socios extranjeros”. Esto último, remata la citada autora, explicaría “ su rápida respuesta al cambio en el entorno después de la apertura economica de 1986”.</w:t>
      </w:r>
    </w:p>
    <w:p>
      <w:pPr>
        <w:pStyle w:val="Normal"/>
        <w:bidi w:val="0"/>
        <w:spacing w:lineRule="auto" w:line="360"/>
        <w:jc w:val="left"/>
        <w:rPr/>
      </w:pPr>
      <w:r>
        <w:rPr>
          <w:rFonts w:ascii="Times New Roman" w:hAnsi="Times New Roman"/>
          <w:sz w:val="24"/>
        </w:rPr>
        <w:t xml:space="preserve">      </w:t>
      </w:r>
      <w:r>
        <w:rPr>
          <w:rFonts w:ascii="Times New Roman" w:hAnsi="Times New Roman"/>
          <w:sz w:val="24"/>
        </w:rPr>
        <w:t>La mayoría de las empresas adoptadas como objeto de estudio para esta fase en esta ponencia suponen corporativos claramente diversificados, ya en producción ya en terminos geográficos. Resumimos aquí cuatro ejemplos:</w:t>
      </w:r>
    </w:p>
    <w:p>
      <w:pPr>
        <w:pStyle w:val="Normal"/>
        <w:bidi w:val="0"/>
        <w:spacing w:lineRule="auto" w:line="360"/>
        <w:jc w:val="left"/>
        <w:rPr/>
      </w:pPr>
      <w:r>
        <w:rPr>
          <w:rFonts w:ascii="Times New Roman" w:hAnsi="Times New Roman"/>
          <w:sz w:val="24"/>
        </w:rPr>
        <w:t xml:space="preserve">* </w:t>
      </w:r>
      <w:r>
        <w:rPr>
          <w:rFonts w:ascii="Times New Roman" w:hAnsi="Times New Roman"/>
          <w:i/>
          <w:sz w:val="24"/>
        </w:rPr>
        <w:t>ALFA</w:t>
      </w:r>
      <w:r>
        <w:rPr>
          <w:rFonts w:ascii="Times New Roman" w:hAnsi="Times New Roman"/>
          <w:sz w:val="24"/>
        </w:rPr>
        <w:t>. produce u opera en aceros, alimentos, petroquímicos, telecomunicaciones, electricidad    y componentes para automotores.    Fue el conglomerado más golpeado por la crisis del 82, y su capacidad de respuesta puede verificarse por su dinámica actual. Sus alianzas estratégicas en el anexo 12.</w:t>
      </w:r>
    </w:p>
    <w:p>
      <w:pPr>
        <w:pStyle w:val="Normal"/>
        <w:bidi w:val="0"/>
        <w:spacing w:lineRule="auto" w:line="360"/>
        <w:jc w:val="left"/>
        <w:rPr/>
      </w:pPr>
      <w:r>
        <w:rPr>
          <w:rFonts w:ascii="Times New Roman" w:hAnsi="Times New Roman"/>
          <w:sz w:val="24"/>
        </w:rPr>
        <w:t>*</w:t>
      </w:r>
      <w:r>
        <w:rPr>
          <w:rFonts w:ascii="Times New Roman" w:hAnsi="Times New Roman"/>
          <w:i/>
          <w:sz w:val="24"/>
        </w:rPr>
        <w:t xml:space="preserve"> IMSA.</w:t>
      </w:r>
      <w:r>
        <w:rPr>
          <w:rFonts w:ascii="Times New Roman" w:hAnsi="Times New Roman"/>
          <w:sz w:val="24"/>
        </w:rPr>
        <w:t xml:space="preserve"> produce acero, acumuladores, derivados del aluminio y estructuras metálicas para la construcción. Cuenta con plantas en México,    Argentina, Brasil, Chile, Venezuela, Colombia, Estados Unidos y    Costa Rica. </w:t>
      </w:r>
    </w:p>
    <w:p>
      <w:pPr>
        <w:pStyle w:val="Normal"/>
        <w:bidi w:val="0"/>
        <w:spacing w:lineRule="auto" w:line="360"/>
        <w:jc w:val="left"/>
        <w:rPr/>
      </w:pPr>
      <w:r>
        <w:rPr>
          <w:rFonts w:ascii="Times New Roman" w:hAnsi="Times New Roman"/>
          <w:sz w:val="24"/>
        </w:rPr>
        <w:t xml:space="preserve">* </w:t>
      </w:r>
      <w:r>
        <w:rPr>
          <w:rFonts w:ascii="Times New Roman" w:hAnsi="Times New Roman"/>
          <w:i/>
          <w:sz w:val="24"/>
        </w:rPr>
        <w:t>CEMEX.</w:t>
      </w:r>
      <w:r>
        <w:rPr>
          <w:rFonts w:ascii="Times New Roman" w:hAnsi="Times New Roman"/>
          <w:sz w:val="24"/>
        </w:rPr>
        <w:t xml:space="preserve"> Acompaña su ultraespecialización en cemento con una notoria dispersión geográfica: plantas de España, Estados Unidos, Venezuela, Colombia, Panamá , Republica Dominicana, Filipinas e Indonesia.</w:t>
      </w:r>
    </w:p>
    <w:p>
      <w:pPr>
        <w:pStyle w:val="Normal"/>
        <w:bidi w:val="0"/>
        <w:spacing w:lineRule="auto" w:line="360"/>
        <w:jc w:val="left"/>
        <w:rPr/>
      </w:pPr>
      <w:r>
        <w:rPr>
          <w:rFonts w:ascii="Times New Roman" w:hAnsi="Times New Roman"/>
          <w:sz w:val="24"/>
        </w:rPr>
        <w:t xml:space="preserve">* </w:t>
      </w:r>
      <w:r>
        <w:rPr>
          <w:rFonts w:ascii="Times New Roman" w:hAnsi="Times New Roman"/>
          <w:i/>
          <w:sz w:val="24"/>
        </w:rPr>
        <w:t>Pulsar</w:t>
      </w:r>
      <w:r>
        <w:rPr>
          <w:rFonts w:ascii="Times New Roman" w:hAnsi="Times New Roman"/>
          <w:sz w:val="24"/>
        </w:rPr>
        <w:t>. Tras desprenderse de la elaboración del tabaco se ha lanzado a la agrobiotecnología, e incursiona asimismo en Seguros, servicios financieros,    servicios médicos y empaques de cartón. En agrobiotecnología, su subsidiaria Seminis (California) produce la cuarta parte de las semillas que se consumen a escala mundial. Absorbe en la actualidad cerca del 40 por ciento del mercado estadounidense de legumbres, y suma centros de investigación y producción en más de cincuenta paíse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VII. AGREGADO FINAL</w:t>
      </w:r>
    </w:p>
    <w:p>
      <w:pPr>
        <w:pStyle w:val="Normal"/>
        <w:bidi w:val="0"/>
        <w:spacing w:lineRule="auto" w:line="360"/>
        <w:jc w:val="left"/>
        <w:rPr/>
      </w:pPr>
      <w:r>
        <w:rPr>
          <w:rFonts w:ascii="Times New Roman" w:hAnsi="Times New Roman"/>
          <w:sz w:val="24"/>
        </w:rPr>
        <w:t>En los “comentarios introductorios” se adelantó una conclusión. La combinación de factores familiares, los vínculos con Estados Unidos y cierta dinámica regional explicarían la perdurabilidad -o capacidad de adecuación- del empresariado con base en Monterrey desde antes del Estado oligárquico hasta los tiempos de la globalización. La información suministrada, empero, permite matizar o ampliar algunos de estos componentes explicatorios:</w:t>
      </w:r>
    </w:p>
    <w:p>
      <w:pPr>
        <w:pStyle w:val="Normal"/>
        <w:bidi w:val="0"/>
        <w:spacing w:lineRule="auto" w:line="360"/>
        <w:jc w:val="left"/>
        <w:rPr/>
      </w:pPr>
      <w:r>
        <w:rPr>
          <w:rFonts w:ascii="Times New Roman" w:hAnsi="Times New Roman"/>
          <w:i/>
          <w:sz w:val="24"/>
        </w:rPr>
        <w:t>* Familia y redes familiares</w:t>
      </w:r>
      <w:r>
        <w:rPr>
          <w:rFonts w:ascii="Times New Roman" w:hAnsi="Times New Roman"/>
          <w:sz w:val="24"/>
        </w:rPr>
        <w:t>: 1) no todas las familias fundadoras perduraron; 2) cada crisis facilitó la incorporación de grupos familiares distintos, que se sumaron a los sobrevivientes de las etapas anteriores; 3) las nuevas familias terminaron integrándose, con frecuencia,    a las más antiguas; 4) el matrimonio y la sociedades por acciones estuvieron en el origen de estos procesos de articulación; 5) la empresa de conducción familiar -transformada en conglomerado- sigue viva, y no parece ser menos eficaz que la de conducción exclusivamente profesional.</w:t>
      </w:r>
    </w:p>
    <w:p>
      <w:pPr>
        <w:pStyle w:val="Normal"/>
        <w:bidi w:val="0"/>
        <w:spacing w:lineRule="auto" w:line="360"/>
        <w:jc w:val="left"/>
        <w:rPr/>
      </w:pPr>
      <w:r>
        <w:rPr>
          <w:rFonts w:ascii="Times New Roman" w:hAnsi="Times New Roman"/>
          <w:i/>
          <w:sz w:val="24"/>
        </w:rPr>
        <w:t>* Los Estados Unidos y    dinámica regional</w:t>
      </w:r>
      <w:r>
        <w:rPr>
          <w:rFonts w:ascii="Times New Roman" w:hAnsi="Times New Roman"/>
          <w:sz w:val="24"/>
        </w:rPr>
        <w:t xml:space="preserve">: 1) aún en los tiempos del mercado interno protegido, la vinculación con los Estados Unidos diferenció al empresariado de Monterrey en México; 2) pero en realidad es el norte el que presenta una dinámica propia, que se ha alimentado de dos opciones: puede operar con el mercado interno y -a la vez o como alternativa- con el mercado estadounidense; 3) esto significaría en términos mexicanos, que el norte es el área con mayor capacidad de adaptación a las actuales desafíos de la economía internacional; 4) en términos de sociedades periféricas, podría incluirse entre los espacios regionales en mejores condiciones para responder a la globalización (como sucede en España con Cataluiña y en Portugal con el área en torno a Porto); 5) las politicas a implementar en México deberían tener en cuenta esta diferenciación regional: de no hacerlo podrían plantearse conflictos entre el poder central -asentado en el centro sur del territorio nacional- y aquellas regiones más propensas a la globalización. </w:t>
      </w:r>
    </w:p>
    <w:p>
      <w:pPr>
        <w:pStyle w:val="Normal"/>
        <w:bidi w:val="0"/>
        <w:spacing w:lineRule="auto" w:line="360"/>
        <w:jc w:val="left"/>
        <w:rPr>
          <w:rFonts w:ascii="Times New Roman" w:hAnsi="Times New Roman"/>
          <w:i/>
          <w:i/>
          <w:sz w:val="24"/>
        </w:rPr>
      </w:pPr>
      <w:r>
        <w:rPr>
          <w:rFonts w:ascii="Times New Roman" w:hAnsi="Times New Roman"/>
          <w:i/>
          <w:sz w:val="24"/>
        </w:rPr>
      </w:r>
    </w:p>
    <w:p>
      <w:pPr>
        <w:pStyle w:val="Normal"/>
        <w:bidi w:val="0"/>
        <w:spacing w:lineRule="auto" w:line="360"/>
        <w:jc w:val="left"/>
        <w:rPr>
          <w:rFonts w:ascii="Times New Roman" w:hAnsi="Times New Roman"/>
          <w:i/>
          <w:i/>
          <w:sz w:val="24"/>
        </w:rPr>
      </w:pPr>
      <w:r>
        <w:rPr>
          <w:rFonts w:ascii="Times New Roman" w:hAnsi="Times New Roman"/>
          <w:i/>
          <w:sz w:val="24"/>
        </w:rPr>
      </w:r>
    </w:p>
    <w:p>
      <w:pPr>
        <w:pStyle w:val="Normal"/>
        <w:bidi w:val="0"/>
        <w:spacing w:lineRule="auto" w:line="360"/>
        <w:jc w:val="left"/>
        <w:rPr/>
      </w:pPr>
      <w:r>
        <w:rPr>
          <w:rFonts w:ascii="Times New Roman" w:hAnsi="Times New Roman"/>
          <w:i/>
          <w:sz w:val="24"/>
        </w:rPr>
        <w:t>------------------------</w:t>
      </w:r>
    </w:p>
    <w:p>
      <w:pPr>
        <w:pStyle w:val="Normal"/>
        <w:bidi w:val="0"/>
        <w:spacing w:lineRule="auto" w:line="360"/>
        <w:jc w:val="left"/>
        <w:rPr/>
      </w:pPr>
      <w:r>
        <w:rPr>
          <w:rFonts w:ascii="Times New Roman" w:hAnsi="Times New Roman"/>
          <w:b/>
          <w:sz w:val="24"/>
        </w:rPr>
        <w:t>Bibliografía consultada</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Ávila Juárez, José Óscar (1994), “Industrialización y siderurgia: reconversión y </w:t>
      </w:r>
    </w:p>
    <w:p>
      <w:pPr>
        <w:pStyle w:val="Normal"/>
        <w:bidi w:val="0"/>
        <w:jc w:val="both"/>
        <w:rPr/>
      </w:pPr>
      <w:r>
        <w:rPr>
          <w:rFonts w:ascii="Times New Roman" w:hAnsi="Times New Roman"/>
          <w:sz w:val="24"/>
        </w:rPr>
        <w:t>expansión de la Fundidora de Fierro y Acero de Monterrey, 1940 – 1970”,    tesis de licenciatura, Universidad Autónoma de Nuevo León.</w:t>
      </w:r>
    </w:p>
    <w:p>
      <w:pPr>
        <w:pStyle w:val="Normal"/>
        <w:bidi w:val="0"/>
        <w:jc w:val="both"/>
        <w:rPr>
          <w:rFonts w:ascii="Times New Roman" w:hAnsi="Times New Roman"/>
          <w:i/>
          <w:i/>
          <w:sz w:val="24"/>
        </w:rPr>
      </w:pPr>
      <w:r>
        <w:rPr>
          <w:rFonts w:ascii="Times New Roman" w:hAnsi="Times New Roman"/>
          <w:i/>
          <w:sz w:val="24"/>
        </w:rPr>
      </w:r>
    </w:p>
    <w:p>
      <w:pPr>
        <w:pStyle w:val="Normal"/>
        <w:bidi w:val="0"/>
        <w:jc w:val="both"/>
        <w:rPr/>
      </w:pPr>
      <w:r>
        <w:rPr>
          <w:rFonts w:ascii="Times New Roman" w:hAnsi="Times New Roman"/>
          <w:sz w:val="24"/>
        </w:rPr>
        <w:t>Barragán, Juan Ignacio (s/f),    “Cemex y la industria mundial del cemento”</w:t>
      </w:r>
      <w:r>
        <w:rPr>
          <w:rFonts w:ascii="Times New Roman" w:hAnsi="Times New Roman"/>
          <w:i/>
          <w:sz w:val="24"/>
        </w:rPr>
        <w:t>,</w:t>
      </w:r>
      <w:r>
        <w:rPr>
          <w:rFonts w:ascii="Times New Roman" w:hAnsi="Times New Roman"/>
          <w:sz w:val="24"/>
        </w:rPr>
        <w:t xml:space="preserve"> mimeografi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arragán, Juan Ignacio y Mario Cerutti (1993), </w:t>
      </w:r>
      <w:r>
        <w:rPr>
          <w:rFonts w:ascii="Times New Roman" w:hAnsi="Times New Roman"/>
          <w:i/>
          <w:sz w:val="24"/>
        </w:rPr>
        <w:t xml:space="preserve">Juan F. Brittingham y la industria en </w:t>
      </w:r>
    </w:p>
    <w:p>
      <w:pPr>
        <w:pStyle w:val="Normal"/>
        <w:bidi w:val="0"/>
        <w:ind w:firstLine="708"/>
        <w:jc w:val="both"/>
        <w:rPr/>
      </w:pPr>
      <w:r>
        <w:rPr>
          <w:rFonts w:ascii="Times New Roman" w:hAnsi="Times New Roman"/>
          <w:i/>
          <w:sz w:val="24"/>
        </w:rPr>
        <w:t>México, 1859 – 1940,</w:t>
      </w:r>
      <w:r>
        <w:rPr>
          <w:rFonts w:ascii="Times New Roman" w:hAnsi="Times New Roman"/>
          <w:sz w:val="24"/>
        </w:rPr>
        <w:t xml:space="preserve"> Monterrey, Urbis Internacion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asave Kunhardt, Jorge (1996), </w:t>
      </w:r>
      <w:r>
        <w:rPr>
          <w:rFonts w:ascii="Times New Roman" w:hAnsi="Times New Roman"/>
          <w:i/>
          <w:sz w:val="24"/>
        </w:rPr>
        <w:t>Los grupos de capital financiero en México (1974–1995 ),</w:t>
      </w:r>
      <w:r>
        <w:rPr>
          <w:rFonts w:ascii="Times New Roman" w:hAnsi="Times New Roman"/>
          <w:sz w:val="24"/>
        </w:rPr>
        <w:t xml:space="preserve"> </w:t>
      </w:r>
    </w:p>
    <w:p>
      <w:pPr>
        <w:pStyle w:val="Normal"/>
        <w:bidi w:val="0"/>
        <w:ind w:firstLine="708"/>
        <w:jc w:val="both"/>
        <w:rPr/>
      </w:pPr>
      <w:r>
        <w:rPr>
          <w:rFonts w:ascii="Times New Roman" w:hAnsi="Times New Roman"/>
          <w:sz w:val="24"/>
        </w:rPr>
        <w:t xml:space="preserve">México, Universidad Nacional Autónoma de México/ Ediciones El Caballito.    </w:t>
      </w:r>
    </w:p>
    <w:p>
      <w:pPr>
        <w:pStyle w:val="Normal"/>
        <w:bidi w:val="0"/>
        <w:jc w:val="both"/>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Camp, Roderic A.    (1990),    </w:t>
      </w:r>
      <w:r>
        <w:rPr>
          <w:rFonts w:ascii="Times New Roman" w:hAnsi="Times New Roman"/>
          <w:i/>
          <w:sz w:val="24"/>
        </w:rPr>
        <w:t xml:space="preserve">Los empresarios y la política en México: Una visión </w:t>
      </w:r>
    </w:p>
    <w:p>
      <w:pPr>
        <w:pStyle w:val="Normal"/>
        <w:bidi w:val="0"/>
        <w:ind w:firstLine="708"/>
        <w:jc w:val="left"/>
        <w:rPr/>
      </w:pPr>
      <w:r>
        <w:rPr>
          <w:rFonts w:ascii="Times New Roman" w:hAnsi="Times New Roman"/>
          <w:i/>
          <w:sz w:val="24"/>
        </w:rPr>
        <w:t>contemporánea</w:t>
      </w:r>
      <w:r>
        <w:rPr>
          <w:rFonts w:ascii="Times New Roman" w:hAnsi="Times New Roman"/>
          <w:b/>
          <w:sz w:val="24"/>
        </w:rPr>
        <w:t xml:space="preserve">, </w:t>
      </w:r>
      <w:r>
        <w:rPr>
          <w:rFonts w:ascii="Times New Roman" w:hAnsi="Times New Roman"/>
          <w:sz w:val="24"/>
        </w:rPr>
        <w:t>México, F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árdenas, Enrique (1994), </w:t>
      </w:r>
      <w:r>
        <w:rPr>
          <w:rFonts w:ascii="Times New Roman" w:hAnsi="Times New Roman"/>
          <w:i/>
          <w:sz w:val="24"/>
        </w:rPr>
        <w:t>La hacienda pública y la política económica 1929 -1958</w:t>
      </w:r>
      <w:r>
        <w:rPr>
          <w:rFonts w:ascii="Times New Roman" w:hAnsi="Times New Roman"/>
          <w:sz w:val="24"/>
        </w:rPr>
        <w:t xml:space="preserve">, </w:t>
      </w:r>
    </w:p>
    <w:p>
      <w:pPr>
        <w:pStyle w:val="Normal"/>
        <w:bidi w:val="0"/>
        <w:ind w:left="708" w:hanging="0"/>
        <w:jc w:val="both"/>
        <w:rPr/>
      </w:pPr>
      <w:r>
        <w:rPr>
          <w:rFonts w:ascii="Times New Roman" w:hAnsi="Times New Roman"/>
          <w:sz w:val="24"/>
        </w:rPr>
        <w:t>México, FCE/El Colegio de México.</w:t>
      </w:r>
    </w:p>
    <w:p>
      <w:pPr>
        <w:pStyle w:val="Normal"/>
        <w:bidi w:val="0"/>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xml:space="preserve">----- (1995): </w:t>
      </w:r>
      <w:r>
        <w:rPr>
          <w:rFonts w:ascii="Times New Roman" w:hAnsi="Times New Roman"/>
          <w:i/>
          <w:sz w:val="24"/>
        </w:rPr>
        <w:t>La industrialización mexicana durante la Gran Depresión</w:t>
      </w:r>
      <w:r>
        <w:rPr>
          <w:rFonts w:ascii="Times New Roman" w:hAnsi="Times New Roman"/>
          <w:sz w:val="24"/>
        </w:rPr>
        <w:t>, México, El                      Colegio de    México.</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1996): </w:t>
      </w:r>
      <w:r>
        <w:rPr>
          <w:rFonts w:ascii="Times New Roman" w:hAnsi="Times New Roman"/>
          <w:i/>
          <w:sz w:val="24"/>
        </w:rPr>
        <w:t>La política económica en México 1950 - 1994</w:t>
      </w:r>
      <w:r>
        <w:rPr>
          <w:rFonts w:ascii="Times New Roman" w:hAnsi="Times New Roman"/>
          <w:sz w:val="24"/>
        </w:rPr>
        <w:t xml:space="preserve">, México, FCE/El Colegio de </w:t>
      </w:r>
    </w:p>
    <w:p>
      <w:pPr>
        <w:pStyle w:val="Normal"/>
        <w:bidi w:val="0"/>
        <w:ind w:firstLine="708"/>
        <w:jc w:val="left"/>
        <w:rPr/>
      </w:pPr>
      <w:r>
        <w:rPr>
          <w:rFonts w:ascii="Times New Roman" w:hAnsi="Times New Roman"/>
          <w:sz w:val="24"/>
        </w:rPr>
        <w:t>México.</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Casar, María Amparo y Wilson Peres (1988): </w:t>
      </w:r>
      <w:r>
        <w:rPr>
          <w:rFonts w:ascii="Times New Roman" w:hAnsi="Times New Roman"/>
          <w:i/>
          <w:sz w:val="24"/>
        </w:rPr>
        <w:t xml:space="preserve">El estado empresario en México: </w:t>
      </w:r>
    </w:p>
    <w:p>
      <w:pPr>
        <w:pStyle w:val="Normal"/>
        <w:bidi w:val="0"/>
        <w:ind w:firstLine="708"/>
        <w:jc w:val="left"/>
        <w:rPr/>
      </w:pPr>
      <w:r>
        <w:rPr>
          <w:rFonts w:ascii="Times New Roman" w:hAnsi="Times New Roman"/>
          <w:i/>
          <w:sz w:val="24"/>
        </w:rPr>
        <w:t>¿Agotamiento o renovación?,</w:t>
      </w:r>
      <w:r>
        <w:rPr>
          <w:rFonts w:ascii="Times New Roman" w:hAnsi="Times New Roman"/>
          <w:sz w:val="24"/>
        </w:rPr>
        <w:t xml:space="preserve"> México, Siglo XXI Editores.</w:t>
      </w:r>
    </w:p>
    <w:p>
      <w:pPr>
        <w:pStyle w:val="Normal"/>
        <w:bidi w:val="0"/>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xml:space="preserve">Cerutti, Mario (1983), </w:t>
      </w:r>
      <w:r>
        <w:rPr>
          <w:rFonts w:ascii="Times New Roman" w:hAnsi="Times New Roman"/>
          <w:i/>
          <w:sz w:val="24"/>
        </w:rPr>
        <w:t>Economía de guerra y poder regional en el siglo XIX</w:t>
      </w:r>
      <w:r>
        <w:rPr>
          <w:rFonts w:ascii="Times New Roman" w:hAnsi="Times New Roman"/>
          <w:sz w:val="24"/>
        </w:rPr>
        <w:t>, Monterrey, Archivo General del Estado de Nuevo León.</w:t>
      </w:r>
    </w:p>
    <w:p>
      <w:pPr>
        <w:pStyle w:val="Normal"/>
        <w:bidi w:val="0"/>
        <w:ind w:firstLine="708"/>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xml:space="preserve">----- (1988, coord.): </w:t>
      </w:r>
      <w:r>
        <w:rPr>
          <w:rFonts w:ascii="Times New Roman" w:hAnsi="Times New Roman"/>
          <w:i/>
          <w:sz w:val="24"/>
        </w:rPr>
        <w:t>Monterrey. Siete Estudios Contemporáneos</w:t>
      </w:r>
      <w:r>
        <w:rPr>
          <w:rFonts w:ascii="Times New Roman" w:hAnsi="Times New Roman"/>
          <w:b/>
          <w:sz w:val="24"/>
        </w:rPr>
        <w:t xml:space="preserve">, </w:t>
      </w:r>
      <w:r>
        <w:rPr>
          <w:rFonts w:ascii="Times New Roman" w:hAnsi="Times New Roman"/>
          <w:sz w:val="24"/>
        </w:rPr>
        <w:t>Monterrey, Universidad Autónoma de Nuevo León.</w:t>
      </w:r>
    </w:p>
    <w:p>
      <w:pPr>
        <w:pStyle w:val="Normal"/>
        <w:bidi w:val="0"/>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xml:space="preserve">-----(1992): </w:t>
      </w:r>
      <w:r>
        <w:rPr>
          <w:rFonts w:ascii="Times New Roman" w:hAnsi="Times New Roman"/>
          <w:i/>
          <w:sz w:val="24"/>
        </w:rPr>
        <w:t>Burguesía, capitales e industria en el norte de México. Monterrey y su ámbito regional (1850 – 1910),</w:t>
      </w:r>
      <w:r>
        <w:rPr>
          <w:rFonts w:ascii="Times New Roman" w:hAnsi="Times New Roman"/>
          <w:sz w:val="24"/>
        </w:rPr>
        <w:t xml:space="preserve"> México, Alianza Editorial.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1994), “Empresarios y sociedades empresariales en el norte de México (1870-1920). En: Revista de Historia Industrial (Barcelona), 6.</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1997) “La Compañia Industrial Jabonera de la Laguna. Comerciantes, agricultores e industria en el norte de México (1880-1925), en Carlos Marichal y Mario Cerutti (comps</w:t>
      </w:r>
      <w:r>
        <w:rPr>
          <w:rFonts w:ascii="Times New Roman" w:hAnsi="Times New Roman"/>
          <w:i/>
          <w:sz w:val="24"/>
        </w:rPr>
        <w:t>.), Historia de las grandes empresas en México (1850-1930</w:t>
      </w:r>
      <w:r>
        <w:rPr>
          <w:rFonts w:ascii="Times New Roman" w:hAnsi="Times New Roman"/>
          <w:sz w:val="24"/>
        </w:rPr>
        <w:t>),    México, FCE/Universidad Autónoma de Nuevo Leó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 xml:space="preserve">-----y Miguel González Quiroga (1990), “Guerra y comercio en torno al río Bravo (1855-1867). En: </w:t>
      </w:r>
      <w:r>
        <w:rPr>
          <w:rFonts w:ascii="Times New Roman" w:hAnsi="Times New Roman"/>
          <w:i/>
          <w:sz w:val="24"/>
        </w:rPr>
        <w:t>Historia Mexicana</w:t>
      </w:r>
      <w:r>
        <w:rPr>
          <w:rFonts w:ascii="Times New Roman" w:hAnsi="Times New Roman"/>
          <w:sz w:val="24"/>
        </w:rPr>
        <w:t>, vol.XL, 2, octubre-diciembre.</w:t>
      </w:r>
    </w:p>
    <w:p>
      <w:pPr>
        <w:pStyle w:val="Normal"/>
        <w:widowControl w:val="false"/>
        <w:bidi w:val="0"/>
        <w:jc w:val="left"/>
        <w:rPr/>
      </w:pPr>
      <w:r>
        <w:rPr>
          <w:rFonts w:ascii="Times New Roman" w:hAnsi="Times New Roman"/>
          <w:sz w:val="24"/>
        </w:rPr>
        <w:t xml:space="preserve"> </w:t>
      </w:r>
    </w:p>
    <w:p>
      <w:pPr>
        <w:pStyle w:val="Normal"/>
        <w:widowControl w:val="false"/>
        <w:bidi w:val="0"/>
        <w:jc w:val="left"/>
        <w:rPr/>
      </w:pPr>
      <w:r>
        <w:rPr>
          <w:rFonts w:ascii="Times New Roman" w:hAnsi="Times New Roman"/>
          <w:sz w:val="24"/>
        </w:rPr>
        <w:t xml:space="preserve">                </w:t>
      </w:r>
      <w:r>
        <w:rPr>
          <w:rFonts w:ascii="Times New Roman" w:hAnsi="Times New Roman"/>
          <w:sz w:val="24"/>
        </w:rPr>
        <w:t>------y Miguel González Quiroga (1993</w:t>
      </w:r>
      <w:r>
        <w:rPr>
          <w:rFonts w:ascii="Times New Roman" w:hAnsi="Times New Roman"/>
          <w:i/>
          <w:sz w:val="24"/>
        </w:rPr>
        <w:t>), Frontera e Historia Económica. Texas y el norte de México (1850-1865),</w:t>
      </w:r>
      <w:r>
        <w:rPr>
          <w:rFonts w:ascii="Times New Roman" w:hAnsi="Times New Roman"/>
          <w:sz w:val="24"/>
        </w:rPr>
        <w:t xml:space="preserve"> México, Instituto de Investigaciones Dr.Mora/Universidad Autónoma Metropolitana.</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 xml:space="preserve">------e Isabel Ortega Ridaura (1997): “Monterrey. Industrialists and </w:t>
      </w:r>
    </w:p>
    <w:p>
      <w:pPr>
        <w:pStyle w:val="Normal"/>
        <w:bidi w:val="0"/>
        <w:ind w:firstLine="708"/>
        <w:jc w:val="left"/>
        <w:rPr/>
      </w:pPr>
      <w:r>
        <w:rPr>
          <w:rFonts w:ascii="Times New Roman" w:hAnsi="Times New Roman"/>
          <w:sz w:val="24"/>
        </w:rPr>
        <w:t xml:space="preserve">Industrialization”.En:    </w:t>
      </w:r>
      <w:r>
        <w:rPr>
          <w:rFonts w:ascii="Times New Roman" w:hAnsi="Times New Roman"/>
          <w:i/>
          <w:sz w:val="24"/>
        </w:rPr>
        <w:t>Encyclopedia of Mexico. History, Society &amp; Culture</w:t>
      </w:r>
      <w:r>
        <w:rPr>
          <w:rFonts w:ascii="Times New Roman" w:hAnsi="Times New Roman"/>
          <w:b/>
          <w:sz w:val="24"/>
        </w:rPr>
        <w:t>,</w:t>
      </w:r>
      <w:r>
        <w:rPr>
          <w:rFonts w:ascii="Times New Roman" w:hAnsi="Times New Roman"/>
          <w:sz w:val="24"/>
        </w:rPr>
        <w:t xml:space="preserve"> Chicago</w:t>
      </w:r>
    </w:p>
    <w:p>
      <w:pPr>
        <w:pStyle w:val="Normal"/>
        <w:bidi w:val="0"/>
        <w:ind w:firstLine="708"/>
        <w:jc w:val="left"/>
        <w:rPr/>
      </w:pPr>
      <w:r>
        <w:rPr>
          <w:rFonts w:ascii="Times New Roman" w:hAnsi="Times New Roman"/>
          <w:sz w:val="24"/>
        </w:rPr>
        <w:t xml:space="preserve">Fitzroy Dearborn Publish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es-ES"/>
        </w:rPr>
      </w:pPr>
      <w:r>
        <w:rPr>
          <w:rFonts w:ascii="Times New Roman" w:hAnsi="Times New Roman"/>
          <w:sz w:val="24"/>
          <w:lang w:val="es-ES"/>
        </w:rPr>
        <w:t xml:space="preserve">Dussel Peters, Enrique (1997), </w:t>
      </w:r>
      <w:r>
        <w:rPr>
          <w:rFonts w:ascii="Times New Roman" w:hAnsi="Times New Roman"/>
          <w:i/>
          <w:sz w:val="24"/>
          <w:lang w:val="es-ES"/>
        </w:rPr>
        <w:t xml:space="preserve">La economía de la polarización. Teoría y evolución del </w:t>
      </w:r>
    </w:p>
    <w:p>
      <w:pPr>
        <w:pStyle w:val="Normal"/>
        <w:bidi w:val="0"/>
        <w:ind w:firstLine="708"/>
        <w:jc w:val="left"/>
        <w:rPr>
          <w:lang w:val="es-ES"/>
        </w:rPr>
      </w:pPr>
      <w:r>
        <w:rPr>
          <w:rFonts w:ascii="Times New Roman" w:hAnsi="Times New Roman"/>
          <w:i/>
          <w:sz w:val="24"/>
          <w:lang w:val="es-ES"/>
        </w:rPr>
        <w:t>cambio estructural de las manufacturas mexicanas (1988-1996</w:t>
      </w:r>
      <w:r>
        <w:rPr>
          <w:rFonts w:ascii="Times New Roman" w:hAnsi="Times New Roman"/>
          <w:sz w:val="24"/>
          <w:lang w:val="es-ES"/>
        </w:rPr>
        <w:t xml:space="preserve">), México, </w:t>
      </w:r>
    </w:p>
    <w:p>
      <w:pPr>
        <w:pStyle w:val="Normal"/>
        <w:bidi w:val="0"/>
        <w:ind w:firstLine="708"/>
        <w:jc w:val="left"/>
        <w:rPr/>
      </w:pPr>
      <w:r>
        <w:rPr>
          <w:rFonts w:ascii="Times New Roman" w:hAnsi="Times New Roman"/>
          <w:sz w:val="24"/>
          <w:lang w:val="es-ES"/>
        </w:rPr>
        <w:t>Jus/Universidad Nacional Autónoma de Méxic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pPr>
      <w:r>
        <w:rPr>
          <w:rFonts w:ascii="Times New Roman" w:hAnsi="Times New Roman"/>
          <w:sz w:val="24"/>
        </w:rPr>
        <w:t xml:space="preserve">García Ortega, Roberto (1988):    “El área metropolitana de Monterrey (1930-1984). </w:t>
      </w:r>
    </w:p>
    <w:p>
      <w:pPr>
        <w:pStyle w:val="Normal"/>
        <w:bidi w:val="0"/>
        <w:ind w:left="708" w:hanging="0"/>
        <w:jc w:val="left"/>
        <w:rPr/>
      </w:pPr>
      <w:r>
        <w:rPr>
          <w:rFonts w:ascii="Times New Roman" w:hAnsi="Times New Roman"/>
          <w:sz w:val="24"/>
        </w:rPr>
        <w:t xml:space="preserve">Antecedentes y análisis de su problemática urbana.” en </w:t>
      </w:r>
      <w:r>
        <w:rPr>
          <w:rFonts w:ascii="Times New Roman" w:hAnsi="Times New Roman"/>
          <w:i/>
          <w:sz w:val="24"/>
        </w:rPr>
        <w:t>Monterrey: siete estudios contemporáneos</w:t>
      </w:r>
      <w:r>
        <w:rPr>
          <w:rFonts w:ascii="Times New Roman" w:hAnsi="Times New Roman"/>
          <w:sz w:val="24"/>
        </w:rPr>
        <w:t>, citado.</w:t>
      </w:r>
    </w:p>
    <w:p>
      <w:pPr>
        <w:pStyle w:val="Normal"/>
        <w:bidi w:val="0"/>
        <w:ind w:firstLine="708"/>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Garza Villarreal, Gustavo (coord.) (1995): </w:t>
      </w:r>
      <w:r>
        <w:rPr>
          <w:rFonts w:ascii="Times New Roman" w:hAnsi="Times New Roman"/>
          <w:i/>
          <w:sz w:val="24"/>
        </w:rPr>
        <w:t>Atlas de Monterrey</w:t>
      </w:r>
      <w:r>
        <w:rPr>
          <w:rFonts w:ascii="Times New Roman" w:hAnsi="Times New Roman"/>
          <w:sz w:val="24"/>
        </w:rPr>
        <w:t xml:space="preserve">, Monterrey, Gobierno del </w:t>
      </w:r>
    </w:p>
    <w:p>
      <w:pPr>
        <w:pStyle w:val="Normal"/>
        <w:bidi w:val="0"/>
        <w:ind w:left="708" w:hanging="0"/>
        <w:jc w:val="left"/>
        <w:rPr/>
      </w:pPr>
      <w:r>
        <w:rPr>
          <w:rFonts w:ascii="Times New Roman" w:hAnsi="Times New Roman"/>
          <w:sz w:val="24"/>
        </w:rPr>
        <w:t>Estado de Nuevo León/Universidad Autónoma de Nuevo León/Instituto de Estudios Urbanos de Nuevo León/ El Colegio de Méxic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Guillén Romo, Héctor (1990), </w:t>
      </w:r>
      <w:r>
        <w:rPr>
          <w:rFonts w:ascii="Times New Roman" w:hAnsi="Times New Roman"/>
          <w:i/>
          <w:sz w:val="24"/>
          <w:lang w:val="es-ES"/>
        </w:rPr>
        <w:t>El sexenio del crecimiento cero. México, 1982-1988</w:t>
      </w:r>
      <w:r>
        <w:rPr>
          <w:rFonts w:ascii="Times New Roman" w:hAnsi="Times New Roman"/>
          <w:sz w:val="24"/>
          <w:lang w:val="es-ES"/>
        </w:rPr>
        <w:t xml:space="preserve">, </w:t>
      </w:r>
    </w:p>
    <w:p>
      <w:pPr>
        <w:pStyle w:val="Normal"/>
        <w:bidi w:val="0"/>
        <w:ind w:firstLine="708"/>
        <w:jc w:val="left"/>
        <w:rPr>
          <w:lang w:val="es-ES"/>
        </w:rPr>
      </w:pPr>
      <w:r>
        <w:rPr>
          <w:rFonts w:ascii="Times New Roman" w:hAnsi="Times New Roman"/>
          <w:sz w:val="24"/>
          <w:lang w:val="es-ES"/>
        </w:rPr>
        <w:t>México, Ediciones Era.</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Haber, Stephen    (1989),</w:t>
      </w:r>
      <w:r>
        <w:rPr>
          <w:rFonts w:ascii="Times New Roman" w:hAnsi="Times New Roman"/>
          <w:i/>
          <w:sz w:val="24"/>
        </w:rPr>
        <w:t xml:space="preserve"> Industry and Undervelopment. The Industrialization of    Mexico (1890-1940</w:t>
      </w:r>
      <w:r>
        <w:rPr>
          <w:rFonts w:ascii="Times New Roman" w:hAnsi="Times New Roman"/>
          <w:sz w:val="24"/>
        </w:rPr>
        <w:t>), Stanford, Stanford University Press.</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                      </w:t>
      </w:r>
      <w:r>
        <w:rPr>
          <w:rFonts w:ascii="Times New Roman" w:hAnsi="Times New Roman"/>
          <w:sz w:val="24"/>
        </w:rPr>
        <w:t xml:space="preserve">Krause, Enrique (1981), </w:t>
      </w:r>
      <w:r>
        <w:rPr>
          <w:rFonts w:ascii="Times New Roman" w:hAnsi="Times New Roman"/>
          <w:i/>
          <w:sz w:val="24"/>
        </w:rPr>
        <w:t>La reconstrucción económica</w:t>
      </w:r>
      <w:r>
        <w:rPr>
          <w:rFonts w:ascii="Times New Roman" w:hAnsi="Times New Roman"/>
          <w:sz w:val="24"/>
        </w:rPr>
        <w:t xml:space="preserve">, en </w:t>
      </w:r>
      <w:r>
        <w:rPr>
          <w:rFonts w:ascii="Times New Roman" w:hAnsi="Times New Roman"/>
          <w:i/>
          <w:sz w:val="24"/>
        </w:rPr>
        <w:t>Historia de la Revolución Mexicana(1924-1928</w:t>
      </w:r>
      <w:r>
        <w:rPr>
          <w:rFonts w:ascii="Times New Roman" w:hAnsi="Times New Roman"/>
          <w:sz w:val="24"/>
        </w:rPr>
        <w:t>), México, El Colegio de México.</w:t>
      </w:r>
    </w:p>
    <w:p>
      <w:pPr>
        <w:pStyle w:val="Normal"/>
        <w:bidi w:val="0"/>
        <w:jc w:val="left"/>
        <w:rPr>
          <w:rFonts w:ascii="Times New Roman" w:hAnsi="Times New Roman"/>
          <w:sz w:val="24"/>
        </w:rPr>
      </w:pPr>
      <w:r>
        <w:rPr>
          <w:rFonts w:ascii="Times New Roman" w:hAnsi="Times New Roman"/>
          <w:sz w:val="24"/>
        </w:rPr>
      </w:r>
    </w:p>
    <w:p>
      <w:pPr>
        <w:pStyle w:val="Normal"/>
        <w:bidi w:val="0"/>
        <w:ind w:firstLine="708"/>
        <w:jc w:val="left"/>
        <w:rPr>
          <w:lang w:val="es-ES"/>
        </w:rPr>
      </w:pPr>
      <w:r>
        <w:rPr>
          <w:rFonts w:ascii="Times New Roman" w:hAnsi="Times New Roman"/>
          <w:sz w:val="24"/>
          <w:lang w:val="es-ES"/>
        </w:rPr>
        <w:t xml:space="preserve">Mendirichaga, Rodrigo (1989), </w:t>
      </w:r>
      <w:r>
        <w:rPr>
          <w:rFonts w:ascii="Times New Roman" w:hAnsi="Times New Roman"/>
          <w:i/>
          <w:sz w:val="24"/>
          <w:lang w:val="es-ES"/>
        </w:rPr>
        <w:t>La Cámara Industrial de Nuevo León 1944-1988</w:t>
      </w:r>
      <w:r>
        <w:rPr>
          <w:rFonts w:ascii="Times New Roman" w:hAnsi="Times New Roman"/>
          <w:sz w:val="24"/>
          <w:lang w:val="es-ES"/>
        </w:rPr>
        <w:t>, Monterrey, Emediciones.</w:t>
      </w:r>
    </w:p>
    <w:p>
      <w:pPr>
        <w:pStyle w:val="Normal"/>
        <w:bidi w:val="0"/>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xml:space="preserve">Myrdal, Gunnar (1974): </w:t>
      </w:r>
      <w:r>
        <w:rPr>
          <w:rFonts w:ascii="Times New Roman" w:hAnsi="Times New Roman"/>
          <w:i/>
          <w:sz w:val="24"/>
        </w:rPr>
        <w:t>Teoría económica y regiones subdesarrolladas</w:t>
      </w:r>
      <w:r>
        <w:rPr>
          <w:rFonts w:ascii="Times New Roman" w:hAnsi="Times New Roman"/>
          <w:sz w:val="24"/>
        </w:rPr>
        <w:t>, México, Fondo de Cultura Económica.</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Nacional Financiera, S. A.- Comisión Económica para la América Latina (1971): </w:t>
      </w:r>
      <w:r>
        <w:rPr>
          <w:rFonts w:ascii="Times New Roman" w:hAnsi="Times New Roman"/>
          <w:i/>
          <w:sz w:val="24"/>
        </w:rPr>
        <w:t xml:space="preserve">La política </w:t>
      </w:r>
    </w:p>
    <w:p>
      <w:pPr>
        <w:pStyle w:val="Normal"/>
        <w:bidi w:val="0"/>
        <w:ind w:firstLine="708"/>
        <w:jc w:val="left"/>
        <w:rPr/>
      </w:pPr>
      <w:r>
        <w:rPr>
          <w:rFonts w:ascii="Times New Roman" w:hAnsi="Times New Roman"/>
          <w:i/>
          <w:sz w:val="24"/>
        </w:rPr>
        <w:t>industrial en el desarrollo económico de México</w:t>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Nuncio, Abraham (1982), </w:t>
      </w:r>
      <w:r>
        <w:rPr>
          <w:rFonts w:ascii="Times New Roman" w:hAnsi="Times New Roman"/>
          <w:i/>
          <w:sz w:val="24"/>
        </w:rPr>
        <w:t>El grupo Monterrey</w:t>
      </w:r>
      <w:r>
        <w:rPr>
          <w:rFonts w:ascii="Times New Roman" w:hAnsi="Times New Roman"/>
          <w:sz w:val="24"/>
        </w:rPr>
        <w:t>, México, Nueva Imagen.</w:t>
      </w:r>
    </w:p>
    <w:p>
      <w:pPr>
        <w:pStyle w:val="Footnot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pPr>
      <w:r>
        <w:rPr>
          <w:rFonts w:ascii="Times New Roman" w:hAnsi="Times New Roman"/>
          <w:sz w:val="24"/>
        </w:rPr>
        <w:t xml:space="preserve">Ortega Ridaura, Isabel (1998), “Fomento industrial y definición de grupos empresariales </w:t>
      </w:r>
    </w:p>
    <w:p>
      <w:pPr>
        <w:pStyle w:val="BodyText2"/>
        <w:bidi w:val="0"/>
        <w:ind w:left="708" w:hanging="0"/>
        <w:jc w:val="left"/>
        <w:rPr/>
      </w:pPr>
      <w:r>
        <w:rPr>
          <w:rFonts w:ascii="Times New Roman" w:hAnsi="Times New Roman"/>
          <w:sz w:val="24"/>
        </w:rPr>
        <w:t xml:space="preserve">en Monterrey 1940 – 1950”. En: </w:t>
      </w:r>
      <w:r>
        <w:rPr>
          <w:rFonts w:ascii="Times New Roman" w:hAnsi="Times New Roman"/>
          <w:i/>
          <w:sz w:val="24"/>
        </w:rPr>
        <w:t>Humanitas</w:t>
      </w:r>
      <w:r>
        <w:rPr>
          <w:rFonts w:ascii="Times New Roman" w:hAnsi="Times New Roman"/>
          <w:sz w:val="24"/>
        </w:rPr>
        <w:t>, 25, Universidad Autónoma de Nuevo León.</w:t>
      </w:r>
    </w:p>
    <w:p>
      <w:pPr>
        <w:pStyle w:val="BodyText2"/>
        <w:bidi w:val="0"/>
        <w:ind w:left="0" w:hanging="0"/>
        <w:jc w:val="left"/>
        <w:rPr>
          <w:rFonts w:ascii="Times New Roman" w:hAnsi="Times New Roman"/>
          <w:sz w:val="24"/>
        </w:rPr>
      </w:pPr>
      <w:r>
        <w:rPr>
          <w:rFonts w:ascii="Times New Roman" w:hAnsi="Times New Roman"/>
          <w:sz w:val="24"/>
        </w:rPr>
      </w:r>
    </w:p>
    <w:p>
      <w:pPr>
        <w:pStyle w:val="BodyText2"/>
        <w:bidi w:val="0"/>
        <w:ind w:left="0" w:hanging="0"/>
        <w:jc w:val="left"/>
        <w:rPr/>
      </w:pPr>
      <w:r>
        <w:rPr>
          <w:rFonts w:ascii="Times New Roman" w:hAnsi="Times New Roman"/>
          <w:sz w:val="24"/>
        </w:rPr>
        <w:t xml:space="preserve">Peres, Wilson (coord.) (1998), </w:t>
      </w:r>
      <w:r>
        <w:rPr>
          <w:rFonts w:ascii="Times New Roman" w:hAnsi="Times New Roman"/>
          <w:i/>
          <w:sz w:val="24"/>
        </w:rPr>
        <w:t>Grandes empresas y grupos industriales latinoamericanos</w:t>
      </w:r>
      <w:r>
        <w:rPr>
          <w:rFonts w:ascii="Times New Roman" w:hAnsi="Times New Roman"/>
          <w:sz w:val="24"/>
        </w:rPr>
        <w:t xml:space="preserve">, </w:t>
      </w:r>
    </w:p>
    <w:p>
      <w:pPr>
        <w:pStyle w:val="BodyText2"/>
        <w:bidi w:val="0"/>
        <w:ind w:left="0" w:firstLine="708"/>
        <w:jc w:val="left"/>
        <w:rPr/>
      </w:pPr>
      <w:r>
        <w:rPr>
          <w:rFonts w:ascii="Times New Roman" w:hAnsi="Times New Roman"/>
          <w:sz w:val="24"/>
        </w:rPr>
        <w:t>México, Siglo XXI editores.</w:t>
      </w:r>
    </w:p>
    <w:p>
      <w:pPr>
        <w:pStyle w:val="BodyText2"/>
        <w:bidi w:val="0"/>
        <w:ind w:left="0" w:hanging="0"/>
        <w:jc w:val="left"/>
        <w:rPr>
          <w:rFonts w:ascii="Times New Roman" w:hAnsi="Times New Roman"/>
          <w:sz w:val="24"/>
        </w:rPr>
      </w:pPr>
      <w:r>
        <w:rPr>
          <w:rFonts w:ascii="Times New Roman" w:hAnsi="Times New Roman"/>
          <w:sz w:val="24"/>
        </w:rPr>
      </w:r>
    </w:p>
    <w:p>
      <w:pPr>
        <w:pStyle w:val="BodyText2"/>
        <w:bidi w:val="0"/>
        <w:ind w:left="0" w:hanging="0"/>
        <w:jc w:val="left"/>
        <w:rPr/>
      </w:pPr>
      <w:r>
        <w:rPr>
          <w:rFonts w:ascii="Times New Roman" w:hAnsi="Times New Roman"/>
          <w:sz w:val="24"/>
        </w:rPr>
        <w:t xml:space="preserve">Pérez, Carlota (1996), “La modernización industrial en América Latina y la herencia de la sustitución de importaciones”, en </w:t>
      </w:r>
      <w:r>
        <w:rPr>
          <w:rFonts w:ascii="Times New Roman" w:hAnsi="Times New Roman"/>
          <w:i/>
          <w:sz w:val="24"/>
        </w:rPr>
        <w:t>Comercio Exterior</w:t>
      </w:r>
      <w:r>
        <w:rPr>
          <w:rFonts w:ascii="Times New Roman" w:hAnsi="Times New Roman"/>
          <w:sz w:val="24"/>
        </w:rPr>
        <w:t>, Vol. 46, Núm. 5.</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Pozas, María de los Ángeles (1999), </w:t>
      </w:r>
      <w:r>
        <w:rPr>
          <w:rFonts w:ascii="Times New Roman" w:hAnsi="Times New Roman"/>
          <w:i/>
          <w:sz w:val="24"/>
        </w:rPr>
        <w:t xml:space="preserve">Estrategias de globalización y encadenamientos </w:t>
      </w:r>
    </w:p>
    <w:p>
      <w:pPr>
        <w:pStyle w:val="Normal"/>
        <w:bidi w:val="0"/>
        <w:ind w:firstLine="708"/>
        <w:jc w:val="left"/>
        <w:rPr/>
      </w:pPr>
      <w:r>
        <w:rPr>
          <w:rFonts w:ascii="Times New Roman" w:hAnsi="Times New Roman"/>
          <w:i/>
          <w:sz w:val="24"/>
        </w:rPr>
        <w:t>productivos: el caso de Monterrey</w:t>
      </w:r>
      <w:r>
        <w:rPr>
          <w:rFonts w:ascii="Times New Roman" w:hAnsi="Times New Roman"/>
          <w:sz w:val="24"/>
        </w:rPr>
        <w:t>, mimeo.</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Pozos Ponce, Fernando (1996), </w:t>
      </w:r>
      <w:r>
        <w:rPr>
          <w:rFonts w:ascii="Times New Roman" w:hAnsi="Times New Roman"/>
          <w:i/>
          <w:sz w:val="24"/>
        </w:rPr>
        <w:t xml:space="preserve">Metrópolis en reestructuración: Guadalajara y Monterrey </w:t>
      </w:r>
    </w:p>
    <w:p>
      <w:pPr>
        <w:pStyle w:val="Normal"/>
        <w:bidi w:val="0"/>
        <w:ind w:firstLine="708"/>
        <w:jc w:val="both"/>
        <w:rPr/>
      </w:pPr>
      <w:r>
        <w:rPr>
          <w:rFonts w:ascii="Times New Roman" w:hAnsi="Times New Roman"/>
          <w:i/>
          <w:sz w:val="24"/>
        </w:rPr>
        <w:t>1980-1989,</w:t>
      </w:r>
      <w:r>
        <w:rPr>
          <w:rFonts w:ascii="Times New Roman" w:hAnsi="Times New Roman"/>
          <w:sz w:val="24"/>
        </w:rPr>
        <w:t xml:space="preserve"> Universidad de Guadalaja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es-ES"/>
        </w:rPr>
      </w:pPr>
      <w:r>
        <w:rPr>
          <w:rFonts w:ascii="Times New Roman" w:hAnsi="Times New Roman"/>
          <w:sz w:val="24"/>
          <w:lang w:val="es-ES"/>
        </w:rPr>
        <w:t xml:space="preserve">Tello, Carlos (1983), </w:t>
      </w:r>
      <w:r>
        <w:rPr>
          <w:rFonts w:ascii="Times New Roman" w:hAnsi="Times New Roman"/>
          <w:i/>
          <w:sz w:val="24"/>
          <w:lang w:val="es-ES"/>
        </w:rPr>
        <w:t>La política económica en México. 1970-1976</w:t>
      </w:r>
      <w:r>
        <w:rPr>
          <w:rFonts w:ascii="Times New Roman" w:hAnsi="Times New Roman"/>
          <w:sz w:val="24"/>
          <w:lang w:val="es-ES"/>
        </w:rPr>
        <w:t>, México, Siglo XXI Edit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es-ES"/>
        </w:rPr>
      </w:pPr>
      <w:r>
        <w:rPr>
          <w:rFonts w:ascii="Times New Roman" w:hAnsi="Times New Roman"/>
          <w:sz w:val="24"/>
          <w:lang w:val="es-ES"/>
        </w:rPr>
        <w:t xml:space="preserve">Valenzuela Feijóo, José (1986), </w:t>
      </w:r>
      <w:r>
        <w:rPr>
          <w:rFonts w:ascii="Times New Roman" w:hAnsi="Times New Roman"/>
          <w:i/>
          <w:sz w:val="24"/>
          <w:lang w:val="es-ES"/>
        </w:rPr>
        <w:t xml:space="preserve">El capitalismo mexicano en los ochenta. ¿Hacia un nuevo </w:t>
      </w:r>
    </w:p>
    <w:p>
      <w:pPr>
        <w:pStyle w:val="Normal"/>
        <w:bidi w:val="0"/>
        <w:ind w:firstLine="708"/>
        <w:jc w:val="left"/>
        <w:rPr>
          <w:lang w:val="es-ES"/>
        </w:rPr>
      </w:pPr>
      <w:r>
        <w:rPr>
          <w:rFonts w:ascii="Times New Roman" w:hAnsi="Times New Roman"/>
          <w:i/>
          <w:sz w:val="24"/>
          <w:lang w:val="es-ES"/>
        </w:rPr>
        <w:t xml:space="preserve">modelo de acumulación?,    </w:t>
      </w:r>
      <w:r>
        <w:rPr>
          <w:rFonts w:ascii="Times New Roman" w:hAnsi="Times New Roman"/>
          <w:sz w:val="24"/>
          <w:lang w:val="es-ES"/>
        </w:rPr>
        <w:t>México, Ediciones Era.</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Vellinga, Menno (1979), </w:t>
      </w:r>
      <w:r>
        <w:rPr>
          <w:rFonts w:ascii="Times New Roman" w:hAnsi="Times New Roman"/>
          <w:i/>
          <w:sz w:val="24"/>
        </w:rPr>
        <w:t>Industrialización, burguesía y clase obrera en México</w:t>
      </w:r>
      <w:r>
        <w:rPr>
          <w:rFonts w:ascii="Times New Roman" w:hAnsi="Times New Roman"/>
          <w:sz w:val="24"/>
        </w:rPr>
        <w:t>, México,</w:t>
      </w:r>
    </w:p>
    <w:p>
      <w:pPr>
        <w:pStyle w:val="Normal"/>
        <w:bidi w:val="0"/>
        <w:ind w:firstLine="708"/>
        <w:jc w:val="left"/>
        <w:rPr/>
      </w:pPr>
      <w:r>
        <w:rPr>
          <w:rFonts w:ascii="Times New Roman" w:hAnsi="Times New Roman"/>
          <w:sz w:val="24"/>
        </w:rPr>
        <w:t>Siglo XXI Editores.</w:t>
      </w:r>
    </w:p>
    <w:p>
      <w:pPr>
        <w:pStyle w:val="Normal"/>
        <w:widowControl w:val="false"/>
        <w:bidi w:val="0"/>
        <w:jc w:val="left"/>
        <w:rPr/>
      </w:pPr>
      <w:r>
        <w:rPr>
          <w:rFonts w:ascii="Times New Roman" w:hAnsi="Times New Roman"/>
          <w:sz w:val="24"/>
        </w:rPr>
        <w:t xml:space="preserve">      </w:t>
      </w:r>
    </w:p>
    <w:p>
      <w:pPr>
        <w:pStyle w:val="Normal"/>
        <w:widowControl w:val="false"/>
        <w:bidi w:val="0"/>
        <w:jc w:val="left"/>
        <w:rPr/>
      </w:pPr>
      <w:r>
        <w:rPr>
          <w:rFonts w:ascii="Times New Roman" w:hAnsi="Times New Roman"/>
          <w:sz w:val="24"/>
        </w:rPr>
        <w:t xml:space="preserve">                      </w:t>
      </w:r>
      <w:r>
        <w:rPr>
          <w:rFonts w:ascii="Times New Roman" w:hAnsi="Times New Roman"/>
          <w:sz w:val="24"/>
        </w:rPr>
        <w:t xml:space="preserve">----- (1988): </w:t>
      </w:r>
      <w:r>
        <w:rPr>
          <w:rFonts w:ascii="Times New Roman" w:hAnsi="Times New Roman"/>
          <w:i/>
          <w:sz w:val="24"/>
        </w:rPr>
        <w:t>Desigualdad, poder y cambio social en Monterrey</w:t>
      </w:r>
      <w:r>
        <w:rPr>
          <w:rFonts w:ascii="Times New Roman" w:hAnsi="Times New Roman"/>
          <w:sz w:val="24"/>
        </w:rPr>
        <w:t xml:space="preserve">, México, Siglo </w:t>
      </w:r>
    </w:p>
    <w:p>
      <w:pPr>
        <w:pStyle w:val="Normal"/>
        <w:bidi w:val="0"/>
        <w:ind w:firstLine="708"/>
        <w:jc w:val="left"/>
        <w:rPr/>
      </w:pPr>
      <w:r>
        <w:rPr>
          <w:rFonts w:ascii="Times New Roman" w:hAnsi="Times New Roman"/>
          <w:sz w:val="24"/>
        </w:rPr>
        <w:t>XXI Editores.</w:t>
      </w:r>
    </w:p>
    <w:p>
      <w:pPr>
        <w:pStyle w:val="Normal"/>
        <w:bidi w:val="0"/>
        <w:ind w:firstLine="708"/>
        <w:jc w:val="left"/>
        <w:rPr/>
      </w:pPr>
      <w:r>
        <w:rPr>
          <w:rFonts w:ascii="Times New Roman" w:hAnsi="Times New Roman"/>
          <w:sz w:val="24"/>
        </w:rPr>
        <w:t>.</w:t>
      </w:r>
    </w:p>
    <w:p>
      <w:pPr>
        <w:pStyle w:val="Normal"/>
        <w:widowControl w:val="false"/>
        <w:bidi w:val="0"/>
        <w:jc w:val="left"/>
        <w:rPr/>
      </w:pPr>
      <w:r>
        <w:rPr>
          <w:rFonts w:ascii="Times New Roman" w:hAnsi="Times New Roman"/>
          <w:sz w:val="24"/>
        </w:rPr>
        <w:t xml:space="preserve">Villarreal, René (1997), </w:t>
      </w:r>
      <w:r>
        <w:rPr>
          <w:rFonts w:ascii="Times New Roman" w:hAnsi="Times New Roman"/>
          <w:i/>
          <w:sz w:val="24"/>
        </w:rPr>
        <w:t xml:space="preserve">Industrialización, deuda y desequilibrio externo en México. Un </w:t>
      </w:r>
    </w:p>
    <w:p>
      <w:pPr>
        <w:pStyle w:val="Normal"/>
        <w:bidi w:val="0"/>
        <w:ind w:firstLine="708"/>
        <w:jc w:val="left"/>
        <w:rPr/>
      </w:pPr>
      <w:r>
        <w:rPr>
          <w:rFonts w:ascii="Times New Roman" w:hAnsi="Times New Roman"/>
          <w:i/>
          <w:sz w:val="24"/>
        </w:rPr>
        <w:t xml:space="preserve">enfoque neoestructuralista (1929–1997), </w:t>
      </w:r>
      <w:r>
        <w:rPr>
          <w:rFonts w:ascii="Times New Roman" w:hAnsi="Times New Roman"/>
          <w:sz w:val="24"/>
        </w:rPr>
        <w:t xml:space="preserve">México, Fondo de Cultura Económic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left"/>
        <w:rPr>
          <w:rFonts w:ascii="Times New Roman" w:hAnsi="Times New Roman"/>
        </w:rPr>
      </w:pPr>
      <w:r>
        <w:rPr>
          <w:rFonts w:ascii="Times New Roman" w:hAnsi="Times New Roman"/>
        </w:rPr>
      </w:r>
    </w:p>
    <w:p>
      <w:pPr>
        <w:pStyle w:val="Normal"/>
        <w:bidi w:val="0"/>
        <w:spacing w:lineRule="auto" w:line="360"/>
        <w:jc w:val="left"/>
        <w:rPr/>
      </w:pPr>
      <w:r>
        <w:rPr/>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9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0</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os autores agradecen el apoyo del Consejo Nacional de Ciencia y Tecnología en México (CONACYT) brindado al proyecto “Monterrey 1940-1998. Desarrollo industrial y formación de grupos empresariales”, del cual se elaboró el presente trabajo.</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os siguientes apartados están basados en Cerutti (1983, 1992, 1994, 1995 1997); y Cerutti y González, 1990 y 1993.</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rchivo Histórico del Banco Nacional de México (AHBMX), Informe de Sucursales, de Atanasio Saravia, 25 de marzo de 1926.</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eriódico Oficial del Estado de Nuevo León,  Ley sobre Protección a la Industria, 3 de diciembre de 1927.</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eriódico Oficial, Ley sobre Franquicias a la Constitución de Nuevas Sociedades Anónimas, 16 de mayo de 1934.</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os empresarios de Monterrey tuvieron una importante participación en la procuración de los energéticos requeridos en sus procesos productivos. En 1943, doce empresas del grupo orientado por Cervecería Cuauhtémoc instalaron una planta generadora de electricidad. Luego, ante los problemas de abastecimiento de gas ocasionados por la Segunda Guerra, se decidió construir un gasoducto desde la línea del Bravo a Monterrey que comenzó a operar en 1947. Intervinieron en este proyecto empresas vinculadas a Cervecería Cuahtémoc, Fundidora de Fierro y Acero de Monterrey y Cementos Mexicanos. </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 importancia de estas dos ramas radicaba no sólo en el valor de su producción sino en lo que habrá de ser el desarrollo posterior de la industria: originarían por un lado Cigarrera La Moderna y Grupo Maldonado, que derivó en COPAMEX (en la actualidad el segundo consorcio papelero privado de México).</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asave Kunhardt (1996, p.85).</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spacing w:lineRule="auto" w:line="360"/>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BodyText2">
    <w:name w:val="Body Text 2"/>
    <w:basedOn w:val="Normal"/>
    <w:qFormat/>
    <w:pPr>
      <w:ind w:left="708" w:hanging="0"/>
    </w:pPr>
    <w:rPr>
      <w:rFonts w:ascii="Arial" w:hAnsi="Arial"/>
      <w:sz w:val="22"/>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2:25:00Z</dcterms:created>
  <dc:creator>...</dc:creator>
  <dc:description/>
  <dc:language>en-US</dc:language>
  <cp:lastModifiedBy/>
  <dcterms:modified xsi:type="dcterms:W3CDTF">1999-06-24T12:25:00Z</dcterms:modified>
  <cp:revision>2</cp:revision>
  <dc:subject/>
  <dc:title>EMPRESARIOS, EMPRESA Y GRUPOS ECONOMICOS EN EL NORTE DE ME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