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Jul 1999 18:20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Jul 1999 18:20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7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Jul 1999 18:20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ERDIGÃO E A ESTRATÉGIA DE UMA EMPRESA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ERDIGÃO E A ESTRATÉGIA DE UMA EMPRESA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2/12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