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8:2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8:2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8:2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Ya en los años veinte los Fraschini se habían constituído en un grupo empresario familiar de importancia en la economía local. El núcleo del mismo lo constituía la firma César Fraschini (h) y Hermanos, que explotaba un molino harinero que había anexa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Ya en los años veinte los Fraschini se habían constituído en un grupo empresario familiar de importancia en la economía local. El núcleo del mismo lo constituía la firma César Fraschini (h) y Hermanos, que explotaba un molino harinero que había anexa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