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rPr>
      </w:pPr>
      <w:r>
        <w:rPr>
          <w:spacing w:val="-3"/>
        </w:rPr>
      </w:r>
    </w:p>
    <w:p>
      <w:pPr>
        <w:pStyle w:val="Normal"/>
        <w:jc w:val="both"/>
        <w:rPr>
          <w:spacing w:val="-3"/>
        </w:rPr>
      </w:pPr>
      <w:r>
        <w:rPr>
          <w:spacing w:val="-3"/>
        </w:rPr>
      </w:r>
    </w:p>
    <w:p>
      <w:pPr>
        <w:pStyle w:val="Heading1"/>
        <w:rPr>
          <w:rFonts w:ascii="Times New Roman" w:hAnsi="Times New Roman" w:cs="Times New Roman"/>
        </w:rPr>
      </w:pPr>
      <w:r>
        <w:rPr>
          <w:rFonts w:cs="Times New Roman" w:ascii="Times New Roman" w:hAnsi="Times New Roman"/>
        </w:rPr>
        <w:t>Simposio GRUPOS ECONÓMICOS EN AMÉRICA LATINA</w:t>
      </w:r>
    </w:p>
    <w:p>
      <w:pPr>
        <w:pStyle w:val="Normal"/>
        <w:jc w:val="both"/>
        <w:rPr>
          <w:rFonts w:ascii="Times New Roman" w:hAnsi="Times New Roman" w:cs="Times New Roman"/>
          <w:b/>
          <w:b/>
          <w:spacing w:val="-3"/>
        </w:rPr>
      </w:pPr>
      <w:r>
        <w:rPr>
          <w:rFonts w:cs="Times New Roman" w:ascii="Times New Roman" w:hAnsi="Times New Roman"/>
          <w:b/>
          <w:spacing w:val="-3"/>
        </w:rPr>
        <w:t>Coordinadores: María Inés Barbero, Andrés Regalsky y Raúl Jacob</w:t>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b/>
          <w:b/>
          <w:spacing w:val="-3"/>
        </w:rPr>
      </w:pPr>
      <w:r>
        <w:rPr>
          <w:rFonts w:cs="Times New Roman" w:ascii="Times New Roman" w:hAnsi="Times New Roman"/>
          <w:b/>
          <w:spacing w:val="-3"/>
        </w:rPr>
        <w:t>EN TORNO A LOS ORIGENES DE LA INDUSTRIA TABACALERA EN EL URUGUAY: LA FIRMA "J.ABAL HNOS. Y CIA. (1877/1917)”</w:t>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lcides Beretta Curi</w:t>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b/>
          <w:b/>
          <w:spacing w:val="-3"/>
        </w:rPr>
      </w:pPr>
      <w:r>
        <w:rPr>
          <w:rFonts w:cs="Times New Roman" w:ascii="Times New Roman" w:hAnsi="Times New Roman"/>
          <w:b/>
          <w:spacing w:val="-3"/>
        </w:rPr>
        <w:t>CEIL- Facultad de Humanidades y Ciencias- UDELAR</w:t>
      </w:r>
    </w:p>
    <w:p>
      <w:pPr>
        <w:pStyle w:val="Normal"/>
        <w:jc w:val="both"/>
        <w:rPr>
          <w:rFonts w:ascii="Times New Roman" w:hAnsi="Times New Roman" w:cs="Times New Roman"/>
          <w:b/>
          <w:b/>
          <w:spacing w:val="-3"/>
        </w:rPr>
      </w:pPr>
      <w:r>
        <w:rPr>
          <w:rFonts w:cs="Times New Roman" w:ascii="Times New Roman" w:hAnsi="Times New Roman"/>
          <w:b/>
          <w:spacing w:val="-3"/>
        </w:rPr>
        <w:t>e-mail: aberettacuri@universitariosmix.com</w:t>
      </w:r>
    </w:p>
    <w:p>
      <w:pPr>
        <w:pStyle w:val="Normal"/>
        <w:jc w:val="both"/>
        <w:rPr>
          <w:rFonts w:ascii="Times New Roman" w:hAnsi="Times New Roman" w:cs="Times New Roman"/>
          <w:spacing w:val="-3"/>
        </w:rPr>
      </w:pPr>
      <w:r>
        <w:rPr>
          <w:rFonts w:cs="Times New Roman" w:ascii="Times New Roman" w:hAnsi="Times New Roman"/>
          <w:b/>
          <w:spacing w:val="-3"/>
        </w:rPr>
        <w:t>------------------------------------------------</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w:t>
      </w:r>
    </w:p>
    <w:p>
      <w:pPr>
        <w:pStyle w:val="Normal"/>
        <w:jc w:val="both"/>
        <w:rPr>
          <w:rFonts w:ascii="Times New Roman" w:hAnsi="Times New Roman" w:cs="Times New Roman"/>
          <w:b/>
          <w:b/>
          <w:spacing w:val="-3"/>
          <w:sz w:val="20"/>
        </w:rPr>
      </w:pPr>
      <w:r>
        <w:rPr>
          <w:rFonts w:cs="Times New Roman" w:ascii="Times New Roman" w:hAnsi="Times New Roman"/>
          <w:b/>
          <w:spacing w:val="-6"/>
          <w:sz w:val="20"/>
        </w:rPr>
        <w:t>TEXTO BORRADOR</w:t>
      </w:r>
    </w:p>
    <w:p>
      <w:pPr>
        <w:pStyle w:val="Normal"/>
        <w:jc w:val="both"/>
        <w:rPr>
          <w:rFonts w:ascii="Times New Roman" w:hAnsi="Times New Roman" w:cs="Times New Roman"/>
          <w:spacing w:val="-3"/>
          <w:sz w:val="20"/>
        </w:rPr>
      </w:pPr>
      <w:r>
        <w:rPr>
          <w:rFonts w:cs="Times New Roman" w:ascii="Times New Roman" w:hAnsi="Times New Roman"/>
          <w:b/>
          <w:spacing w:val="-3"/>
          <w:sz w:val="20"/>
        </w:rPr>
        <w:t>==============</w: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1997, "Abal Hnos. S.A." cumplió 120 años. Teniendo en cuenta la brevedad de la historia uruguaya y lo más reciente del proceso industrializador, se trata, indu</w:t>
        <w:softHyphen/>
        <w:t>da</w:t>
        <w:softHyphen/>
        <w:t>blemente, de una de las firmas más antiguas de plaza. En el presente, ésta y Monte Paz S.A. son las dos únicas empresas que perduran y que, conjuntamente, controlan el mercado.</w:t>
      </w:r>
      <w:r>
        <w:rPr>
          <w:rStyle w:val="FootnoteCharacters"/>
          <w:rStyle w:val="FootnoteAnchor"/>
          <w:rFonts w:cs="Times New Roman" w:ascii="Times New Roman" w:hAnsi="Times New Roman"/>
        </w:rPr>
        <w:footnoteReference w:id="2"/>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 xml:space="preserve">1. UNA ACTIVIDAD, </w:t>
      </w:r>
      <w:r>
        <w:rPr>
          <w:rFonts w:cs="Times New Roman" w:ascii="Times New Roman" w:hAnsi="Times New Roman"/>
          <w:b/>
          <w:i/>
          <w:spacing w:val="-3"/>
        </w:rPr>
        <w:t>TEMPRANAMENTE PROMETEDORA</w:t>
      </w:r>
      <w:r>
        <w:rPr>
          <w:rFonts w:cs="Times New Roman" w:ascii="Times New Roman" w:hAnsi="Times New Roman"/>
          <w:b/>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elaboración de cigarros y cigarrillos fue una activida</w:t>
        <w:softHyphen/>
        <w:t>dad artesanal, anterior a 1860. Existieron diversas casas que los producían y que, lentamente, incorporaron algunas máquinas para el picado, en tanto las otras etapas -despalillado, armado y empaquetado- conti</w:t>
        <w:softHyphen/>
        <w:t>nuaba como operación únicamente manual. Lo que pudo ser, inicialmente, expresión de un empren</w:t>
        <w:softHyphen/>
        <w:t>dimiento familiar, incor</w:t>
        <w:softHyphen/>
        <w:t>po</w:t>
        <w:softHyphen/>
        <w:t>ró rápidamente mano de obra asala</w:t>
        <w:softHyphen/>
        <w:t>riada, presentándose como una de las activi</w:t>
        <w:softHyphen/>
        <w:t>dades que abrieron el ingreso de la mujer al mercado de traba</w:t>
        <w:softHyphen/>
        <w:t>jo en el sector indus</w:t>
        <w:softHyphen/>
        <w:t>trial.</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expansión del mercado interno favoreció un proceso de modernización de varias de las empresas establecidas, promo</w:t>
        <w:softHyphen/>
        <w:t>viendo la aparición de algunas firmas mayores. Millot y Berti</w:t>
        <w:softHyphen/>
        <w:t>no señalan que fue ésta una actividad donde la sustitu</w:t>
        <w:softHyphen/>
        <w:t>ción se inició con anterioridad a 1860 y que propició -des</w:t>
        <w:softHyphen/>
        <w:t>pués de 1875/79- el proceso de concen</w:t>
        <w:softHyphen/>
        <w:t>tra</w:t>
        <w:softHyphen/>
        <w:t>ción de esta indus</w:t>
        <w:softHyphen/>
        <w:t>tria.</w:t>
      </w:r>
      <w:r>
        <w:rPr>
          <w:rStyle w:val="FootnoteCharacters"/>
          <w:rStyle w:val="FootnoteAnchor"/>
          <w:rFonts w:cs="Times New Roman" w:ascii="Times New Roman" w:hAnsi="Times New Roman"/>
        </w:rPr>
        <w:footnoteReference w:id="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2. LA INDUSTRIA DEL TABACO, OBRA DE LA INMIGRACION</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mo tantas otras actividades industriales, la tabacalera fue obra de inmigrantes. En ella tuvieron particular presencia los españoles destacando, entre otros, </w:t>
      </w:r>
      <w:r>
        <w:rPr>
          <w:rFonts w:cs="Times New Roman" w:ascii="Times New Roman" w:hAnsi="Times New Roman"/>
          <w:b/>
          <w:spacing w:val="-3"/>
        </w:rPr>
        <w:t>Domingo Fernández</w:t>
      </w:r>
      <w:r>
        <w:rPr>
          <w:rFonts w:cs="Times New Roman" w:ascii="Times New Roman" w:hAnsi="Times New Roman"/>
          <w:spacing w:val="-3"/>
        </w:rPr>
        <w:t xml:space="preserve"> [Oviedo, 1862/Montevideo, 1917], propietario de la "Gran Fábrica de Ciga</w:t>
        <w:softHyphen/>
        <w:t>rrillos `La Paz'"</w:t>
      </w:r>
      <w:r>
        <w:rPr>
          <w:rStyle w:val="FootnoteCharacters"/>
          <w:rStyle w:val="FootnoteAnchor"/>
          <w:rFonts w:cs="Times New Roman" w:ascii="Times New Roman" w:hAnsi="Times New Roman"/>
        </w:rPr>
        <w:footnoteReference w:id="4"/>
      </w:r>
      <w:r>
        <w:rPr>
          <w:rFonts w:cs="Times New Roman" w:ascii="Times New Roman" w:hAnsi="Times New Roman"/>
          <w:spacing w:val="-3"/>
        </w:rPr>
        <w:t xml:space="preserve">; </w:t>
      </w:r>
      <w:r>
        <w:rPr>
          <w:rFonts w:cs="Times New Roman" w:ascii="Times New Roman" w:hAnsi="Times New Roman"/>
          <w:b/>
          <w:spacing w:val="-3"/>
        </w:rPr>
        <w:t>Bartolomé Triay</w:t>
      </w:r>
      <w:r>
        <w:rPr>
          <w:rFonts w:cs="Times New Roman" w:ascii="Times New Roman" w:hAnsi="Times New Roman"/>
          <w:spacing w:val="-3"/>
        </w:rPr>
        <w:t xml:space="preserve"> [Ciuda</w:t>
        <w:softHyphen/>
        <w:t>dela de Menorca, 1845] iniciador de la tabacalera "La Acti</w:t>
        <w:softHyphen/>
        <w:t>va"</w:t>
      </w:r>
      <w:r>
        <w:rPr>
          <w:rStyle w:val="FootnoteCharacters"/>
          <w:rStyle w:val="FootnoteAnchor"/>
          <w:rFonts w:cs="Times New Roman" w:ascii="Times New Roman" w:hAnsi="Times New Roman"/>
        </w:rPr>
        <w:footnoteReference w:id="5"/>
      </w:r>
      <w:r>
        <w:rPr>
          <w:rFonts w:cs="Times New Roman" w:ascii="Times New Roman" w:hAnsi="Times New Roman"/>
          <w:spacing w:val="-3"/>
        </w:rPr>
        <w:t xml:space="preserve">; </w:t>
      </w:r>
      <w:r>
        <w:rPr>
          <w:rFonts w:cs="Times New Roman" w:ascii="Times New Roman" w:hAnsi="Times New Roman"/>
          <w:b/>
          <w:spacing w:val="-3"/>
        </w:rPr>
        <w:t>Juan Salgueiro</w:t>
      </w:r>
      <w:r>
        <w:rPr>
          <w:rFonts w:cs="Times New Roman" w:ascii="Times New Roman" w:hAnsi="Times New Roman"/>
          <w:spacing w:val="-3"/>
        </w:rPr>
        <w:t xml:space="preserve"> y </w:t>
      </w:r>
      <w:r>
        <w:rPr>
          <w:rFonts w:cs="Times New Roman" w:ascii="Times New Roman" w:hAnsi="Times New Roman"/>
          <w:b/>
          <w:spacing w:val="-3"/>
        </w:rPr>
        <w:t>Onofre Triay</w:t>
      </w:r>
      <w:r>
        <w:rPr>
          <w:rFonts w:cs="Times New Roman" w:ascii="Times New Roman" w:hAnsi="Times New Roman"/>
          <w:spacing w:val="-3"/>
        </w:rPr>
        <w:t>, propietario de "La Indus</w:t>
        <w:softHyphen/>
        <w:t>trial"</w:t>
        <w:softHyphen/>
        <w:t>.</w:t>
      </w:r>
      <w:r>
        <w:rPr>
          <w:rStyle w:val="FootnoteCharacters"/>
          <w:rStyle w:val="FootnoteAnchor"/>
          <w:rFonts w:cs="Times New Roman" w:ascii="Times New Roman" w:hAnsi="Times New Roman"/>
        </w:rPr>
        <w:footnoteReference w:id="6"/>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 xml:space="preserve">Entre los italianos prosperaron </w:t>
      </w:r>
      <w:r>
        <w:rPr>
          <w:rFonts w:cs="Times New Roman" w:ascii="Times New Roman" w:hAnsi="Times New Roman"/>
          <w:b/>
          <w:spacing w:val="-3"/>
        </w:rPr>
        <w:t>Domingo Bernini</w:t>
      </w:r>
      <w:r>
        <w:rPr>
          <w:rFonts w:cs="Times New Roman" w:ascii="Times New Roman" w:hAnsi="Times New Roman"/>
          <w:spacing w:val="-3"/>
        </w:rPr>
        <w:t xml:space="preserve"> -asociado al argentino </w:t>
      </w:r>
      <w:r>
        <w:rPr>
          <w:rFonts w:cs="Times New Roman" w:ascii="Times New Roman" w:hAnsi="Times New Roman"/>
          <w:b/>
          <w:spacing w:val="-3"/>
        </w:rPr>
        <w:t>Luis Montedónico</w:t>
      </w:r>
      <w:r>
        <w:rPr>
          <w:rFonts w:cs="Times New Roman" w:ascii="Times New Roman" w:hAnsi="Times New Roman"/>
          <w:spacing w:val="-3"/>
        </w:rPr>
        <w:t>- en "La Argentina", una empresa mediana que realizó un rápido proceso de moderniza</w:t>
        <w:softHyphen/>
        <w:t>ción</w:t>
      </w:r>
      <w:r>
        <w:rPr>
          <w:rStyle w:val="FootnoteCharacters"/>
          <w:rStyle w:val="FootnoteAnchor"/>
          <w:rFonts w:cs="Times New Roman" w:ascii="Times New Roman" w:hAnsi="Times New Roman"/>
        </w:rPr>
        <w:footnoteReference w:id="7"/>
      </w:r>
      <w:r>
        <w:rPr>
          <w:rFonts w:cs="Times New Roman" w:ascii="Times New Roman" w:hAnsi="Times New Roman"/>
          <w:spacing w:val="-3"/>
        </w:rPr>
        <w:t xml:space="preserve">; los hermanos </w:t>
      </w:r>
      <w:r>
        <w:rPr>
          <w:rFonts w:cs="Times New Roman" w:ascii="Times New Roman" w:hAnsi="Times New Roman"/>
          <w:b/>
          <w:spacing w:val="-3"/>
        </w:rPr>
        <w:t>Schelotto</w:t>
      </w:r>
      <w:r>
        <w:rPr>
          <w:rFonts w:cs="Times New Roman" w:ascii="Times New Roman" w:hAnsi="Times New Roman"/>
          <w:spacing w:val="-3"/>
        </w:rPr>
        <w:t xml:space="preserve"> y </w:t>
      </w:r>
      <w:r>
        <w:rPr>
          <w:rFonts w:cs="Times New Roman" w:ascii="Times New Roman" w:hAnsi="Times New Roman"/>
          <w:b/>
          <w:spacing w:val="-3"/>
        </w:rPr>
        <w:t>Acchile Ferriolo</w:t>
      </w:r>
      <w:r>
        <w:rPr>
          <w:rFonts w:cs="Times New Roman" w:ascii="Times New Roman" w:hAnsi="Times New Roman"/>
          <w:spacing w:val="-3"/>
        </w:rPr>
        <w:t>.</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 xml:space="preserve">El aporte francés fue menor, destacando un "magnate" del sector, </w:t>
      </w:r>
      <w:r>
        <w:rPr>
          <w:rFonts w:cs="Times New Roman" w:ascii="Times New Roman" w:hAnsi="Times New Roman"/>
          <w:b/>
          <w:spacing w:val="-3"/>
        </w:rPr>
        <w:t>Jules Mailhos</w:t>
      </w:r>
      <w:r>
        <w:rPr>
          <w:rFonts w:cs="Times New Roman" w:ascii="Times New Roman" w:hAnsi="Times New Roman"/>
          <w:spacing w:val="-3"/>
        </w:rPr>
        <w:t>. Mailhos inició una frontal y exitosa estrate</w:t>
        <w:softHyphen/>
        <w:t>gia en el mercado -absorbien</w:t>
        <w:softHyphen/>
        <w:t>do a varias de las empresas competi</w:t>
        <w:softHyphen/>
        <w:t>doras-, constituyéndose en una de las dos firmas más importantes de plaza. La otra sociedad del binomio fue "La Capital" fundada por el gallego Juan Abal que, más tarde, incorporó a sus hermanos.</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b/>
          <w:spacing w:val="-3"/>
        </w:rPr>
        <w:t>Juan Abal Arosa</w:t>
      </w:r>
      <w:r>
        <w:rPr>
          <w:rFonts w:cs="Times New Roman" w:ascii="Times New Roman" w:hAnsi="Times New Roman"/>
          <w:spacing w:val="-3"/>
        </w:rPr>
        <w:t xml:space="preserve"> [San Juan de Pueyo-Pontevedra, 1851/Mon</w:t>
        <w:softHyphen/>
        <w:t>tevideo, 1939], en 1868, viajó a Monte</w:t>
        <w:softHyphen/>
        <w:t>vi</w:t>
        <w:softHyphen/>
        <w:t>deo. Adolescen</w:t>
        <w:softHyphen/>
        <w:t>te, se incorporó al mundo laboral adulto traba</w:t>
        <w:softHyphen/>
        <w:t>jando como empleado de comercio. Su responsabilidad y dedicación lo convirtieron en "habilitado" de la firma y, luego, en su propieta</w:t>
        <w:softHyphen/>
        <w:t>rio.</w:t>
      </w:r>
      <w:r>
        <w:rPr>
          <w:rStyle w:val="FootnoteCharacters"/>
          <w:rStyle w:val="FootnoteAnchor"/>
          <w:rFonts w:cs="Times New Roman" w:ascii="Times New Roman" w:hAnsi="Times New Roman"/>
        </w:rPr>
        <w:footnoteReference w:id="8"/>
      </w:r>
      <w:r>
        <w:rPr>
          <w:rFonts w:cs="Times New Roman" w:ascii="Times New Roman" w:hAnsi="Times New Roman"/>
          <w:spacing w:val="-3"/>
        </w:rPr>
        <w:t xml:space="preserve"> Casó con la vasco-francesa Jeanne Bidega</w:t>
        <w:softHyphen/>
        <w:t>ray Beheran (1876) y un año más tarde abría la tabacalera "La Capital". En los años si</w:t>
        <w:softHyphen/>
        <w:t>guientes hizo venir a sus hermanos Cándido y Narci</w:t>
        <w:softHyphen/>
        <w:t>so a quienes asoció en su emprendimiento indus</w:t>
        <w:softHyphen/>
        <w:t>trial. Participó en otros negocios, radicando un tiempo en Burdeos (Francia). Retornó al Uruguay en 1916.</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b/>
          <w:spacing w:val="-3"/>
        </w:rPr>
        <w:t>Narciso Abal Arosa</w:t>
      </w:r>
      <w:r>
        <w:rPr>
          <w:rFonts w:cs="Times New Roman" w:ascii="Times New Roman" w:hAnsi="Times New Roman"/>
          <w:spacing w:val="-3"/>
        </w:rPr>
        <w:t xml:space="preserve"> [San Juan de Pueyo-Pontevedra, 1855/Monte</w:t>
        <w:softHyphen/>
        <w:t>video, 1930] llegó a estas tierras con 12 años, siguiendo el derrotero de su hermano mayor. Ingresó como mucamo en casa de los Cibils, trabajo que le permitió formar un pequeño capital que invirtió en el almacén "Nuevo de la Alianza", en la ciudad vieja. Casó con Celestina Grazide Foix, nacida en el seno de la colectividad francesa radicada en este país. Integró la sociedad que administró los negocios tabaca</w:t>
        <w:softHyphen/>
        <w:t>leros.</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Cándido Abal Arosa</w:t>
      </w:r>
      <w:r>
        <w:rPr>
          <w:rFonts w:cs="Times New Roman" w:ascii="Times New Roman" w:hAnsi="Times New Roman"/>
          <w:spacing w:val="-3"/>
        </w:rPr>
        <w:t xml:space="preserve"> [San Juan de Pueyo-Pontevedra, 1867/Mon</w:t>
        <w:softHyphen/>
        <w:t>tevideo, 1948] se reunió con sus hermanos, en Montevideo, hacia 1877. Trabajó en "La Capital" como viajante y con tareas en venta e importa</w:t>
        <w:softHyphen/>
        <w:t>ción. En 1914 se desvinculó de la firma, fundando la fábrica de chocolate "C. Abal y Cia.". Ese mismo años, viajó a su tierra natal, donde contrajo matrimonio con Emilia Martínez Esperón.</w:t>
      </w:r>
      <w:r>
        <w:rPr>
          <w:rStyle w:val="FootnoteCharacters"/>
          <w:rStyle w:val="FootnoteAnchor"/>
          <w:rFonts w:cs="Times New Roman" w:ascii="Times New Roman" w:hAnsi="Times New Roman"/>
        </w:rPr>
        <w:footnoteReference w:id="9"/>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3. DESDE LOS INICIOS, UNA EMPRESA PROSPER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 xml:space="preserve">El establecimiento progresó significativamente en sus dos primeras décadas, situación que se reflejaba en los términos elogiosos de la prensa. En 1896, el periódico </w:t>
      </w:r>
      <w:r>
        <w:rPr>
          <w:rFonts w:cs="Times New Roman" w:ascii="Times New Roman" w:hAnsi="Times New Roman"/>
          <w:i/>
          <w:spacing w:val="-3"/>
        </w:rPr>
        <w:t>"La Industria"</w:t>
      </w:r>
      <w:r>
        <w:rPr>
          <w:rFonts w:cs="Times New Roman" w:ascii="Times New Roman" w:hAnsi="Times New Roman"/>
          <w:spacing w:val="-3"/>
        </w:rPr>
        <w:t xml:space="preserve"> ofrecía una pequeña descripción del establecimiento y de los procesos allí verificados. El periodista que visitó la empresa documentaba la existencia de varias máquinas, suficientes para caracteri</w:t>
        <w:softHyphen/>
        <w:t>zarla como una fábrica moderna: una picadora que procesaba 500 k de tabaco al día; una máquina afiladora; un torrefactor a vapor y un enfriador, con capacidad para secar más de 1.500 k; una gui</w:t>
        <w:softHyphen/>
        <w:t>llotina para tabaco negro, que sometía a su acción unos 600 k. En el depósito estaban instaladas, a su vez, un conjun</w:t>
        <w:softHyphen/>
        <w:t>to de máquinas, que podían elaborar unos 15.000 cigarrillos. La firma empleaba unos 70 trabajadores de los cuales, 20 jóvenes se desempeñaban en el empaquetado.</w:t>
      </w:r>
      <w:r>
        <w:rPr>
          <w:rStyle w:val="FootnoteCharacters"/>
          <w:rStyle w:val="FootnoteAnchor"/>
          <w:rFonts w:cs="Times New Roman" w:ascii="Times New Roman" w:hAnsi="Times New Roman"/>
        </w:rPr>
        <w:footnoteReference w:id="10"/>
      </w:r>
      <w:r>
        <w:rPr>
          <w:rFonts w:cs="Times New Roman" w:ascii="Times New Roman" w:hAnsi="Times New Roman"/>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mienzos de este si</w:t>
        <w:softHyphen/>
        <w:t>glo, los establecimientos del sector tabacalero registraban una situación prós</w:t>
        <w:softHyphen/>
        <w:t>pera y relati</w:t>
        <w:softHyphen/>
        <w:t>vamente consoli</w:t>
        <w:softHyphen/>
        <w:t>da</w:t>
        <w:softHyphen/>
        <w:t>da. Como advertía la publi</w:t>
        <w:softHyphen/>
        <w:t>ca</w:t>
        <w:softHyphen/>
        <w:t>ción "Indus</w:t>
        <w:softHyphen/>
        <w:t>tria y Comer</w:t>
        <w:softHyphen/>
        <w:t xml:space="preserve">cio", </w:t>
      </w:r>
      <w:r>
        <w:rPr>
          <w:rFonts w:cs="Times New Roman" w:ascii="Times New Roman" w:hAnsi="Times New Roman"/>
          <w:b/>
          <w:spacing w:val="-3"/>
        </w:rPr>
        <w:t>"el que pertenece á los señores Juan Abal Hnos. y Cia., es una prueba de lo que deci</w:t>
        <w:softHyphen/>
        <w:t>mos. Su instalación res</w:t>
        <w:softHyphen/>
        <w:t>ponde á la impor</w:t>
        <w:softHyphen/>
        <w:t>tancia comercial alcanzada por dicha firma, y la varie</w:t>
        <w:softHyphen/>
        <w:t>dad, calidad y precio de sus producciones, atestiguan de manera fehaciente la fama alcanzada entre los consumidores y el buen aprecio que ellos hacen de los servicios prestados al progreso industrial del país"</w:t>
      </w:r>
      <w:r>
        <w:rPr>
          <w:rFonts w:cs="Times New Roman" w:ascii="Times New Roman" w:hAnsi="Times New Roman"/>
          <w:spacing w:val="-3"/>
        </w:rPr>
        <w:t>.</w:t>
      </w:r>
      <w:r>
        <w:rPr>
          <w:rStyle w:val="FootnoteCharacters"/>
          <w:rStyle w:val="FootnoteAnchor"/>
          <w:rFonts w:cs="Times New Roman" w:ascii="Times New Roman" w:hAnsi="Times New Roman"/>
        </w:rPr>
        <w:footnoteReference w:id="11"/>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4. OTRO NEGOCIO EN PUERTA: LA FABRICA DE CORSES</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os hermanos Abal ensayaron diversas inversiones de sus capitales en estas primeras décadas. Talleres, fábricas y almacenes compusieron parte importante de su campo de exploración. Entre ellos destacó una fábrica de corsés que conservaron durante varios años.</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El 29 de Abril de 1899, Antonio Manzanedo vendió </w:t>
      </w:r>
      <w:r>
        <w:rPr>
          <w:rFonts w:cs="Times New Roman" w:ascii="Times New Roman" w:hAnsi="Times New Roman"/>
          <w:b/>
          <w:spacing w:val="-3"/>
        </w:rPr>
        <w:t>"para siempre á la Sociedad de J. Abal Hermanos y Compañia todas las mercan</w:t>
        <w:softHyphen/>
        <w:t xml:space="preserve">cias, útiles, muebles y demás existencias de la Fábrica de Corsés denominada </w:t>
      </w:r>
      <w:r>
        <w:rPr>
          <w:rFonts w:cs="Times New Roman" w:ascii="Times New Roman" w:hAnsi="Times New Roman"/>
          <w:b/>
          <w:i/>
          <w:spacing w:val="-3"/>
        </w:rPr>
        <w:t>La Americana</w:t>
      </w:r>
      <w:r>
        <w:rPr>
          <w:rFonts w:cs="Times New Roman" w:ascii="Times New Roman" w:hAnsi="Times New Roman"/>
          <w:b/>
          <w:spacing w:val="-3"/>
        </w:rPr>
        <w:t>"</w:t>
      </w:r>
      <w:r>
        <w:rPr>
          <w:rFonts w:cs="Times New Roman" w:ascii="Times New Roman" w:hAnsi="Times New Roman"/>
          <w:spacing w:val="-3"/>
        </w:rPr>
        <w:t xml:space="preserve"> sita en la calle del Cerri</w:t>
        <w:softHyphen/>
        <w:t xml:space="preserve">to Nº 231. La venta del establecimiento, </w:t>
      </w:r>
      <w:r>
        <w:rPr>
          <w:rFonts w:cs="Times New Roman" w:ascii="Times New Roman" w:hAnsi="Times New Roman"/>
          <w:b/>
          <w:spacing w:val="-3"/>
        </w:rPr>
        <w:t>"libre de toda obli</w:t>
        <w:softHyphen/>
        <w:t>gación y gravá</w:t>
        <w:softHyphen/>
        <w:t>men"</w:t>
      </w:r>
      <w:r>
        <w:rPr>
          <w:rFonts w:cs="Times New Roman" w:ascii="Times New Roman" w:hAnsi="Times New Roman"/>
          <w:spacing w:val="-3"/>
        </w:rPr>
        <w:t xml:space="preserve">, ascendía a </w:t>
      </w:r>
      <w:r>
        <w:rPr>
          <w:rFonts w:cs="Times New Roman" w:ascii="Times New Roman" w:hAnsi="Times New Roman"/>
          <w:b/>
          <w:spacing w:val="-3"/>
        </w:rPr>
        <w:t>"$ 2.548,19 oro sella</w:t>
        <w:softHyphen/>
        <w:t>do"</w:t>
      </w:r>
      <w:r>
        <w:rPr>
          <w:rFonts w:cs="Times New Roman" w:ascii="Times New Roman" w:hAnsi="Times New Roman"/>
          <w:spacing w:val="-3"/>
        </w:rPr>
        <w:t>, pagaderos $ 1.548,19 en dinero efectivo al momento de la venta y $ 1.000= mediante un conforme al 31 de Di</w:t>
        <w:softHyphen/>
        <w:t>ciembre de ese año. Representó a la firma J. Abal Hermanos y Cia. D</w:t>
      </w:r>
      <w:r>
        <w:rPr>
          <w:rFonts w:cs="Times New Roman" w:ascii="Times New Roman" w:hAnsi="Times New Roman"/>
          <w:spacing w:val="-3"/>
          <w:vertAlign w:val="superscript"/>
        </w:rPr>
        <w:t>n</w:t>
      </w:r>
      <w:r>
        <w:rPr>
          <w:rFonts w:cs="Times New Roman" w:ascii="Times New Roman" w:hAnsi="Times New Roman"/>
          <w:spacing w:val="-3"/>
        </w:rPr>
        <w:t xml:space="preserve"> Luis Centu</w:t>
        <w:softHyphen/>
        <w:t>rión.</w:t>
      </w:r>
      <w:r>
        <w:rPr>
          <w:rStyle w:val="FootnoteCharacters"/>
          <w:rStyle w:val="FootnoteAnchor"/>
          <w:rFonts w:cs="Times New Roman" w:ascii="Times New Roman" w:hAnsi="Times New Roman"/>
        </w:rPr>
        <w:footnoteReference w:id="12"/>
      </w:r>
      <w:r>
        <w:rPr>
          <w:rFonts w:cs="Times New Roman" w:ascii="Times New Roman" w:hAnsi="Times New Roman"/>
          <w:spacing w:val="-3"/>
        </w:rPr>
        <w:t xml:space="preserve"> La empresa concurrió, en otra rama de la actividad industrial, a incrementar el patrimonio de los hermanos Abal, parte del cual fue reinvertido en inmuebles urbanos.</w:t>
      </w:r>
      <w:r>
        <w:rPr>
          <w:rStyle w:val="FootnoteCharacters"/>
          <w:rStyle w:val="FootnoteAnchor"/>
          <w:rFonts w:cs="Times New Roman" w:ascii="Times New Roman" w:hAnsi="Times New Roman"/>
        </w:rPr>
        <w:footnoteReference w:id="1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5. LA AMPLIACION DE LA SOCIEDAD</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el cuarto de siglo comprendido entre 1905 y 1930, la sociedad integrada por los hermanos Abal, fue sometida a permanentes reestructuras por razones diversas: 1) alguno de los socios modifi</w:t>
        <w:softHyphen/>
        <w:t>có su responsabilidad en la misma; 2) se retiró de la firma; 3) se produjo el ingreso de nuevos socios. El derrotero de la empresa fue, no obstante, por caminos seguros, pese a esa inestabilidad en la composición de la sociedad empresa</w:t>
        <w:softHyphen/>
        <w:t>rial.</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La primera modificación que se registra en la papelería recuperada</w:t>
      </w:r>
      <w:r>
        <w:rPr>
          <w:rStyle w:val="FootnoteCharacters"/>
          <w:rStyle w:val="FootnoteAnchor"/>
          <w:rFonts w:cs="Times New Roman" w:ascii="Times New Roman" w:hAnsi="Times New Roman"/>
        </w:rPr>
        <w:footnoteReference w:id="14"/>
      </w:r>
      <w:r>
        <w:rPr>
          <w:rFonts w:cs="Times New Roman" w:ascii="Times New Roman" w:hAnsi="Times New Roman"/>
          <w:spacing w:val="-3"/>
        </w:rPr>
        <w:t>, fue la incorporación de un hombre perteneciente al personal de la empresa. En el seno del empresariado de origen  español fue norma extendida el recurrir a la figura del "habilitado"</w:t>
      </w:r>
      <w:r>
        <w:rPr>
          <w:rStyle w:val="FootnoteCharacters"/>
          <w:rStyle w:val="FootnoteAnchor"/>
          <w:rFonts w:cs="Times New Roman" w:ascii="Times New Roman" w:hAnsi="Times New Roman"/>
        </w:rPr>
        <w:footnoteReference w:id="15"/>
      </w:r>
      <w:r>
        <w:rPr>
          <w:rFonts w:cs="Times New Roman" w:ascii="Times New Roman" w:hAnsi="Times New Roman"/>
          <w:spacing w:val="-3"/>
        </w:rPr>
        <w:t>, configuración mediante la que fue incorporado, en un primer momento, Luis Antonio Centurión.</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Luis Antonio Centurión</w:t>
      </w:r>
      <w:r>
        <w:rPr>
          <w:rFonts w:cs="Times New Roman" w:ascii="Times New Roman" w:hAnsi="Times New Roman"/>
          <w:spacing w:val="-3"/>
        </w:rPr>
        <w:t xml:space="preserve"> [Buenos Aires (?)/Montevideo, 1905]. Hijo de uruguayo y madre argentina, se inició en el ramo cigarrero como obrero en "La Media Luna", cuando ésta fue adquirida por Juan Abal, en 1881. En el establecimiento ascen</w:t>
        <w:softHyphen/>
        <w:t>dió a capataz y, en 1890, Abal le confió la contabilidad. En 1897 fue asociado a Narciso y Cándido Abal bajo la fórmula "J. Abal Hnos. y Cia" y, desde 1901, como "Abal Hnos. y Centu</w:t>
        <w:softHyphen/>
        <w:t>rión".</w:t>
      </w:r>
      <w:r>
        <w:rPr>
          <w:rStyle w:val="FootnoteCharacters"/>
          <w:rStyle w:val="FootnoteAnchor"/>
          <w:rFonts w:cs="Times New Roman" w:ascii="Times New Roman" w:hAnsi="Times New Roman"/>
        </w:rPr>
        <w:footnoteReference w:id="16"/>
      </w:r>
      <w:r>
        <w:rPr>
          <w:rFonts w:cs="Times New Roman" w:ascii="Times New Roman" w:hAnsi="Times New Roman"/>
          <w:spacing w:val="-3"/>
        </w:rPr>
        <w:t xml:space="preserve"> Gremial</w:t>
        <w:softHyphen/>
        <w:t>mente fue muy activo, participando en los preli</w:t>
        <w:softHyphen/>
        <w:t>minares de la fundación de la Unión Industrial Uruguaya de la que, posterior</w:t>
        <w:softHyphen/>
        <w:t>mente, fue Vocal y Contador de su Comisión Directiva.</w:t>
      </w:r>
      <w:r>
        <w:rPr>
          <w:rStyle w:val="FootnoteCharacters"/>
          <w:rStyle w:val="FootnoteAnchor"/>
          <w:rFonts w:cs="Times New Roman" w:ascii="Times New Roman" w:hAnsi="Times New Roman"/>
        </w:rPr>
        <w:footnoteReference w:id="17"/>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 xml:space="preserve">El 30 de Marzo de 1896 constituyóse una sociedad entre Juan Abal y Luis Centurión, para regir la empresa de elaboración y venta de cigarros que Abal poseía en la calle del Queguay Nº 30. La sociedad funcionaría bajo la razón social "Juan Abal", firma que podrían utilizar indistintamente ambos socios. No podrían, sin embargo, utilizarla para negocios ajenos a la sociedad ni para prestar fianzas o garantías a terceros [art. 1º]. El capital social se fijaba en $ 45.779,95 m/n, </w:t>
      </w:r>
      <w:r>
        <w:rPr>
          <w:rFonts w:cs="Times New Roman" w:ascii="Times New Roman" w:hAnsi="Times New Roman"/>
          <w:b/>
          <w:spacing w:val="-3"/>
        </w:rPr>
        <w:t>"repre</w:t>
        <w:softHyphen/>
        <w:t>sentado en las mercaderias, maquinarias, muebles, útiles, dinero y créditos existentes en el referido establecimiento"</w:t>
      </w:r>
      <w:r>
        <w:rPr>
          <w:rFonts w:cs="Times New Roman" w:ascii="Times New Roman" w:hAnsi="Times New Roman"/>
          <w:spacing w:val="-3"/>
        </w:rPr>
        <w:t>. Del mismo, correspon</w:t>
        <w:softHyphen/>
        <w:t xml:space="preserve">dían a Juan Abal $ 40.638,83 y a Centurión $ 5.141,12 [Art. 2º]. Las ganancias y pérdidas se repartirían a razón de 75% para Abal y 25% para Centurión [art. 3º].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contrato regiría durante cuatro años, a contar del 1º de Febrero del año 1896 [art. 4º]. Al final de cada año se reali</w:t>
        <w:softHyphen/>
        <w:t xml:space="preserve">zaría un balance: si resultaran pérdidas que superaran el 25% </w:t>
      </w:r>
      <w:r>
        <w:rPr>
          <w:rFonts w:cs="Times New Roman" w:ascii="Times New Roman" w:hAnsi="Times New Roman"/>
          <w:b/>
          <w:spacing w:val="-3"/>
        </w:rPr>
        <w:t>"se procederá inmediatamente á la liquidación de la sociedad"</w:t>
      </w:r>
      <w:r>
        <w:rPr>
          <w:rFonts w:cs="Times New Roman" w:ascii="Times New Roman" w:hAnsi="Times New Roman"/>
          <w:spacing w:val="-3"/>
        </w:rPr>
        <w:t xml:space="preserve"> [art. 5º]. Las utilidades del negocio podían ser retiradas por los socios si no se incorporaban al capital [art. 7º]. Aunque el contrato establecía la igualdad de dere</w:t>
        <w:softHyphen/>
        <w:t>chos y obligaciones, preveía que el socio Juan Abal dispon</w:t>
        <w:softHyphen/>
        <w:t>dría de tiempo para viajar a Europa -</w:t>
      </w:r>
      <w:r>
        <w:rPr>
          <w:rFonts w:cs="Times New Roman" w:ascii="Times New Roman" w:hAnsi="Times New Roman"/>
          <w:b/>
          <w:spacing w:val="-3"/>
        </w:rPr>
        <w:t>"ya sea por motivos de salud ó de placer"</w:t>
      </w:r>
      <w:r>
        <w:rPr>
          <w:rFonts w:cs="Times New Roman" w:ascii="Times New Roman" w:hAnsi="Times New Roman"/>
          <w:spacing w:val="-3"/>
        </w:rPr>
        <w:t xml:space="preserve">- aunque corriendo de su cuenta los gastos [art. 6º]. En caso de fallecer uno de los socios se procedería a la liquidación de la sociedad en los términos establecidos por el Código de Comercio [art. 8º]. Las diferencias entre los socios se sometería al fallo de </w:t>
      </w:r>
      <w:r>
        <w:rPr>
          <w:rFonts w:cs="Times New Roman" w:ascii="Times New Roman" w:hAnsi="Times New Roman"/>
          <w:b/>
          <w:spacing w:val="-3"/>
        </w:rPr>
        <w:t>"dos árbitros arbitradores y amigables componedores, con un tercero que para el caso de discordia eligirán los mismos árbitros, cuyo fallo será inapelable"</w:t>
      </w:r>
      <w:r>
        <w:rPr>
          <w:rFonts w:cs="Times New Roman" w:ascii="Times New Roman" w:hAnsi="Times New Roman"/>
          <w:spacing w:val="-3"/>
        </w:rPr>
        <w:t>.</w:t>
      </w:r>
      <w:r>
        <w:rPr>
          <w:rStyle w:val="FootnoteCharacters"/>
          <w:rStyle w:val="FootnoteAnchor"/>
          <w:rFonts w:cs="Times New Roman" w:ascii="Times New Roman" w:hAnsi="Times New Roman"/>
        </w:rPr>
        <w:footnoteReference w:id="18"/>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El 30 de Marzo de 1900, con motivo del vencimiento de la sociedad formada por los hermanos Juan, Narciso y Cándido Abal y Luis Antonio Centurión, se procedió a realizar el balance, que arrojó un activo de $ 87.141,99 y un pasivo de $ 20.815,67. Del mismo resultaba un saldo de $ 66.326,32 que en capital y utilidades se distribuía así: Juan Abal $ 39.134,80; Cándido Abal $ 11.410,68; Narciso Abal, $ 8.240,57 y Luis Antonio Centurión $ 7.540,27.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Las partes resolvieron prorrogar la sociedad un año más -hasta el 31 de Diciembre de 1900- de acuerdo a las condicio</w:t>
        <w:softHyphen/>
        <w:t>nes siguientes: A) Juan Abal se encargaría de administrar la corsetería que la sociedad había agregado al negocio por el plazo convenido; B) el socio Juan Abal, al nuevo vencimiento, podía optar por quedarse con la corsetería o liquidarla por cuenta de la Sociedad; C) en caso de liquidación, el importe sería percibido por el socio Juan Abal, descontándose del capital que dejaría a la Nueva Sociedad; D) durante la prórro</w:t>
        <w:softHyphen/>
        <w:t xml:space="preserve">ga, el socio Juan Abal percibiría un sueldo igual al de los demás, es decir $ 50=; E) el socio Juan Abal declaraba ante el Escribano que del capital y utilidades que le correspondían, había retirado la suma de $ 4.194,94 por </w:t>
      </w:r>
      <w:r>
        <w:rPr>
          <w:rFonts w:cs="Times New Roman" w:ascii="Times New Roman" w:hAnsi="Times New Roman"/>
          <w:b/>
          <w:spacing w:val="-3"/>
        </w:rPr>
        <w:t>"saldo de cuenta corriente, que con el tenía la Sociedad"</w:t>
      </w:r>
      <w:r>
        <w:rPr>
          <w:rFonts w:cs="Times New Roman" w:ascii="Times New Roman" w:hAnsi="Times New Roman"/>
          <w:spacing w:val="-3"/>
        </w:rPr>
        <w:t xml:space="preserve">; F) al vencimiento de la prórroga se realizaría un balance, dejando Juan Abal a la Nueva Sociedad, de su capital y utilidades, el valor de $ 35.000 que serían amortizados $ 5.000 el primer año y $ 6.000 en los años subsiguientes, sin perjuicio de poder cancelar antes la deuda. La misma gozaría de un interés del 8% anual, </w:t>
      </w:r>
      <w:r>
        <w:rPr>
          <w:rFonts w:cs="Times New Roman" w:ascii="Times New Roman" w:hAnsi="Times New Roman"/>
          <w:b/>
          <w:spacing w:val="-3"/>
        </w:rPr>
        <w:t>"pagaderos por trimestres vencidos"</w:t>
      </w:r>
      <w:r>
        <w:rPr>
          <w:rFonts w:cs="Times New Roman" w:ascii="Times New Roman" w:hAnsi="Times New Roman"/>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tanto, la Nueva Socie</w:t>
        <w:softHyphen/>
        <w:t xml:space="preserve">dad se regiría por las siguientes bases: 1. Se creaba por el plazo de seis años; 2. La firma se llamaría Abal Hermanos y Centurión, que </w:t>
      </w:r>
      <w:r>
        <w:rPr>
          <w:rFonts w:cs="Times New Roman" w:ascii="Times New Roman" w:hAnsi="Times New Roman"/>
          <w:b/>
          <w:spacing w:val="-3"/>
        </w:rPr>
        <w:t>"sería usada indistinta</w:t>
        <w:softHyphen/>
        <w:t>mente por todos los socios",</w:t>
      </w:r>
      <w:r>
        <w:rPr>
          <w:rFonts w:cs="Times New Roman" w:ascii="Times New Roman" w:hAnsi="Times New Roman"/>
          <w:spacing w:val="-3"/>
        </w:rPr>
        <w:t xml:space="preserve"> no pu</w:t>
        <w:softHyphen/>
        <w:t xml:space="preserve">diendo ser utilizada para fines ajenos a la sociedad; 3. La nueva firma quedaría con el activo y pasivo de la anterior sociedad; 4. El capital de la Nueva Sociedad </w:t>
      </w:r>
      <w:r>
        <w:rPr>
          <w:rFonts w:cs="Times New Roman" w:ascii="Times New Roman" w:hAnsi="Times New Roman"/>
          <w:b/>
          <w:spacing w:val="-3"/>
        </w:rPr>
        <w:t>"será el que representen los tres socios que la componen, en la liquidacion á efectuarse el treinta y uno de Diciembre de mil novecientos"</w:t>
      </w:r>
      <w:r>
        <w:rPr>
          <w:rFonts w:cs="Times New Roman" w:ascii="Times New Roman" w:hAnsi="Times New Roman"/>
          <w:spacing w:val="-3"/>
        </w:rPr>
        <w:t>; el capital del socio Narciso Abal figuraba por $ 3.000, una finca en la calle Lima Nº 126; 5. En el caso de que alguno de los tres socios se quisiera retirar de la sociedad y los demás estuvieran de acuerdo, el socio reempla</w:t>
        <w:softHyphen/>
        <w:t xml:space="preserve">zante </w:t>
      </w:r>
      <w:r>
        <w:rPr>
          <w:rFonts w:cs="Times New Roman" w:ascii="Times New Roman" w:hAnsi="Times New Roman"/>
          <w:b/>
          <w:spacing w:val="-3"/>
        </w:rPr>
        <w:t>"solo podrá ser el socio saliente Don Juan Abal"</w:t>
      </w:r>
      <w:r>
        <w:rPr>
          <w:rFonts w:cs="Times New Roman" w:ascii="Times New Roman" w:hAnsi="Times New Roman"/>
          <w:spacing w:val="-3"/>
        </w:rPr>
        <w:t>; 6. De las utilidades líqui</w:t>
        <w:softHyphen/>
        <w:t xml:space="preserve">das, el 10% sería entregado a Juan Abal como </w:t>
      </w:r>
      <w:r>
        <w:rPr>
          <w:rFonts w:cs="Times New Roman" w:ascii="Times New Roman" w:hAnsi="Times New Roman"/>
          <w:b/>
          <w:spacing w:val="-3"/>
        </w:rPr>
        <w:t>"bonificación (á la llave) al derecho de la llave de la casa por los seis años de este contrato"</w:t>
      </w:r>
      <w:r>
        <w:rPr>
          <w:rFonts w:cs="Times New Roman" w:ascii="Times New Roman" w:hAnsi="Times New Roman"/>
          <w:spacing w:val="-3"/>
        </w:rPr>
        <w:t xml:space="preserve">, porcentaje que se reduciría al 5% si Juan Abal se quedaba con la fábrica de corsés; 7. Las ganancias y pérdidas se repartirán por partes iguales entre los tres socios; 8. Los socios podrán retirar mensualmente un sueldo de $ 50= que </w:t>
      </w:r>
      <w:r>
        <w:rPr>
          <w:rFonts w:cs="Times New Roman" w:ascii="Times New Roman" w:hAnsi="Times New Roman"/>
          <w:b/>
          <w:spacing w:val="-3"/>
        </w:rPr>
        <w:t>"se cargarán a gastos generales y á más hasta la suma de cien pesos mensuales"</w:t>
      </w:r>
      <w:r>
        <w:rPr>
          <w:rFonts w:cs="Times New Roman" w:ascii="Times New Roman" w:hAnsi="Times New Roman"/>
          <w:spacing w:val="-3"/>
        </w:rPr>
        <w:t>; 9. Sin perjuicio de las obliga</w:t>
        <w:softHyphen/>
        <w:t>cio</w:t>
        <w:softHyphen/>
        <w:t xml:space="preserve">nes generales que tienen todos los socios, </w:t>
      </w:r>
      <w:r>
        <w:rPr>
          <w:rFonts w:cs="Times New Roman" w:ascii="Times New Roman" w:hAnsi="Times New Roman"/>
          <w:b/>
          <w:spacing w:val="-3"/>
        </w:rPr>
        <w:t>"Don Narciso Abal atenderá con preferen</w:t>
        <w:softHyphen/>
        <w:t>cia á la parte de la fabricación, Don Candido la parte relativa á corretages y el Señor Centu</w:t>
        <w:softHyphen/>
        <w:t>rion la correspondencia, caja y orden (del) interno del escri</w:t>
        <w:softHyphen/>
        <w:t>torio y casa"</w:t>
      </w:r>
      <w:r>
        <w:rPr>
          <w:rFonts w:cs="Times New Roman" w:ascii="Times New Roman" w:hAnsi="Times New Roman"/>
          <w:spacing w:val="-3"/>
        </w:rPr>
        <w:t xml:space="preserve">; 10. Al final de cada año se realizará balance y si resultara pérdida mayor al 25% del capital, cualquiera de los socios puede pedir la liquidación de la sociedad; 11. Las utilidades se acumularán al capital de cada socio después de cada balances; 12. la Nueva Sociedad permitiría a Don Juan Abal, mientras no esté cancelada su parte, </w:t>
      </w:r>
      <w:r>
        <w:rPr>
          <w:rFonts w:cs="Times New Roman" w:ascii="Times New Roman" w:hAnsi="Times New Roman"/>
          <w:b/>
          <w:spacing w:val="-3"/>
        </w:rPr>
        <w:t>"la inspeccion de los balances anuales y y libros de la casa"</w:t>
      </w:r>
      <w:r>
        <w:rPr>
          <w:rFonts w:cs="Times New Roman" w:ascii="Times New Roman" w:hAnsi="Times New Roman"/>
          <w:spacing w:val="-3"/>
        </w:rPr>
        <w:t>; 13. Las divergen</w:t>
        <w:softHyphen/>
        <w:t xml:space="preserve">cias entre los socios serían sometidas al fallo de árbitros. Un Artículo Adicional establecía que </w:t>
      </w:r>
      <w:r>
        <w:rPr>
          <w:rFonts w:cs="Times New Roman" w:ascii="Times New Roman" w:hAnsi="Times New Roman"/>
          <w:b/>
          <w:spacing w:val="-3"/>
        </w:rPr>
        <w:t>"las cuentas personales que no hayan hecho operacion en el año serán conside</w:t>
        <w:softHyphen/>
        <w:t>radas dudosas y separadas en el balance á efectuarse el treinta y uno de Diciembre de mil novientos. Su importe se llevará á una cuenta especial y lo que se perciba por ellas será entregado al socio saliente en la proporcion de utilidades que le co</w:t>
        <w:softHyphen/>
        <w:t>rresponda por el contrato prorrogado"</w:t>
      </w:r>
      <w:r>
        <w:rPr>
          <w:rFonts w:cs="Times New Roman" w:ascii="Times New Roman" w:hAnsi="Times New Roman"/>
          <w:spacing w:val="-3"/>
        </w:rPr>
        <w:t>.</w:t>
      </w:r>
      <w:r>
        <w:rPr>
          <w:rStyle w:val="FootnoteCharacters"/>
          <w:rStyle w:val="FootnoteAnchor"/>
          <w:rFonts w:cs="Times New Roman" w:ascii="Times New Roman" w:hAnsi="Times New Roman"/>
        </w:rPr>
        <w:footnoteReference w:id="19"/>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6. UN PROCESO PARTICULAR EN EL SECTOR</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s empresas mayores del sector tabacalero desarrollaron diver</w:t>
        <w:softHyphen/>
        <w:t>sas estrategias en el mercado. Por un lado se aprecia un proce</w:t>
        <w:softHyphen/>
        <w:t>so de fuerte competencia entre industriales y talleris</w:t>
        <w:softHyphen/>
        <w:t>tas, regis</w:t>
        <w:softHyphen/>
        <w:t>trándose un proceso de elimi</w:t>
        <w:softHyphen/>
        <w:t>nación y/o absorción de empresas y de concentración de capitales. La firma "La Repu</w:t>
        <w:softHyphen/>
        <w:t>blicana" de Jules Mailhos liquidó a varios  competidores mediante la absorción de la firma y la incorporación de los propietarios cesantes a la empresa mayor. Esa situación se verificó con los establecimien</w:t>
        <w:softHyphen/>
        <w:t>tos de los hermanos Schelotto, de Aquiles Ferrio</w:t>
        <w:softHyphen/>
        <w:t>lo, de los hermanos Fernández y el de Cla</w:t>
        <w:softHyphen/>
        <w:t>vier, entre otros.</w:t>
      </w:r>
      <w:r>
        <w:rPr>
          <w:rStyle w:val="FootnoteCharacters"/>
          <w:rStyle w:val="FootnoteAnchor"/>
          <w:rFonts w:cs="Times New Roman" w:ascii="Times New Roman" w:hAnsi="Times New Roman"/>
        </w:rPr>
        <w:footnoteReference w:id="20"/>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tro recurso fue el de habilitar empresas pequeñas con la finalidad de convertirlas en boca de salida de su producción. En algunos casos, esas habilitaciones autorizaban ciertos nive</w:t>
        <w:softHyphen/>
        <w:t>les de elaboración artesanal o semiartesanal en el que, la casa habilitante participaba de las ganancias. De este modo se evitaba la competencia de otra firma "independiente" en el mercado.</w:t>
      </w:r>
      <w:r>
        <w:rPr>
          <w:rStyle w:val="FootnoteCharacters"/>
          <w:rStyle w:val="FootnoteAnchor"/>
          <w:rFonts w:cs="Times New Roman" w:ascii="Times New Roman" w:hAnsi="Times New Roman"/>
        </w:rPr>
        <w:footnoteReference w:id="21"/>
      </w:r>
      <w:r>
        <w:rPr>
          <w:rFonts w:cs="Times New Roman" w:ascii="Times New Roman" w:hAnsi="Times New Roman"/>
          <w:spacing w:val="-3"/>
        </w:rPr>
        <w:t xml:space="preserve"> Fue este un recurso reiterado entre fines del XIX y comienzos del XX, aunque no bien documentado.</w:t>
      </w:r>
      <w:r>
        <w:rPr>
          <w:rStyle w:val="FootnoteCharacters"/>
          <w:rStyle w:val="FootnoteAnchor"/>
          <w:rFonts w:cs="Times New Roman" w:ascii="Times New Roman" w:hAnsi="Times New Roman"/>
        </w:rPr>
        <w:footnoteReference w:id="22"/>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No siempre las habilitaciones generaron relaciones armonio</w:t>
        <w:softHyphen/>
        <w:t xml:space="preserve">sas y, en más de una oportunidad, la cooperación tuvo término, ya sea porque el socio subordinado no logró </w:t>
      </w:r>
      <w:r>
        <w:rPr>
          <w:rFonts w:cs="Times New Roman" w:ascii="Times New Roman" w:hAnsi="Times New Roman"/>
          <w:i/>
          <w:spacing w:val="-3"/>
        </w:rPr>
        <w:t>hacer caminar</w:t>
      </w:r>
      <w:r>
        <w:rPr>
          <w:rFonts w:cs="Times New Roman" w:ascii="Times New Roman" w:hAnsi="Times New Roman"/>
          <w:spacing w:val="-3"/>
        </w:rPr>
        <w:t xml:space="preserve"> la empresa o bien porque intentó un </w:t>
      </w:r>
      <w:r>
        <w:rPr>
          <w:rFonts w:cs="Times New Roman" w:ascii="Times New Roman" w:hAnsi="Times New Roman"/>
          <w:i/>
          <w:spacing w:val="-3"/>
        </w:rPr>
        <w:t>sendero independiente</w:t>
      </w:r>
      <w:r>
        <w:rPr>
          <w:rFonts w:cs="Times New Roman" w:ascii="Times New Roman" w:hAnsi="Times New Roman"/>
          <w:spacing w:val="-3"/>
        </w:rPr>
        <w:t xml:space="preserve"> que molestó a su habilitante. En esta última situación se ubicaría el caso siguiente. El 21 de Octubre de 1900, Don Juan Bautista Porretti por </w:t>
      </w:r>
      <w:r>
        <w:rPr>
          <w:rFonts w:cs="Times New Roman" w:ascii="Times New Roman" w:hAnsi="Times New Roman"/>
          <w:b/>
          <w:spacing w:val="-3"/>
        </w:rPr>
        <w:t>"saldo de cuenta corrien</w:t>
        <w:softHyphen/>
        <w:t>te"</w:t>
      </w:r>
      <w:r>
        <w:rPr>
          <w:rFonts w:cs="Times New Roman" w:ascii="Times New Roman" w:hAnsi="Times New Roman"/>
          <w:spacing w:val="-3"/>
        </w:rPr>
        <w:t xml:space="preserve"> de $ 397,91 adeudado a la fábrica de tabacos denomi</w:t>
        <w:softHyphen/>
        <w:t>na</w:t>
        <w:softHyphen/>
        <w:t xml:space="preserve">da "La Capital" -propiedad de J. Abal Hnos. y Cia- y por no poder abonarlo, entregaba en pago </w:t>
      </w:r>
      <w:r>
        <w:rPr>
          <w:rFonts w:cs="Times New Roman" w:ascii="Times New Roman" w:hAnsi="Times New Roman"/>
          <w:b/>
          <w:spacing w:val="-3"/>
        </w:rPr>
        <w:t>"los útiles, enseres, existencias y patente de la casa ó taller que el exponente estableció con capital de sus dichos acreedores"</w:t>
      </w:r>
      <w:r>
        <w:rPr>
          <w:rFonts w:cs="Times New Roman" w:ascii="Times New Roman" w:hAnsi="Times New Roman"/>
          <w:spacing w:val="-3"/>
        </w:rPr>
        <w:t xml:space="preserve"> -calle Valparaí</w:t>
        <w:softHyphen/>
        <w:t xml:space="preserve">so Nº 15-, autorizando a los acreedores a </w:t>
      </w:r>
      <w:r>
        <w:rPr>
          <w:rFonts w:cs="Times New Roman" w:ascii="Times New Roman" w:hAnsi="Times New Roman"/>
          <w:b/>
          <w:spacing w:val="-3"/>
        </w:rPr>
        <w:t>"usar de su nombre y etiqueta que tenía para los paquetes y rótulos mientras esté en la casa de los acreédores"</w:t>
      </w:r>
      <w:r>
        <w:rPr>
          <w:rFonts w:cs="Times New Roman" w:ascii="Times New Roman" w:hAnsi="Times New Roman"/>
          <w:spacing w:val="-3"/>
        </w:rPr>
        <w:t>. Representó a la firma Abal Hnos. y Cia, Luis Antonio Centurión, actuando como testigos dos conocidos empresarios de plaza, Don Carlos von Metzen y Don Gustavo Herten.</w:t>
      </w:r>
      <w:r>
        <w:rPr>
          <w:rStyle w:val="FootnoteCharacters"/>
          <w:rStyle w:val="FootnoteAnchor"/>
          <w:rFonts w:cs="Times New Roman" w:ascii="Times New Roman" w:hAnsi="Times New Roman"/>
        </w:rPr>
        <w:footnoteReference w:id="2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7. UN ASESORAMIENTO LEGAL</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esconocemos las razones por las que Juan Abal se retiró de la sociedad -trátese de diferencias con sus hermanos-socios, bien un temperamento emprendedor que pronto se sentía prisio</w:t>
        <w:softHyphen/>
        <w:t>nero de disposiciones legales- e intentó negocios similares en solitario. El registro de la firma, es decir, el empleo de su nombre para un nuevo establecimiento en el mismo ramo, generaba un problema más allá de los derechos de un individuo en el universo de los negocios. Las diferencias con sus socios motivaron la consulta al Dr. Federico Escalad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19 de Diciembre de 1903, el abogado con</w:t>
        <w:softHyphen/>
        <w:t xml:space="preserve">testaba esa consulta, contenida en la interrogante </w:t>
      </w:r>
      <w:r>
        <w:rPr>
          <w:rFonts w:cs="Times New Roman" w:ascii="Times New Roman" w:hAnsi="Times New Roman"/>
          <w:b/>
          <w:spacing w:val="-3"/>
        </w:rPr>
        <w:t>"¿puede legalmente el Sr. Abal establecerse en esta capital con una nueva fábrica de tabaco girando bajo su propia firma ó con la adición de é hijo?"</w:t>
      </w:r>
      <w:r>
        <w:rPr>
          <w:rStyle w:val="FootnoteCharacters"/>
          <w:rStyle w:val="FootnoteAnchor"/>
          <w:rFonts w:cs="Times New Roman" w:ascii="Times New Roman" w:hAnsi="Times New Roman"/>
        </w:rPr>
        <w:footnoteReference w:id="24"/>
      </w:r>
      <w:r>
        <w:rPr>
          <w:rFonts w:cs="Times New Roman" w:ascii="Times New Roman" w:hAnsi="Times New Roman"/>
          <w:spacing w:val="-3"/>
        </w:rPr>
        <w:t xml:space="preserve"> La argumentación negativa advertía que </w:t>
      </w:r>
      <w:r>
        <w:rPr>
          <w:rFonts w:cs="Times New Roman" w:ascii="Times New Roman" w:hAnsi="Times New Roman"/>
          <w:b/>
          <w:spacing w:val="-3"/>
        </w:rPr>
        <w:t>"las marcas de la fábri</w:t>
        <w:softHyphen/>
        <w:t>ca cedidas igualmente por el señor Abal y debidamente regis</w:t>
        <w:softHyphen/>
        <w:t>tra</w:t>
        <w:softHyphen/>
        <w:t>das, tienen como atributos de las mismas el nombre y ape</w:t>
        <w:softHyphen/>
        <w:t>llido de dicho señor"</w:t>
      </w:r>
      <w:r>
        <w:rPr>
          <w:rFonts w:cs="Times New Roman" w:ascii="Times New Roman" w:hAnsi="Times New Roman"/>
          <w:spacing w:val="-3"/>
        </w:rPr>
        <w:t xml:space="preserve">. La respuesta de Escalada hacía notar que </w:t>
      </w:r>
      <w:r>
        <w:rPr>
          <w:rFonts w:cs="Times New Roman" w:ascii="Times New Roman" w:hAnsi="Times New Roman"/>
          <w:b/>
          <w:spacing w:val="-3"/>
        </w:rPr>
        <w:t>"El activo de un establecimiento comercial ó industrial no está formado esclusivamente por las mercaderías, muebles, útiles y crédi</w:t>
        <w:softHyphen/>
        <w:t>tos, sinó tambien y como uno de sus elementos mas preci</w:t>
        <w:softHyphen/>
        <w:t xml:space="preserve">soso, </w:t>
      </w:r>
      <w:r>
        <w:rPr>
          <w:rFonts w:cs="Times New Roman" w:ascii="Times New Roman" w:hAnsi="Times New Roman"/>
          <w:b/>
          <w:spacing w:val="-3"/>
          <w:u w:val="single"/>
        </w:rPr>
        <w:t>por la clientela, por el nombre de la persona</w:t>
      </w:r>
      <w:r>
        <w:rPr>
          <w:rFonts w:cs="Times New Roman" w:ascii="Times New Roman" w:hAnsi="Times New Roman"/>
          <w:b/>
          <w:spacing w:val="-3"/>
        </w:rPr>
        <w:t xml:space="preserve"> que ha sabido encarrilarlo en una via de prosperidad crecien</w:t>
        <w:softHyphen/>
        <w:t>te, mediante la bondada de los productos, la lealtad de las opera</w:t>
        <w:softHyphen/>
        <w:t>ciones, la fidelidad en todo los compromisos y un conjun</w:t>
        <w:softHyphen/>
        <w:t>to de circunstan</w:t>
        <w:softHyphen/>
        <w:t>cias análogas"</w:t>
      </w:r>
      <w:r>
        <w:rPr>
          <w:rFonts w:cs="Times New Roman" w:ascii="Times New Roman" w:hAnsi="Times New Roman"/>
          <w:spacing w:val="-3"/>
        </w:rPr>
        <w:t xml:space="preserve">. Y Escalada añadía </w:t>
      </w:r>
      <w:r>
        <w:rPr>
          <w:rFonts w:cs="Times New Roman" w:ascii="Times New Roman" w:hAnsi="Times New Roman"/>
          <w:b/>
          <w:spacing w:val="-3"/>
        </w:rPr>
        <w:t>"El que compra un estableci</w:t>
        <w:softHyphen/>
        <w:t>miento en esas condiciones, mas que el valor venal de los objetos materiales, tiene en cuenta preci</w:t>
        <w:softHyphen/>
        <w:t>samente el crédi</w:t>
        <w:softHyphen/>
        <w:t>to, la reputación, la firma del cedente, el éxito de sus marcas y la clientela, en los que funda esencial</w:t>
        <w:softHyphen/>
        <w:t xml:space="preserve">mente la causa del contrato, la utilidad ó provecho que espera obtener en el negocio, y qué á la vez constituye la </w:t>
      </w:r>
      <w:r>
        <w:rPr>
          <w:rFonts w:cs="Times New Roman" w:ascii="Times New Roman" w:hAnsi="Times New Roman"/>
          <w:b/>
          <w:spacing w:val="-3"/>
          <w:u w:val="single"/>
        </w:rPr>
        <w:t>materia</w:t>
      </w:r>
      <w:r>
        <w:rPr>
          <w:rFonts w:cs="Times New Roman" w:ascii="Times New Roman" w:hAnsi="Times New Roman"/>
          <w:b/>
          <w:spacing w:val="-3"/>
        </w:rPr>
        <w:t xml:space="preserve"> de una de las obligaciones principales del vendedor"</w:t>
      </w:r>
      <w:r>
        <w:rPr>
          <w:rFonts w:cs="Times New Roman" w:ascii="Times New Roman" w:hAnsi="Times New Roman"/>
          <w:spacing w:val="-3"/>
        </w:rPr>
        <w:t>.</w:t>
      </w:r>
      <w:r>
        <w:rPr>
          <w:rStyle w:val="FootnoteCharacters"/>
          <w:rStyle w:val="FootnoteAnchor"/>
          <w:rFonts w:cs="Times New Roman" w:ascii="Times New Roman" w:hAnsi="Times New Roman"/>
        </w:rPr>
        <w:footnoteReference w:id="25"/>
      </w:r>
      <w:r>
        <w:rPr>
          <w:rFonts w:cs="Times New Roman" w:ascii="Times New Roman" w:hAnsi="Times New Roman"/>
          <w:spacing w:val="-3"/>
        </w:rPr>
        <w:t xml:space="preserve"> El con</w:t>
        <w:softHyphen/>
        <w:t xml:space="preserve">sultado se preguntaba cual sería la consecuencia de que el cedente abriera otro negocio con su propio nombre y destinado a producir el mismo producto, y no demora en responder </w:t>
      </w:r>
      <w:r>
        <w:rPr>
          <w:rFonts w:cs="Times New Roman" w:ascii="Times New Roman" w:hAnsi="Times New Roman"/>
          <w:b/>
          <w:spacing w:val="-3"/>
        </w:rPr>
        <w:t xml:space="preserve">"Bien se comprende que el resultado fatal </w:t>
      </w:r>
      <w:r>
        <w:rPr>
          <w:rFonts w:cs="Times New Roman" w:ascii="Times New Roman" w:hAnsi="Times New Roman"/>
          <w:b/>
          <w:spacing w:val="-3"/>
          <w:u w:val="single"/>
        </w:rPr>
        <w:t>seria desviar la clientela</w:t>
      </w:r>
      <w:r>
        <w:rPr>
          <w:rFonts w:cs="Times New Roman" w:ascii="Times New Roman" w:hAnsi="Times New Roman"/>
          <w:b/>
          <w:spacing w:val="-3"/>
        </w:rPr>
        <w:t xml:space="preserve"> del estable</w:t>
        <w:softHyphen/>
        <w:t>cimiento vendido, contribuyendo con una concurren</w:t>
        <w:softHyphen/>
        <w:t>cia desleal é inadmisible dentro de la estricta buena fé que debe regir todas las operaciones del comercio y de la indus</w:t>
        <w:softHyphen/>
        <w:t>tria, á que el comprador se viese privado del goce completo de la cosa cedida y de la realización del objeto esencial que tuvo en cuenta al celebrar el contrato"</w:t>
      </w:r>
      <w:r>
        <w:rPr>
          <w:rFonts w:cs="Times New Roman" w:ascii="Times New Roman" w:hAnsi="Times New Roman"/>
          <w:spacing w:val="-3"/>
        </w:rPr>
        <w:t>.</w:t>
      </w:r>
      <w:r>
        <w:rPr>
          <w:rStyle w:val="FootnoteCharacters"/>
          <w:rStyle w:val="FootnoteAnchor"/>
          <w:rFonts w:cs="Times New Roman" w:ascii="Times New Roman" w:hAnsi="Times New Roman"/>
        </w:rPr>
        <w:footnoteReference w:id="26"/>
      </w:r>
      <w:r>
        <w:rPr>
          <w:rFonts w:cs="Times New Roman" w:ascii="Times New Roman" w:hAnsi="Times New Roman"/>
          <w:spacing w:val="-3"/>
        </w:rPr>
        <w:t xml:space="preserve"> El consultado se remitió a la opi</w:t>
        <w:softHyphen/>
        <w:t>nión de expertos sobre el tema, entendiendo que aun en la creación de una empresa similar bajo otro nombre no asistía razón al vende</w:t>
        <w:softHyphen/>
        <w:t>dor.</w:t>
      </w:r>
      <w:r>
        <w:rPr>
          <w:rStyle w:val="FootnoteCharacters"/>
          <w:rStyle w:val="FootnoteAnchor"/>
          <w:rFonts w:cs="Times New Roman" w:ascii="Times New Roman" w:hAnsi="Times New Roman"/>
        </w:rPr>
        <w:footnoteReference w:id="27"/>
      </w:r>
      <w:r>
        <w:rPr>
          <w:rFonts w:cs="Times New Roman" w:ascii="Times New Roman" w:hAnsi="Times New Roman"/>
          <w:spacing w:val="-3"/>
        </w:rPr>
        <w:t xml:space="preserve">  Escalada sostenía </w:t>
      </w:r>
      <w:r>
        <w:rPr>
          <w:rFonts w:cs="Times New Roman" w:ascii="Times New Roman" w:hAnsi="Times New Roman"/>
          <w:b/>
          <w:spacing w:val="-3"/>
        </w:rPr>
        <w:t>"el derecho de los señores Abal H</w:t>
      </w:r>
      <w:r>
        <w:rPr>
          <w:rFonts w:cs="Times New Roman" w:ascii="Times New Roman" w:hAnsi="Times New Roman"/>
          <w:b/>
          <w:spacing w:val="-3"/>
          <w:vertAlign w:val="superscript"/>
        </w:rPr>
        <w:t>nos</w:t>
      </w:r>
      <w:r>
        <w:rPr>
          <w:rFonts w:cs="Times New Roman" w:ascii="Times New Roman" w:hAnsi="Times New Roman"/>
          <w:b/>
          <w:spacing w:val="-3"/>
        </w:rPr>
        <w:t xml:space="preserve"> y Centurion para prohibir que en los productos similares de su establecimiento, aparezca una desig</w:t>
        <w:softHyphen/>
        <w:t>nación de que son esclusiva</w:t>
        <w:softHyphen/>
        <w:t>mente propietarios y que adquirie</w:t>
        <w:softHyphen/>
        <w:t>ron legiti</w:t>
        <w:softHyphen/>
        <w:t>mamente para poder gozar de ella sin ser turbados en su pose</w:t>
        <w:softHyphen/>
        <w:t>sión en manera alguna y menos aún por actos desleales del propio vendedor"</w:t>
      </w:r>
      <w:r>
        <w:rPr>
          <w:rFonts w:cs="Times New Roman" w:ascii="Times New Roman" w:hAnsi="Times New Roman"/>
          <w:spacing w:val="-3"/>
        </w:rPr>
        <w:t>.</w:t>
      </w:r>
      <w:r>
        <w:rPr>
          <w:rStyle w:val="FootnoteCharacters"/>
          <w:rStyle w:val="FootnoteAnchor"/>
          <w:rFonts w:cs="Times New Roman" w:ascii="Times New Roman" w:hAnsi="Times New Roman"/>
        </w:rPr>
        <w:footnoteReference w:id="28"/>
      </w:r>
      <w:r>
        <w:rPr>
          <w:rFonts w:cs="Times New Roman" w:ascii="Times New Roman" w:hAnsi="Times New Roman"/>
          <w:spacing w:val="-3"/>
        </w:rPr>
        <w:t xml:space="preserve"> Escalada sostenía, también, que la boni</w:t>
        <w:softHyphen/>
        <w:t>fi</w:t>
        <w:softHyphen/>
        <w:t>cación del 10%, por concepto de llave, en favor de Juan Abal y que éste no había retirado de la empresa, le reconocía como miem</w:t>
        <w:softHyphen/>
        <w:t xml:space="preserve">bro de la sociedad. Desde la naturaleza del comercio era inadmisible que un socio que se retira de una sociedad perciba dividendos: </w:t>
      </w:r>
      <w:r>
        <w:rPr>
          <w:rFonts w:cs="Times New Roman" w:ascii="Times New Roman" w:hAnsi="Times New Roman"/>
          <w:b/>
          <w:spacing w:val="-3"/>
        </w:rPr>
        <w:t>"Participar de las utiliades, sin revestir la calidad de socio, sin tener ninguna de las obligaciones inhe</w:t>
        <w:softHyphen/>
        <w:t>rentes á esa calidad de tal, no solo repugnaria, pues, á la índole y naturaleza de toda sociedad mercantil, sinó que implicaria la violación mas evidente del precepto legal que prohibe que una persona pueda recibir una participación en los beneficios sociales, sin que en algo concurra á las pérdi</w:t>
        <w:softHyphen/>
        <w:t>das"</w:t>
      </w:r>
      <w:r>
        <w:rPr>
          <w:rFonts w:cs="Times New Roman" w:ascii="Times New Roman" w:hAnsi="Times New Roman"/>
          <w:spacing w:val="-3"/>
        </w:rPr>
        <w:t>.</w:t>
      </w:r>
      <w:r>
        <w:rPr>
          <w:rStyle w:val="FootnoteCharacters"/>
          <w:rStyle w:val="FootnoteAnchor"/>
          <w:rFonts w:cs="Times New Roman" w:ascii="Times New Roman" w:hAnsi="Times New Roman"/>
        </w:rPr>
        <w:footnoteReference w:id="29"/>
      </w:r>
      <w:r>
        <w:rPr>
          <w:rFonts w:cs="Times New Roman" w:ascii="Times New Roman" w:hAnsi="Times New Roman"/>
          <w:spacing w:val="-3"/>
        </w:rPr>
        <w:t xml:space="preserve"> Por todo esto, concluía Escalada, </w:t>
      </w:r>
      <w:r>
        <w:rPr>
          <w:rFonts w:cs="Times New Roman" w:ascii="Times New Roman" w:hAnsi="Times New Roman"/>
          <w:b/>
          <w:spacing w:val="-3"/>
        </w:rPr>
        <w:t>"tengo las mas completa convicción de que el señor Juan Abal no puede legal ni moralmente establecerse en el mismo género de comercio de la firma Abal H</w:t>
      </w:r>
      <w:r>
        <w:rPr>
          <w:rFonts w:cs="Times New Roman" w:ascii="Times New Roman" w:hAnsi="Times New Roman"/>
          <w:b/>
          <w:spacing w:val="-3"/>
          <w:vertAlign w:val="superscript"/>
        </w:rPr>
        <w:t>nos</w:t>
      </w:r>
      <w:r>
        <w:rPr>
          <w:rFonts w:cs="Times New Roman" w:ascii="Times New Roman" w:hAnsi="Times New Roman"/>
          <w:b/>
          <w:spacing w:val="-3"/>
        </w:rPr>
        <w:t xml:space="preserve"> y Centurion, y es responsable, por consi</w:t>
        <w:softHyphen/>
        <w:t>guiente, de los daños y perjuicios que por tal concepto hubie</w:t>
        <w:softHyphen/>
        <w:t>se causado á la expresada firma"</w:t>
      </w:r>
      <w:r>
        <w:rPr>
          <w:rFonts w:cs="Times New Roman" w:ascii="Times New Roman" w:hAnsi="Times New Roman"/>
          <w:spacing w:val="-3"/>
        </w:rPr>
        <w:t>.</w:t>
      </w:r>
      <w:r>
        <w:rPr>
          <w:rStyle w:val="FootnoteCharacters"/>
          <w:rStyle w:val="FootnoteAnchor"/>
          <w:rFonts w:cs="Times New Roman" w:ascii="Times New Roman" w:hAnsi="Times New Roman"/>
        </w:rPr>
        <w:footnoteReference w:id="30"/>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7. UNA INSTANTANEA DEL PATRIMONIO DE LA EMPRES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8 de Febrero de 1905 falleció el socio Luis Antonio Centurión en circunstancias en que ultimaba el balance de la sociedad. Por tanto correspondió al Esc. Dario A. Saráchaga proceder a finalizarlo, lo que registraba el estado de la sociedad al 31 de Diciembre de 1904.</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El </w:t>
      </w:r>
      <w:r>
        <w:rPr>
          <w:rFonts w:cs="Times New Roman" w:ascii="Times New Roman" w:hAnsi="Times New Roman"/>
          <w:b/>
          <w:spacing w:val="-3"/>
        </w:rPr>
        <w:t>activo de la empresa</w:t>
      </w:r>
      <w:r>
        <w:rPr>
          <w:rFonts w:cs="Times New Roman" w:ascii="Times New Roman" w:hAnsi="Times New Roman"/>
          <w:spacing w:val="-3"/>
        </w:rPr>
        <w:t xml:space="preserve"> ascendía a $ 87.917,82 que se descom</w:t>
        <w:softHyphen/>
        <w:t xml:space="preserve">ponía en los rubros: A) </w:t>
      </w:r>
      <w:r>
        <w:rPr>
          <w:rFonts w:cs="Times New Roman" w:ascii="Times New Roman" w:hAnsi="Times New Roman"/>
          <w:spacing w:val="-3"/>
          <w:u w:val="single"/>
        </w:rPr>
        <w:t>mercaderías</w:t>
      </w:r>
      <w:r>
        <w:rPr>
          <w:rFonts w:cs="Times New Roman" w:ascii="Times New Roman" w:hAnsi="Times New Roman"/>
          <w:spacing w:val="-3"/>
        </w:rPr>
        <w:t xml:space="preserve"> ($ 11.728,92); B) </w:t>
      </w:r>
      <w:r>
        <w:rPr>
          <w:rFonts w:cs="Times New Roman" w:ascii="Times New Roman" w:hAnsi="Times New Roman"/>
          <w:spacing w:val="-3"/>
          <w:u w:val="single"/>
        </w:rPr>
        <w:t>mercade</w:t>
        <w:softHyphen/>
        <w:t>rías a recibir</w:t>
      </w:r>
      <w:r>
        <w:rPr>
          <w:rFonts w:cs="Times New Roman" w:ascii="Times New Roman" w:hAnsi="Times New Roman"/>
          <w:spacing w:val="-3"/>
        </w:rPr>
        <w:t xml:space="preserve"> ($ 3.216,32); C) </w:t>
      </w:r>
      <w:r>
        <w:rPr>
          <w:rFonts w:cs="Times New Roman" w:ascii="Times New Roman" w:hAnsi="Times New Roman"/>
          <w:spacing w:val="-3"/>
          <w:u w:val="single"/>
        </w:rPr>
        <w:t>muebles y útiles</w:t>
      </w:r>
      <w:r>
        <w:rPr>
          <w:rFonts w:cs="Times New Roman" w:ascii="Times New Roman" w:hAnsi="Times New Roman"/>
          <w:spacing w:val="-3"/>
        </w:rPr>
        <w:t xml:space="preserve"> ($ 5.770,87); D) </w:t>
      </w:r>
      <w:r>
        <w:rPr>
          <w:rFonts w:cs="Times New Roman" w:ascii="Times New Roman" w:hAnsi="Times New Roman"/>
          <w:spacing w:val="-3"/>
          <w:u w:val="single"/>
        </w:rPr>
        <w:t>obras genera</w:t>
        <w:softHyphen/>
        <w:t>les</w:t>
      </w:r>
      <w:r>
        <w:rPr>
          <w:rFonts w:cs="Times New Roman" w:ascii="Times New Roman" w:hAnsi="Times New Roman"/>
          <w:spacing w:val="-3"/>
        </w:rPr>
        <w:t xml:space="preserve"> ($ 443,30); E) la </w:t>
      </w:r>
      <w:r>
        <w:rPr>
          <w:rFonts w:cs="Times New Roman" w:ascii="Times New Roman" w:hAnsi="Times New Roman"/>
          <w:spacing w:val="-3"/>
          <w:u w:val="single"/>
        </w:rPr>
        <w:t>propiedad de la sociedad</w:t>
      </w:r>
      <w:r>
        <w:rPr>
          <w:rFonts w:cs="Times New Roman" w:ascii="Times New Roman" w:hAnsi="Times New Roman"/>
          <w:spacing w:val="-3"/>
        </w:rPr>
        <w:t xml:space="preserve"> ($ 3.029,22); F) </w:t>
      </w:r>
      <w:r>
        <w:rPr>
          <w:rFonts w:cs="Times New Roman" w:ascii="Times New Roman" w:hAnsi="Times New Roman"/>
          <w:spacing w:val="-3"/>
          <w:u w:val="single"/>
        </w:rPr>
        <w:t>existen</w:t>
        <w:softHyphen/>
        <w:t>cia de caja</w:t>
      </w:r>
      <w:r>
        <w:rPr>
          <w:rFonts w:cs="Times New Roman" w:ascii="Times New Roman" w:hAnsi="Times New Roman"/>
          <w:spacing w:val="-3"/>
        </w:rPr>
        <w:t xml:space="preserve"> ($ 811,14); G) </w:t>
      </w:r>
      <w:r>
        <w:rPr>
          <w:rFonts w:cs="Times New Roman" w:ascii="Times New Roman" w:hAnsi="Times New Roman"/>
          <w:spacing w:val="-3"/>
          <w:u w:val="single"/>
        </w:rPr>
        <w:t>saldos a favor</w:t>
      </w:r>
      <w:r>
        <w:rPr>
          <w:rFonts w:cs="Times New Roman" w:ascii="Times New Roman" w:hAnsi="Times New Roman"/>
          <w:spacing w:val="-3"/>
        </w:rPr>
        <w:t xml:space="preserve"> en el Banco de Londres ($ 277,08) y H) </w:t>
      </w:r>
      <w:r>
        <w:rPr>
          <w:rFonts w:cs="Times New Roman" w:ascii="Times New Roman" w:hAnsi="Times New Roman"/>
          <w:spacing w:val="-3"/>
          <w:u w:val="single"/>
        </w:rPr>
        <w:t>varios deudores</w:t>
      </w:r>
      <w:r>
        <w:rPr>
          <w:rFonts w:cs="Times New Roman" w:ascii="Times New Roman" w:hAnsi="Times New Roman"/>
          <w:spacing w:val="-3"/>
        </w:rPr>
        <w:t xml:space="preserve"> ($ 62.640,97).</w:t>
      </w:r>
      <w:r>
        <w:rPr>
          <w:rStyle w:val="FootnoteCharacters"/>
          <w:rStyle w:val="FootnoteAnchor"/>
          <w:rFonts w:cs="Times New Roman" w:ascii="Times New Roman" w:hAnsi="Times New Roman"/>
        </w:rPr>
        <w:footnoteReference w:id="31"/>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El </w:t>
      </w:r>
      <w:r>
        <w:rPr>
          <w:rFonts w:cs="Times New Roman" w:ascii="Times New Roman" w:hAnsi="Times New Roman"/>
          <w:b/>
          <w:spacing w:val="-3"/>
        </w:rPr>
        <w:t>pasivo de la sociedad</w:t>
      </w:r>
      <w:r>
        <w:rPr>
          <w:rFonts w:cs="Times New Roman" w:ascii="Times New Roman" w:hAnsi="Times New Roman"/>
          <w:spacing w:val="-3"/>
        </w:rPr>
        <w:t xml:space="preserve"> se fijaba en $ 76.945,92 y se conformaba por: A) </w:t>
      </w:r>
      <w:r>
        <w:rPr>
          <w:rFonts w:cs="Times New Roman" w:ascii="Times New Roman" w:hAnsi="Times New Roman"/>
          <w:spacing w:val="-3"/>
          <w:u w:val="single"/>
        </w:rPr>
        <w:t>obligaciones a pagar</w:t>
      </w:r>
      <w:r>
        <w:rPr>
          <w:rFonts w:cs="Times New Roman" w:ascii="Times New Roman" w:hAnsi="Times New Roman"/>
          <w:spacing w:val="-3"/>
        </w:rPr>
        <w:t xml:space="preserve"> por un total de $ 32.205,09 [Limk y Cia. $ 4.448,98; Metsen Vicenti y Cia: $ 2.116,04; A. B. Gardella: $ 2.635,33; A. Vivo y Cia: $ 1.004,74; Juan Abal: $ 12.000=; Dirección General de Impues</w:t>
        <w:softHyphen/>
        <w:t xml:space="preserve">tos: $ 10.000=); B) </w:t>
      </w:r>
      <w:r>
        <w:rPr>
          <w:rFonts w:cs="Times New Roman" w:ascii="Times New Roman" w:hAnsi="Times New Roman"/>
          <w:spacing w:val="-3"/>
          <w:u w:val="single"/>
        </w:rPr>
        <w:t>Acreedores</w:t>
      </w:r>
      <w:r>
        <w:rPr>
          <w:rFonts w:cs="Times New Roman" w:ascii="Times New Roman" w:hAnsi="Times New Roman"/>
          <w:spacing w:val="-3"/>
        </w:rPr>
        <w:t xml:space="preserve">, $ 42.186,99 de capital (Luis A. Centurión: $ 9.835,11; Narciso Abal: $ 12.215,80 y Cándido Abal: $ 20.136,08); C) </w:t>
      </w:r>
      <w:r>
        <w:rPr>
          <w:rFonts w:cs="Times New Roman" w:ascii="Times New Roman" w:hAnsi="Times New Roman"/>
          <w:spacing w:val="-3"/>
          <w:u w:val="single"/>
        </w:rPr>
        <w:t>Saldos a favor</w:t>
      </w:r>
      <w:r>
        <w:rPr>
          <w:rFonts w:cs="Times New Roman" w:ascii="Times New Roman" w:hAnsi="Times New Roman"/>
          <w:spacing w:val="-3"/>
        </w:rPr>
        <w:t xml:space="preserve"> en diversas cuentas corrientes por valor de $ 2.553,84 (Compañía General de Fósfo</w:t>
        <w:softHyphen/>
        <w:t>ros: $ 726,30; Félix Chape y Cia: $ 2,82; I.A.Fernández y Cia: $ 27,94; E.Abascal: $ $ 5,48; T. Odrioso</w:t>
        <w:softHyphen/>
        <w:t>la: $ 32,13; M. Vital González: $ 103,12; A. Vivo y Cia: $ 149,79; A.B.Gardella: $ 215,05; J. Abal: $ 23,85; Metsen Vicenti y Cia: $ 127,07; Hipólito Santiago: $ 68,22; José R. Rey: $ 1.024,17; J. Pe</w:t>
        <w:softHyphen/>
        <w:t>láez: $ 47,00).</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Los </w:t>
      </w:r>
      <w:r>
        <w:rPr>
          <w:rFonts w:cs="Times New Roman" w:ascii="Times New Roman" w:hAnsi="Times New Roman"/>
          <w:b/>
          <w:spacing w:val="-3"/>
        </w:rPr>
        <w:t>beneficios del año 1904</w:t>
      </w:r>
      <w:r>
        <w:rPr>
          <w:rFonts w:cs="Times New Roman" w:ascii="Times New Roman" w:hAnsi="Times New Roman"/>
          <w:spacing w:val="-3"/>
        </w:rPr>
        <w:t xml:space="preserve"> ascendían a $ 10.971,90 de los que, 10% correspondió a Juan Abal ($ 1.097,19); y 30% a cada uno de los socios ($ 3.291,57 a cada uno). Al 31 de diciembre, el capital social ascendía a $ 52.061,70 que se integraba por las partes de Luis Antonio Centurión ($ 9.835,11+ $ 3.291,57= $ 13.126,68); Narciso Abal ($ 12.215,80 + $ 3.291,57= $ 15.507,37) y Cándido Abal ($ 20.136,08 + $ 3.291,57= $ 23.427,65).</w:t>
      </w:r>
      <w:r>
        <w:rPr>
          <w:rStyle w:val="FootnoteCharacters"/>
          <w:rStyle w:val="FootnoteAnchor"/>
          <w:rFonts w:cs="Times New Roman" w:ascii="Times New Roman" w:hAnsi="Times New Roman"/>
        </w:rPr>
        <w:footnoteReference w:id="3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alculados los beneficios generados hasta el día de su muerte y deducidos las sacas de caja y gastos, correspondió a la sucesión Luis Antonio Centurión la suma de $ 12.621,38.</w:t>
      </w:r>
      <w:r>
        <w:rPr>
          <w:rStyle w:val="FootnoteCharacters"/>
          <w:rStyle w:val="FootnoteAnchor"/>
          <w:rFonts w:cs="Times New Roman" w:ascii="Times New Roman" w:hAnsi="Times New Roman"/>
        </w:rPr>
        <w:footnoteReference w:id="34"/>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viuda, Doña Herminia Alvarado de Centurión otorgó -el 25 de febrero de 1905- un poder a su hermano Mauricio Alvarado, quien compareció ante el Juzgado donde estaba radi</w:t>
        <w:softHyphen/>
        <w:t>cada la sucesión y solicitó retirar la suma de $ 5.000= a nombre de su representada a los efectos de comprar dos ca</w:t>
        <w:softHyphen/>
        <w:t>sas.</w:t>
      </w:r>
      <w:r>
        <w:rPr>
          <w:rStyle w:val="FootnoteCharacters"/>
          <w:rStyle w:val="FootnoteAnchor"/>
          <w:rFonts w:cs="Times New Roman" w:ascii="Times New Roman" w:hAnsi="Times New Roman"/>
        </w:rPr>
        <w:footnoteReference w:id="35"/>
      </w:r>
      <w:r>
        <w:rPr>
          <w:rFonts w:cs="Times New Roman" w:ascii="Times New Roman" w:hAnsi="Times New Roman"/>
          <w:spacing w:val="-3"/>
        </w:rPr>
        <w:t xml:space="preserve"> Surgidas algunas diferencias entre la sucesión Centu</w:t>
        <w:softHyphen/>
        <w:t>rión y los consocios respecto a ciertos créditos -</w:t>
      </w:r>
      <w:r>
        <w:rPr>
          <w:rFonts w:cs="Times New Roman" w:ascii="Times New Roman" w:hAnsi="Times New Roman"/>
          <w:b/>
          <w:spacing w:val="-3"/>
        </w:rPr>
        <w:t>"reputados de dudoso cobro"</w:t>
      </w:r>
      <w:r>
        <w:rPr>
          <w:rFonts w:cs="Times New Roman" w:ascii="Times New Roman" w:hAnsi="Times New Roman"/>
          <w:spacing w:val="-3"/>
        </w:rPr>
        <w:t xml:space="preserve">- las partes fueron convocadas al Juzgado para un avenimiento que, finalmente se alcanzó y mediante el cual Narciso y Cándido Abal adquirían esa parte de crédito y demás derechos mediante el pago de $ 800= y </w:t>
      </w:r>
      <w:r>
        <w:rPr>
          <w:rFonts w:cs="Times New Roman" w:ascii="Times New Roman" w:hAnsi="Times New Roman"/>
          <w:b/>
          <w:spacing w:val="-3"/>
        </w:rPr>
        <w:t>"la entrega del haber que correspondía al señor Centurion en la referida sociedad"</w:t>
      </w:r>
      <w:r>
        <w:rPr>
          <w:rFonts w:cs="Times New Roman" w:ascii="Times New Roman" w:hAnsi="Times New Roman"/>
          <w:spacing w:val="-3"/>
        </w:rPr>
        <w:t xml:space="preserve"> y que, descontado el adelanto de $ 5.000=, era de $ 7.621,38. Mediante dicho pago, la sucesión de Luis Antonio Centurión </w:t>
      </w:r>
      <w:r>
        <w:rPr>
          <w:rFonts w:cs="Times New Roman" w:ascii="Times New Roman" w:hAnsi="Times New Roman"/>
          <w:b/>
          <w:spacing w:val="-3"/>
        </w:rPr>
        <w:t>"renuncia toda acción ó derecho contra la firma `Abal Hermanos y Centurión' por cualquier concepto que fuere, declarando en consecuencia finiquitas las obligaciones que existían entre la sucesión que representa y sus consocios"</w:t>
      </w:r>
      <w:r>
        <w:rPr>
          <w:rFonts w:cs="Times New Roman" w:ascii="Times New Roman" w:hAnsi="Times New Roman"/>
          <w:spacing w:val="-3"/>
        </w:rPr>
        <w:t>.</w:t>
      </w:r>
      <w:r>
        <w:rPr>
          <w:rStyle w:val="FootnoteCharacters"/>
          <w:rStyle w:val="FootnoteAnchor"/>
          <w:rFonts w:cs="Times New Roman" w:ascii="Times New Roman" w:hAnsi="Times New Roman"/>
        </w:rPr>
        <w:footnoteReference w:id="36"/>
      </w:r>
      <w:r>
        <w:rPr>
          <w:rFonts w:cs="Times New Roman" w:ascii="Times New Roman" w:hAnsi="Times New Roman"/>
          <w:spacing w:val="-3"/>
        </w:rPr>
        <w:t xml:space="preserve"> El 31 de Mayo de 1905, la sucesión de Luis Antonio Centu</w:t>
        <w:softHyphen/>
        <w:t xml:space="preserve">rión </w:t>
      </w:r>
      <w:r>
        <w:rPr>
          <w:rFonts w:cs="Times New Roman" w:ascii="Times New Roman" w:hAnsi="Times New Roman"/>
          <w:b/>
          <w:spacing w:val="-3"/>
        </w:rPr>
        <w:t>"otorgó a los señores Narciso y Cándido Abal carta de pago por el haber que le correspondia en la sociedad á que se refiere esta escritu</w:t>
        <w:softHyphen/>
        <w:t>ra, renunciando á la vez en favor de dichos seño</w:t>
        <w:softHyphen/>
        <w:t>res todos los derechos y acciones que le acorda</w:t>
        <w:softHyphen/>
        <w:t>ba este contra</w:t>
        <w:softHyphen/>
        <w:t>to"</w:t>
      </w:r>
      <w:r>
        <w:rPr>
          <w:rFonts w:cs="Times New Roman" w:ascii="Times New Roman" w:hAnsi="Times New Roman"/>
          <w:spacing w:val="-3"/>
        </w:rPr>
        <w:t>.</w:t>
      </w:r>
      <w:r>
        <w:rPr>
          <w:rStyle w:val="FootnoteCharacters"/>
          <w:rStyle w:val="FootnoteAnchor"/>
          <w:rFonts w:cs="Times New Roman" w:ascii="Times New Roman" w:hAnsi="Times New Roman"/>
        </w:rPr>
        <w:footnoteReference w:id="37"/>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8. UNA NUEVA REESTRUCTURA DE LA SOCIEDAD</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El 5 de Junio de 1905 se constituyó una nueva sociedad que -como sucesora de "Abal Hermanos y Centurión"- giraría bajo razón "Abal Hermanos y Compañía". La sociedad duraría dos años -Enero 1º de 1905 a Diciembre 31 de 1906- y estaría dotada de un capital de $ 55.205,83 repartidos en la propor</w:t>
        <w:softHyphen/>
        <w:t>ción: Narciso Abal representaba $ 16.123,18; Cándido Abal $ 24043,46 y Carlos Abal -hijo de Juan- $ 15.039,19.</w:t>
      </w:r>
      <w:r>
        <w:rPr>
          <w:rStyle w:val="FootnoteCharacters"/>
          <w:rStyle w:val="FootnoteAnchor"/>
          <w:rFonts w:cs="Times New Roman" w:ascii="Times New Roman" w:hAnsi="Times New Roman"/>
        </w:rPr>
        <w:footnoteReference w:id="38"/>
      </w:r>
      <w:r>
        <w:rPr>
          <w:rFonts w:cs="Times New Roman" w:ascii="Times New Roman" w:hAnsi="Times New Roman"/>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El capital estaba consti</w:t>
        <w:softHyphen/>
        <w:t>tuído por mercaderías, dinero y cuen</w:t>
        <w:softHyphen/>
        <w:t>tas a cobrar de la extin</w:t>
        <w:softHyphen/>
        <w:t>guida sociedad, en tanto Carlos Abal aportaba $ 12.621,38 -correspondiente a lo que se pagó a la sucesión de Luis Antonio Centurión- y $ 2.417,81 aprecia</w:t>
        <w:softHyphen/>
        <w:t>bles en el valor de materiales, máquinas y demás enseres proceden</w:t>
        <w:softHyphen/>
        <w:t>tes de la fábrica de cigarri</w:t>
        <w:softHyphen/>
        <w:t>llos que tenía en esta ciudad.</w:t>
      </w:r>
      <w:r>
        <w:rPr>
          <w:rStyle w:val="FootnoteCharacters"/>
          <w:rStyle w:val="FootnoteAnchor"/>
          <w:rFonts w:cs="Times New Roman" w:ascii="Times New Roman" w:hAnsi="Times New Roman"/>
        </w:rPr>
        <w:footnoteReference w:id="39"/>
      </w:r>
      <w:r>
        <w:rPr>
          <w:rFonts w:cs="Times New Roman" w:ascii="Times New Roman" w:hAnsi="Times New Roman"/>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31 de Diciembre de cada año se practicaría un balance: a cada socio se asignaría el 30% de las utilidades -que se integra</w:t>
        <w:softHyphen/>
        <w:t>rían al capital sin poder reti</w:t>
        <w:softHyphen/>
        <w:t>rarlas hasta el venci</w:t>
        <w:softHyphen/>
        <w:t>miento de la sociedad-, en tanto el 10% restante lo recibiría Juan Abal. Como en las sociedades ante</w:t>
        <w:softHyphen/>
        <w:t>riores, la empresa se mantendría si las pérdidas no superaban el 25% del capital, y la firma social podía ser utilizada, indistintamente, por cualquiera de los socios.</w:t>
      </w:r>
      <w:r>
        <w:rPr>
          <w:rStyle w:val="FootnoteCharacters"/>
          <w:rStyle w:val="FootnoteAnchor"/>
          <w:rFonts w:cs="Times New Roman" w:ascii="Times New Roman" w:hAnsi="Times New Roman"/>
        </w:rPr>
        <w:footnoteReference w:id="40"/>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Se preestablecían las funciones de cada uno de los socios: Narciso Abal se ocuparía de la caja y </w:t>
      </w:r>
      <w:r>
        <w:rPr>
          <w:rFonts w:cs="Times New Roman" w:ascii="Times New Roman" w:hAnsi="Times New Roman"/>
          <w:b/>
          <w:spacing w:val="-3"/>
        </w:rPr>
        <w:t>"especialmente de la elaboración en general de tabacos, aponte de pedidos y todo lo que sea posible hacer en la casa ó fuera de ella"</w:t>
      </w:r>
      <w:r>
        <w:rPr>
          <w:rFonts w:cs="Times New Roman" w:ascii="Times New Roman" w:hAnsi="Times New Roman"/>
          <w:spacing w:val="-3"/>
        </w:rPr>
        <w:t>. Cándido Abal tomaría en sus manos ventas, corretaje, cobranzas en la capital y campaña, viajaría al interior y organizaría a los corredores de la casa. En tanto Carlos Abal se encargaría de lo relativo a escritorio, particularmente la correspondencia, balance mensual de la Dirección de Impuestos Directos y prepa</w:t>
        <w:softHyphen/>
        <w:t>ración de los cigarrillos de la casa. Las compras de mercade</w:t>
        <w:softHyphen/>
        <w:t xml:space="preserve">ría podía ser cometido de cualquiera de los tres socios pero </w:t>
      </w:r>
      <w:r>
        <w:rPr>
          <w:rFonts w:cs="Times New Roman" w:ascii="Times New Roman" w:hAnsi="Times New Roman"/>
          <w:b/>
          <w:spacing w:val="-3"/>
        </w:rPr>
        <w:t>"de acuerdo"</w:t>
      </w:r>
      <w:r>
        <w:rPr>
          <w:rFonts w:cs="Times New Roman" w:ascii="Times New Roman" w:hAnsi="Times New Roman"/>
          <w:spacing w:val="-3"/>
        </w:rPr>
        <w:t xml:space="preserve">, en tanto que toda operación inconsulta que resultará negativa para la empresa </w:t>
      </w:r>
      <w:r>
        <w:rPr>
          <w:rFonts w:cs="Times New Roman" w:ascii="Times New Roman" w:hAnsi="Times New Roman"/>
          <w:b/>
          <w:spacing w:val="-3"/>
        </w:rPr>
        <w:t>"el perjuicio será por su cuenta y pagará á la sociedad su importe"</w:t>
      </w:r>
      <w:r>
        <w:rPr>
          <w:rFonts w:cs="Times New Roman" w:ascii="Times New Roman" w:hAnsi="Times New Roman"/>
          <w:spacing w:val="-3"/>
        </w:rPr>
        <w:t>. Ninguno de los socios podría vender o ceder su parte sin consentimiento de los otros dos.</w:t>
      </w:r>
      <w:r>
        <w:rPr>
          <w:rStyle w:val="FootnoteCharacters"/>
          <w:rStyle w:val="FootnoteAnchor"/>
          <w:rFonts w:cs="Times New Roman" w:ascii="Times New Roman" w:hAnsi="Times New Roman"/>
        </w:rPr>
        <w:footnoteReference w:id="41"/>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caso de enfermedad de uno de los socios, correría de su cuenta el pago de la persona a sustituirle tempora</w:t>
        <w:softHyphen/>
        <w:t>riamente. A la muerte de uno de los socios, se procedería a realizar el balance. Los herederos no podrían pretender cobrar intereses por el tiempo que durara la sucesión, y solo percibi</w:t>
        <w:softHyphen/>
        <w:t xml:space="preserve">rían la suma que arrojara el balance como </w:t>
      </w:r>
      <w:r>
        <w:rPr>
          <w:rFonts w:cs="Times New Roman" w:ascii="Times New Roman" w:hAnsi="Times New Roman"/>
          <w:b/>
          <w:spacing w:val="-3"/>
        </w:rPr>
        <w:t>"chancelación de la parte"</w:t>
      </w:r>
      <w:r>
        <w:rPr>
          <w:rFonts w:cs="Times New Roman" w:ascii="Times New Roman" w:hAnsi="Times New Roman"/>
          <w:spacing w:val="-3"/>
        </w:rPr>
        <w:t xml:space="preserve"> o, bien habiendo acuerdo de los acreedores, parti</w:t>
        <w:softHyphen/>
        <w:t>cipar en la socie</w:t>
        <w:softHyphen/>
        <w:t>dad.</w:t>
      </w:r>
      <w:r>
        <w:rPr>
          <w:rStyle w:val="FootnoteCharacters"/>
          <w:rStyle w:val="FootnoteAnchor"/>
          <w:rFonts w:cs="Times New Roman" w:ascii="Times New Roman" w:hAnsi="Times New Roman"/>
        </w:rPr>
        <w:footnoteReference w:id="42"/>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presencia de Juan Abal en la empresa se prolongaba y proyectaba a través del ingreso de su hijo. En efecto, había prestado $ 13.021,38 a su hijo Carlos -al 8% de interés anual que éste debía pagar mensual</w:t>
        <w:softHyphen/>
        <w:t>mente de su cuenta particular y no de la sociedad- y, como consecuen</w:t>
        <w:softHyphen/>
        <w:t>cia, éste no podría vender ni afectar su parte en la sociedad sin la autorización de su padre. Por otra parte, Juan Abal tenía en la sociedad $ 12.000=, con el interés del 8% anual, que permanecían en las mismas condiciones que en el contrato anterior.</w:t>
      </w:r>
      <w:r>
        <w:rPr>
          <w:rStyle w:val="FootnoteCharacters"/>
          <w:rStyle w:val="FootnoteAnchor"/>
          <w:rFonts w:cs="Times New Roman" w:ascii="Times New Roman" w:hAnsi="Times New Roman"/>
        </w:rPr>
        <w:footnoteReference w:id="4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9. UNA NUEVA REESTRUCTURA DE LA SOCIEDAD TABACALER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1913, tras sucesivas renovaciones de la sociedad ante</w:t>
        <w:softHyphen/>
        <w:t>rior -que venció en Diciembre 31 de 1912-, ésta se reestructu</w:t>
        <w:softHyphen/>
        <w:t xml:space="preserve">ra en función de los integrantes: </w:t>
      </w:r>
      <w:r>
        <w:rPr>
          <w:rFonts w:cs="Times New Roman" w:ascii="Times New Roman" w:hAnsi="Times New Roman"/>
          <w:b/>
          <w:spacing w:val="-3"/>
        </w:rPr>
        <w:t>Narciso Abal</w:t>
      </w:r>
      <w:r>
        <w:rPr>
          <w:rFonts w:cs="Times New Roman" w:ascii="Times New Roman" w:hAnsi="Times New Roman"/>
          <w:spacing w:val="-3"/>
        </w:rPr>
        <w:t xml:space="preserve"> [español, 58 años, casado en primeras nupcias con con Celestina Graside], </w:t>
      </w:r>
      <w:r>
        <w:rPr>
          <w:rFonts w:cs="Times New Roman" w:ascii="Times New Roman" w:hAnsi="Times New Roman"/>
          <w:b/>
          <w:spacing w:val="-3"/>
        </w:rPr>
        <w:t>Cándido Abal</w:t>
      </w:r>
      <w:r>
        <w:rPr>
          <w:rFonts w:cs="Times New Roman" w:ascii="Times New Roman" w:hAnsi="Times New Roman"/>
          <w:spacing w:val="-3"/>
        </w:rPr>
        <w:t xml:space="preserve"> [español, 46 años, solte</w:t>
        <w:softHyphen/>
        <w:t xml:space="preserve">ro], </w:t>
      </w:r>
      <w:r>
        <w:rPr>
          <w:rFonts w:cs="Times New Roman" w:ascii="Times New Roman" w:hAnsi="Times New Roman"/>
          <w:b/>
          <w:spacing w:val="-3"/>
        </w:rPr>
        <w:t>Carlos Abal</w:t>
      </w:r>
      <w:r>
        <w:rPr>
          <w:rFonts w:cs="Times New Roman" w:ascii="Times New Roman" w:hAnsi="Times New Roman"/>
          <w:spacing w:val="-3"/>
        </w:rPr>
        <w:t xml:space="preserve"> [orien</w:t>
        <w:softHyphen/>
        <w:t>tal, 34 años, casado en primeras nup</w:t>
        <w:softHyphen/>
        <w:t xml:space="preserve">cias con María Hortal], </w:t>
      </w:r>
      <w:r>
        <w:rPr>
          <w:rFonts w:cs="Times New Roman" w:ascii="Times New Roman" w:hAnsi="Times New Roman"/>
          <w:b/>
          <w:spacing w:val="-3"/>
        </w:rPr>
        <w:t>Juan Abal Bidegaray</w:t>
      </w:r>
      <w:r>
        <w:rPr>
          <w:rFonts w:cs="Times New Roman" w:ascii="Times New Roman" w:hAnsi="Times New Roman"/>
          <w:spacing w:val="-3"/>
        </w:rPr>
        <w:t xml:space="preserve"> [oriental, 32 años, casado en primeras nupcias con María Luisa Bidegaray] y </w:t>
      </w:r>
      <w:r>
        <w:rPr>
          <w:rFonts w:cs="Times New Roman" w:ascii="Times New Roman" w:hAnsi="Times New Roman"/>
          <w:b/>
          <w:spacing w:val="-3"/>
        </w:rPr>
        <w:t>Juan Carlos Abal Graside</w:t>
      </w:r>
      <w:r>
        <w:rPr>
          <w:rFonts w:cs="Times New Roman" w:ascii="Times New Roman" w:hAnsi="Times New Roman"/>
          <w:spacing w:val="-3"/>
        </w:rPr>
        <w:t xml:space="preserve"> [oriental, 24 años, soltero].</w:t>
      </w:r>
      <w:r>
        <w:rPr>
          <w:rStyle w:val="FootnoteCharacters"/>
          <w:rStyle w:val="FootnoteAnchor"/>
          <w:rFonts w:cs="Times New Roman" w:ascii="Times New Roman" w:hAnsi="Times New Roman"/>
        </w:rPr>
        <w:footnoteReference w:id="44"/>
      </w:r>
      <w:r>
        <w:rPr>
          <w:rFonts w:cs="Times New Roman" w:ascii="Times New Roman" w:hAnsi="Times New Roman"/>
          <w:spacing w:val="-3"/>
        </w:rPr>
        <w:t xml:space="preserve"> Narciso Abal se constituía en </w:t>
      </w:r>
      <w:r>
        <w:rPr>
          <w:rFonts w:cs="Times New Roman" w:ascii="Times New Roman" w:hAnsi="Times New Roman"/>
          <w:b/>
          <w:spacing w:val="-3"/>
        </w:rPr>
        <w:t>"fiador solidario"</w:t>
      </w:r>
      <w:r>
        <w:rPr>
          <w:rFonts w:cs="Times New Roman" w:ascii="Times New Roman" w:hAnsi="Times New Roman"/>
          <w:spacing w:val="-3"/>
        </w:rPr>
        <w:t xml:space="preserve"> de su hijo Juan Carlos por las obliga</w:t>
        <w:softHyphen/>
        <w:t>ciones que contraía por este contrato (26º); y Juan Bautista Bidegaray [francés, 53 años] se constituía igualmente, como fiador solidario de su sobrino e hijo político Juan Abal Bidegaray (27º).</w:t>
      </w:r>
      <w:r>
        <w:rPr>
          <w:rStyle w:val="FootnoteCharacters"/>
          <w:rStyle w:val="FootnoteAnchor"/>
          <w:rFonts w:cs="Times New Roman" w:ascii="Times New Roman" w:hAnsi="Times New Roman"/>
        </w:rPr>
        <w:footnoteReference w:id="45"/>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balance practicado al vencimiento de la sociedad ante</w:t>
        <w:softHyphen/>
        <w:t>rior arrojó una diferencia positiva de $ 200.817,32 [Narciso Abal: $61.484,55; Cándido Abal: 71.837,31; Carlos Abal: $ 64.703,09 y Juan Carlos Abal Graside: $ 2.792,37].</w:t>
      </w:r>
      <w:r>
        <w:rPr>
          <w:rStyle w:val="FootnoteCharacters"/>
          <w:rStyle w:val="FootnoteAnchor"/>
          <w:rFonts w:cs="Times New Roman" w:ascii="Times New Roman" w:hAnsi="Times New Roman"/>
        </w:rPr>
        <w:footnoteReference w:id="46"/>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La sociedad definida continuaba las operaciones en el ramo manufactura y elaboración de tabacos y cigarrillos con la empresa "La Capital", sita en Av. Rondeau Nº 402 (1º). La sociedad conservaría la razón "Abal Hermanos y Cía" que podían utilizar indistintamente los tres primeros socios (2º). La duración de la sociedad sería por el plazo de cinco años, </w:t>
      </w:r>
      <w:r>
        <w:rPr>
          <w:rFonts w:cs="Times New Roman" w:ascii="Times New Roman" w:hAnsi="Times New Roman"/>
          <w:b/>
          <w:spacing w:val="-3"/>
        </w:rPr>
        <w:t>"pero podrá consi</w:t>
        <w:softHyphen/>
        <w:t>derarse termi</w:t>
        <w:softHyphen/>
        <w:t>nado al vencer los tres años primeros"</w:t>
      </w:r>
      <w:r>
        <w:rPr>
          <w:rFonts w:cs="Times New Roman" w:ascii="Times New Roman" w:hAnsi="Times New Roman"/>
          <w:spacing w:val="-3"/>
        </w:rPr>
        <w:t xml:space="preserve"> [Diciembre 31 de 1915] (3º). El capital de la socie</w:t>
        <w:softHyphen/>
        <w:t>dad se fijaba en $ 200.000 en proporción de $ 50.000= para los tres primeros y de $  25.000= a Juan y Juan Carlos Abal (4º).</w:t>
      </w:r>
      <w:r>
        <w:rPr>
          <w:rStyle w:val="FootnoteCharacters"/>
          <w:rStyle w:val="FootnoteAnchor"/>
          <w:rFonts w:cs="Times New Roman" w:ascii="Times New Roman" w:hAnsi="Times New Roman"/>
        </w:rPr>
        <w:footnoteReference w:id="47"/>
      </w:r>
      <w:r>
        <w:rPr>
          <w:rFonts w:cs="Times New Roman" w:ascii="Times New Roman" w:hAnsi="Times New Roman"/>
          <w:spacing w:val="-3"/>
        </w:rPr>
        <w:t xml:space="preserve"> Juan y Juan Carlos Abal realizarían sus aportes de capital en tres cuotas anuales no inferiores a la tercera parte y pagade</w:t>
        <w:softHyphen/>
        <w:t>ros al fin de cada año; en tanto este aporte no finalizara dejarían las utilida</w:t>
        <w:softHyphen/>
        <w:t>des percibidas. Como los tres primeros socios dejarían aportes hasta completar el capital social de $ 200.000=, podrían retirar en partes iguales las cuotas aporta</w:t>
        <w:softHyphen/>
        <w:t>das por los otros dos (15º).</w:t>
      </w:r>
      <w:r>
        <w:rPr>
          <w:rStyle w:val="FootnoteCharacters"/>
          <w:rStyle w:val="FootnoteAnchor"/>
          <w:rFonts w:cs="Times New Roman" w:ascii="Times New Roman" w:hAnsi="Times New Roman"/>
        </w:rPr>
        <w:footnoteReference w:id="48"/>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capital devengaría un interés del 6% anual que se abona</w:t>
        <w:softHyphen/>
        <w:t>ría a la cuenta corriente de cada uno de los socios y en propor</w:t>
        <w:softHyphen/>
        <w:t>ción a su capital. Si cu</w:t>
        <w:softHyphen/>
        <w:t>bierto el pago de ese interés resulta</w:t>
        <w:softHyphen/>
        <w:t xml:space="preserve">ran otras utilidades, un 7% se destinará a </w:t>
      </w:r>
      <w:r>
        <w:rPr>
          <w:rFonts w:cs="Times New Roman" w:ascii="Times New Roman" w:hAnsi="Times New Roman"/>
          <w:b/>
          <w:spacing w:val="-3"/>
        </w:rPr>
        <w:t>"recompensa entre las personas que lo merez</w:t>
        <w:softHyphen/>
        <w:t>can á juicio de los tres prime</w:t>
        <w:softHyphen/>
        <w:t>ros so</w:t>
        <w:softHyphen/>
        <w:t>cios"</w:t>
      </w:r>
      <w:r>
        <w:rPr>
          <w:rFonts w:cs="Times New Roman" w:ascii="Times New Roman" w:hAnsi="Times New Roman"/>
          <w:spacing w:val="-3"/>
        </w:rPr>
        <w:t xml:space="preserve"> (5º).</w:t>
      </w:r>
      <w:r>
        <w:rPr>
          <w:rStyle w:val="FootnoteCharacters"/>
          <w:rStyle w:val="FootnoteAnchor"/>
          <w:rFonts w:cs="Times New Roman" w:ascii="Times New Roman" w:hAnsi="Times New Roman"/>
        </w:rPr>
        <w:footnoteReference w:id="49"/>
      </w:r>
      <w:r>
        <w:rPr>
          <w:rFonts w:cs="Times New Roman" w:ascii="Times New Roman" w:hAnsi="Times New Roman"/>
          <w:spacing w:val="-3"/>
        </w:rPr>
        <w:t xml:space="preserve"> Pérdidas y utili</w:t>
        <w:softHyphen/>
        <w:t>dades se repartirían propor</w:t>
        <w:softHyphen/>
        <w:t>cio</w:t>
        <w:softHyphen/>
        <w:t>nalmen</w:t>
        <w:softHyphen/>
        <w:t>te entre los socios (6º). Si las pérdidas afectaran en más de un 10% el capital social, cualquiera de los socios podría pedir la finalización de la sociedad (8º).</w:t>
      </w:r>
      <w:r>
        <w:rPr>
          <w:rStyle w:val="FootnoteCharacters"/>
          <w:rStyle w:val="FootnoteAnchor"/>
          <w:rFonts w:cs="Times New Roman" w:ascii="Times New Roman" w:hAnsi="Times New Roman"/>
        </w:rPr>
        <w:footnoteReference w:id="50"/>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La administración y dirección de la sociedad estaría a cargo de los tres primeros socios, con plenas facultades (9º). A su vez, el contrato fijaba las siguientes obligaciones para las partes: Narciso Abal llevaría la Caja y se ocuparía espe</w:t>
        <w:softHyphen/>
        <w:t>cial</w:t>
        <w:softHyphen/>
        <w:t>mente de la elaboración de tabacos; Cándido Abal de la revisa</w:t>
        <w:softHyphen/>
        <w:t>ción y preparación de los pedidos en general, indicacio</w:t>
        <w:softHyphen/>
        <w:t>nes relativas a los clientes, dirección de los empleados que viajan a campaña y realizará los viajes necesarios para co</w:t>
        <w:softHyphen/>
        <w:t xml:space="preserve">branzas y ventas; Carlos Abal se ocuparía de los asuntos de escritorio, correspondencia, balance mensual de la Dirección General de Impuestos Directos y preparación de los cigarrillos en la casa (10º). En cuanto a Juan Carlos Abal Graside </w:t>
      </w:r>
      <w:r>
        <w:rPr>
          <w:rFonts w:cs="Times New Roman" w:ascii="Times New Roman" w:hAnsi="Times New Roman"/>
          <w:b/>
          <w:spacing w:val="-3"/>
        </w:rPr>
        <w:t>"conti</w:t>
        <w:softHyphen/>
        <w:t>nuará desempeñando las tareas que actualmente tiene como empleado de la casa, debiendo realizar los trabajos que se le encomien</w:t>
        <w:softHyphen/>
        <w:t>den"</w:t>
      </w:r>
      <w:r>
        <w:rPr>
          <w:rFonts w:cs="Times New Roman" w:ascii="Times New Roman" w:hAnsi="Times New Roman"/>
          <w:spacing w:val="-3"/>
        </w:rPr>
        <w:t>; en tanto las facultades de Juan Abal Bidegaray quedaban regi</w:t>
        <w:softHyphen/>
        <w:t xml:space="preserve">das por </w:t>
      </w:r>
      <w:r>
        <w:rPr>
          <w:rFonts w:cs="Times New Roman" w:ascii="Times New Roman" w:hAnsi="Times New Roman"/>
          <w:b/>
          <w:spacing w:val="-3"/>
        </w:rPr>
        <w:t>"las leyes acuerdan á los socios comandi</w:t>
        <w:softHyphen/>
        <w:t>tarios, pu</w:t>
        <w:softHyphen/>
        <w:t>diendo no obstante prestar su contin</w:t>
        <w:softHyphen/>
        <w:t>gente á los trabajos sociales"</w:t>
      </w:r>
      <w:r>
        <w:rPr>
          <w:rFonts w:cs="Times New Roman" w:ascii="Times New Roman" w:hAnsi="Times New Roman"/>
          <w:spacing w:val="-3"/>
        </w:rPr>
        <w:t xml:space="preserve"> (11º).</w:t>
      </w:r>
      <w:r>
        <w:rPr>
          <w:rStyle w:val="FootnoteCharacters"/>
          <w:rStyle w:val="FootnoteAnchor"/>
          <w:rFonts w:cs="Times New Roman" w:ascii="Times New Roman" w:hAnsi="Times New Roman"/>
        </w:rPr>
        <w:footnoteReference w:id="51"/>
      </w:r>
      <w:r>
        <w:rPr>
          <w:rFonts w:cs="Times New Roman" w:ascii="Times New Roman" w:hAnsi="Times New Roman"/>
          <w:spacing w:val="-3"/>
        </w:rPr>
        <w:t xml:space="preserve"> Por concepto de sueldo, cada socio percibiría $ 50= (13º).</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e fijaba en $ 60.000= el valor actual de las llaves del comercio social, correspondiendo a los dos socios que ingresa</w:t>
        <w:softHyphen/>
        <w:t>ban a la sociedad abonar a los otros tres un octavo de su valor [$ 7.500=] (16º).</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10. SE INCORPORAN NUEVOS SOCIOS</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mponen esta nueva sociedad los conocidos </w:t>
      </w:r>
      <w:r>
        <w:rPr>
          <w:rFonts w:cs="Times New Roman" w:ascii="Times New Roman" w:hAnsi="Times New Roman"/>
          <w:b/>
          <w:spacing w:val="-3"/>
        </w:rPr>
        <w:t>Narciso Abal</w:t>
      </w:r>
      <w:r>
        <w:rPr>
          <w:rFonts w:cs="Times New Roman" w:ascii="Times New Roman" w:hAnsi="Times New Roman"/>
          <w:spacing w:val="-3"/>
        </w:rPr>
        <w:t xml:space="preserve"> y </w:t>
      </w:r>
      <w:r>
        <w:rPr>
          <w:rFonts w:cs="Times New Roman" w:ascii="Times New Roman" w:hAnsi="Times New Roman"/>
          <w:b/>
          <w:spacing w:val="-3"/>
        </w:rPr>
        <w:t>Carlos Abal</w:t>
      </w:r>
      <w:r>
        <w:rPr>
          <w:rFonts w:cs="Times New Roman" w:ascii="Times New Roman" w:hAnsi="Times New Roman"/>
          <w:spacing w:val="-3"/>
        </w:rPr>
        <w:t xml:space="preserve">, incorporándose </w:t>
      </w:r>
      <w:r>
        <w:rPr>
          <w:rFonts w:cs="Times New Roman" w:ascii="Times New Roman" w:hAnsi="Times New Roman"/>
          <w:b/>
          <w:spacing w:val="-3"/>
        </w:rPr>
        <w:t>Francisco Natalio Abal Grazide</w:t>
      </w:r>
      <w:r>
        <w:rPr>
          <w:rFonts w:cs="Times New Roman" w:ascii="Times New Roman" w:hAnsi="Times New Roman"/>
          <w:spacing w:val="-3"/>
        </w:rPr>
        <w:t xml:space="preserve"> [oriental, 23 años, soltero] y </w:t>
      </w:r>
      <w:r>
        <w:rPr>
          <w:rFonts w:cs="Times New Roman" w:ascii="Times New Roman" w:hAnsi="Times New Roman"/>
          <w:b/>
          <w:spacing w:val="-3"/>
        </w:rPr>
        <w:t>Carlos Maso Hors</w:t>
      </w:r>
      <w:r>
        <w:rPr>
          <w:rFonts w:cs="Times New Roman" w:ascii="Times New Roman" w:hAnsi="Times New Roman"/>
          <w:spacing w:val="-3"/>
        </w:rPr>
        <w:t xml:space="preserve"> [oriental, 31 años, casado en primeras nupcias con María Carlota Abal]. La sociedad constituída continuaría con los cometidos de "La Capital" -sita en Av. Rondeau Nº 1785- (1º).</w:t>
      </w:r>
      <w:r>
        <w:rPr>
          <w:rStyle w:val="FootnoteCharacters"/>
          <w:rStyle w:val="FootnoteAnchor"/>
          <w:rFonts w:cs="Times New Roman" w:ascii="Times New Roman" w:hAnsi="Times New Roman"/>
        </w:rPr>
        <w:footnoteReference w:id="52"/>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sociedad conservaba su razón social (2º); el plazo de duración de la misma sería de seis años; no obstante, Narciso o Carlos Abal podían, al cabo de tres años, solicitar se les considerara separados como socios colectivos y en cambio ser admitidos en calidad de socios comanditarios y quedando, los otros dos, como socios colectivos. Para ello, deberían comuni</w:t>
        <w:softHyphen/>
        <w:t xml:space="preserve">car su decisión a la sociedad, tres meses antes de vencer los tres años y, en ese caso </w:t>
      </w:r>
      <w:r>
        <w:rPr>
          <w:rFonts w:cs="Times New Roman" w:ascii="Times New Roman" w:hAnsi="Times New Roman"/>
          <w:b/>
          <w:spacing w:val="-3"/>
        </w:rPr>
        <w:t>"retirar lo que su participación en la sociedad exceda de su parte de capital, quedando esa parte de capital como único aporte y limitada a ella su responsabi</w:t>
        <w:softHyphen/>
        <w:t>lidad, dada su calidad de socio comanditario"</w:t>
      </w:r>
      <w:r>
        <w:rPr>
          <w:rFonts w:cs="Times New Roman" w:ascii="Times New Roman" w:hAnsi="Times New Roman"/>
          <w:spacing w:val="-3"/>
        </w:rPr>
        <w:t xml:space="preserve"> (3º).</w:t>
      </w:r>
      <w:r>
        <w:rPr>
          <w:rStyle w:val="FootnoteCharacters"/>
          <w:rStyle w:val="FootnoteAnchor"/>
          <w:rFonts w:cs="Times New Roman" w:ascii="Times New Roman" w:hAnsi="Times New Roman"/>
        </w:rPr>
        <w:footnoteReference w:id="53"/>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capital de la sociedad era de $ 200.000=, correspondien</w:t>
        <w:softHyphen/>
        <w:t xml:space="preserve">do: Narciso y Carlos Abal, $ 75.000= cada uno; Francisco Natalio Abal Grazide y Cándido Maso Hors, $ 25.000= cada uno. Ese capital </w:t>
      </w:r>
      <w:r>
        <w:rPr>
          <w:rFonts w:cs="Times New Roman" w:ascii="Times New Roman" w:hAnsi="Times New Roman"/>
          <w:b/>
          <w:spacing w:val="-3"/>
        </w:rPr>
        <w:t>"está constituído y debe considerarse aportado por la diferencia favorable entre el activo y pasivo del indicado comercio social el uno Enero mil novientos diez y ocho, que pertenecía totalmente a los señores Narciso y Carlos Abal en la proporción de ciento veinte y cinco mil pesos al primero y setenta y cinco mil pesos al segundo"</w:t>
      </w:r>
      <w:r>
        <w:rPr>
          <w:rFonts w:cs="Times New Roman" w:ascii="Times New Roman" w:hAnsi="Times New Roman"/>
          <w:spacing w:val="-3"/>
        </w:rPr>
        <w:t>. Los $ 50.000 correspon</w:t>
        <w:softHyphen/>
        <w:t>dientes a los otros dos socios fueron facilitados en préstamo por Narciso Abal, con el interés del 6% anual que se restitui</w:t>
        <w:softHyphen/>
        <w:t>ría con el aporte de utilidades de los deudores en la cuenta del acreedor hasta su saldo (4º).</w:t>
      </w:r>
      <w:r>
        <w:rPr>
          <w:rStyle w:val="FootnoteCharacters"/>
          <w:rStyle w:val="FootnoteAnchor"/>
          <w:rFonts w:cs="Times New Roman" w:ascii="Times New Roman" w:hAnsi="Times New Roman"/>
        </w:rPr>
        <w:footnoteReference w:id="54"/>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Utiliades y pérdidas se repartirían en forma proporcional al capital aportado (5º); como en casos anteriores, si las pérdidas afectaran en más de un 10% el capital social, cual</w:t>
        <w:softHyphen/>
        <w:t>quiera de los socios podría pedir que se considerara terminado el plazo de duración de la sociedad (7º).</w:t>
      </w:r>
      <w:r>
        <w:rPr>
          <w:rStyle w:val="FootnoteCharacters"/>
          <w:rStyle w:val="FootnoteAnchor"/>
          <w:rFonts w:cs="Times New Roman" w:ascii="Times New Roman" w:hAnsi="Times New Roman"/>
        </w:rPr>
        <w:footnoteReference w:id="55"/>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s bases de la sociedad reiteran buena parte de las condi</w:t>
        <w:softHyphen/>
        <w:t>ciones expuestas en anteriores y similares documentos respecto al uso de la razón social, facultades de libre disposición y limitaciones para los nuevos socios, etc. La llave del comer</w:t>
        <w:softHyphen/>
        <w:t>cio social se fijaba, en esta oportunidad, en $ 40.000=, debiendo los nuevos socios reintegrar a Narciso Abal el 25% de ese valor, o sea, $ 5.000= cada uno (12º).</w:t>
      </w:r>
      <w:r>
        <w:rPr>
          <w:rStyle w:val="FootnoteCharacters"/>
          <w:rStyle w:val="FootnoteAnchor"/>
          <w:rFonts w:cs="Times New Roman" w:ascii="Times New Roman" w:hAnsi="Times New Roman"/>
        </w:rPr>
        <w:footnoteReference w:id="56"/>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Los empleados despedidos por uno de los socios no podrán ser admitidos por los otros (17º). La base 19º fijaba las licencias para los socios: Narciso y Carlos Abal, seis meses cada tres años y los otros dos socios, un mes cada dos años. En caso de enfermedad percibirían su sueldo hasta seis meses, luego los socios podían proceder a adquirir su participación. El no cumplimiento de sus obligaciones por los nuevos socios podía determinar que Narciso Abal exigiera que </w:t>
      </w:r>
      <w:r>
        <w:rPr>
          <w:rFonts w:cs="Times New Roman" w:ascii="Times New Roman" w:hAnsi="Times New Roman"/>
          <w:b/>
          <w:spacing w:val="-3"/>
        </w:rPr>
        <w:t>"se les consi</w:t>
        <w:softHyphen/>
        <w:t>dere excluídos de la sociedad"</w:t>
      </w:r>
      <w:r>
        <w:rPr>
          <w:rFonts w:cs="Times New Roman" w:ascii="Times New Roman" w:hAnsi="Times New Roman"/>
          <w:spacing w:val="-3"/>
        </w:rPr>
        <w:t xml:space="preserve"> (20º).</w:t>
      </w:r>
      <w:r>
        <w:rPr>
          <w:rStyle w:val="FootnoteCharacters"/>
          <w:rStyle w:val="FootnoteAnchor"/>
          <w:rFonts w:cs="Times New Roman" w:ascii="Times New Roman" w:hAnsi="Times New Roman"/>
        </w:rPr>
        <w:footnoteReference w:id="57"/>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 xml:space="preserve">       </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b/>
          <w:spacing w:val="-3"/>
        </w:rPr>
        <w:t>11. PARENTESIS FINAL</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 xml:space="preserve">      </w:t>
      </w:r>
      <w:r>
        <w:rPr>
          <w:rFonts w:cs="Times New Roman" w:ascii="Times New Roman" w:hAnsi="Times New Roman"/>
          <w:spacing w:val="-3"/>
        </w:rPr>
        <w:t xml:space="preserve">En torno a la primera guerra mundial, tras sucesivas reestructuras, “Abal Hnos.” se presentaba, definitivamente, como una empresa moderna de carácter familiar. En las cuatro décadas transcurridas, la firma había incorporado nuevas generaciones. Ese ingreso revela el posicionamiento fuerte de la generación fundacional que, paulatinamiente, abría puertas a la generación siguiente. Hombres externos a la familia ingresaron a la sociedad por via matrimonial, excluyéndose la breve experiencia que no se valoró positivamente de incorporar como socios a </w:t>
      </w:r>
      <w:r>
        <w:rPr>
          <w:rFonts w:cs="Times New Roman" w:ascii="Times New Roman" w:hAnsi="Times New Roman"/>
          <w:i/>
          <w:spacing w:val="-3"/>
        </w:rPr>
        <w:t>hombres nuevos</w:t>
      </w:r>
      <w:r>
        <w:rPr>
          <w:rFonts w:cs="Times New Roman" w:ascii="Times New Roman" w:hAnsi="Times New Roman"/>
          <w:spacing w:val="-3"/>
        </w:rPr>
        <w:t xml:space="preserve"> -tal el caso de Luis Antonio Centurión- que se integraban </w:t>
      </w:r>
      <w:r>
        <w:rPr>
          <w:rFonts w:cs="Times New Roman" w:ascii="Times New Roman" w:hAnsi="Times New Roman"/>
          <w:i/>
          <w:spacing w:val="-3"/>
        </w:rPr>
        <w:t>desde abajo</w:t>
      </w:r>
      <w:r>
        <w:rPr>
          <w:rFonts w:cs="Times New Roman" w:ascii="Times New Roman" w:hAnsi="Times New Roman"/>
          <w:spacing w:val="-3"/>
        </w:rPr>
        <w:t>. En este sentido, la firma “Abal Hnos.” se presenta en el espacio empresarial con rasgos singulares que la diferenciaron de su rival -”La Republicana” de Julio Mailhos- y de otras formas y de otras de plaza, cuyos capitales se integraron por asociación de empresarios o la constitución de sociedades anónimas.</w:t>
      </w:r>
    </w:p>
    <w:sectPr>
      <w:footerReference w:type="default" r:id="rId2"/>
      <w:footnotePr>
        <w:numFmt w:val="decimal"/>
      </w:footnotePr>
      <w:type w:val="nextPage"/>
      <w:pgSz w:w="11906" w:h="17291"/>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730875" cy="152400"/>
              <wp:effectExtent l="0" t="0" r="0" b="0"/>
              <wp:wrapNone/>
              <wp:docPr id="1" name="Frame1"/>
              <a:graphic xmlns:a="http://schemas.openxmlformats.org/drawingml/2006/main">
                <a:graphicData uri="http://schemas.microsoft.com/office/word/2010/wordprocessingShape">
                  <wps:wsp>
                    <wps:cNvSpPr txBox="1"/>
                    <wps:spPr>
                      <a:xfrm>
                        <a:off x="0" y="0"/>
                        <a:ext cx="5730875" cy="152400"/>
                      </a:xfrm>
                      <a:prstGeom prst="rect"/>
                      <a:solidFill>
                        <a:srgbClr val="FFFFFF">
                          <a:alpha val="0"/>
                        </a:srgbClr>
                      </a:solidFill>
                    </wps:spPr>
                    <wps:txbx>
                      <w:txbxContent>
                        <w:p>
                          <w:pPr>
                            <w:pStyle w:val="Normal"/>
                            <w:tabs>
                              <w:tab w:val="clear" w:pos="720"/>
                              <w:tab w:val="center" w:pos="4512" w:leader="none"/>
                              <w:tab w:val="right" w:pos="9025" w:leader="none"/>
                            </w:tabs>
                            <w:rPr/>
                          </w:pPr>
                          <w:r>
                            <w:rPr/>
                            <w:tab/>
                          </w:r>
                          <w:r>
                            <w:rPr>
                              <w:spacing w:val="-3"/>
                            </w:rPr>
                            <w:fldChar w:fldCharType="begin"/>
                          </w:r>
                          <w:r>
                            <w:rPr>
                              <w:spacing w:val="-3"/>
                            </w:rPr>
                            <w:instrText xml:space="preserve"> PAGE </w:instrText>
                          </w:r>
                          <w:r>
                            <w:rPr>
                              <w:spacing w:val="-3"/>
                            </w:rPr>
                            <w:fldChar w:fldCharType="separate"/>
                          </w:r>
                          <w:r>
                            <w:rPr>
                              <w:spacing w:val="-3"/>
                            </w:rPr>
                            <w:t>1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51.25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tab/>
                    </w:r>
                    <w:r>
                      <w:rPr>
                        <w:spacing w:val="-3"/>
                      </w:rPr>
                      <w:fldChar w:fldCharType="begin"/>
                    </w:r>
                    <w:r>
                      <w:rPr>
                        <w:spacing w:val="-3"/>
                      </w:rPr>
                      <w:instrText xml:space="preserve"> PAGE </w:instrText>
                    </w:r>
                    <w:r>
                      <w:rPr>
                        <w:spacing w:val="-3"/>
                      </w:rPr>
                      <w:fldChar w:fldCharType="separate"/>
                    </w:r>
                    <w:r>
                      <w:rPr>
                        <w:spacing w:val="-3"/>
                      </w:rPr>
                      <w:t>14</w:t>
                    </w:r>
                    <w:r>
                      <w:rPr>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1"/>
          <w:sz w:val="14"/>
          <w:lang w:val="en-US"/>
        </w:rPr>
        <w:t>   </w:t>
      </w:r>
      <w:r>
        <w:rPr>
          <w:spacing w:val="-1"/>
          <w:sz w:val="14"/>
          <w:vertAlign w:val="superscript"/>
          <w:lang w:val="en-US"/>
        </w:rPr>
        <w:t>?</w:t>
      </w:r>
      <w:r>
        <w:rPr>
          <w:spacing w:val="-1"/>
          <w:sz w:val="14"/>
          <w:lang w:val="en-US"/>
        </w:rPr>
        <w:t>. Existen, paralelamente, algunas pequeñas empresas, como "Embajadores" que realizan una elaboración de calidad artesanal.</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J.Millot/M.Bertino "Historia económica del Uruguay" Tomo II: 1860/1910. Montevideo. Fundación de Cultura Universi</w:t>
        <w:softHyphen/>
        <w:t>taria, 1996; p. 267.</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Le Paz” [folleto publicitario], s/f.</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Los españoles del Uruguay", Montevideo, 1918; p. 214.</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Fábrica de tabacos La Industrial" en "La Industria" Montevideo, Enero 30 de 1896.</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La Industria" Montevideo, Enero 1º de 1896.</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Los españoles del Uruguay" Montevideo, 1918; p. 241.</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lejandro Abal Oliú "Francisco Abal y Ucha-María Ignacia Arosa" [inédito].</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La Capital" en "La Industria" Montevideo, Abril 15 de 1896.</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xml:space="preserve">. "Tabacos y cigarros, por Juan Abal Hnos. y Cia." en </w:t>
      </w:r>
      <w:r>
        <w:rPr>
          <w:i/>
          <w:spacing w:val="-1"/>
          <w:sz w:val="14"/>
          <w:lang w:val="en-US"/>
        </w:rPr>
        <w:t>Industria y Comercio</w:t>
      </w:r>
      <w:r>
        <w:rPr>
          <w:spacing w:val="-1"/>
          <w:sz w:val="14"/>
          <w:lang w:val="en-US"/>
        </w:rPr>
        <w:t xml:space="preserve"> Año I Nº 11; Montevideo, Marzo 11 de 1902.</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Título de J. Abal Hermanos y Compañia, año 1899. Eduardo Simón, Escribano Públic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En otros trabajos hemos referido la orientación de capitales constituídos en el sector industrial hacia la inver</w:t>
        <w:softHyphen/>
        <w:t>siónd en inmuebles [Alcides Beretta Curi/Ana García Etcheverry "El imperio de la voluntad. Una aproximación al rol de la inmigración europea y el espíritu de empresa en el Uruguay de la temprana industrialización, 1875/1930" Montevideo. Ed. Fin de Siglo, 1996. Alcides Beretta Curi "Los hijos de Hefestos" Montevideo. Depto. Publicaciones de la Universidad de la República, 1998].</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Parte sustancial de la papelería de la empresa fue destruída al ser adquirida por Phillips Morris. En los últimos años, iniciativas gerenciales, en las que cumplió importante papel el Sr. Pedro Frechou Abal -Gerente de Asuntos Corporativos-, han permitido reproducir parte importante de esa documentación de los archivos de escribanía.</w:t>
      </w:r>
      <w:r>
        <w:rPr>
          <w:spacing w:val="-3"/>
          <w:lang w:val="en-US"/>
        </w:rPr>
        <w:t xml:space="preserve">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Información brindada por el Dr. Gastón Barreiro Zorri</w:t>
        <w:softHyphen/>
        <w:t>lla; entrevista realizada: 17/9/1995.</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El Industrial Uruguayo" Nº 54. Montevideo, Febrero 16 de 1905.</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lcides Beretta Curi/Ana García Etcheverry "Empresa</w:t>
        <w:softHyphen/>
        <w:t>rios y gremiales de la industria. Asomándonos a medio siglo de historia: de la Liga Industrial a la Unión Industrial Uruguaya [1879/1928]" Montevideo. Cámara de Industrias del Uruguay, 1998.</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de Don Juan Abal y Don Luis Centurion, 1896. Eduardo Simón, Escribano Público.</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xml:space="preserve">. Archivo "Abal Hnos. S.A.": Prórroga de contrato y Nueva Sociedad bajo la firma de </w:t>
      </w:r>
      <w:r>
        <w:rPr>
          <w:spacing w:val="-1"/>
          <w:sz w:val="14"/>
          <w:u w:val="single"/>
          <w:lang w:val="en-US"/>
        </w:rPr>
        <w:t>Abal H</w:t>
      </w:r>
      <w:r>
        <w:rPr>
          <w:spacing w:val="-1"/>
          <w:sz w:val="14"/>
          <w:u w:val="single"/>
          <w:vertAlign w:val="superscript"/>
          <w:lang w:val="en-US"/>
        </w:rPr>
        <w:t>nos</w:t>
      </w:r>
      <w:r>
        <w:rPr>
          <w:spacing w:val="-1"/>
          <w:sz w:val="14"/>
          <w:u w:val="single"/>
          <w:lang w:val="en-US"/>
        </w:rPr>
        <w:t xml:space="preserve"> y Centurion</w:t>
      </w:r>
      <w:r>
        <w:rPr>
          <w:spacing w:val="-1"/>
          <w:sz w:val="14"/>
          <w:lang w:val="en-US"/>
        </w:rPr>
        <w:t>. Año 1900. Eduardo Simón, Escribano Público.</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Información brindada por el Sr. Horacio Mailhos; entrevista realizada: 17/5/1996.</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Información brindada por el Dr. Sergio Abal Bonomi; entrevista realizada: 17/9/1995.</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El Dr. Sergio Abal ubicó tres habilitaciones de este tipo.</w:t>
      </w:r>
    </w:p>
  </w:footnote>
  <w:footnote w:id="2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Adjudicación de Don Juan B. Porretti á los Señores Don Juan Abal Hermanos y Comp</w:t>
      </w:r>
      <w:r>
        <w:rPr>
          <w:spacing w:val="-1"/>
          <w:sz w:val="14"/>
          <w:vertAlign w:val="superscript"/>
          <w:lang w:val="en-US"/>
        </w:rPr>
        <w:t>a.</w:t>
      </w:r>
      <w:r>
        <w:rPr>
          <w:spacing w:val="-1"/>
          <w:sz w:val="14"/>
          <w:lang w:val="en-US"/>
        </w:rPr>
        <w:t>, 1902; Eduardo Simón, Escribano Público.</w:t>
      </w:r>
    </w:p>
  </w:footnote>
  <w:footnote w:id="2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1 vuelta.</w:t>
      </w:r>
    </w:p>
  </w:footnote>
  <w:footnote w:id="2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2 y vuelta.</w:t>
      </w:r>
    </w:p>
  </w:footnote>
  <w:footnote w:id="2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2 vuelta.</w:t>
      </w:r>
    </w:p>
  </w:footnote>
  <w:footnote w:id="2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4.</w:t>
      </w:r>
    </w:p>
  </w:footnote>
  <w:footnote w:id="28">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5.</w:t>
      </w:r>
    </w:p>
  </w:footnote>
  <w:footnote w:id="29">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6 vuelta y 7.</w:t>
      </w:r>
    </w:p>
  </w:footnote>
  <w:footnote w:id="30">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Consulta, Diciembre 19 de 1903. Estudio Federico Escalada, foja 7 y 7 vuelta.</w:t>
      </w:r>
    </w:p>
  </w:footnote>
  <w:footnote w:id="31">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de los Señores Abal Herma</w:t>
        <w:softHyphen/>
        <w:t>nos y Centurion al 8 de febrero de 1905. Dario A. Saráchaga, foja 3.</w:t>
      </w:r>
    </w:p>
  </w:footnote>
  <w:footnote w:id="32">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de los Señores Abal Herma</w:t>
        <w:softHyphen/>
        <w:t>nos y Centurion al 8 de febrero de 1905. Dario A. Sará</w:t>
        <w:softHyphen/>
        <w:t>chaga, fojas 3, 3 vuelta y 4.</w:t>
      </w:r>
    </w:p>
  </w:footnote>
  <w:footnote w:id="3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de los Señores Abal Herma</w:t>
        <w:softHyphen/>
        <w:t>nos y Centurion al 8 de febrero de 1905. Dario A. Saráchaga, fojas 4 y 4 vuelta.</w:t>
      </w:r>
    </w:p>
  </w:footnote>
  <w:footnote w:id="3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de los Señores Abal Herma</w:t>
        <w:softHyphen/>
        <w:t>nos y Centurion al 8 de febrero de 1905. Dario A. Sará</w:t>
        <w:softHyphen/>
        <w:t>chaga, fojas 4 vuelta y 5.</w:t>
      </w:r>
    </w:p>
  </w:footnote>
  <w:footnote w:id="3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xpediente sin caratular; Montevi</w:t>
        <w:softHyphen/>
        <w:t>deo, Abril 13 de 1905. Eduardo Simón, Escribano Públi</w:t>
        <w:softHyphen/>
        <w:t>co.</w:t>
      </w:r>
    </w:p>
  </w:footnote>
  <w:footnote w:id="3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Públicay del Juzgado L. de lo Civil é Intestados de Tercer Turno. Carta de Pago. La sucedi</w:t>
        <w:softHyphen/>
        <w:t>són de don Luis Antonio Centu</w:t>
        <w:softHyphen/>
        <w:t>rión á la firma `Abal Hermanos y Centurión'. Montevideo, Mayo 12 de 1905.</w:t>
      </w:r>
    </w:p>
  </w:footnote>
  <w:footnote w:id="3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Pública de Casaravilla. Eduardo Simón Escribano Público. Escritura de Sociedad que otorgan Don Narciso y Don Cándido Abal y Luis A. Centurión. Montevideo, Marzo 30 de 1900; fojas 4 y 4 vuelta</w:t>
      </w:r>
      <w:r>
        <w:rPr>
          <w:spacing w:val="-3"/>
          <w:lang w:val="en-US"/>
        </w:rPr>
        <w:t>.</w:t>
      </w:r>
    </w:p>
  </w:footnote>
  <w:footnote w:id="38">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2.</w:t>
      </w:r>
    </w:p>
  </w:footnote>
  <w:footnote w:id="39">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2 vuelta.</w:t>
      </w:r>
    </w:p>
  </w:footnote>
  <w:footnote w:id="40">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2 vuelta y 3.</w:t>
      </w:r>
    </w:p>
  </w:footnote>
  <w:footnote w:id="41">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3.</w:t>
      </w:r>
    </w:p>
  </w:footnote>
  <w:footnote w:id="42">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3 vuelta.</w:t>
      </w:r>
    </w:p>
  </w:footnote>
  <w:footnote w:id="4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tura Pública de Casaravilla. Eduardo Simón, Escribano Público. Escritura de Sociedad que otorgan los hermanos Don Narciso, Don Carlos y Don Cándido Abal. Montevideo, Junio 5 de 1905; foja 4.</w:t>
      </w:r>
    </w:p>
  </w:footnote>
  <w:footnote w:id="4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2.</w:t>
      </w:r>
    </w:p>
  </w:footnote>
  <w:footnote w:id="4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s 7 y 7 vuelta.</w:t>
      </w:r>
    </w:p>
  </w:footnote>
  <w:footnote w:id="4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2 vuelta.</w:t>
      </w:r>
    </w:p>
  </w:footnote>
  <w:footnote w:id="4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3.</w:t>
      </w:r>
    </w:p>
  </w:footnote>
  <w:footnote w:id="48">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s 4 vuelta y 5.</w:t>
      </w:r>
    </w:p>
  </w:footnote>
  <w:footnote w:id="49">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3.</w:t>
      </w:r>
    </w:p>
  </w:footnote>
  <w:footnote w:id="50">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3 vuelta.</w:t>
      </w:r>
    </w:p>
  </w:footnote>
  <w:footnote w:id="51">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Escribanía de Ignacio Arcos Fe</w:t>
        <w:softHyphen/>
        <w:t>rrand. Sociedad Abal Hermanos y Compañía. 30 de Mayo de 1913; foja 4.</w:t>
      </w:r>
    </w:p>
  </w:footnote>
  <w:footnote w:id="52">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 Francisco Nata</w:t>
        <w:softHyphen/>
        <w:t>lio Abal Grazide y Cándido Maso Hors). Montevideo, 31 Diciem</w:t>
        <w:softHyphen/>
        <w:t>bre 1918; foja 1.</w:t>
      </w:r>
    </w:p>
  </w:footnote>
  <w:footnote w:id="53">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 Francisco Nata</w:t>
        <w:softHyphen/>
        <w:t>lio Abal Grazide y Cándido Maso Hors). Montevideo, 31 Diciem</w:t>
        <w:softHyphen/>
        <w:t>bre 1918; foja 1 vuelta.</w:t>
      </w:r>
    </w:p>
  </w:footnote>
  <w:footnote w:id="54">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 Francisco Nata</w:t>
        <w:softHyphen/>
        <w:t>lio Abal Grazide y Cándido Maso Hors). Montevideo, 31 Diciem</w:t>
        <w:softHyphen/>
        <w:t>bre 1918; foja 2.</w:t>
      </w:r>
    </w:p>
  </w:footnote>
  <w:footnote w:id="55">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 Francisco Nata</w:t>
        <w:softHyphen/>
        <w:t>lio Abal Grazide y Cándido Maso Hors). Montevideo, 31 Diciem</w:t>
        <w:softHyphen/>
        <w:t>bre 1918; foja 2 vuelta.</w:t>
      </w:r>
    </w:p>
  </w:footnote>
  <w:footnote w:id="56">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 Francisco Nata</w:t>
        <w:softHyphen/>
        <w:t>lio Abal Grazide y Cándido Maso Hors). Montevideo, 31 Diciem</w:t>
        <w:softHyphen/>
        <w:t>bre 1918; foja 3 vuelta.</w:t>
      </w:r>
    </w:p>
  </w:footnote>
  <w:footnote w:id="57">
    <w:p>
      <w:pPr>
        <w:pStyle w:val="Normal"/>
        <w:tabs>
          <w:tab w:val="clear" w:pos="720"/>
          <w:tab w:val="left" w:pos="-720" w:leader="none"/>
        </w:tabs>
        <w:suppressAutoHyphens w:val="true"/>
        <w:spacing w:before="0" w:after="240"/>
        <w:jc w:val="both"/>
        <w:rPr/>
      </w:pPr>
      <w:r>
        <w:rPr>
          <w:rStyle w:val="FootnoteCharacters"/>
        </w:rPr>
        <w:footnoteRef/>
      </w:r>
      <w:r>
        <w:rPr>
          <w:spacing w:val="-1"/>
          <w:sz w:val="14"/>
          <w:lang w:val="en-US"/>
        </w:rPr>
        <w:t>    </w:t>
      </w:r>
      <w:r>
        <w:rPr>
          <w:rStyle w:val="FootnoteCharacters"/>
        </w:rPr>
        <w:t>?</w:t>
      </w:r>
      <w:r>
        <w:rPr>
          <w:spacing w:val="-1"/>
          <w:sz w:val="14"/>
          <w:lang w:val="en-US"/>
        </w:rPr>
        <w:t>. Archivo "Abal Hnos. S.A.": Sociedad "Abal Hermanos y Compañía" (Señores Narciso Abal, Carlos Abal,</w:t>
      </w:r>
      <w:r>
        <w:rPr>
          <w:spacing w:val="-3"/>
        </w:rPr>
        <w:t xml:space="preserve"> </w:t>
      </w:r>
      <w:r>
        <w:rPr>
          <w:spacing w:val="-1"/>
          <w:sz w:val="14"/>
          <w:lang w:val="en-US"/>
        </w:rPr>
        <w:t>Francisco Nata</w:t>
        <w:softHyphen/>
        <w:t>lio Abal Grazide y Cándido Maso Hors). Montevideo, 31 Diciem</w:t>
        <w:softHyphen/>
        <w:t>bre 1918; fojas 5 y 5 vuel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pacing w:val="-3"/>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3:15:00Z</dcterms:created>
  <dc:creator>Acer</dc:creator>
  <dc:description/>
  <dc:language>en-US</dc:language>
  <cp:lastModifiedBy>Elbio Gamio</cp:lastModifiedBy>
  <dcterms:modified xsi:type="dcterms:W3CDTF">1999-07-06T02:27:00Z</dcterms:modified>
  <cp:revision>3</cp:revision>
  <dc:subject/>
  <dc:title>Simposio GRUPOS ECONÓMICOS EN AMÉRICA LATINA</dc:title>
</cp:coreProperties>
</file>