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8:3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8:3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11/Von\\ der\\ Weid\\ Elizabeth.doc H|../../ii\\ jornadas/simposio11/Pita\\ Freitas\\ Almir.doc H|../../ii\\ jornadas/simposio11/Muller\\ Elisa.doc H|../../ii\\ jornadas/simposio11/Fontes\\ A.doc H|../../ii\\ jornadas/simposio11/Barsanufo\\ Borges.doc H|../../ii\\ jornadas/simposio11/Garcia\\ Horacio.doc H|../../ii\\ jornadas/simposio11/Fernández\\ Andrea.doc H|../../ii\\ jornadas/simposio11/Fayad\\ Nasr.doc H|../../ii\\ jornadas/simposio11/Faria\\ Fernando.doc H|../../ii\\ jornadas/simposio11/Corva\\ María.doc H|../../ii\\ jornadas/simposio11/Coelho\\ Franklin.doc H|../../ii\\ jornadas/simposio11/Pinho\\ Barreiros\\ Daniel.doc H|../../ii\\ jornadas/simposio11/Bonaudo\\ Marta.doc H|../../ii\\ jornadas/simposio11/Pereira\\ Gustav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Jornadas_Internacionales_Hist_Econ/ii\\ jornadas/simposio11/Von\\ der\\ Weid\\ Elizabeth.doc NHUS|Jornadas_Internacionales_Hist_Econ/ii\\ jornadas/simposio11/Pita\\ Freitas\\ Almir.doc NHUS|Jornadas_Internacionales_Hist_Econ/ii\\ jornadas/simposio11/Muller\\ Elisa.doc NHUS|Jornadas_Internacionales_Hist_Econ/ii\\ jornadas/simposio11/Fontes\\ A.doc NHUS|Jornadas_Internacionales_Hist_Econ/ii\\ jornadas/simposio11/Barsanufo\\ Borges.doc NHUS|Jornadas_Internacionales_Hist_Econ/ii\\ jornadas/simposio11/Garcia\\ Horacio.doc NHUS|Jornadas_Internacionales_Hist_Econ/ii\\ jornadas/simposio11/Fernández\\ Andrea.doc NHUS|Jornadas_Internacionales_Hist_Econ/ii\\ jornadas/simposio11/Fayad\\ Nasr.doc NHUS|Jornadas_Internacionales_Hist_Econ/ii\\ jornadas/simposio11/Faria\\ Fernando.doc NHUS|Jornadas_Internacionales_Hist_Econ/ii\\ jornadas/simposio11/Corva\\ María.doc NHUS|Jornadas_Internacionales_Hist_Econ/ii\\ jornadas/simposio11/Coelho\\ Franklin.doc NHUS|Jornadas_Internacionales_Hist_Econ/ii\\ jornadas/simposio11/Pinho\\ Barreiros\\ Daniel.doc NHUS|Jornadas_Internacionales_Hist_Econ/ii\\ jornadas/simposio11/Bonaudo\\ Marta.doc NHUS|Jornadas_Internacionales_Hist_Econ/ii\\ jornadas/simposio11/Pereira\\ Gustav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