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00:2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00:2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00:2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l impacto tecnológico de los Estados Unidos en América Lat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l impacto tecnológico de los Estados Unidos en América Lat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