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00:2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00:2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00:2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Mmonteon@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Mmonteon@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OWARDS A COMPARATIVE HISTORY OF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OWARDS A COMPARATIVE HISTORY OF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