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rPr>
          <w:rFonts w:ascii="Times New Roman" w:hAnsi="Times New Roman" w:eastAsia="Times New Roman" w:cs="Times New Roman"/>
        </w:rPr>
      </w:pPr>
      <w:r>
        <w:rPr>
          <w:rFonts w:eastAsia="Times New Roman" w:cs="Times New Roman" w:ascii="Times New Roman" w:hAnsi="Times New Roman"/>
        </w:rPr>
        <w:t>Simposio: El desarrollo histórico de las economías latinoamericanas en perspectiva comparada</w:t>
      </w:r>
    </w:p>
    <w:p>
      <w:pPr>
        <w:pStyle w:val="Normal"/>
        <w:jc w:val="both"/>
        <w:rPr/>
      </w:pPr>
      <w:r>
        <w:rPr>
          <w:rFonts w:eastAsia="Times New Roman" w:cs="Times New Roman" w:ascii="Times New Roman" w:hAnsi="Times New Roman"/>
          <w:b/>
          <w:bCs/>
        </w:rPr>
        <w:t xml:space="preserve">Coordinadores: </w:t>
      </w:r>
      <w:r>
        <w:rPr>
          <w:rFonts w:eastAsia="Times New Roman" w:cs="Times New Roman" w:ascii="Times New Roman" w:hAnsi="Times New Roman"/>
        </w:rPr>
        <w:t>Luis Bértola (FCS-UDELAR) y Gabriel Porcile (UFP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Ponencia: El crecimiento industrial y sus determinantes en 1870-1930; Uruguay y los países de la reg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utor: Gabriel Bucheli</w:t>
      </w:r>
    </w:p>
    <w:p>
      <w:pPr>
        <w:pStyle w:val="Normal"/>
        <w:jc w:val="both"/>
        <w:rPr/>
      </w:pPr>
      <w:r>
        <w:rPr>
          <w:rFonts w:eastAsia="Times New Roman" w:cs="Times New Roman" w:ascii="Times New Roman" w:hAnsi="Times New Roman"/>
          <w:b/>
          <w:bCs/>
        </w:rPr>
        <w:t>E-mail: gbucheli</w:t>
      </w:r>
      <w:r>
        <w:rPr/>
        <w:t>@</w:t>
      </w:r>
      <w:r>
        <w:rPr>
          <w:rFonts w:eastAsia="Times New Roman" w:cs="Times New Roman" w:ascii="Times New Roman" w:hAnsi="Times New Roman"/>
          <w:b/>
          <w:bCs/>
        </w:rPr>
        <w:t>fcsum.edu.uy</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Filiación institucional: Programa de Historia Económica y Social, FCS-UDELA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Nota previa:</w:t>
      </w:r>
    </w:p>
    <w:p>
      <w:pPr>
        <w:pStyle w:val="Normal"/>
        <w:jc w:val="both"/>
        <w:rPr/>
      </w:pPr>
      <w:r>
        <w:rPr>
          <w:rFonts w:eastAsia="Times New Roman" w:cs="Times New Roman" w:ascii="Times New Roman" w:hAnsi="Times New Roman"/>
        </w:rPr>
        <w:t>Este trabajo ha sido redactado para su presentación en las Jornadas de AUDHE de julio de 1999. En realidad se trata de la primera organización personal de ideas en torno al proyecto de tesis de mi Maestría en Historia Económica. El objetivo de largo aliento que esta última tarea tiene (aunque aún dispuesta a ser sometida a las cambiantes re-elaboraciones que provoca el trabajo de campo) es el de analizar, en un contexto regional, un tema que ha preocupado a la comunidad académica de los países de la región</w:t>
      </w:r>
      <w:r>
        <w:rPr>
          <w:rStyle w:val="FootnoteCharacters"/>
          <w:rStyle w:val="FootnoteAnchor"/>
          <w:rFonts w:eastAsia="Times New Roman" w:cs="Times New Roman" w:ascii="Times New Roman" w:hAnsi="Times New Roman"/>
        </w:rPr>
        <w:footnoteReference w:customMarkFollows="1" w:id="2"/>
        <w:t>*</w:t>
      </w:r>
      <w:r>
        <w:rPr>
          <w:rFonts w:eastAsia="Times New Roman" w:cs="Times New Roman" w:ascii="Times New Roman" w:hAnsi="Times New Roman"/>
        </w:rPr>
        <w:t xml:space="preserve">: el de nuestra industria temprana (la de cada país) y el de los factores determinantes para su desarrollo. Intento dilucidar la existencia, parcial o total, de una lógica común (regional) en esos procesos, sopesando los factores peculiares atribuibles a cada economía nacional. Esta ponencia consta de 3 partes: </w:t>
      </w:r>
    </w:p>
    <w:p>
      <w:pPr>
        <w:pStyle w:val="Normal"/>
        <w:jc w:val="both"/>
        <w:rPr>
          <w:rFonts w:ascii="Times New Roman" w:hAnsi="Times New Roman" w:eastAsia="Times New Roman" w:cs="Times New Roman"/>
        </w:rPr>
      </w:pPr>
      <w:r>
        <w:rPr>
          <w:rFonts w:eastAsia="Times New Roman" w:cs="Times New Roman" w:ascii="Times New Roman" w:hAnsi="Times New Roman"/>
        </w:rPr>
        <w:t>- un enfoque general del tema donde se presentan los principales asuntos a considerar y los grandes lineamientos interpretativos que se han realizado a nivel regional;</w:t>
      </w:r>
    </w:p>
    <w:p>
      <w:pPr>
        <w:pStyle w:val="Normal"/>
        <w:jc w:val="both"/>
        <w:rPr>
          <w:rFonts w:ascii="Times New Roman" w:hAnsi="Times New Roman" w:eastAsia="Times New Roman" w:cs="Times New Roman"/>
        </w:rPr>
      </w:pPr>
      <w:r>
        <w:rPr>
          <w:rFonts w:eastAsia="Times New Roman" w:cs="Times New Roman" w:ascii="Times New Roman" w:hAnsi="Times New Roman"/>
        </w:rPr>
        <w:t>- un trabajo de comparación entre distintas variables del crecimiento industrial en el Uruguay para el período 1870-1930, con el objetivo de cotejar las nuevas estimaciones del Producto industrial realizadas recientement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un estudio del proceso y la dinámica industrial en dos sectores específicos que presentan similitudes y características propias: la industria vitivinícola y la industria cervecera. Se realiza un análisis del grado de sustitución de importaciones para esos dos bienes, buscando evidencias para comprender el eventual efecto de la protección arancelaria.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 La cuestión de la industria temprana en la reg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1 Introducción</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cuestión de los orígenes del crecimiento industrial latinoamericano sigue siendo un problema de difícil resolución. Asignadas las economías de estos países al papel de proveedoras de materias  primas, según la división internacional del trabajo que pautó su ingreso a las relaciones comerciales del mundo capitalista, algunas de ellas no dejaron de evidenciar un proceso relevante de crecimiento de su sector secundario. Fueron múltiples los factores que incidieron en el estímulo a ese crecimiento, aparentemente poco acorde, según las versiones más ortodoxas del pensamiento económico, a las condiciones generales del mercado mundial. Esos factores debieron estar necesariamente asociados a complejas formas de relación entre las </w:t>
      </w:r>
      <w:r>
        <w:rPr>
          <w:rFonts w:eastAsia="Times New Roman" w:cs="Times New Roman" w:ascii="Times New Roman" w:hAnsi="Times New Roman"/>
          <w:i/>
          <w:iCs/>
        </w:rPr>
        <w:t>fuerzas productivas</w:t>
      </w:r>
      <w:r>
        <w:rPr>
          <w:rFonts w:eastAsia="Times New Roman" w:cs="Times New Roman" w:ascii="Times New Roman" w:hAnsi="Times New Roman"/>
        </w:rPr>
        <w:t xml:space="preserve"> de los diversos países y los </w:t>
      </w:r>
      <w:r>
        <w:rPr>
          <w:rFonts w:eastAsia="Times New Roman" w:cs="Times New Roman" w:ascii="Times New Roman" w:hAnsi="Times New Roman"/>
          <w:i/>
          <w:iCs/>
        </w:rPr>
        <w:t>marcos institucionales</w:t>
      </w:r>
      <w:r>
        <w:rPr>
          <w:rFonts w:eastAsia="Times New Roman" w:cs="Times New Roman" w:ascii="Times New Roman" w:hAnsi="Times New Roman"/>
        </w:rPr>
        <w:t xml:space="preserve"> en que éstas pudieron desarrollarse. En relación al primer aspecto: la relativa abundancia o escasez de mano de obra (el peso de la inmigración y sus posibles correlatos: aporte de capital, calificación técnica, pautas de consumo, urbanización); la dotación de recursos naturales (existencia de determinadas materias primas factibles de ser manufacturadas); el excedente de capitales provenientes de otros sectores de la economía;  y las ventajas de localización y acceso a materias primas baratas, delimitaron en parte las posibilidades de formación de un sector industrial. Estas condiciones, apoyadas en contextos institucionales más o menos favorables (de tipo político, jurídico y cultural) - garantía a la propiedad, movilidad de los factores, eventual protección, estabilidad monetaria, sistemas de innovación, educación, conflicto/paz social, pauta de consumo (como dato cultural del grado de europeización) -  darían para cada caso nacional las características de un mercado interno capaz de promover el crecimiento de dicho secto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2. Los abordajes del tema en la reg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n cada país de la región se han hecho diversos trabajos de recopilación y ordenamiento de las principales corrientes interpretativas de cada caso nacional. Para el caso uruguayo, esa síntesis puede encontrarse en los trabajos de Raúl Jacob (1988) </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xml:space="preserve"> y Luis Bértola (1999) </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Para el caso argentino en los de Juan Carlos Korol e Hilda Sábato (1997) </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 xml:space="preserve"> y  Roberto Cortés Conde (1997) </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 xml:space="preserve">. Para el caso brasileño, en los trabajos de Flavio Rabelo Versiani y María Teresa R. O. Versiani (1977) </w:t>
      </w:r>
      <w:r>
        <w:rPr>
          <w:rStyle w:val="FootnoteCharacters"/>
          <w:rStyle w:val="FootnoteAnchor"/>
          <w:rFonts w:eastAsia="Times New Roman" w:cs="Times New Roman" w:ascii="Times New Roman" w:hAnsi="Times New Roman"/>
        </w:rPr>
        <w:footnoteReference w:id="7"/>
      </w:r>
      <w:r>
        <w:rPr>
          <w:rFonts w:eastAsia="Times New Roman" w:cs="Times New Roman" w:ascii="Times New Roman" w:hAnsi="Times New Roman"/>
        </w:rPr>
        <w:t xml:space="preserve"> y de Wilson Suzigan (1986)</w:t>
      </w:r>
      <w:r>
        <w:rPr>
          <w:rStyle w:val="FootnoteCharacters"/>
          <w:rStyle w:val="FootnoteAnchor"/>
          <w:rFonts w:eastAsia="Times New Roman" w:cs="Times New Roman" w:ascii="Times New Roman" w:hAnsi="Times New Roman"/>
        </w:rPr>
        <w:footnoteReference w:id="8"/>
      </w:r>
      <w:r>
        <w:rPr>
          <w:rFonts w:eastAsia="Times New Roman" w:cs="Times New Roman" w:ascii="Times New Roman" w:hAnsi="Times New Roman"/>
        </w:rPr>
        <w:t xml:space="preserve">. En las líneas que siguen, intentaré recomponer las grandes corrientes interpretativas desde una perspectiva regional, tomando como base la división de aguas que propone el historiador económico brasileño Wilson Suzigan, quien nos presenta cuatro interpretaciones clásicas sobre el tema </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así como una quinta “interpretación alternativa” que él mismo aplica al caso brasileño.</w:t>
      </w:r>
      <w:r>
        <w:rPr>
          <w:rStyle w:val="FootnoteCharacters"/>
          <w:rStyle w:val="FootnoteAnchor"/>
          <w:rFonts w:eastAsia="Times New Roman" w:cs="Times New Roman" w:ascii="Times New Roman" w:hAnsi="Times New Roman"/>
        </w:rPr>
        <w:footnoteReference w:id="10"/>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la teoría de los choques adversos, según la cual “la industrialización comenzó como una respuesta a las dificultades impuestas a las importaciones por los choques” derivados de crisis de origen externo;</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la óptica de la industrialización liderada por la expansión de las exportaciones, que “presupone la existencia de una relación lineal entre la expansión del sector exportador y la industrialización”;</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la interpretación basada en el desarrollo del capitalismo, o “capitalismo tardío”, que podría interpretarse como una “versión dialéctica” de la interpretación anterior;</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 xml:space="preserve">la óptica de la industrialización intencionalmente promovida por políticas de gobierno, “especialmente protección aduanera y concesión de incentivos y subsidios a la industria”.   </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rPr>
        <w:t xml:space="preserve">la interpretación basada en la teoría del crecimiento económico inducido por productos básicos (Watkins, 1963) y en el abordaje de los efectos de </w:t>
      </w:r>
      <w:r>
        <w:rPr>
          <w:rFonts w:eastAsia="Times New Roman" w:cs="Times New Roman" w:ascii="Times New Roman" w:hAnsi="Times New Roman"/>
          <w:i/>
          <w:iCs/>
        </w:rPr>
        <w:t xml:space="preserve">linkages </w:t>
      </w:r>
      <w:r>
        <w:rPr>
          <w:rFonts w:eastAsia="Times New Roman" w:cs="Times New Roman" w:ascii="Times New Roman" w:hAnsi="Times New Roman"/>
        </w:rPr>
        <w:t>(encadenamientos) en el crecimiento industrial (Hirschman, 1981).</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1.2.1.  La teoría de los choques adversos.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Este enfoque se inscribe en la idea de que las crisis económicas internacionales afectan al sector externo de la economía, aumentando los precios relativos de las importaciones y/o dificultándolas, promoviendo así actividades internas sustitutivas de importaciones. De esta manera, un fenómeno como la primera guerra mundial podía ser un estímulo para el sector secundario aunque, según esta visión, sería el crac del 29 el disparador de su crecimiento, como una suerte de momento fundacional. Estos planteos, con base en las corrientes cepalinas, desarrollistas y dependentistas ganaron terreno en los años 60; “... además de considerar a los años ´30 como el inicio del proceso, daban por cierta la tesis de que el crecimiento industrial y los procesos de diversificación productiva encontraban climas más adecuados para avanzar en contextos caracterizados por las crisis económicas y político-militares de las economías centrales.” </w:t>
      </w:r>
      <w:r>
        <w:rPr>
          <w:rStyle w:val="FootnoteCharacters"/>
          <w:rStyle w:val="FootnoteAnchor"/>
          <w:rFonts w:eastAsia="Times New Roman" w:cs="Times New Roman" w:ascii="Times New Roman" w:hAnsi="Times New Roman"/>
        </w:rPr>
        <w:footnoteReference w:id="11"/>
      </w:r>
      <w:r>
        <w:rPr>
          <w:rFonts w:eastAsia="Times New Roman" w:cs="Times New Roman" w:ascii="Times New Roman" w:hAnsi="Times New Roman"/>
        </w:rPr>
        <w:t xml:space="preserve"> Sin embargo, no todos quienes han adherido a esta concepción han obviado la existencia de una industria anterior a 1930. Es el caso de los cepalinos Furtado (1963) y Tavares (1972) para el caso brasileño, o del desarrollista Faroppa (1965) y del Instituto de Economía (de sesgo dependentista, 1969) en el caso uruguayo. En el caso argentino, la tradición pro-idustrialsita de Bunge (1920)-CEPAL-Ferré (1963) y el marxismo pre-dependentista soslayaron en general el período temprano, subrayando más bien las dificultades de un crecimiento industrial en un contexto de apertura al mundo y de predominio del sector agro-exportador. Para ellos, el proceso de industrialización “estuvo seriamente viciado de origen”. </w:t>
      </w:r>
      <w:r>
        <w:rPr>
          <w:rStyle w:val="FootnoteCharacters"/>
          <w:rStyle w:val="FootnoteAnchor"/>
          <w:rFonts w:eastAsia="Times New Roman" w:cs="Times New Roman" w:ascii="Times New Roman" w:hAnsi="Times New Roman"/>
        </w:rPr>
        <w:footnoteReference w:id="12"/>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1.2.2.  La industrialización liderada por la expansión de las exportaciones.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n suma, pues, cuando se aborda el problema de la industria antes del treinta, se trata de analizar de qué manera el modelo de economía basado en el aprovechamiento de las ventajas comparativas en el mercado internacional y por lo tanto, en este caso, apoyado productivamente en la explotación de la riqueza agropecuaria, afectó el desarrollo del sector industrial en Argentina.”</w:t>
      </w:r>
      <w:r>
        <w:rPr>
          <w:rStyle w:val="FootnoteCharacters"/>
          <w:rStyle w:val="FootnoteAnchor"/>
          <w:rFonts w:eastAsia="Times New Roman" w:cs="Times New Roman" w:ascii="Times New Roman" w:hAnsi="Times New Roman"/>
        </w:rPr>
        <w:footnoteReference w:id="13"/>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Esta teoría contradice la anterior, llegando a plantear que, por ejemplo, la primera guerra mundial podría haber interrumpido un proceso de desarrollo industrial que venía de antes. Warren Dean (1976), para el caso brasileño/paulista, argumenta que el sector exportador (café) estimuló el desarrollo industrial al promover:  la monetización de la economía y el crecimiento de la renta interna; el desarrollo ferroviario integrador del mercado interno; el desarrollo del comercio importador-exportador, que contribuye a la creación de un sistema de distribución de productos manufacturados; la inmigración, aumentando la oferta de mano de obra; la oferta de divisas para la importación de insumos y bienes de capital. </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Díaz Alejandro, desde una óptica neoclásica, buscando una explicación para el caso argentino, refocaliza el sentido de esta teoría:</w:t>
      </w:r>
    </w:p>
    <w:p>
      <w:pPr>
        <w:pStyle w:val="Normal"/>
        <w:numPr>
          <w:ilvl w:val="0"/>
          <w:numId w:val="0"/>
        </w:numPr>
        <w:ind w:hanging="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r>
        <w:rPr>
          <w:rFonts w:eastAsia="Times New Roman" w:cs="Times New Roman" w:ascii="Times New Roman" w:hAnsi="Times New Roman"/>
          <w:lang w:val="es-MX"/>
        </w:rPr>
        <w:t>Cabe afirmar que el crecimiento anterior a 1930 fue generado por las exportaciones, no porque éstas y las entradas de capital con ellas asociadas suministraran una demanda global creciente (en el sentido keynesiano), sino porque – y esto es más importante – las exportaciones y las entradas de capital originaron una asignación de recursos mucho más eficiente que la que hubiese podido resultar de políticas autárquicas. En particular, el costo interno de los bienes de capital, que será astronómico en un régimen autárquico (en 1880, por ejemplo), se redujo a un bajo nivel mediante las exportaciones de mercancías con el uso generoso de un insumo – tierra – cuyo valor económico en un régimen autárquico será bastante pequeño.”</w:t>
      </w:r>
      <w:r>
        <w:rPr>
          <w:rStyle w:val="FootnoteCharacters"/>
          <w:rStyle w:val="FootnoteAnchor"/>
          <w:rFonts w:eastAsia="Times New Roman" w:cs="Times New Roman" w:ascii="Times New Roman" w:hAnsi="Times New Roman"/>
          <w:lang w:val="es-MX"/>
        </w:rPr>
        <w:footnoteReference w:id="14"/>
      </w:r>
    </w:p>
    <w:p>
      <w:pPr>
        <w:pStyle w:val="Normal"/>
        <w:numPr>
          <w:ilvl w:val="0"/>
          <w:numId w:val="0"/>
        </w:numPr>
        <w:ind w:hanging="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En tanto para el caso uruguayo, será el “uruguayista” británico Henry Finch (1980) quien introduzca con vigor esta idea, aduciendo que “el estímulo para la industrialización surgido de las condiciones de la década del 30 difícilmente hubiese logrado una respuesta favorable sin el período previo, de “preparación”, desarrollado en los años en que Uruguay puso en práctica políticas comerciales de cuño generalmente liberal y en que el dinamismo de la economía estuvo motivado fundamentalmente por los mercados de exportación.” </w:t>
      </w:r>
      <w:r>
        <w:rPr>
          <w:rStyle w:val="FootnoteCharacters"/>
          <w:rStyle w:val="FootnoteAnchor"/>
          <w:rFonts w:eastAsia="Times New Roman" w:cs="Times New Roman" w:ascii="Times New Roman" w:hAnsi="Times New Roman"/>
          <w:lang w:val="es-MX"/>
        </w:rPr>
        <w:footnoteReference w:id="15"/>
      </w:r>
    </w:p>
    <w:p>
      <w:pPr>
        <w:pStyle w:val="Normal"/>
        <w:numPr>
          <w:ilvl w:val="0"/>
          <w:numId w:val="0"/>
        </w:numPr>
        <w:ind w:hanging="0"/>
        <w:jc w:val="both"/>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1.2.3. Capitalismo tardío. </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 xml:space="preserve">Esta corriente vino a revisar tanto la visión cepalina como la interpretación de la industrialización liderada por la expansión de las exportaciones. Respecto a ambas corrientes, cuestiona el carácter reflejo atribuido a las economías latinamericanas. Incorporan el concepto de dependencia formulado por Cardoso y Faletto (1979), particularmente su visión “con relación al desarrollo económico latinamericano como desarrollo del modo de producción capitalista, y su sugerencia de que ese desarrollo, luego del período colonial, fue determinado, primeramente, por factores internos y, secundariamente, por factores externos.” </w:t>
      </w:r>
      <w:r>
        <w:rPr>
          <w:rStyle w:val="FootnoteCharacters"/>
          <w:rStyle w:val="FootnoteAnchor"/>
          <w:rFonts w:eastAsia="Times New Roman" w:cs="Times New Roman" w:ascii="Times New Roman" w:hAnsi="Times New Roman"/>
        </w:rPr>
        <w:footnoteReference w:id="16"/>
      </w:r>
      <w:r>
        <w:rPr>
          <w:rFonts w:eastAsia="Times New Roman" w:cs="Times New Roman" w:ascii="Times New Roman" w:hAnsi="Times New Roman"/>
        </w:rPr>
        <w:t xml:space="preserve"> Esta visión está fuertemente marcada por la tardía transición esclavista/capitalista que presenta el caso brasileño en particular. Los sostenedores de esta teoría agregan un par de elementos que, aunque indirectos, pueden ser relevantes para comprender el crecimiento industrial temprano del Brasil: el cobro de impuestos aduaneros sobre las importaciones, dado que la hegemonía del capital cafetalero tornaba políticamente inviable un impuesto directo sobre la exportación del café y la depreciación del tipo de cambio cuando caían los precios del café, encareciéndose las importaciones, argumentos que, por otra parte, vendrían a engrosar los del enfoque que sigue. </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 xml:space="preserve">1.2.4. Industrialización promovida por políticas de gobierno. </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Desde este enfoque no se intenta probar que la industrialización fuera promovida por una política deliberada de desarrollo, al menos antes de 1930. Lo que sí está en juego es en qué medida el Estado pudo desempeñar un papel de estímulo a través, fundamentalmente, de la política arancelaria y cambiaria. Sobre los efectos positivos de las políticas públicas encontramos abundante argumentación en Versiani (1981 y 1982) para el caso brasileño; este autor identifica un patrón cíclico en el sector algodonero a partir de la política cambiaria: la sobrevalorización de la moneda favorecía la importación de maquinaria, estimulando la inversión; la depreciación favorecía la protección, fomentando la producción. Versiani consideraba además que la política arancelaria no reflejaba un mero tema fiscal, sino también un objetivo intencional de protección. En el caso uruguayo se han presentado recientemente diferencias de énfasis en la influencia de la protección arancelaria sobre la industria. Para Bértola “... nos vemos estimulados a seguir probando la hipótesis de que la legislación proteccionista es uno de los elementos en juego para explicar el crecimiento industrial, pero que hay fuerzas más potentes en acción ...” </w:t>
      </w:r>
      <w:r>
        <w:rPr>
          <w:rStyle w:val="FootnoteCharacters"/>
          <w:rStyle w:val="FootnoteAnchor"/>
          <w:rFonts w:eastAsia="Times New Roman" w:cs="Times New Roman" w:ascii="Times New Roman" w:hAnsi="Times New Roman"/>
        </w:rPr>
        <w:footnoteReference w:id="17"/>
      </w:r>
      <w:r>
        <w:rPr>
          <w:rFonts w:eastAsia="Times New Roman" w:cs="Times New Roman" w:ascii="Times New Roman" w:hAnsi="Times New Roman"/>
        </w:rPr>
        <w:t xml:space="preserve"> Para Millot y Bertino, también bajo el supuesto de que las tarifas eran aumentadas ante las dificultades financieras del Estado, “cuando se supera la crisis, el crecimiento de la demanda externa y en forma creciente las actividades que producen para el mercado interno, estimulan la actividad y hay un crecimiento en virtud de la protección establecida ...”</w:t>
      </w:r>
      <w:r>
        <w:rPr>
          <w:rStyle w:val="FootnoteCharacters"/>
          <w:rStyle w:val="FootnoteAnchor"/>
          <w:rFonts w:eastAsia="Times New Roman" w:cs="Times New Roman" w:ascii="Times New Roman" w:hAnsi="Times New Roman"/>
        </w:rPr>
        <w:footnoteReference w:id="18"/>
      </w:r>
    </w:p>
    <w:p>
      <w:pPr>
        <w:pStyle w:val="TextBody"/>
        <w:numPr>
          <w:ilvl w:val="0"/>
          <w:numId w:val="0"/>
        </w:numPr>
        <w:ind w:hanging="0"/>
        <w:rPr/>
      </w:pPr>
      <w:r>
        <w:rPr>
          <w:rFonts w:eastAsia="Times New Roman" w:cs="Times New Roman" w:ascii="Times New Roman" w:hAnsi="Times New Roman"/>
        </w:rPr>
        <w:t>La investigación argentina también discurrió sobre este tópico. Muchas veces, “se sacan conclusiones opuestas: para algunos, la política arancelaria desalentó a la industria nacional, para otros la estimuló, al menos en ciertos productos.”</w:t>
      </w:r>
      <w:r>
        <w:rPr>
          <w:rStyle w:val="FootnoteCharacters"/>
          <w:rStyle w:val="FootnoteAnchor"/>
          <w:rFonts w:eastAsia="Times New Roman" w:cs="Times New Roman" w:ascii="Times New Roman" w:hAnsi="Times New Roman"/>
        </w:rPr>
        <w:footnoteReference w:id="19"/>
      </w:r>
      <w:r>
        <w:rPr>
          <w:rFonts w:eastAsia="Times New Roman" w:cs="Times New Roman" w:ascii="Times New Roman" w:hAnsi="Times New Roman"/>
        </w:rPr>
        <w:t xml:space="preserve"> Esta segunda versión, que plantea que la política arancelaria habría “tenido un efecto fuertemente proteccionista... aunque no implicara políticas explícitas de industrialización.”</w:t>
      </w:r>
      <w:r>
        <w:rPr>
          <w:rStyle w:val="FootnoteCharacters"/>
          <w:rStyle w:val="FootnoteAnchor"/>
          <w:rFonts w:eastAsia="Times New Roman" w:cs="Times New Roman" w:ascii="Times New Roman" w:hAnsi="Times New Roman"/>
        </w:rPr>
        <w:footnoteReference w:id="20"/>
      </w:r>
      <w:r>
        <w:rPr>
          <w:rFonts w:eastAsia="Times New Roman" w:cs="Times New Roman" w:ascii="Times New Roman" w:hAnsi="Times New Roman"/>
        </w:rPr>
        <w:t>, puede observarse en las obras de Díaz Alejandro (1970) y Cortés Conde (1972).</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1.3.5. “Una interpretación alternativa”.</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Esta resulta de describir el proceso de crecimiento industrial a partir de un producto básico de exportación y en términos de su encadenamiento hacia delante y hacia atrás, dinamizando así otros sectores de la industria doméstica. Como va dicho, este es el enfoque dominante en el estudio de Suzigan sobre la industria brasileña. En el caso uruguayo, esta aplicación al estudio de “complejos agro-industriales” (cárnico, harinero), es utilizada en el trabajo de Bértola (1991) para el período 1913-1961.</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1"/>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1.3. Las preguntas relevante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En el punto anterior hemos echado una mirada general a las principales interpretaciones. Y en ellas se presentan algunos temas recurrente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1.3.1. La periodización del crecimiento industrial</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 xml:space="preserve">Admitida la existencia de una “industria temprana”, esto es, anterior a 1930, es necesario dilucidar las condiciones para su desarrollo, sus alcances y sus limitaciones.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La pregunta subsiguiente sería si hubo procesos de “industrialización”. Es decir, si la tasa de crecimiento del producto industrial estuvo por encima de la tasa de crecimiento global, transformándose en principal dinamizador de la economía. Si esto ocurrió, ¿en qué contextos se produjo?, ¿en qué ramas de la actividad?, ¿a qué ritm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1.3.2. Proteccionismo y crecimiento industrial.</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Los países de la región aplicaron, en diferentes coyunturas, medidas arancelarias que debieron afectar de alguna manera a las importaciones. ¿En qué medida estas respondieron a una vocación industrialista de parte de los poderes públicos, a una coyuntural restricción de la balanza de pagos o a un mero objetivo recaudacionista? Esta cuestión es clave ya que la aplicación de tarifas con uno u otro objetivo puede tener resultados totalmente opuestos. Quien quiere recaudar no verá con buenos ojos una caída de las importaciones, que sólo provocaría dificultades fiscales. Si lo que se busca es aliviar un déficit de la balanza externa, esa medida tendría un objetivo de ajuste sólo transitorio. Si en cambio lo que se pretende es promover la diversificación de la economía, la tarifa debería cumplir un papel de barrera arancelaria.</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Pero más allá de las intenciones políticas, los mismos resultados obtenidos deberían variar en función de las relaciones de precios internacionales e internos. Es en este punto donde existen las mayores dificultades empíricas por carecerse de series de los precios de las manufacturas. </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En el caso uruguayo, por ejemplo, el sistema de aforos existente hacía que los precios del mercado mundial determinaran el nivel real de protección.</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1.3.3. La dinámica de la sustitución de importaciones.</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Sobre este punto existe una pregunta clave: ¿el crecimiento industrial se debió a la sustitución de aquellos productos que, por “choques adversos”, restricciones de balanza de pagos, o voluntad diversificadora del Estado, dejaban de importarse? ¿O el impulso dado a la industria se debió fundamentalmente al aumento local de la demanda de bienes manufacturados, reflejando una dinámica interna que alentó la inversión y el consumo? Estas dos preguntas no se contraponen; sin duda la respuesta deberá relativizarse para las diferentes ramas, así como para las diversas coyunturas del período.</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2. El crecimiento de la industria temprana en el Uruguay: una primera mirada global.</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2.1. Introducción.</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pPr>
      <w:r>
        <w:rPr>
          <w:rFonts w:eastAsia="Times New Roman" w:cs="Times New Roman" w:ascii="Times New Roman" w:hAnsi="Times New Roman"/>
        </w:rPr>
        <w:t>Intentaremos esbozar una comparación entre diversas variables que puedan ser de utilidad para medir el proceso de crecimiento industrial uruguayo en el período que nos concierne. Estas variables son las siguientes: a) las series de producto global y de la industria manufacturera y de la construcción de Luis Bértola</w:t>
      </w:r>
      <w:r>
        <w:rPr>
          <w:rStyle w:val="FootnoteCharacters"/>
          <w:rStyle w:val="FootnoteAnchor"/>
          <w:rFonts w:eastAsia="Times New Roman" w:cs="Times New Roman" w:ascii="Times New Roman" w:hAnsi="Times New Roman"/>
        </w:rPr>
        <w:footnoteReference w:id="21"/>
      </w:r>
      <w:r>
        <w:rPr>
          <w:rFonts w:eastAsia="Times New Roman" w:cs="Times New Roman" w:ascii="Times New Roman" w:hAnsi="Times New Roman"/>
        </w:rPr>
        <w:t>; b) una serie del número de establecimientos industriales tomada de las estimaciones respectivas de Millot y Bertino</w:t>
      </w:r>
      <w:r>
        <w:rPr>
          <w:rStyle w:val="FootnoteCharacters"/>
          <w:rStyle w:val="FootnoteAnchor"/>
          <w:rFonts w:eastAsia="Times New Roman" w:cs="Times New Roman" w:ascii="Times New Roman" w:hAnsi="Times New Roman"/>
        </w:rPr>
        <w:footnoteReference w:id="22"/>
      </w:r>
      <w:r>
        <w:rPr>
          <w:rFonts w:eastAsia="Times New Roman" w:cs="Times New Roman" w:ascii="Times New Roman" w:hAnsi="Times New Roman"/>
        </w:rPr>
        <w:t xml:space="preserve"> para el período 1858-1910, de Luis Bértola</w:t>
      </w:r>
      <w:r>
        <w:rPr>
          <w:rStyle w:val="FootnoteCharacters"/>
          <w:rStyle w:val="FootnoteAnchor"/>
          <w:rFonts w:eastAsia="Times New Roman" w:cs="Times New Roman" w:ascii="Times New Roman" w:hAnsi="Times New Roman"/>
        </w:rPr>
        <w:footnoteReference w:id="23"/>
      </w:r>
      <w:r>
        <w:rPr>
          <w:rFonts w:eastAsia="Times New Roman" w:cs="Times New Roman" w:ascii="Times New Roman" w:hAnsi="Times New Roman"/>
        </w:rPr>
        <w:t xml:space="preserve"> para el período 1908-1930; c) una serie del número de empleados en el sector secundario, según estimaciones de los mismos autores y d) una serie de los importes percibidos por el Estado por concepto de patentes de giro, recabados de los Anuarios Estadístic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2.2. Evolución del PBI sectorial.</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pPr>
      <w:r>
        <w:rPr>
          <w:rFonts w:eastAsia="Times New Roman" w:cs="Times New Roman" w:ascii="Times New Roman" w:hAnsi="Times New Roman"/>
        </w:rPr>
        <w:t xml:space="preserve">Primeramente, hagamos un breve repaso de las principales conclusiones extraídas de la estimación del PBI global y sectorial realizada por Bértola. La estimación del PBI global nos muestra un patrón cíclico de tipo Kuznets (ver Cuadro 1).  Para el primer ciclo (1872-1888), se aprecia un fuerte aumento en la participación relativa del sector industrial, particularmente de la construcción; en el período siguiente (1888-1912), se produce un retroceso relativo del sector; finalmente, en el período 1912-1930, su recuperación relativa es notoria, fundamentalmente, otra vez, en el sector de la construcción. Se puede constatar que el desempeño del sector manufacturero siguió muy de cerca el desempeño general de la economía (con tasas anuales de crecimiento respectivas de 3.8% y 3.6% para 1872-1930). El sector de la construcción, por su parte, “creció siempre a una tasa anual muy superior a la da la industria manufacturera” </w:t>
      </w:r>
      <w:r>
        <w:rPr>
          <w:rStyle w:val="FootnoteCharacters"/>
          <w:rStyle w:val="FootnoteAnchor"/>
          <w:rFonts w:eastAsia="Times New Roman" w:cs="Times New Roman" w:ascii="Times New Roman" w:hAnsi="Times New Roman"/>
        </w:rPr>
        <w:footnoteReference w:id="24"/>
      </w:r>
      <w:r>
        <w:rPr>
          <w:rFonts w:eastAsia="Times New Roman" w:cs="Times New Roman" w:ascii="Times New Roman" w:hAnsi="Times New Roman"/>
        </w:rPr>
        <w:t xml:space="preserve"> (6.7% y 3.8% respectivamente)(ver Cuadro 2).</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Cuadro 1. Estructura del PBI por sectores en los años de máxima, 1872-1930 (%)</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tbl>
      <w:tblPr>
        <w:tblW w:w="7300" w:type="dxa"/>
        <w:jc w:val="left"/>
        <w:tblInd w:w="-77" w:type="dxa"/>
        <w:tblLayout w:type="fixed"/>
        <w:tblCellMar>
          <w:top w:w="0" w:type="dxa"/>
          <w:left w:w="70" w:type="dxa"/>
          <w:bottom w:w="0" w:type="dxa"/>
          <w:right w:w="70" w:type="dxa"/>
        </w:tblCellMar>
      </w:tblPr>
      <w:tblGrid>
        <w:gridCol w:w="1795"/>
        <w:gridCol w:w="1795"/>
        <w:gridCol w:w="1442"/>
        <w:gridCol w:w="1559"/>
        <w:gridCol w:w="709"/>
      </w:tblGrid>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ño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nufacturas</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      Construcci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7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3,6</w:t>
            </w:r>
          </w:p>
        </w:tc>
        <w:tc>
          <w:tcPr>
            <w:tcW w:w="1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8</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1</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2</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6</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30</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8</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uadro 2. Tasas anuales de crecimiento del PBI sectorial entre máximas, 1870-1930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5315" w:type="dxa"/>
        <w:jc w:val="left"/>
        <w:tblInd w:w="-77" w:type="dxa"/>
        <w:tblLayout w:type="fixed"/>
        <w:tblCellMar>
          <w:top w:w="0" w:type="dxa"/>
          <w:left w:w="70" w:type="dxa"/>
          <w:bottom w:w="0" w:type="dxa"/>
          <w:right w:w="70" w:type="dxa"/>
        </w:tblCellMar>
      </w:tblPr>
      <w:tblGrid>
        <w:gridCol w:w="1346"/>
        <w:gridCol w:w="1559"/>
        <w:gridCol w:w="1418"/>
        <w:gridCol w:w="99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íod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ufactu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BI Tot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72-188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8-19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2-1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72-1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3. Evolución del número de establecimientos industri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Es necesario precisar antes algunas de las reservas y dificultades que estas cifras presentan. Las estadísticas oficiales de la época no discriminaban con la precisión deseable los establecimientos industriales de los comerciales; tanto las cifras tomadas de los registros de patentes de giro como las de los censos debieron ser sometidas a estimaciones, sobre las cuales el trabajo de Millot y Bertino y el de Bértola, parecen presentar criterios disímiles. Cabe considerar que contamos con una serie larga exclusivamente para Montevide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uadro 3. Tasas anuales de crecimiento del No. de establecimientos industriales 1872-193o- Montevide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2055" w:type="dxa"/>
        <w:jc w:val="left"/>
        <w:tblInd w:w="-77" w:type="dxa"/>
        <w:tblLayout w:type="fixed"/>
        <w:tblCellMar>
          <w:top w:w="0" w:type="dxa"/>
          <w:left w:w="70" w:type="dxa"/>
          <w:bottom w:w="0" w:type="dxa"/>
          <w:right w:w="70" w:type="dxa"/>
        </w:tblCellMar>
      </w:tblPr>
      <w:tblGrid>
        <w:gridCol w:w="1346"/>
        <w:gridCol w:w="70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ío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72-1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9-19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08-1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08-1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unque los sub-períodos que tomamos no coinciden exactamente con los ciclos de la serie de Producto, las cifras de la evolución del crecimiento del número de establecimientos industriales acompañan, por lo menos no contradicen, el desempeño del PBI del sector secundario, así como el del PBI global (ver Cuadros 2 y 3). Asimismo, el ritmo de ese crecimiento de un período al otro se corresponde en ambos cuadros: caída hacia el segundo período (1888/89-1908/12), recuperación hacia el tercero (1908/12-1930).</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4. Evolución del número de obreros en el secto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Las conclusiones del análisis de la evolución del crecimiento del empleo industrial resultan aún más relativas, por no contarse con datos anteriores a 1884.</w:t>
      </w:r>
    </w:p>
    <w:p>
      <w:pPr>
        <w:pStyle w:val="Normal"/>
        <w:jc w:val="both"/>
        <w:rPr>
          <w:rFonts w:ascii="Times New Roman" w:hAnsi="Times New Roman" w:eastAsia="Times New Roman" w:cs="Times New Roman"/>
        </w:rPr>
      </w:pPr>
      <w:r>
        <w:rPr>
          <w:rFonts w:eastAsia="Times New Roman" w:cs="Times New Roman" w:ascii="Times New Roman" w:hAnsi="Times New Roman"/>
        </w:rPr>
        <w:t>De todos modos, las conclusiones a extraer serían similares (ver Cuadro 4). El ritmo de ese crecimiento es compatible con el del número de establecimientos, así como con el del PBI del sector secundario.</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uadro 4. Tasas anuales de crecimiento del No. de obreros industriales 1889-1930 - Montevide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2055" w:type="dxa"/>
        <w:jc w:val="left"/>
        <w:tblInd w:w="-77" w:type="dxa"/>
        <w:tblLayout w:type="fixed"/>
        <w:tblCellMar>
          <w:top w:w="0" w:type="dxa"/>
          <w:left w:w="70" w:type="dxa"/>
          <w:bottom w:w="0" w:type="dxa"/>
          <w:right w:w="70" w:type="dxa"/>
        </w:tblCellMar>
      </w:tblPr>
      <w:tblGrid>
        <w:gridCol w:w="1346"/>
        <w:gridCol w:w="70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ío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9-19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08-1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9-1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5. Relación entre número de obreros y de establecimientos industriale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rPr>
          <w:rFonts w:ascii="Times New Roman" w:hAnsi="Times New Roman" w:eastAsia="Times New Roman" w:cs="Times New Roman"/>
        </w:rPr>
      </w:pPr>
      <w:r>
        <w:rPr>
          <w:rFonts w:eastAsia="Times New Roman" w:cs="Times New Roman" w:ascii="Times New Roman" w:hAnsi="Times New Roman"/>
        </w:rPr>
        <w:t>Analicemos a continuación la evolución del número de obreros por establecimiento, a partir de las dos series manejadas. Para el armado de este cuadro se suman dos dificultades: la necesidad de combinar datos provenientes de estimaciones de distintos autores, y la dificultad de periodizar con un criterio similar al antes utiliz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uadro 5. Número de obreros por establecimiento en el sector secundario - Montevide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5173" w:type="dxa"/>
        <w:jc w:val="left"/>
        <w:tblInd w:w="-77" w:type="dxa"/>
        <w:tblLayout w:type="fixed"/>
        <w:tblCellMar>
          <w:top w:w="0" w:type="dxa"/>
          <w:left w:w="70" w:type="dxa"/>
          <w:bottom w:w="0" w:type="dxa"/>
          <w:right w:w="70" w:type="dxa"/>
        </w:tblCellMar>
      </w:tblPr>
      <w:tblGrid>
        <w:gridCol w:w="921"/>
        <w:gridCol w:w="1417"/>
        <w:gridCol w:w="1843"/>
        <w:gridCol w:w="99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ñ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 emplead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 establecimien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cien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3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3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6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4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9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l Cuadro 5 nos permite observar el siguiente movimiento de la variable obreros/establecimiento: una tendencia al crecimiento del promedio de obreros por unidad productiva hacia los primeros años del siglo (1908 podría ser el año bisagra), para decrecer hacia 1926, retomando un cierto impulso hacia 1930.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6. Recaudación por patentes de gir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Las cifras fueron tomadas de los Anuarios Estadísticos. La principal carencia de esta fuente resulta de la imposibilidad de separar las patentes provenientes del sector propiamente industrial de las del sector comercial, financiero y otros servic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Cuadro 6. Tasas anuales de variación de la recaudación por Patentes de Giro (deflactado por IPI - 1913=100) - Total Paí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1630" w:type="dxa"/>
        <w:jc w:val="left"/>
        <w:tblInd w:w="-77" w:type="dxa"/>
        <w:tblLayout w:type="fixed"/>
        <w:tblCellMar>
          <w:top w:w="0" w:type="dxa"/>
          <w:left w:w="70" w:type="dxa"/>
          <w:bottom w:w="0" w:type="dxa"/>
          <w:right w:w="70" w:type="dxa"/>
        </w:tblCellMar>
      </w:tblPr>
      <w:tblGrid>
        <w:gridCol w:w="1204"/>
        <w:gridCol w:w="42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íod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76-188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8-19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2-193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76-193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 evolución de esta serie se asemeja a la del Producto industrial en lo que refiere a una cierta caída de la primera a la segunda etapa. Sin embargo el estancamiento en la recaudación por Patentes de Giro observado entre 1912 y 1930 no se condice con el “repunte” industrial que se aprecia para ese período en la evolución del PBI de dicho sector. Este aparente desencuentro de las cifras puede tener dos orígenes: o bien el sector industrial no está adecuadamente representado en la serie “Patentes de Giro”, no siendo entonces comparable con el PBI industrial, o bien la pauta reglamentaria del cobro de dichas patentes sufrió variaciones que afectan le evolución de la serie en el largo plaz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7. Comparación global de todas las variables manejada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Presentamos a continuación un cuadro (No. 7), en el cual se puede observar en forma comparativa la evolución de las diversas variables manejadas más arriba. Este cuadro parece indicar que todas las variables (excepto la referida a Patentes de Giro) acompañan un mismo ritmo de evolución del sector industrial en el período considerado. En resumidas cuentas, a partir de un período que podríamos llamar inicial” (1872-1888), se constata una caída en el crecimiento hacia el segundo período (1888-1912), observándose para el tercer período una recuperación en el ritmo de creci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7. Tasas anuales de crecimiento de PBI industrial, Nº establecimientos, Nº empleados, patentes de giro y PBI global, 1872-1930,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6733" w:type="dxa"/>
        <w:jc w:val="left"/>
        <w:tblInd w:w="-77" w:type="dxa"/>
        <w:tblLayout w:type="fixed"/>
        <w:tblCellMar>
          <w:top w:w="0" w:type="dxa"/>
          <w:left w:w="70" w:type="dxa"/>
          <w:bottom w:w="0" w:type="dxa"/>
          <w:right w:w="70" w:type="dxa"/>
        </w:tblCellMar>
      </w:tblPr>
      <w:tblGrid>
        <w:gridCol w:w="1795"/>
        <w:gridCol w:w="1252"/>
        <w:gridCol w:w="1134"/>
        <w:gridCol w:w="1134"/>
        <w:gridCol w:w="1418"/>
      </w:tblGrid>
      <w:tr>
        <w:trPr/>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íodo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íodo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íodo 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da la serie</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PBI man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PBI construcc.</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N° establec.</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N° emple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Pat. de gi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PBI tota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r>
    </w:tbl>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Notas</w:t>
      </w:r>
      <w:r>
        <w:rPr>
          <w:rFonts w:eastAsia="Times New Roman" w:cs="Times New Roman" w:ascii="Times New Roman" w:hAnsi="Times New Roman"/>
          <w:sz w:val="20"/>
          <w:szCs w:val="20"/>
        </w:rPr>
        <w:t>: Los datos de las filas 3 y 4 corresponden sólo a Montevideo.</w:t>
      </w:r>
    </w:p>
    <w:p>
      <w:pPr>
        <w:pStyle w:val="Footnote"/>
        <w:rPr>
          <w:rFonts w:ascii="Times New Roman" w:hAnsi="Times New Roman" w:eastAsia="Times New Roman" w:cs="Times New Roman"/>
        </w:rPr>
      </w:pPr>
      <w:r>
        <w:rPr>
          <w:rFonts w:eastAsia="Times New Roman" w:cs="Times New Roman" w:ascii="Times New Roman" w:hAnsi="Times New Roman"/>
        </w:rPr>
        <w:t>Período 1: para filas 1, 2 y 6, corresponde a 1872-1888; para fila 3, a 1872-1889; para fila 5, a 1876-1888.</w:t>
      </w:r>
    </w:p>
    <w:p>
      <w:pPr>
        <w:pStyle w:val="Footnote"/>
        <w:rPr>
          <w:rFonts w:ascii="Times New Roman" w:hAnsi="Times New Roman" w:eastAsia="Times New Roman" w:cs="Times New Roman"/>
        </w:rPr>
      </w:pPr>
      <w:r>
        <w:rPr>
          <w:rFonts w:eastAsia="Times New Roman" w:cs="Times New Roman" w:ascii="Times New Roman" w:hAnsi="Times New Roman"/>
        </w:rPr>
        <w:t>Período 2: para filas 1, 2, 5 y 6, corresponde a 1888-1912; para filas 3 y 4, a 1889-1908.</w:t>
      </w:r>
    </w:p>
    <w:p>
      <w:pPr>
        <w:pStyle w:val="Footnote"/>
        <w:rPr>
          <w:rFonts w:ascii="Times New Roman" w:hAnsi="Times New Roman" w:eastAsia="Times New Roman" w:cs="Times New Roman"/>
        </w:rPr>
      </w:pPr>
      <w:r>
        <w:rPr>
          <w:rFonts w:eastAsia="Times New Roman" w:cs="Times New Roman" w:ascii="Times New Roman" w:hAnsi="Times New Roman"/>
        </w:rPr>
        <w:t>Período 3: para filas 1, 2, 5 y 6, corresponde a 1912-1930; para filas 3 y 4, a 1908-1930.</w:t>
      </w:r>
    </w:p>
    <w:p>
      <w:pPr>
        <w:pStyle w:val="Footnote"/>
        <w:rPr>
          <w:rFonts w:ascii="Times New Roman" w:hAnsi="Times New Roman" w:eastAsia="Times New Roman" w:cs="Times New Roman"/>
        </w:rPr>
      </w:pPr>
      <w:r>
        <w:rPr>
          <w:rFonts w:eastAsia="Times New Roman" w:cs="Times New Roman" w:ascii="Times New Roman" w:hAnsi="Times New Roman"/>
        </w:rPr>
        <w:t>Toda la serie: para filas 1, 2, 3 y 6 corresponde a 1872-1930; para fila 4, a 1889-1930; para fila 5, a 1876-1930.</w:t>
      </w:r>
    </w:p>
    <w:p>
      <w:pPr>
        <w:pStyle w:val="Footnote"/>
        <w:rPr>
          <w:rFonts w:ascii="Times New Roman" w:hAnsi="Times New Roman" w:eastAsia="Times New Roman" w:cs="Times New Roman"/>
        </w:rPr>
      </w:pPr>
      <w:r>
        <w:rPr>
          <w:rFonts w:eastAsia="Times New Roman" w:cs="Times New Roman" w:ascii="Times New Roman" w:hAnsi="Times New Roman"/>
        </w:rPr>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Hacia una explicación global del desempeño de esas variables:</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nivel de agregación de estas cifras dificulta la obtención de conclusiones decisivas. Intentaremos, sin embargo, avanzar algunas explicaciones, que por el momento constituyen hipótesis de trabajo. </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Por un lado, la evolución del Nº de establecimientos (fila 3) parece indicar un grado de concentración empresarial hacia el período 2, así como uno de desconcentración hacia el 3. Esta dinámica parece reflejar la tendencia siguiente: a mayor crecimiento manufacturero (fila 1) mayor desconcentración y viceversa; asimismo se observa, para el Nº de obreros fabriles (fila 4) una  relación coherente con lo antedicho: en el período de mayor concentración empresarial, hay un menor crecimiento del empleo industrial y viceversa. De todos modos se apreciaría, en el pasaje del período 2 al 3 un cierto aumento de la productividad del trabajo, debido tal vez al resultado de incorporación tecnológica.</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base a los resultados por rama industrial de la estimación del PBI (Bértola, 1998), se pueden realizar algunos comentarios sobre el desempeño sectorial de la industria. El sector de la construcción  (fila 2) muestra un desempeño siempre por encima del de la economía vista globalmente (fila 6), así como del sector manufacturero (fila 1). Podemos considerar, entonces, que la construcción debió ser un sector dinamizador a lo largo del período. Se trata además de un sector con obvias ventajas de localización, en un país que era incluso exportador de algunos de sus insumos (arena, piedra a la Argentina).  En primer término es posbile asociar el desempeño de este sector con los estímulos de la expansión de las exportaciones: por un lado, los beneficios del sector agro-exportador fueron origen tanto de inversión inmobiliaria privada (residencias, casas de inqulinato) como de inversión pública (obras de infraestructura portuaria, vial y urbana). Este sector habría generado así un encadenamiento hacia atrás, como demandante de insumos de fabricación local (esta rama tuvo una tasa de crecimiento anual del 7.7% en el período 1912-1930). También se aprecian elementos de  un encadenamiento hacia adelante, si observamos el crecimiento de la rama “Madera y muebles”: 10% anual para idéntico período. </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Podríamos tejer entonces, con la mayor cautela, una dinámica industrial asociada al desempeño agro-exportador, con un fuerte estímulo para el sector de la construcción, demandante a su vez de una serie de bienes manufacturados. El “complejo de la construcción”, alimentado a su vez por una población en crecimiento (variable que tembién debemos asociar en primer lugar al desempeño agro-exportador del país), contribuyó a la diversificación económica, generando empleo y  nuevos mecanismos de distribución del ingreso. Esta podría ser una explicación complementaria del crecimiento del sector manufacturero de bienes de consumo que se desarrolla en esta etapa. Trabajaremos a continuación una rama en particular de este último, la de la bebida, buscando dilucidar sus mecanismos de crecimiento.</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pPr>
      <w:r>
        <w:rPr>
          <w:rFonts w:eastAsia="Times New Roman" w:cs="Times New Roman" w:ascii="Times New Roman" w:hAnsi="Times New Roman"/>
          <w:b/>
          <w:bCs/>
        </w:rPr>
        <w:t>3. Análisis de la dinámica de crecimiento para dos ramas industriales específicas: vino y cerveza; Uruguay, período 1872-1936</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He elegido dos artículos manufacturados de consumo no duradero que pueden representar dos categorías distintas de ramas industriales: la industria del vino, procesadora de materia prima nacional, y la de la cerveza, procesadora de materia prima importada. La diferencia fundamental radica en la distinta sensibilidad que cada rama presenta ante una coyuntura de crisis de origen externo. En tanto la primera reacciona favorablemente, la segunda sufre un profundo estancamient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1. VINOS</w:t>
      </w:r>
      <w:r>
        <w:rPr>
          <w:rFonts w:eastAsia="Times New Roman" w:cs="Times New Roman" w:ascii="Times New Roman" w:hAnsi="Times New Roman"/>
        </w:rPr>
        <w:t>:</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rPr>
        <w:t>3.1.1 Serie de las importaciones de vino en el período (en litros).</w:t>
      </w:r>
      <w:r>
        <w:rPr>
          <w:rStyle w:val="FootnoteCharacters"/>
          <w:rStyle w:val="FootnoteAnchor"/>
          <w:rFonts w:eastAsia="Times New Roman" w:cs="Times New Roman" w:ascii="Times New Roman" w:hAnsi="Times New Roman"/>
        </w:rPr>
        <w:footnoteReference w:id="25"/>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1.1.1. Análisis de la importación total de vino (en litro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Si echamos una mirada global a la serie obtenida, representada en la Gráfica 1,  podemos sintetizar el movimiento recién descrito, anulando el efecto coyuntural de situaciones más o menos favorables, en dos tendencias bien claras:</w:t>
      </w:r>
    </w:p>
    <w:p>
      <w:pPr>
        <w:pStyle w:val="Normal"/>
        <w:numPr>
          <w:ilvl w:val="0"/>
          <w:numId w:val="3"/>
        </w:numPr>
        <w:tabs>
          <w:tab w:val="clear" w:pos="708"/>
          <w:tab w:val="left" w:pos="0" w:leader="none"/>
          <w:tab w:val="left" w:pos="317"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una que transcurre entre 1872 y 1889 y que nos presenta un aumento de los litros de vino importados, del 1.9 % anual;</w:t>
      </w:r>
    </w:p>
    <w:p>
      <w:pPr>
        <w:pStyle w:val="Normal"/>
        <w:numPr>
          <w:ilvl w:val="0"/>
          <w:numId w:val="3"/>
        </w:numPr>
        <w:tabs>
          <w:tab w:val="clear" w:pos="708"/>
          <w:tab w:val="left" w:pos="0" w:leader="none"/>
          <w:tab w:val="left" w:pos="317"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otra que abarca el resto de nuestra serie (1889-1932) y que presenta una importante caída del orden del 10.4 % anual.</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1.1.2. Análisis de la importación de vino  per cápita (en litr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Calculando la importación de vinos per cápita notamos la siguiente evolución:</w:t>
      </w:r>
    </w:p>
    <w:p>
      <w:pPr>
        <w:pStyle w:val="Normal"/>
        <w:numPr>
          <w:ilvl w:val="0"/>
          <w:numId w:val="3"/>
        </w:numPr>
        <w:tabs>
          <w:tab w:val="clear" w:pos="708"/>
          <w:tab w:val="left" w:pos="0" w:leader="none"/>
          <w:tab w:val="left" w:pos="317"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llegamos al máximo histórico de nuestra serie en 1874, con 68 litros per cápita.</w:t>
      </w:r>
    </w:p>
    <w:p>
      <w:pPr>
        <w:pStyle w:val="Normal"/>
        <w:numPr>
          <w:ilvl w:val="0"/>
          <w:numId w:val="3"/>
        </w:numPr>
        <w:tabs>
          <w:tab w:val="clear" w:pos="708"/>
          <w:tab w:val="left" w:pos="0" w:leader="none"/>
          <w:tab w:val="left" w:pos="317"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 xml:space="preserve">le sigue una caída casi permanente que podríamos periodizar de la siguiente manera: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tre 1874 y 1882, de 68 a 42 litros per cápita;</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 1882 a 1889, una recuperación que lleva las importaciones a 51 litros p/c;</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na fuerte caída en las dos décadas siguientes: 10 litros p/c en 1911;</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tre 1915 y 1929 se consolida esa caída: llegamos a 1 litro p/c;</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1.2. Serie de la producción nacional de vino en el período.</w:t>
      </w:r>
      <w:r>
        <w:rPr>
          <w:rStyle w:val="FootnoteCharacters"/>
          <w:rStyle w:val="FootnoteAnchor"/>
          <w:rFonts w:eastAsia="Times New Roman" w:cs="Times New Roman" w:ascii="Times New Roman" w:hAnsi="Times New Roman"/>
        </w:rPr>
        <w:footnoteReference w:id="26"/>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1.2.1. Análisis de la producción total de vino (en litr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La producción de vino, desde su implantación en 1874, conoció un vertiginoso crecimiento que, para el período que estamos considerando (1874-1930), fue del 16.9% anual.</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La Gráfica 2 nos permite visualizar el carácter ascendente de dicha evolución.</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3.1.2.2. Análisis de la producción de vino per cápita (en litros).</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Las cifras de producción de vino per cápita también muestran un crecimiento sostenido, siendo el promedio anual por década el siguiente:</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74-1880:   0.1 litros anuales per cápita</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81-1890:   0.8 </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91-1900:   4.1</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01-1910: 11.4</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11-1920: 15.3</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21-1930: 22.5   </w:t>
      </w:r>
    </w:p>
    <w:p>
      <w:pPr>
        <w:pStyle w:val="Normal"/>
        <w:numPr>
          <w:ilvl w:val="0"/>
          <w:numId w:val="0"/>
        </w:numPr>
        <w:tabs>
          <w:tab w:val="clear" w:pos="708"/>
          <w:tab w:val="left" w:pos="600"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1.3. Comentari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Las series de producción e importación de vino per cápita nos permitieron la construcción de la Gráfica 3, que nos muestra claramente la evolución de la sustitución de las importaciones de dicho producto. Podemos, decir a la luz de esta gráfica, que dicha sustitución se conslolida entre los años 1904 y 1912, período en el cual no sólo la producción de vino comienza a superar en litros a la importación, sino que en él se afirman las tendencias de ambas curvas: ascendente para la primera y descendente para la segunda.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Las preguntas que surgen son las siguiente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Cuáles son las razones de esa caída  abrupta de las importaciones de vino? ¿Qué elementos favorecieron el desarrollo de nuestra industria nacional en esa rama? ¿Existe una relación directa entre ambos procesos? Y en ese caso, ¿qué factores fueron claves para ello? ¿el impacto de las crisis coyunturales que azotaban cíclicamente a nuestra economía dependiente, haciéndonos perder poder de compra en el mercado mundial?, ¿el resultado de la grave crisis que conoce nuestro comercio importador de tránsito desde los años 90?, ¿la vocación proteccionista de nuestros gobernantes de turno? Estos son algunas de los andariveles por los que transitarem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Dos aclaraciones se hacen necesarias. </w:t>
      </w:r>
    </w:p>
    <w:p>
      <w:pPr>
        <w:pStyle w:val="Normal"/>
        <w:numPr>
          <w:ilvl w:val="0"/>
          <w:numId w:val="0"/>
        </w:numPr>
        <w:tabs>
          <w:tab w:val="clear" w:pos="708"/>
          <w:tab w:val="left" w:pos="360" w:leader="none"/>
        </w:tabs>
        <w:ind w:hanging="0"/>
        <w:jc w:val="both"/>
        <w:rPr>
          <w:rFonts w:ascii="Times New Roman" w:hAnsi="Times New Roman" w:eastAsia="Times New Roman" w:cs="Times New Roman"/>
        </w:rPr>
      </w:pPr>
      <w:r>
        <w:rPr>
          <w:rFonts w:eastAsia="Times New Roman" w:cs="Times New Roman" w:ascii="Times New Roman" w:hAnsi="Times New Roman"/>
        </w:rPr>
        <w:t>La primera, que nuestra producción vitivinícola tenía entonces un destino relacionado exclusivamente con el mercado interno, siendo insignificantes las exportaciones del producto en el período considerado (en los Anuarios Estadísticos aparecen algunas exportaciones al Brasil, totalmente marginales), y presumiendo la inexistencia de contrabando.</w:t>
      </w:r>
    </w:p>
    <w:p>
      <w:pPr>
        <w:pStyle w:val="Normal"/>
        <w:numPr>
          <w:ilvl w:val="0"/>
          <w:numId w:val="0"/>
        </w:numPr>
        <w:tabs>
          <w:tab w:val="clear" w:pos="708"/>
          <w:tab w:val="left" w:pos="360" w:leader="none"/>
        </w:tabs>
        <w:ind w:hanging="0"/>
        <w:jc w:val="both"/>
        <w:rPr/>
      </w:pPr>
      <w:r>
        <w:rPr>
          <w:rFonts w:eastAsia="Times New Roman" w:cs="Times New Roman" w:ascii="Times New Roman" w:hAnsi="Times New Roman"/>
        </w:rPr>
        <w:t>La segunda, que las cifras de importaciones del período no nos hablan  en absoluto de niveles de consumo local de vino; nuestros puertos eran por entonces proveedores de productos para una vasta región asociada a la cuenca del Plata. Decía Juan Carlos Gómez  ya en 1853: “La reducida población de la República, que no excede de 130.000 habitantes, prueba sobradamente que la importancia comercial que alcanza entre las naciones no le viene de su consumo… El secreto de nuestra prosperidad comercial, está en otra parte que en el consumo, y no se precisa muy larga vista para encontrarlo en el desarrollo del comercio de tránsito.”</w:t>
      </w:r>
      <w:r>
        <w:rPr>
          <w:rStyle w:val="FootnoteCharacters"/>
          <w:rStyle w:val="FootnoteAnchor"/>
          <w:rFonts w:eastAsia="Times New Roman" w:cs="Times New Roman" w:ascii="Times New Roman" w:hAnsi="Times New Roman"/>
        </w:rPr>
        <w:footnoteReference w:id="27"/>
      </w:r>
      <w:r>
        <w:rPr>
          <w:rFonts w:eastAsia="Times New Roman" w:cs="Times New Roman" w:ascii="Times New Roman" w:hAnsi="Times New Roman"/>
        </w:rPr>
        <w:t xml:space="preserve"> El interés residiría entonces en conocer la cantidad de ese vino importado que era consumido localmente, para poder especular con la cantidad “sustituida” por nuestra industria.  Lamentablemente, carecemos de elementos para medir el porcentaje de las importaciones uruguayas que  corresponden a ese “comercio de tránsito”. En el ítem que sigue, trataremos de estimar la cantidad de vino consumido en nuestro territorio, compuesto por  el vino importado que no salió de fronteras más el  producido localmente.</w:t>
      </w:r>
    </w:p>
    <w:p>
      <w:pPr>
        <w:pStyle w:val="Normal"/>
        <w:numPr>
          <w:ilvl w:val="0"/>
          <w:numId w:val="0"/>
        </w:numPr>
        <w:tabs>
          <w:tab w:val="clear" w:pos="708"/>
          <w:tab w:val="left" w:pos="360"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360" w:leader="none"/>
        </w:tabs>
        <w:ind w:hanging="0"/>
        <w:jc w:val="both"/>
        <w:rPr>
          <w:rFonts w:ascii="Times New Roman" w:hAnsi="Times New Roman" w:eastAsia="Times New Roman" w:cs="Times New Roman"/>
        </w:rPr>
      </w:pPr>
      <w:r>
        <w:rPr>
          <w:rFonts w:eastAsia="Times New Roman" w:cs="Times New Roman" w:ascii="Times New Roman" w:hAnsi="Times New Roman"/>
        </w:rPr>
        <w:t>3.1.3.1. Estimación del consumo de vino per cápita.</w:t>
      </w:r>
    </w:p>
    <w:p>
      <w:pPr>
        <w:pStyle w:val="Normal"/>
        <w:numPr>
          <w:ilvl w:val="0"/>
          <w:numId w:val="0"/>
        </w:numPr>
        <w:tabs>
          <w:tab w:val="clear" w:pos="708"/>
          <w:tab w:val="left" w:pos="360"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tabs>
          <w:tab w:val="clear" w:pos="708"/>
          <w:tab w:val="left" w:pos="360" w:leader="none"/>
        </w:tabs>
        <w:ind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Aún no conociendo las pautas de consumo de dicho producto en nuestra sociedad del 900, no parece razonable una caída de la importación per cápita de 68 litros anuales en 1873 a 51 en 1889 y a 18 en 1900 si no es considerando el peso del comercio de tránsito. Cabe observar que, como vimos, la naciente industria vitivinícola nacional no alcanzaba a cubrir esa diferencia y que además, el peso cuantitativo y las características culturales del elemento inmigrante (proveniente en su mayoría de la Europa mediterránea) en nuestra sociedad podrían hacernos pensar en un aumento relativo en el consumo de vino.  Para aproximarnos a la cifra de consumo local de vino, contamos con la encuesta de gasto y consumo de la Oficina de Trabajo, de 1912, según la cual en una familia obrera “tipo” se consumían unos 30 litros de vino anuales per cápita </w:t>
      </w:r>
      <w:r>
        <w:rPr>
          <w:rStyle w:val="FootnoteCharacters"/>
          <w:rStyle w:val="FootnoteAnchor"/>
          <w:rFonts w:eastAsia="Times New Roman" w:cs="Times New Roman" w:ascii="Times New Roman" w:hAnsi="Times New Roman"/>
        </w:rPr>
        <w:footnoteReference w:id="28"/>
      </w:r>
      <w:r>
        <w:rPr>
          <w:rFonts w:eastAsia="Times New Roman" w:cs="Times New Roman" w:ascii="Times New Roman" w:hAnsi="Times New Roman"/>
        </w:rPr>
        <w:t xml:space="preserve">.  Dice sin embargo Calicchio en su trabajo que es “… dudoso el carácter representativo de la muestra”, ya que toma el consumo de familias de obreros calificados, cuando la ocupación predominante en el censo de 1908 era la de “jornaleros” </w:t>
      </w:r>
      <w:r>
        <w:rPr>
          <w:rStyle w:val="FootnoteCharacters"/>
          <w:rStyle w:val="FootnoteAnchor"/>
          <w:rFonts w:eastAsia="Times New Roman" w:cs="Times New Roman" w:ascii="Times New Roman" w:hAnsi="Times New Roman"/>
        </w:rPr>
        <w:footnoteReference w:id="29"/>
      </w:r>
      <w:r>
        <w:rPr>
          <w:rFonts w:eastAsia="Times New Roman" w:cs="Times New Roman" w:ascii="Times New Roman" w:hAnsi="Times New Roman"/>
        </w:rPr>
        <w:t xml:space="preserve">; es precisamente esta observación la que nos lleva a considerar que el consumo per cápita “real” pueda  ser inferior a los 30 litros indicados, aproximándose a  los 24 litros per cápita que  resultan, por ejemplo,  de las cifras que obtuvimos para 1911 sumando, a los 10 litros p/c importados los 13 producidos localmente (estamos suponiendo que, como veremos más adelante, nuestra re-exportación de vinos ya casi no tiene incidencia) . Podemos aventurar entonces que sería recién desde 1899, año en el que el vino “circulante” (importado más producido) alcanza los 23 litros per cápita, que la parte principal de las importaciones correspondería  a un consumo local. </w:t>
      </w:r>
    </w:p>
    <w:p>
      <w:pPr>
        <w:pStyle w:val="Normal"/>
        <w:numPr>
          <w:ilvl w:val="0"/>
          <w:numId w:val="0"/>
        </w:numPr>
        <w:tabs>
          <w:tab w:val="clear" w:pos="708"/>
          <w:tab w:val="left" w:pos="360"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360" w:leader="none"/>
        </w:tabs>
        <w:ind w:hanging="0"/>
        <w:jc w:val="both"/>
        <w:rPr>
          <w:rFonts w:ascii="Times New Roman" w:hAnsi="Times New Roman" w:eastAsia="Times New Roman" w:cs="Times New Roman"/>
        </w:rPr>
      </w:pPr>
      <w:r>
        <w:rPr>
          <w:rFonts w:eastAsia="Times New Roman" w:cs="Times New Roman" w:ascii="Times New Roman" w:hAnsi="Times New Roman"/>
        </w:rPr>
        <w:t>3.1.3.2    Efectos de las crisis coyunturale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La importación de vino en cifras brutas parece sufrir el impacto de las crisis internacionales que cíclicamente golpeaban a nuestra economía. </w:t>
      </w:r>
    </w:p>
    <w:p>
      <w:pPr>
        <w:pStyle w:val="Normal"/>
        <w:numPr>
          <w:ilvl w:val="0"/>
          <w:numId w:val="0"/>
        </w:numPr>
        <w:ind w:hanging="0"/>
        <w:jc w:val="both"/>
        <w:rPr/>
      </w:pPr>
      <w:r>
        <w:rPr>
          <w:rFonts w:eastAsia="Times New Roman" w:cs="Times New Roman" w:ascii="Times New Roman" w:hAnsi="Times New Roman"/>
        </w:rPr>
        <w:t>En 1874, el país conoce una profunda crisis financiera, enmarcada en los coletazos de la que sacudió al mundo en 1873: “la plaza estaba paralizada por falta de circulante”</w:t>
      </w:r>
      <w:r>
        <w:rPr>
          <w:rStyle w:val="FootnoteCharacters"/>
          <w:rStyle w:val="FootnoteAnchor"/>
          <w:rFonts w:eastAsia="Times New Roman" w:cs="Times New Roman" w:ascii="Times New Roman" w:hAnsi="Times New Roman"/>
        </w:rPr>
        <w:footnoteReference w:id="30"/>
      </w:r>
      <w:r>
        <w:rPr>
          <w:rFonts w:eastAsia="Times New Roman" w:cs="Times New Roman" w:ascii="Times New Roman" w:hAnsi="Times New Roman"/>
        </w:rPr>
        <w:t xml:space="preserve"> . Se aprecia allí una primera inflexión, tanto en valores brutos como per cápita.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Ya hemos visto que 1890, año de honda crisis de origen externo,  marca un quiebre clave en  la evolución de nuestras importaciones de vino, aunque ese impacto pueda aparecer sobredimensionado, ya que en 1889 se observa un “pico” de crecimiento. De todos modos, las repercusiones de la crisis parecen observarse entre 1891 y 1893 con más claridad.  Superada ésta, hacia 1894, el flujo importador de vino parece recuperarse, pero desde mediados de esa década la caída producida merece el estudio de otras explicaciones, que tal vez ya estuvieran presentes al vivirse la crisis del 90, y que analizaremos líneas abajo.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La ausencia de cifras para el año 1913 nos impide extraer conclusiones sobre las repercusiones de este nueva crisis, pero es notoria la repercusión negativa de la PGM en su evolución.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La década de postguerra parece reflejar la inestabilidad propia del período, para encontrarnos, finalmente, ante la crisis del 29, con un profundo derrumbe de la serie de nuestras importaciones de vino.</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En síntesis, podemos decir que las crisis coyunturales de nuestra economía, condicionadas por contextos internacionales desfavorables, llevaban al país a una merma en sus importaciones de vino. Sin embargo, este argumento no parece decisivo en el largo plazo, y no alcanza para explicar la tendencia descendente de toda la serie. Veamos entonces otros factores de incidencia.</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1.3.3. Crisis del comercio de tránsito.</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Decíamos líneas arriba que en los años 90 comienza a constatarse la declinación definitiva de nuestra serie de importaciones de vino. En ese período, las obras de construcción de nuevos puertos en los países vecinos, así como el progresivo desarrollo ferroviario de la región, fueron pautando la sustitución del papel de intermediarios regionales de nuestros puertos. En opinión de Barrán y Nahum, “… las repúblicas mercantiles han gozado todas de un corto apogeo. Cuando la República Argentina y el Brasil consolidaron  su unidad nacional en torno a Buenos Aires y Río de Janeiro, el hinterland de Montevideo y hasta el más discreto de Salto, tendieron a desaparecer. Las barreras aduaneras se alzaron y las rentas de los poderosos estados vecinos se utilizaron para construir puertos artificiales (Buenos Aires, Santos) que compitieron con el único natural: Montevideo.”</w:t>
      </w:r>
      <w:r>
        <w:rPr>
          <w:rStyle w:val="FootnoteCharacters"/>
          <w:rStyle w:val="FootnoteAnchor"/>
          <w:rFonts w:eastAsia="Times New Roman" w:cs="Times New Roman" w:ascii="Times New Roman" w:hAnsi="Times New Roman"/>
        </w:rPr>
        <w:footnoteReference w:id="31"/>
      </w:r>
      <w:r>
        <w:rPr>
          <w:rFonts w:eastAsia="Times New Roman" w:cs="Times New Roman" w:ascii="Times New Roman" w:hAnsi="Times New Roman"/>
        </w:rPr>
        <w:t xml:space="preserve"> En el Senado uruguayo se afirmaba en 1891 que “un vapor de ultramar de 1700 toneladas paga al entrar al puerto de Montevideo $ 377.50 oro y nos dejan …150 toneladas. El mismo vapor paga en el puerto de Buenos Aires …$ 70 oro oriental y deja en aquel puerto 1.547 toneladas. Resultado: …la navegación de ultramar ha ido disminuyendo …a punto de estar reducida hoy a poco más de la mitad de lo que era en los años 1888 y 1889…”</w:t>
      </w:r>
      <w:r>
        <w:rPr>
          <w:rStyle w:val="FootnoteCharacters"/>
          <w:rStyle w:val="FootnoteAnchor"/>
          <w:rFonts w:eastAsia="Times New Roman" w:cs="Times New Roman" w:ascii="Times New Roman" w:hAnsi="Times New Roman"/>
        </w:rPr>
        <w:footnoteReference w:id="32"/>
      </w:r>
      <w:r>
        <w:rPr>
          <w:rFonts w:eastAsia="Times New Roman" w:cs="Times New Roman" w:ascii="Times New Roman" w:hAnsi="Times New Roman"/>
        </w:rPr>
        <w:t xml:space="preserve"> Condiciones éstas, sin duda, muy desfavorables para nuestro principal puerto.</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Cabe agregar que las condiciones adversas para nuestro comercio de tránsito, que se evidencian desde los años 90,  ya se presentaban desde 1874, cuando el Gobierno dictara un reglamento que sometía a severo control las mercaderías que se despachaban desde Salto. “Se quería dificultar el contrabando. Pero al intentarlo se convertía a nuestra policía aduanera en auxiliar de la policía brasileña y se asestaba un golpe de maza al comercio de tránsito en dicha Aduana”.</w:t>
      </w:r>
      <w:r>
        <w:rPr>
          <w:rStyle w:val="FootnoteCharacters"/>
          <w:rStyle w:val="FootnoteAnchor"/>
          <w:rFonts w:eastAsia="Times New Roman" w:cs="Times New Roman" w:ascii="Times New Roman" w:hAnsi="Times New Roman"/>
        </w:rPr>
        <w:footnoteReference w:id="33"/>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 partir de 1906 esta crisis se evidencia, al aplicar la Argentina “...una reglamentación abusiva que establecía que los cargamentos de las mercaderías destinadas a los puertos de los ríos Paraguay, Paraná y Uruguay, debían hacer una declaración detallada... lo que se procuraba era centralizar el comercio de tránsito en Buenos Aires.”</w:t>
      </w:r>
      <w:r>
        <w:rPr>
          <w:rStyle w:val="FootnoteCharacters"/>
          <w:rStyle w:val="FootnoteAnchor"/>
          <w:rFonts w:eastAsia="Times New Roman" w:cs="Times New Roman" w:ascii="Times New Roman" w:hAnsi="Times New Roman"/>
        </w:rPr>
        <w:footnoteReference w:id="34"/>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Resulta sintomático de la percepción de la crisis de nuestro comercio de tránsito que el gobierno batllista se propusiera, en 1912, la creación de  un puerto en La Coronilla y una red ferroviaria que lo ligara con el norte del país, en su lucha por recuperar parte de esos mercados perdidos. </w:t>
        <w:tab/>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En síntesis, creemos que la mayor parte de los litros que se dejan de importar no se pueden explicar con la tesis de la sustitución de las importaciones. Queda en evidencia que, por lo menos hasta 1899 la caída de las cantidades importadas corresponde básicamente a la pérdida del mercado regional.  Nada hace pensar que esa merma traiga aparejada una menor importación de vino para el mercado consumidor uruguayo.</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1.3.4. Legislación proteccionista.</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Nuestra historiografía ha hecho por lo general hincapié, para el estudio de la evolución de la industria en el Uruguay desde 1870, en su carácter fundamentalmente sustitutivo de importaciones, amparado en una legislación proteccionista  propiciada para ello. Es decir, a una caída de las importaciones provocada por trabas aduaneras, correspondería un estímulo industrializador a nivel local. </w:t>
      </w:r>
    </w:p>
    <w:p>
      <w:pPr>
        <w:pStyle w:val="Normal"/>
        <w:numPr>
          <w:ilvl w:val="0"/>
          <w:numId w:val="0"/>
        </w:numPr>
        <w:ind w:hanging="0"/>
        <w:jc w:val="both"/>
        <w:rPr/>
      </w:pPr>
      <w:r>
        <w:rPr>
          <w:rFonts w:eastAsia="Times New Roman" w:cs="Times New Roman" w:ascii="Times New Roman" w:hAnsi="Times New Roman"/>
        </w:rPr>
        <w:t>Sin embargo, la evolución histórica de nuestro Estado moderno y “modernizador”, y el papel que le asignaron, fundamentalmente desde 1875, las clases dominantes, acrecentó las necesidades financieras de un Estado caracterizado como débil desde su compleja implantación en 1828. Pero, dado que la renta aduanera era (y siguió siendo por bastante tiempo) la principal fuente de recaudación fiscal de los gobiernos uruguayos, ha resultado muy difícil separar los objetivos meramente fiscalistas de la aplicación de los derechos aduaneros, de los objetivos orientadores de una política económica industrialista. El trabajo  de Laura Rivero</w:t>
      </w:r>
      <w:r>
        <w:rPr>
          <w:rStyle w:val="FootnoteCharacters"/>
          <w:rStyle w:val="FootnoteAnchor"/>
          <w:rFonts w:eastAsia="Times New Roman" w:cs="Times New Roman" w:ascii="Times New Roman" w:hAnsi="Times New Roman"/>
        </w:rPr>
        <w:footnoteReference w:id="35"/>
      </w:r>
      <w:r>
        <w:rPr>
          <w:rFonts w:eastAsia="Times New Roman" w:cs="Times New Roman" w:ascii="Times New Roman" w:hAnsi="Times New Roman"/>
        </w:rPr>
        <w:t>, en el que  se pone en tela de juicio el carácter exclusivamente proteccionista de la legislación aplicada entre 1888 y 1912, nos permite revalorar la vocación recaudadora del legislador, relativizando así la visión más tradicional sobre el tema.</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Realizaremos a continuación un seguimiento de dicha legislación a lo largo del período que corresponde a  nuestra serie, para analizar luego sus efectos sobre la producción y la importación del producto que hemos elegido como caso particular, es decir, el vino.</w:t>
      </w:r>
    </w:p>
    <w:p>
      <w:pPr>
        <w:pStyle w:val="Normal"/>
        <w:numPr>
          <w:ilvl w:val="0"/>
          <w:numId w:val="0"/>
        </w:numPr>
        <w:ind w:hanging="0"/>
        <w:jc w:val="both"/>
        <w:rPr/>
      </w:pPr>
      <w:r>
        <w:rPr>
          <w:rFonts w:eastAsia="Times New Roman" w:cs="Times New Roman" w:ascii="Times New Roman" w:hAnsi="Times New Roman"/>
        </w:rPr>
        <w:t>Remontémonos primeramente a la ley del 22 de junio de 1861, bajo la administración de Bernardo P. Berro. Recordada por nuestra historiografía como modelo de legislación librecambista, constatamos que en el caso particular de los vinos se establecía allí, en su artículo 8º, un tributo del 22% para su importación</w:t>
      </w:r>
      <w:r>
        <w:rPr>
          <w:rStyle w:val="FootnoteCharacters"/>
          <w:rStyle w:val="FootnoteAnchor"/>
          <w:rFonts w:eastAsia="Times New Roman" w:cs="Times New Roman" w:ascii="Times New Roman" w:hAnsi="Times New Roman"/>
        </w:rPr>
        <w:footnoteReference w:id="36"/>
      </w:r>
      <w:r>
        <w:rPr>
          <w:rFonts w:eastAsia="Times New Roman" w:cs="Times New Roman" w:ascii="Times New Roman" w:hAnsi="Times New Roman"/>
        </w:rPr>
        <w:t>, “que era el porcentaje más alto (de esta legislación) en vez del 35 que hasta entonces había regido”</w:t>
      </w:r>
      <w:r>
        <w:rPr>
          <w:rStyle w:val="FootnoteCharacters"/>
          <w:rStyle w:val="FootnoteAnchor"/>
          <w:rFonts w:eastAsia="Times New Roman" w:cs="Times New Roman" w:ascii="Times New Roman" w:hAnsi="Times New Roman"/>
        </w:rPr>
        <w:footnoteReference w:id="37"/>
      </w:r>
      <w:r>
        <w:rPr>
          <w:rFonts w:eastAsia="Times New Roman" w:cs="Times New Roman" w:ascii="Times New Roman" w:hAnsi="Times New Roman"/>
        </w:rPr>
        <w:t>.</w:t>
      </w:r>
    </w:p>
    <w:p>
      <w:pPr>
        <w:pStyle w:val="Normal"/>
        <w:numPr>
          <w:ilvl w:val="0"/>
          <w:numId w:val="0"/>
        </w:numPr>
        <w:ind w:hanging="0"/>
        <w:jc w:val="both"/>
        <w:rPr/>
      </w:pPr>
      <w:r>
        <w:rPr>
          <w:rFonts w:eastAsia="Times New Roman" w:cs="Times New Roman" w:ascii="Times New Roman" w:hAnsi="Times New Roman"/>
        </w:rPr>
        <w:t>Por su parte, la Ley  Adicional de Aduana del 22 de octubre de 1875, considerada por sus definiciones fundamentales como una  ley de corte proteccionista, reduce, con respecto a la ley anteriormente citada, el derecho a la importación de “vinos en cascos, del contenido de una pipa, bordalesa o media pipa” al 10% y de “vinos embotellados o en cascos menores...” al 20%.</w:t>
      </w:r>
      <w:r>
        <w:rPr>
          <w:rStyle w:val="FootnoteCharacters"/>
          <w:rStyle w:val="FootnoteAnchor"/>
          <w:rFonts w:eastAsia="Times New Roman" w:cs="Times New Roman" w:ascii="Times New Roman" w:hAnsi="Times New Roman"/>
        </w:rPr>
        <w:footnoteReference w:id="38"/>
      </w:r>
      <w:r>
        <w:rPr>
          <w:rFonts w:eastAsia="Times New Roman" w:cs="Times New Roman" w:ascii="Times New Roman" w:hAnsi="Times New Roman"/>
        </w:rPr>
        <w:t xml:space="preserve">  Cabe decir que los primeros, en cascos, predominan largamente sobre los segundos en nuestros rubros de importacione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El 29 de agosto de 1879 se aprueba una ley de Aduana que reza, en el inciso 1 de su Artículo 1º., que se autoriza al Poder Ejecutivo a reducir los derechos de Aduana en la forma siguiente: “Todos los derechos de importación según los artículos, desde el cinco al setenta por ciento del impuesto actual.”</w:t>
      </w:r>
      <w:r>
        <w:rPr>
          <w:rStyle w:val="FootnoteCharacters"/>
          <w:rStyle w:val="FootnoteAnchor"/>
          <w:rFonts w:eastAsia="Times New Roman" w:cs="Times New Roman" w:ascii="Times New Roman" w:hAnsi="Times New Roman"/>
        </w:rPr>
        <w:footnoteReference w:id="39"/>
      </w:r>
    </w:p>
    <w:p>
      <w:pPr>
        <w:pStyle w:val="Normal"/>
        <w:numPr>
          <w:ilvl w:val="0"/>
          <w:numId w:val="0"/>
        </w:numPr>
        <w:ind w:hanging="0"/>
        <w:jc w:val="both"/>
        <w:rPr/>
      </w:pPr>
      <w:r>
        <w:rPr>
          <w:rFonts w:eastAsia="Times New Roman" w:cs="Times New Roman" w:ascii="Times New Roman" w:hAnsi="Times New Roman"/>
        </w:rPr>
        <w:t>El  26 de julio de 1880 se aprueba una “ley modificando la Tarifa”. Según ésta  “los vinos de todas clases en cascos y embotellados...” debían pagar un 37% sobre su avaluación</w:t>
      </w:r>
      <w:r>
        <w:rPr>
          <w:rStyle w:val="FootnoteCharacters"/>
          <w:rStyle w:val="FootnoteAnchor"/>
          <w:rFonts w:eastAsia="Times New Roman" w:cs="Times New Roman" w:ascii="Times New Roman" w:hAnsi="Times New Roman"/>
        </w:rPr>
        <w:footnoteReference w:id="40"/>
      </w:r>
      <w:r>
        <w:rPr>
          <w:rFonts w:eastAsia="Times New Roman" w:cs="Times New Roman" w:ascii="Times New Roman" w:hAnsi="Times New Roman"/>
        </w:rPr>
        <w:t>, lo que significaba una “protección” mayor que cualquier otra conocida hasta entonces.</w:t>
      </w:r>
    </w:p>
    <w:p>
      <w:pPr>
        <w:pStyle w:val="Normal"/>
        <w:numPr>
          <w:ilvl w:val="0"/>
          <w:numId w:val="0"/>
        </w:numPr>
        <w:ind w:hanging="0"/>
        <w:jc w:val="both"/>
        <w:rPr/>
      </w:pPr>
      <w:r>
        <w:rPr>
          <w:rFonts w:eastAsia="Times New Roman" w:cs="Times New Roman" w:ascii="Times New Roman" w:hAnsi="Times New Roman"/>
        </w:rPr>
        <w:t>Esta protección se amplía aún por la ley de Aduanas del 21 de junio de 1882, con un derecho adicional a la importación de vinos del 3%</w:t>
      </w:r>
      <w:r>
        <w:rPr>
          <w:rStyle w:val="FootnoteCharacters"/>
          <w:rStyle w:val="FootnoteAnchor"/>
          <w:rFonts w:eastAsia="Times New Roman" w:cs="Times New Roman" w:ascii="Times New Roman" w:hAnsi="Times New Roman"/>
        </w:rPr>
        <w:footnoteReference w:id="41"/>
      </w:r>
      <w:r>
        <w:rPr>
          <w:rFonts w:eastAsia="Times New Roman" w:cs="Times New Roman" w:ascii="Times New Roman" w:hAnsi="Times New Roman"/>
        </w:rPr>
        <w:t>.</w:t>
      </w:r>
    </w:p>
    <w:p>
      <w:pPr>
        <w:pStyle w:val="Normal"/>
        <w:numPr>
          <w:ilvl w:val="0"/>
          <w:numId w:val="0"/>
        </w:numPr>
        <w:ind w:hanging="0"/>
        <w:jc w:val="both"/>
        <w:rPr/>
      </w:pPr>
      <w:r>
        <w:rPr>
          <w:rFonts w:eastAsia="Times New Roman" w:cs="Times New Roman" w:ascii="Times New Roman" w:hAnsi="Times New Roman"/>
        </w:rPr>
        <w:t>El 15 de julio de 1886 se deroga la legislación vigente, estableciéndose un derecho del 47%</w:t>
      </w:r>
      <w:r>
        <w:rPr>
          <w:rStyle w:val="FootnoteCharacters"/>
          <w:rStyle w:val="FootnoteAnchor"/>
          <w:rFonts w:eastAsia="Times New Roman" w:cs="Times New Roman" w:ascii="Times New Roman" w:hAnsi="Times New Roman"/>
        </w:rPr>
        <w:footnoteReference w:id="42"/>
      </w:r>
      <w:r>
        <w:rPr>
          <w:rFonts w:eastAsia="Times New Roman" w:cs="Times New Roman" w:ascii="Times New Roman" w:hAnsi="Times New Roman"/>
        </w:rPr>
        <w:t>.</w:t>
      </w:r>
    </w:p>
    <w:p>
      <w:pPr>
        <w:pStyle w:val="Normal"/>
        <w:numPr>
          <w:ilvl w:val="0"/>
          <w:numId w:val="0"/>
        </w:numPr>
        <w:ind w:hanging="0"/>
        <w:jc w:val="both"/>
        <w:rPr/>
      </w:pPr>
      <w:r>
        <w:rPr>
          <w:rFonts w:eastAsia="Times New Roman" w:cs="Times New Roman" w:ascii="Times New Roman" w:hAnsi="Times New Roman"/>
        </w:rPr>
        <w:t>El 4 de enero de  1888 es aprobada una ley sobre derechos de importación que grava la importación  de vinos  con un impuesto del 38%</w:t>
      </w:r>
      <w:r>
        <w:rPr>
          <w:rStyle w:val="FootnoteCharacters"/>
          <w:rStyle w:val="FootnoteAnchor"/>
          <w:rFonts w:eastAsia="Times New Roman" w:cs="Times New Roman" w:ascii="Times New Roman" w:hAnsi="Times New Roman"/>
        </w:rPr>
        <w:footnoteReference w:id="43"/>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El 18 de enero de 1889 se aprueba un derecho específico a la importación de vinos de $ 0.06 el litro</w:t>
      </w:r>
      <w:r>
        <w:rPr>
          <w:rStyle w:val="FootnoteCharacters"/>
          <w:rStyle w:val="FootnoteAnchor"/>
          <w:rFonts w:eastAsia="Times New Roman" w:cs="Times New Roman" w:ascii="Times New Roman" w:hAnsi="Times New Roman"/>
        </w:rPr>
        <w:footnoteReference w:id="44"/>
      </w:r>
      <w:r>
        <w:rPr>
          <w:rFonts w:eastAsia="Times New Roman" w:cs="Times New Roman" w:ascii="Times New Roman" w:hAnsi="Times New Roman"/>
        </w:rPr>
        <w:t xml:space="preserve"> , que correspondiendo a una avalúo oficial del vino importado de $ 0.12, equivalía a un derecho del  50%.</w:t>
      </w:r>
      <w:r>
        <w:rPr>
          <w:rStyle w:val="FootnoteCharacters"/>
          <w:rStyle w:val="FootnoteAnchor"/>
          <w:rFonts w:eastAsia="Times New Roman" w:cs="Times New Roman" w:ascii="Times New Roman" w:hAnsi="Times New Roman"/>
        </w:rPr>
        <w:footnoteReference w:id="45"/>
      </w:r>
    </w:p>
    <w:p>
      <w:pPr>
        <w:pStyle w:val="Normal"/>
        <w:numPr>
          <w:ilvl w:val="0"/>
          <w:numId w:val="0"/>
        </w:numPr>
        <w:ind w:hanging="0"/>
        <w:jc w:val="both"/>
        <w:rPr/>
      </w:pPr>
      <w:r>
        <w:rPr>
          <w:rFonts w:eastAsia="Times New Roman" w:cs="Times New Roman" w:ascii="Times New Roman" w:hAnsi="Times New Roman"/>
        </w:rPr>
        <w:t>Según la ley del 4 de octubre de 1890, “pagarán un derecho adicional de cinco por ciento sobre su evaluación”</w:t>
      </w:r>
      <w:r>
        <w:rPr>
          <w:rStyle w:val="FootnoteCharacters"/>
          <w:rStyle w:val="FootnoteAnchor"/>
          <w:rFonts w:eastAsia="Times New Roman" w:cs="Times New Roman" w:ascii="Times New Roman" w:hAnsi="Times New Roman"/>
        </w:rPr>
        <w:footnoteReference w:id="46"/>
      </w:r>
      <w:r>
        <w:rPr>
          <w:rFonts w:eastAsia="Times New Roman" w:cs="Times New Roman" w:ascii="Times New Roman" w:hAnsi="Times New Roman"/>
        </w:rPr>
        <w:t>.</w:t>
      </w:r>
    </w:p>
    <w:p>
      <w:pPr>
        <w:pStyle w:val="Normal"/>
        <w:numPr>
          <w:ilvl w:val="0"/>
          <w:numId w:val="0"/>
        </w:numPr>
        <w:ind w:hanging="0"/>
        <w:jc w:val="both"/>
        <w:rPr/>
      </w:pPr>
      <w:r>
        <w:rPr>
          <w:rFonts w:eastAsia="Times New Roman" w:cs="Times New Roman" w:ascii="Times New Roman" w:hAnsi="Times New Roman"/>
        </w:rPr>
        <w:t>Esta simple presentación de la legislación sobre derechos de importación no permite obtener conclusiones contundentes por dos razones fundamentales: primero, porque los porcentajes enunciados son expresiones relativas a aforos oficiales que conocieron variaciones a lo largo del período analizado; segundo,  hay que considerar que, evidentemente, “...los precios internacionales de mercados son los determinantes en última instancia del nivel  real de protección conseguida...”</w:t>
      </w:r>
      <w:r>
        <w:rPr>
          <w:rStyle w:val="FootnoteCharacters"/>
          <w:rStyle w:val="FootnoteAnchor"/>
          <w:rFonts w:eastAsia="Times New Roman" w:cs="Times New Roman" w:ascii="Times New Roman" w:hAnsi="Times New Roman"/>
        </w:rPr>
        <w:footnoteReference w:id="47"/>
      </w:r>
      <w:r>
        <w:rPr>
          <w:rFonts w:eastAsia="Times New Roman" w:cs="Times New Roman" w:ascii="Times New Roman" w:hAnsi="Times New Roman"/>
        </w:rPr>
        <w:t xml:space="preserve">; y, dadas las dificultades empíricas para conocer esos valores, no resulta fácil discernir la protección esperable de esa legislación.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tejaremos, de todos modos, los cambios en dicha legislación con la evolución de las importaciones de vino.</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La ley “librecambista” de 1861, como vimos reduce el derecho a la introducción de vinos en un 13% con respecto a la legislación hasta entonces vigente; por su parte, la ley “proteccionista” de 1875 reduce aún más ese derecho (a un 10%, para el grueso de los vinos importados), descenso que se ratifica en 1879. Debemos decir entonces con claridad que, hasta 1880, la protección de nuestra producción vitivinícola caía, a pesar de lo cual las importaciones de vino también caen desde 1874, y la producción local comienza su desarrollo sostenido. Nada más lejos de la realidad, para este período al menos, que pretender que la existencia  de una legislación favorable impulsó, en esta rama, nuestra industria.</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sde 1880, las barreras aduaneras son levantadas severamente para la importación del vino. Sin embargo, ésta aumentó sostenidamente en los años 80 (excepto en 1886), lo que parecería desmentir también el pretendido efecto proteccionista de estas medidas. Cierto es que la importación de vino cae fuertemente a partir de 1890, pero los indicios antes anotados (crisis del 90, decadencia del comercio de tránsito) nos resultan explicaciones no menos elocuentes.       </w:t>
        <w:tab/>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Podemos concluir que resulta difícil medir los resultados de la legislación proteccionista. Obsérvese que las principales leyes analizadas están planteadas en contextos de mayor o menor crisis (anteriores o posteriores a éstas: 1875, 1888) lo que impide medir sus efectos reales en el mercado, dadas las particulares contingencias que se plantean en esas coyunturas, alimentando asimismo las hipótesis de la intencionalidad meramente recaudadora de tal proteccionismo.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En síntesis, creemos que la legislación no parece haber marcado con vigor el derrotero de nuestra industria vitivinícola.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3.2. CERVEZA</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08"/>
          <w:tab w:val="left" w:pos="435" w:leader="none"/>
        </w:tabs>
        <w:ind w:hanging="0"/>
        <w:jc w:val="both"/>
        <w:rPr>
          <w:rFonts w:ascii="Times New Roman" w:hAnsi="Times New Roman" w:eastAsia="Times New Roman" w:cs="Times New Roman"/>
        </w:rPr>
      </w:pPr>
      <w:r>
        <w:rPr>
          <w:rFonts w:eastAsia="Times New Roman" w:cs="Times New Roman" w:ascii="Times New Roman" w:hAnsi="Times New Roman"/>
        </w:rPr>
        <w:t>3.2.1.</w:t>
        <w:tab/>
        <w:t>Serie de las importaciones de cerveza en el período (en litr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2.1.1. Análisis de la importación de cerveza total y per cápita (en litr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Las importaciones de cerveza en Uruguay no sólo no son relevantes para el período que estamos analizando, sino que además, desde 1890, se observa una importante caída, tal como se aprecia en la Gráfica 4. Podemos decir que desde el año 1891 su cantidad es totalmente marginal. </w:t>
      </w:r>
    </w:p>
    <w:p>
      <w:pPr>
        <w:pStyle w:val="Normal"/>
        <w:numPr>
          <w:ilvl w:val="0"/>
          <w:numId w:val="0"/>
        </w:numPr>
        <w:ind w:hanging="0"/>
        <w:jc w:val="both"/>
        <w:rPr/>
      </w:pPr>
      <w:r>
        <w:rPr>
          <w:rFonts w:eastAsia="Times New Roman" w:cs="Times New Roman" w:ascii="Times New Roman" w:hAnsi="Times New Roman"/>
        </w:rPr>
        <w:t xml:space="preserve">Siguiendo con la línea de razonamiento ya trazada para el análisis de la serie de vinos, podríamos decir que, nuevamente, las repercusiones de la crisis del comercio de tránsito y los efectos de la crisis del 90 derriban la importación de este producto. Retomando en consideración los posibles efectos de la legislación proteccionista, vale aclarar que en 1888 la importación de cerveza era gravada con un impuesto del 53% </w:t>
      </w:r>
      <w:r>
        <w:rPr>
          <w:rStyle w:val="FootnoteCharacters"/>
          <w:rStyle w:val="FootnoteAnchor"/>
          <w:rFonts w:eastAsia="Times New Roman" w:cs="Times New Roman" w:ascii="Times New Roman" w:hAnsi="Times New Roman"/>
        </w:rPr>
        <w:footnoteReference w:id="48"/>
      </w:r>
      <w:r>
        <w:rPr>
          <w:rFonts w:eastAsia="Times New Roman" w:cs="Times New Roman" w:ascii="Times New Roman" w:hAnsi="Times New Roman"/>
        </w:rPr>
        <w:t xml:space="preserve">. Fuera de contexto, este podría parecer un marco legal determinante de la caída comentada. Pero las puntualizaciones anotadas para el  caso del vino también nos impulsan a considerar que son atmbién aquéllos factores y no solamente éste los que explican tal merma.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2.2. Serie de la producción nacional de cerveza en el período:</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3.2.2.1. Análisis de la producción de cerveza, total y per cápita (en litro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La producción nacional de cerveza, tanto en términos totales como per cápita, nos muestra una tendencia creciente, con un comportamiento que podemos ordenar claramente en tres ciclos:</w:t>
      </w:r>
    </w:p>
    <w:p>
      <w:pPr>
        <w:pStyle w:val="Normal"/>
        <w:numPr>
          <w:ilvl w:val="0"/>
          <w:numId w:val="3"/>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1877-1890: con un crecimiento del 8.1% anual  en cifras totales y del 4.2% per cápita.</w:t>
      </w:r>
    </w:p>
    <w:p>
      <w:pPr>
        <w:pStyle w:val="Normal"/>
        <w:numPr>
          <w:ilvl w:val="0"/>
          <w:numId w:val="3"/>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1891-1913: con un crecimiento del 4.8 y del 2.4 respectivamente.</w:t>
      </w:r>
    </w:p>
    <w:p>
      <w:pPr>
        <w:pStyle w:val="Normal"/>
        <w:numPr>
          <w:ilvl w:val="0"/>
          <w:numId w:val="3"/>
        </w:numPr>
        <w:tabs>
          <w:tab w:val="clear" w:pos="708"/>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1914-1929: con un crecimiento del 4.5 y del 2.1 respectivam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2.3. Comentar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o deja de ser relevante el hecho de que los años de producción máxima coincidan con el comienzo de períodos de crisis, que afectaron fuertemente el consumo interno (1890, 1913, 1929). Podemos sostener con Bértola que la industria cervercera (en tanto que industria orientada al mercado interno que procesa materias primas importadas) se retrae fuertemtente en momentos de crisis y crece rápidamente en períodos de expansión generalizada.</w:t>
      </w:r>
      <w:r>
        <w:rPr>
          <w:rStyle w:val="FootnoteCharacters"/>
          <w:rStyle w:val="FootnoteAnchor"/>
          <w:rFonts w:eastAsia="Times New Roman" w:cs="Times New Roman" w:ascii="Times New Roman" w:hAnsi="Times New Roman"/>
        </w:rPr>
        <w:footnoteReference w:id="49"/>
      </w:r>
    </w:p>
    <w:p>
      <w:pPr>
        <w:pStyle w:val="Normal"/>
        <w:tabs>
          <w:tab w:val="clear" w:pos="708"/>
          <w:tab w:val="left" w:pos="600" w:leader="none"/>
        </w:tabs>
        <w:jc w:val="both"/>
        <w:rPr>
          <w:rFonts w:ascii="Times New Roman" w:hAnsi="Times New Roman" w:eastAsia="Times New Roman" w:cs="Times New Roman"/>
        </w:rPr>
      </w:pPr>
      <w:r>
        <w:rPr>
          <w:rFonts w:eastAsia="Times New Roman" w:cs="Times New Roman" w:ascii="Times New Roman" w:hAnsi="Times New Roman"/>
        </w:rPr>
        <w:t xml:space="preserve">En cuanto a la dinámica de sustitución de importaciones, cabe  destacar primeramente que a lo largo de todo el período la supremacía de la cerveza nacional es absoluta sobre la importada, aún considerando que ésta pueda corresponder en parte al comercio de tránsito. En 1884, se constata el porcentaje más bajo de cerveza nacional sobre el total de cerveza “circulante” (importada + nacional): 60.8%. Desde 1891 hasta el final del período ese guarismo no baja del 97%. </w:t>
      </w:r>
    </w:p>
    <w:p>
      <w:pPr>
        <w:pStyle w:val="Normal"/>
        <w:tabs>
          <w:tab w:val="clear" w:pos="708"/>
          <w:tab w:val="left" w:pos="600" w:leader="none"/>
        </w:tabs>
        <w:jc w:val="both"/>
        <w:rPr>
          <w:rFonts w:ascii="Times New Roman" w:hAnsi="Times New Roman" w:eastAsia="Times New Roman" w:cs="Times New Roman"/>
        </w:rPr>
      </w:pPr>
      <w:r>
        <w:rPr>
          <w:rFonts w:eastAsia="Times New Roman" w:cs="Times New Roman" w:ascii="Times New Roman" w:hAnsi="Times New Roman"/>
        </w:rPr>
        <w:t xml:space="preserve">En la Gráfica 6 queda en evidencia que la sustitución de las importaciones de cerveza por la industrializada a nivel  local se concreta a partir de 1884, cuando la importación alcanza el máximo histórico de la serie y la producción comienza su primer ciclo ascendente. </w:t>
      </w:r>
    </w:p>
    <w:p>
      <w:pPr>
        <w:pStyle w:val="Normal"/>
        <w:tabs>
          <w:tab w:val="clear" w:pos="708"/>
          <w:tab w:val="left" w:pos="600" w:leader="none"/>
        </w:tabs>
        <w:jc w:val="both"/>
        <w:rPr>
          <w:rFonts w:ascii="Times New Roman" w:hAnsi="Times New Roman" w:eastAsia="Times New Roman" w:cs="Times New Roman"/>
        </w:rPr>
      </w:pPr>
      <w:r>
        <w:rPr>
          <w:rFonts w:eastAsia="Times New Roman" w:cs="Times New Roman" w:ascii="Times New Roman" w:hAnsi="Times New Roman"/>
        </w:rPr>
        <w:t xml:space="preserve">Luego apreciamos el ya comentado nivel marginal en las importaciones del producto, notándose un aumento creciente de la producción que responde, evidentemente, al aumento del consumo del mismo, debido tal vez al desarrollo de nuevas pautas de consumo.    </w:t>
      </w:r>
    </w:p>
    <w:p>
      <w:pPr>
        <w:pStyle w:val="Normal"/>
        <w:tabs>
          <w:tab w:val="clear" w:pos="708"/>
          <w:tab w:val="left" w:pos="60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b/>
          <w:bCs/>
        </w:rPr>
        <w:t>Bibliografía</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cevedo, Eduardo, “</w:t>
      </w:r>
      <w:r>
        <w:rPr>
          <w:rFonts w:eastAsia="Times New Roman" w:cs="Times New Roman" w:ascii="Times New Roman" w:hAnsi="Times New Roman"/>
          <w:i/>
          <w:iCs/>
        </w:rPr>
        <w:t>Anales históricos del Uruguay</w:t>
      </w:r>
      <w:r>
        <w:rPr>
          <w:rFonts w:eastAsia="Times New Roman" w:cs="Times New Roman" w:ascii="Times New Roman" w:hAnsi="Times New Roman"/>
        </w:rPr>
        <w:t>”, varios tomos, Mdeo., Barreiro, 1933.</w:t>
      </w:r>
    </w:p>
    <w:p>
      <w:pPr>
        <w:pStyle w:val="Normal"/>
        <w:jc w:val="both"/>
        <w:rPr/>
      </w:pPr>
      <w:r>
        <w:rPr>
          <w:rFonts w:eastAsia="Times New Roman" w:cs="Times New Roman" w:ascii="Times New Roman" w:hAnsi="Times New Roman"/>
        </w:rPr>
        <w:t>Barrán y Nahum, “</w:t>
      </w:r>
      <w:r>
        <w:rPr>
          <w:rFonts w:eastAsia="Times New Roman" w:cs="Times New Roman" w:ascii="Times New Roman" w:hAnsi="Times New Roman"/>
          <w:i/>
          <w:iCs/>
        </w:rPr>
        <w:t>Historia Rural del Uruguay Moderno</w:t>
      </w:r>
      <w:r>
        <w:rPr>
          <w:rFonts w:eastAsia="Times New Roman" w:cs="Times New Roman" w:ascii="Times New Roman" w:hAnsi="Times New Roman"/>
        </w:rPr>
        <w:t>”, T.II, Mdeo., EBO, 1971.</w:t>
      </w:r>
    </w:p>
    <w:p>
      <w:pPr>
        <w:pStyle w:val="Normal"/>
        <w:jc w:val="both"/>
        <w:rPr/>
      </w:pPr>
      <w:r>
        <w:rPr>
          <w:rFonts w:eastAsia="Times New Roman" w:cs="Times New Roman" w:ascii="Times New Roman" w:hAnsi="Times New Roman"/>
        </w:rPr>
        <w:t>Bértola, Luis, “</w:t>
      </w:r>
      <w:r>
        <w:rPr>
          <w:rFonts w:eastAsia="Times New Roman" w:cs="Times New Roman" w:ascii="Times New Roman" w:hAnsi="Times New Roman"/>
          <w:i/>
          <w:iCs/>
        </w:rPr>
        <w:t>La industria manufacturera uruguaya, 1913-1961</w:t>
      </w:r>
      <w:r>
        <w:rPr>
          <w:rFonts w:eastAsia="Times New Roman" w:cs="Times New Roman" w:ascii="Times New Roman" w:hAnsi="Times New Roman"/>
        </w:rPr>
        <w:t>”, Mdeo., CIEDUR/FCCSS, 1991.</w:t>
      </w:r>
    </w:p>
    <w:p>
      <w:pPr>
        <w:pStyle w:val="Normal"/>
        <w:jc w:val="both"/>
        <w:rPr/>
      </w:pPr>
      <w:r>
        <w:rPr>
          <w:rFonts w:eastAsia="Times New Roman" w:cs="Times New Roman" w:ascii="Times New Roman" w:hAnsi="Times New Roman"/>
        </w:rPr>
        <w:t>Bértola, Luis, “</w:t>
      </w:r>
      <w:r>
        <w:rPr>
          <w:rFonts w:eastAsia="Times New Roman" w:cs="Times New Roman" w:ascii="Times New Roman" w:hAnsi="Times New Roman"/>
          <w:i/>
          <w:iCs/>
        </w:rPr>
        <w:t>El crecimiento industrial del Uruguay en el último tercio del siglo XIX</w:t>
      </w:r>
      <w:r>
        <w:rPr>
          <w:rFonts w:eastAsia="Times New Roman" w:cs="Times New Roman" w:ascii="Times New Roman" w:hAnsi="Times New Roman"/>
        </w:rPr>
        <w:t>” (informe de avance), Instituto de Economía, 1992.</w:t>
      </w:r>
    </w:p>
    <w:p>
      <w:pPr>
        <w:pStyle w:val="Normal"/>
        <w:jc w:val="both"/>
        <w:rPr/>
      </w:pPr>
      <w:r>
        <w:rPr>
          <w:rFonts w:eastAsia="Times New Roman" w:cs="Times New Roman" w:ascii="Times New Roman" w:hAnsi="Times New Roman"/>
        </w:rPr>
        <w:t>Bértola Luis, “</w:t>
      </w:r>
      <w:r>
        <w:rPr>
          <w:rFonts w:eastAsia="Times New Roman" w:cs="Times New Roman" w:ascii="Times New Roman" w:hAnsi="Times New Roman"/>
          <w:i/>
          <w:iCs/>
        </w:rPr>
        <w:t>El PBI uruguayo 1870-1936 y otras estimaciones</w:t>
      </w:r>
      <w:r>
        <w:rPr>
          <w:rFonts w:eastAsia="Times New Roman" w:cs="Times New Roman" w:ascii="Times New Roman" w:hAnsi="Times New Roman"/>
        </w:rPr>
        <w:t>”, Facultad de Ciencias Sociales, Mdeo., 1998.</w:t>
      </w:r>
    </w:p>
    <w:p>
      <w:pPr>
        <w:pStyle w:val="Normal"/>
        <w:jc w:val="both"/>
        <w:rPr/>
      </w:pPr>
      <w:r>
        <w:rPr>
          <w:rFonts w:eastAsia="Times New Roman" w:cs="Times New Roman" w:ascii="Times New Roman" w:hAnsi="Times New Roman"/>
        </w:rPr>
        <w:t>Bértola, Luis, “</w:t>
      </w:r>
      <w:r>
        <w:rPr>
          <w:rFonts w:eastAsia="Times New Roman" w:cs="Times New Roman" w:ascii="Times New Roman" w:hAnsi="Times New Roman"/>
          <w:i/>
          <w:iCs/>
        </w:rPr>
        <w:t xml:space="preserve">El crecimiento de la industria temprana en Uruguay”, </w:t>
      </w:r>
      <w:r>
        <w:rPr>
          <w:rFonts w:eastAsia="Times New Roman" w:cs="Times New Roman" w:ascii="Times New Roman" w:hAnsi="Times New Roman"/>
        </w:rPr>
        <w:t>inédito, 1999.</w:t>
      </w:r>
    </w:p>
    <w:p>
      <w:pPr>
        <w:pStyle w:val="Normal"/>
        <w:jc w:val="both"/>
        <w:rPr/>
      </w:pPr>
      <w:r>
        <w:rPr>
          <w:rFonts w:eastAsia="Times New Roman" w:cs="Times New Roman" w:ascii="Times New Roman" w:hAnsi="Times New Roman"/>
        </w:rPr>
        <w:t>Calicchio, Leonardo, “</w:t>
      </w:r>
      <w:r>
        <w:rPr>
          <w:rFonts w:eastAsia="Times New Roman" w:cs="Times New Roman" w:ascii="Times New Roman" w:hAnsi="Times New Roman"/>
          <w:i/>
          <w:iCs/>
        </w:rPr>
        <w:t>Salario y costo de vida en el Río de la Plata, 1097-1930</w:t>
      </w:r>
      <w:r>
        <w:rPr>
          <w:rFonts w:eastAsia="Times New Roman" w:cs="Times New Roman" w:ascii="Times New Roman" w:hAnsi="Times New Roman"/>
        </w:rPr>
        <w:t>”, Unidad Multidisciplinaria, FCCSS, 1996.</w:t>
      </w:r>
    </w:p>
    <w:p>
      <w:pPr>
        <w:pStyle w:val="Normal"/>
        <w:jc w:val="both"/>
        <w:rPr/>
      </w:pPr>
      <w:r>
        <w:rPr>
          <w:rFonts w:eastAsia="Times New Roman" w:cs="Times New Roman" w:ascii="Times New Roman" w:hAnsi="Times New Roman"/>
        </w:rPr>
        <w:t>Capie, Forest H. (ed.), “</w:t>
      </w:r>
      <w:r>
        <w:rPr>
          <w:rFonts w:eastAsia="Times New Roman" w:cs="Times New Roman" w:ascii="Times New Roman" w:hAnsi="Times New Roman"/>
          <w:i/>
          <w:iCs/>
        </w:rPr>
        <w:t>Protectionism in the World</w:t>
      </w:r>
      <w:r>
        <w:rPr>
          <w:rFonts w:eastAsia="Times New Roman" w:cs="Times New Roman" w:ascii="Times New Roman" w:hAnsi="Times New Roman"/>
        </w:rPr>
        <w:t>”, varios autores, en The International library of macroeconomic and financial history, 7, Great Yarmouth, 1992.</w:t>
      </w:r>
    </w:p>
    <w:p>
      <w:pPr>
        <w:pStyle w:val="Normal"/>
        <w:jc w:val="both"/>
        <w:rPr/>
      </w:pPr>
      <w:r>
        <w:rPr>
          <w:rFonts w:eastAsia="Times New Roman" w:cs="Times New Roman" w:ascii="Times New Roman" w:hAnsi="Times New Roman"/>
          <w:lang w:val="es-MX"/>
        </w:rPr>
        <w:t>Cortés Conde, Roberto, “</w:t>
      </w:r>
      <w:r>
        <w:rPr>
          <w:rFonts w:eastAsia="Times New Roman" w:cs="Times New Roman" w:ascii="Times New Roman" w:hAnsi="Times New Roman"/>
          <w:i/>
          <w:iCs/>
          <w:lang w:val="es-MX"/>
        </w:rPr>
        <w:t>La economía argentina en el largo plazo (Siglos XIX y XX)</w:t>
      </w:r>
      <w:r>
        <w:rPr>
          <w:rFonts w:eastAsia="Times New Roman" w:cs="Times New Roman" w:ascii="Times New Roman" w:hAnsi="Times New Roman"/>
          <w:lang w:val="es-MX"/>
        </w:rPr>
        <w:t>”, Editorial Sudamericana, Universidad de San Andrés, Buenos Aires, 1997.</w:t>
      </w:r>
    </w:p>
    <w:p>
      <w:pPr>
        <w:pStyle w:val="Normal"/>
        <w:jc w:val="both"/>
        <w:rPr/>
      </w:pPr>
      <w:r>
        <w:rPr>
          <w:rFonts w:eastAsia="Times New Roman" w:cs="Times New Roman" w:ascii="Times New Roman" w:hAnsi="Times New Roman"/>
        </w:rPr>
        <w:t>Finch, Henry, “</w:t>
      </w:r>
      <w:r>
        <w:rPr>
          <w:rFonts w:eastAsia="Times New Roman" w:cs="Times New Roman" w:ascii="Times New Roman" w:hAnsi="Times New Roman"/>
          <w:i/>
          <w:iCs/>
        </w:rPr>
        <w:t>Historia económica del Uruguay contemporáneo</w:t>
      </w:r>
      <w:r>
        <w:rPr>
          <w:rFonts w:eastAsia="Times New Roman" w:cs="Times New Roman" w:ascii="Times New Roman" w:hAnsi="Times New Roman"/>
        </w:rPr>
        <w:t>”, Mdeo., EBO, 1980.</w:t>
      </w:r>
    </w:p>
    <w:p>
      <w:pPr>
        <w:pStyle w:val="Normal"/>
        <w:jc w:val="both"/>
        <w:rPr/>
      </w:pPr>
      <w:r>
        <w:rPr>
          <w:rFonts w:eastAsia="Times New Roman" w:cs="Times New Roman" w:ascii="Times New Roman" w:hAnsi="Times New Roman"/>
        </w:rPr>
        <w:t>Instituto de Economía, Facultad de Ciencias Económicas y de Administración, “</w:t>
      </w:r>
      <w:r>
        <w:rPr>
          <w:rFonts w:eastAsia="Times New Roman" w:cs="Times New Roman" w:ascii="Times New Roman" w:hAnsi="Times New Roman"/>
          <w:i/>
          <w:iCs/>
        </w:rPr>
        <w:t>El Proceso económico del Uruguay</w:t>
      </w:r>
      <w:r>
        <w:rPr>
          <w:rFonts w:eastAsia="Times New Roman" w:cs="Times New Roman" w:ascii="Times New Roman" w:hAnsi="Times New Roman"/>
        </w:rPr>
        <w:t>”, Mdeo, U.R., 1969.</w:t>
      </w:r>
    </w:p>
    <w:p>
      <w:pPr>
        <w:pStyle w:val="Normal"/>
        <w:jc w:val="both"/>
        <w:rPr/>
      </w:pPr>
      <w:r>
        <w:rPr>
          <w:rFonts w:eastAsia="Times New Roman" w:cs="Times New Roman" w:ascii="Times New Roman" w:hAnsi="Times New Roman"/>
        </w:rPr>
        <w:t>Jacob, Raúl, “</w:t>
      </w:r>
      <w:r>
        <w:rPr>
          <w:rFonts w:eastAsia="Times New Roman" w:cs="Times New Roman" w:ascii="Times New Roman" w:hAnsi="Times New Roman"/>
          <w:i/>
          <w:iCs/>
        </w:rPr>
        <w:t>Breve historia de la industria en Uruguay</w:t>
      </w:r>
      <w:r>
        <w:rPr>
          <w:rFonts w:eastAsia="Times New Roman" w:cs="Times New Roman" w:ascii="Times New Roman" w:hAnsi="Times New Roman"/>
        </w:rPr>
        <w:t>”, Mdeo, FCU, 1981.</w:t>
      </w:r>
    </w:p>
    <w:p>
      <w:pPr>
        <w:pStyle w:val="Normal"/>
        <w:jc w:val="both"/>
        <w:rPr/>
      </w:pPr>
      <w:r>
        <w:rPr>
          <w:rFonts w:eastAsia="Times New Roman" w:cs="Times New Roman" w:ascii="Times New Roman" w:hAnsi="Times New Roman"/>
        </w:rPr>
        <w:t>Jacob, Raúl, “</w:t>
      </w:r>
      <w:r>
        <w:rPr>
          <w:rFonts w:eastAsia="Times New Roman" w:cs="Times New Roman" w:ascii="Times New Roman" w:hAnsi="Times New Roman"/>
          <w:i/>
          <w:iCs/>
        </w:rPr>
        <w:t>La industrialización anterior a 1930: Crónica de un debate nunca realizado</w:t>
      </w:r>
      <w:r>
        <w:rPr>
          <w:rFonts w:eastAsia="Times New Roman" w:cs="Times New Roman" w:ascii="Times New Roman" w:hAnsi="Times New Roman"/>
        </w:rPr>
        <w:t>”, en Industria uruguaya: dos perspectivas (Buxedas, M. Y Jacob R.), FCU/CIEDUR, Montevideo, 1988.</w:t>
      </w:r>
    </w:p>
    <w:p>
      <w:pPr>
        <w:pStyle w:val="Normal"/>
        <w:jc w:val="both"/>
        <w:rPr/>
      </w:pPr>
      <w:r>
        <w:rPr>
          <w:rFonts w:eastAsia="Times New Roman" w:cs="Times New Roman" w:ascii="Times New Roman" w:hAnsi="Times New Roman"/>
        </w:rPr>
        <w:t>Korol, Juan Carlos y Sábato, Hilda, “</w:t>
      </w:r>
      <w:r>
        <w:rPr>
          <w:rFonts w:eastAsia="Times New Roman" w:cs="Times New Roman" w:ascii="Times New Roman" w:hAnsi="Times New Roman"/>
          <w:i/>
          <w:iCs/>
        </w:rPr>
        <w:t xml:space="preserve">La industrialización trunca: una obsesión argentina”, </w:t>
      </w:r>
      <w:r>
        <w:rPr>
          <w:rFonts w:eastAsia="Times New Roman" w:cs="Times New Roman" w:ascii="Times New Roman" w:hAnsi="Times New Roman"/>
        </w:rPr>
        <w:t xml:space="preserve">en Cuadernos del CISH, 1997, </w:t>
      </w:r>
    </w:p>
    <w:p>
      <w:pPr>
        <w:pStyle w:val="Normal"/>
        <w:jc w:val="both"/>
        <w:rPr/>
      </w:pPr>
      <w:r>
        <w:rPr>
          <w:rFonts w:eastAsia="Times New Roman" w:cs="Times New Roman" w:ascii="Times New Roman" w:hAnsi="Times New Roman"/>
        </w:rPr>
        <w:t>Lamas y Piotti, “</w:t>
      </w:r>
      <w:r>
        <w:rPr>
          <w:rFonts w:eastAsia="Times New Roman" w:cs="Times New Roman" w:ascii="Times New Roman" w:hAnsi="Times New Roman"/>
          <w:i/>
          <w:iCs/>
        </w:rPr>
        <w:t>Historia de la industria en el Uruguay</w:t>
      </w:r>
      <w:r>
        <w:rPr>
          <w:rFonts w:eastAsia="Times New Roman" w:cs="Times New Roman" w:ascii="Times New Roman" w:hAnsi="Times New Roman"/>
        </w:rPr>
        <w:t>”, Mdeo, CIU, 1981.</w:t>
      </w:r>
    </w:p>
    <w:p>
      <w:pPr>
        <w:pStyle w:val="Normal"/>
        <w:jc w:val="both"/>
        <w:rPr/>
      </w:pPr>
      <w:r>
        <w:rPr>
          <w:rFonts w:eastAsia="Times New Roman" w:cs="Times New Roman" w:ascii="Times New Roman" w:hAnsi="Times New Roman"/>
        </w:rPr>
        <w:t>Millot, Julio y Bertino, Magdalena, “</w:t>
      </w:r>
      <w:r>
        <w:rPr>
          <w:rFonts w:eastAsia="Times New Roman" w:cs="Times New Roman" w:ascii="Times New Roman" w:hAnsi="Times New Roman"/>
          <w:i/>
          <w:iCs/>
        </w:rPr>
        <w:t>Historia económica del Uruguay, 1860-1910</w:t>
      </w:r>
      <w:r>
        <w:rPr>
          <w:rFonts w:eastAsia="Times New Roman" w:cs="Times New Roman" w:ascii="Times New Roman" w:hAnsi="Times New Roman"/>
        </w:rPr>
        <w:t>”, Mdeo., FCU, 1996.</w:t>
      </w:r>
    </w:p>
    <w:p>
      <w:pPr>
        <w:pStyle w:val="Normal"/>
        <w:jc w:val="both"/>
        <w:rPr/>
      </w:pPr>
      <w:r>
        <w:rPr>
          <w:rFonts w:eastAsia="Times New Roman" w:cs="Times New Roman" w:ascii="Times New Roman" w:hAnsi="Times New Roman"/>
        </w:rPr>
        <w:t>Millot, Silva y Silva, “</w:t>
      </w:r>
      <w:r>
        <w:rPr>
          <w:rFonts w:eastAsia="Times New Roman" w:cs="Times New Roman" w:ascii="Times New Roman" w:hAnsi="Times New Roman"/>
          <w:i/>
          <w:iCs/>
        </w:rPr>
        <w:t>El desarrollo industrial del Uruguay</w:t>
      </w:r>
      <w:r>
        <w:rPr>
          <w:rFonts w:eastAsia="Times New Roman" w:cs="Times New Roman" w:ascii="Times New Roman" w:hAnsi="Times New Roman"/>
        </w:rPr>
        <w:t>”, Mdeo, U.R., 1973.</w:t>
      </w:r>
    </w:p>
    <w:p>
      <w:pPr>
        <w:pStyle w:val="Normal"/>
        <w:jc w:val="both"/>
        <w:rPr/>
      </w:pPr>
      <w:r>
        <w:rPr>
          <w:rFonts w:eastAsia="Times New Roman" w:cs="Times New Roman" w:ascii="Times New Roman" w:hAnsi="Times New Roman"/>
        </w:rPr>
        <w:t>Rial, Juan, “</w:t>
      </w:r>
      <w:r>
        <w:rPr>
          <w:rFonts w:eastAsia="Times New Roman" w:cs="Times New Roman" w:ascii="Times New Roman" w:hAnsi="Times New Roman"/>
          <w:i/>
          <w:iCs/>
        </w:rPr>
        <w:t>Estadísticas históricas del Uruguay 1850-1930</w:t>
      </w:r>
      <w:r>
        <w:rPr>
          <w:rFonts w:eastAsia="Times New Roman" w:cs="Times New Roman" w:ascii="Times New Roman" w:hAnsi="Times New Roman"/>
        </w:rPr>
        <w:t>”.</w:t>
      </w:r>
    </w:p>
    <w:p>
      <w:pPr>
        <w:pStyle w:val="Normal"/>
        <w:jc w:val="both"/>
        <w:rPr/>
      </w:pPr>
      <w:r>
        <w:rPr>
          <w:rFonts w:eastAsia="Times New Roman" w:cs="Times New Roman" w:ascii="Times New Roman" w:hAnsi="Times New Roman"/>
        </w:rPr>
        <w:t xml:space="preserve">Rivero, Laura, </w:t>
      </w:r>
      <w:r>
        <w:rPr>
          <w:rFonts w:eastAsia="Times New Roman" w:cs="Times New Roman" w:ascii="Times New Roman" w:hAnsi="Times New Roman"/>
          <w:i/>
          <w:iCs/>
        </w:rPr>
        <w:t>Algunas consideraciones en torno al alcance de la legislación proteccionista entre 1888 y 1912”</w:t>
      </w:r>
      <w:r>
        <w:rPr>
          <w:rFonts w:eastAsia="Times New Roman" w:cs="Times New Roman" w:ascii="Times New Roman" w:hAnsi="Times New Roman"/>
        </w:rPr>
        <w:t>, PIHESUC, Mimeo, 1995.</w:t>
      </w:r>
    </w:p>
    <w:p>
      <w:pPr>
        <w:pStyle w:val="Normal"/>
        <w:jc w:val="both"/>
        <w:rPr/>
      </w:pPr>
      <w:r>
        <w:rPr>
          <w:rFonts w:eastAsia="Times New Roman" w:cs="Times New Roman" w:ascii="Times New Roman" w:hAnsi="Times New Roman"/>
        </w:rPr>
        <w:t>Suzigan, Wilson, “</w:t>
      </w:r>
      <w:r>
        <w:rPr>
          <w:rFonts w:eastAsia="Times New Roman" w:cs="Times New Roman" w:ascii="Times New Roman" w:hAnsi="Times New Roman"/>
          <w:i/>
          <w:iCs/>
        </w:rPr>
        <w:t>Industria Brasileira: origem e desenvolvimento</w:t>
      </w:r>
      <w:r>
        <w:rPr>
          <w:rFonts w:eastAsia="Times New Roman" w:cs="Times New Roman" w:ascii="Times New Roman" w:hAnsi="Times New Roman"/>
        </w:rPr>
        <w:t xml:space="preserve">”, Ed. Brasiliense, Sao Paulo, 1986.. </w:t>
      </w:r>
    </w:p>
    <w:p>
      <w:pPr>
        <w:pStyle w:val="Normal"/>
        <w:jc w:val="both"/>
        <w:rPr/>
      </w:pPr>
      <w:r>
        <w:rPr>
          <w:rFonts w:eastAsia="Times New Roman" w:cs="Times New Roman" w:ascii="Times New Roman" w:hAnsi="Times New Roman"/>
        </w:rPr>
        <w:t>Versiani, Flavio Rabelo y Versiani, María Teresa R. O.,  “</w:t>
      </w:r>
      <w:r>
        <w:rPr>
          <w:rFonts w:eastAsia="Times New Roman" w:cs="Times New Roman" w:ascii="Times New Roman" w:hAnsi="Times New Roman"/>
          <w:i/>
          <w:iCs/>
        </w:rPr>
        <w:t>A industrializacao brasileira antes de 1930: uma contribuicao”</w:t>
      </w:r>
      <w:r>
        <w:rPr>
          <w:rFonts w:eastAsia="Times New Roman" w:cs="Times New Roman" w:ascii="Times New Roman" w:hAnsi="Times New Roman"/>
        </w:rPr>
        <w:t>, en Formacao economica do Brasil, 1977.</w:t>
      </w:r>
    </w:p>
    <w:p>
      <w:pPr>
        <w:pStyle w:val="Normal"/>
        <w:jc w:val="both"/>
        <w:rPr/>
      </w:pPr>
      <w:r>
        <w:rPr>
          <w:rFonts w:eastAsia="Times New Roman" w:cs="Times New Roman" w:ascii="Times New Roman" w:hAnsi="Times New Roman"/>
        </w:rPr>
        <w:t>Wonsewer et. al., “</w:t>
      </w:r>
      <w:r>
        <w:rPr>
          <w:rFonts w:eastAsia="Times New Roman" w:cs="Times New Roman" w:ascii="Times New Roman" w:hAnsi="Times New Roman"/>
          <w:i/>
          <w:iCs/>
        </w:rPr>
        <w:t>Aspectos de la industrialización en el Uruguay</w:t>
      </w:r>
      <w:r>
        <w:rPr>
          <w:rFonts w:eastAsia="Times New Roman" w:cs="Times New Roman" w:ascii="Times New Roman" w:hAnsi="Times New Roman"/>
        </w:rPr>
        <w:t>”, Mdeo., U.R., 1958.</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NEXO</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GRAFICA 1</w:t>
      </w:r>
    </w:p>
    <w:p>
      <w:pPr>
        <w:pStyle w:val="Normal"/>
        <w:jc w:val="center"/>
        <w:rPr/>
      </w:pPr>
      <w:r>
        <w:rPr>
          <w:sz w:val="20"/>
          <w:szCs w:val="20"/>
        </w:rPr>
        <w:drawing>
          <wp:inline distT="0" distB="0" distL="0" distR="0">
            <wp:extent cx="4494530" cy="292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94530" cy="2927350"/>
                    </a:xfrm>
                    <a:prstGeom prst="rect">
                      <a:avLst/>
                    </a:prstGeom>
                  </pic:spPr>
                </pic:pic>
              </a:graphicData>
            </a:graphic>
          </wp:inline>
        </w:drawing>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GRAFICA 2</w:t>
      </w:r>
    </w:p>
    <w:p>
      <w:pPr>
        <w:pStyle w:val="Normal"/>
        <w:jc w:val="center"/>
        <w:rPr>
          <w:sz w:val="20"/>
          <w:szCs w:val="20"/>
        </w:rPr>
      </w:pPr>
      <w:r>
        <w:rPr>
          <w:sz w:val="20"/>
          <w:szCs w:val="20"/>
        </w:rPr>
        <w:object w:dxaOrig="7561" w:dyaOrig="4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75pt;height:219.75pt" filled="f" o:ole="">
            <v:imagedata r:id="rId4" o:title=""/>
          </v:shape>
          <o:OLEObject Type="Embed" ProgID="Excel.Sheet.12" ShapeID="ole_rId3" DrawAspect="Content" ObjectID="_1543214348" r:id="rId3"/>
        </w:object>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GRAFICA 3</w:t>
      </w:r>
    </w:p>
    <w:p>
      <w:pPr>
        <w:pStyle w:val="Normal"/>
        <w:jc w:val="center"/>
        <w:rPr>
          <w:sz w:val="20"/>
          <w:szCs w:val="20"/>
        </w:rPr>
      </w:pPr>
      <w:r>
        <w:rPr>
          <w:sz w:val="20"/>
          <w:szCs w:val="20"/>
        </w:rPr>
        <w:drawing>
          <wp:inline distT="0" distB="0" distL="0" distR="0">
            <wp:extent cx="489585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95850" cy="304800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b/>
          <w:b/>
          <w:bCs/>
        </w:rPr>
      </w:pPr>
      <w:r>
        <w:rPr>
          <w:rFonts w:eastAsia="Times New Roman" w:cs="Times New Roman" w:ascii="Times New Roman" w:hAnsi="Times New Roman"/>
          <w:b/>
          <w:bCs/>
        </w:rPr>
        <w:t>GRAFICA 4</w:t>
      </w:r>
    </w:p>
    <w:p>
      <w:pPr>
        <w:pStyle w:val="Normal"/>
        <w:jc w:val="center"/>
        <w:rPr>
          <w:sz w:val="20"/>
          <w:szCs w:val="20"/>
        </w:rPr>
      </w:pPr>
      <w:r>
        <w:rPr>
          <w:sz w:val="20"/>
          <w:szCs w:val="20"/>
        </w:rPr>
        <w:drawing>
          <wp:inline distT="0" distB="0" distL="0" distR="0">
            <wp:extent cx="501015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10150" cy="3419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AFICA 5</w:t>
      </w:r>
    </w:p>
    <w:p>
      <w:pPr>
        <w:pStyle w:val="Normal"/>
        <w:jc w:val="center"/>
        <w:rPr>
          <w:sz w:val="20"/>
          <w:szCs w:val="20"/>
        </w:rPr>
      </w:pPr>
      <w:r>
        <w:rPr>
          <w:sz w:val="20"/>
          <w:szCs w:val="20"/>
        </w:rPr>
        <w:drawing>
          <wp:inline distT="0" distB="0" distL="0" distR="0">
            <wp:extent cx="5048250"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048250" cy="36671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AFICA 6</w:t>
      </w:r>
    </w:p>
    <w:p>
      <w:pPr>
        <w:pStyle w:val="Normal"/>
        <w:jc w:val="center"/>
        <w:rPr>
          <w:sz w:val="20"/>
          <w:szCs w:val="20"/>
        </w:rPr>
      </w:pPr>
      <w:r>
        <w:rPr>
          <w:sz w:val="20"/>
          <w:szCs w:val="20"/>
        </w:rPr>
        <w:drawing>
          <wp:inline distT="0" distB="0" distL="0" distR="0">
            <wp:extent cx="4724400" cy="279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24400" cy="2790825"/>
                    </a:xfrm>
                    <a:prstGeom prst="rect">
                      <a:avLst/>
                    </a:prstGeom>
                  </pic:spPr>
                </pic:pic>
              </a:graphicData>
            </a:graphic>
          </wp:inline>
        </w:drawing>
      </w:r>
    </w:p>
    <w:sectPr>
      <w:footerReference w:type="default" r:id="rId9"/>
      <w:footnotePr>
        <w:numFmt w:val="decimal"/>
      </w:footnotePr>
      <w:type w:val="nextPage"/>
      <w:pgSz w:w="12240" w:h="15840"/>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351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De aquí en más, toda referencia a la región deberá ser atribuida al espacio geográfico que hoy componen los Estados del Mercosur, fundamentalmente Argentina, Brasil y Uruguay, siendo que para el cuarto miembro de esta asociación, el Paraguay, no hemos registrado datos sobre una eventual industria temprana.</w:t>
      </w:r>
    </w:p>
  </w:footnote>
  <w:footnote w:id="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aúl Jacob, 1988.</w:t>
      </w:r>
    </w:p>
  </w:footnote>
  <w:footnote w:id="4">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uis Bértola, 1999.</w:t>
      </w:r>
    </w:p>
  </w:footnote>
  <w:footnote w:id="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uan Carlos Korol e Hilda Sábato, 1997.</w:t>
      </w:r>
    </w:p>
  </w:footnote>
  <w:footnote w:id="6">
    <w:p>
      <w:pPr>
        <w:pStyle w:val="Normal"/>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s-MX"/>
        </w:rPr>
        <w:t>Roberto Cortés Conde, 1997.</w:t>
      </w:r>
    </w:p>
  </w:footnote>
  <w:footnote w:id="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lavio Rabelo Versiani y María Teresa R. O. Versiani, 1977.</w:t>
      </w:r>
    </w:p>
  </w:footnote>
  <w:footnote w:id="8">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Wilson Suzigan, 1986.</w:t>
      </w:r>
    </w:p>
  </w:footnote>
  <w:footnote w:id="9">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Wilson Suzigan, 1986,  p.21 y 22.</w:t>
      </w:r>
    </w:p>
  </w:footnote>
  <w:footnote w:id="10">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Wilson Suzigan, 1986, p. 66 y sgtes.</w:t>
      </w:r>
    </w:p>
  </w:footnote>
  <w:footnote w:id="11">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uis Bértola, 1999,</w:t>
      </w:r>
      <w:r>
        <w:rPr>
          <w:rFonts w:eastAsia="Times New Roman" w:cs="Times New Roman" w:ascii="Times New Roman" w:hAnsi="Times New Roman"/>
          <w:i/>
          <w:iCs/>
        </w:rPr>
        <w:t xml:space="preserve"> </w:t>
      </w:r>
      <w:r>
        <w:rPr>
          <w:rFonts w:eastAsia="Times New Roman" w:cs="Times New Roman" w:ascii="Times New Roman" w:hAnsi="Times New Roman"/>
        </w:rPr>
        <w:t>p. 1.</w:t>
      </w:r>
    </w:p>
  </w:footnote>
  <w:footnote w:id="1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uan Carlos Korol e Hilda Sábato, 1997, p. 29.</w:t>
      </w:r>
    </w:p>
  </w:footnote>
  <w:footnote w:id="1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uan Carlos Korol e Hilda Sábato, 1997,  p. 23.</w:t>
      </w:r>
    </w:p>
  </w:footnote>
  <w:footnote w:id="14">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lang w:val="es-MX"/>
        </w:rPr>
        <w:t xml:space="preserve">Díaz Alejandro, </w:t>
      </w:r>
      <w:r>
        <w:rPr>
          <w:rFonts w:eastAsia="Times New Roman" w:cs="Times New Roman" w:ascii="Times New Roman" w:hAnsi="Times New Roman"/>
          <w:i/>
          <w:iCs/>
          <w:lang w:val="es-MX"/>
        </w:rPr>
        <w:t xml:space="preserve">Ensayos de historia económica argentina”, 1970 </w:t>
      </w:r>
      <w:r>
        <w:rPr>
          <w:rFonts w:eastAsia="Times New Roman" w:cs="Times New Roman" w:ascii="Times New Roman" w:hAnsi="Times New Roman"/>
          <w:lang w:val="es-MX"/>
        </w:rPr>
        <w:t>en</w:t>
      </w:r>
      <w:r>
        <w:rPr>
          <w:rFonts w:eastAsia="Times New Roman" w:cs="Times New Roman" w:ascii="Times New Roman" w:hAnsi="Times New Roman"/>
          <w:i/>
          <w:iCs/>
          <w:lang w:val="es-MX"/>
        </w:rPr>
        <w:t xml:space="preserve"> </w:t>
      </w:r>
      <w:r>
        <w:rPr>
          <w:rFonts w:eastAsia="Times New Roman" w:cs="Times New Roman" w:ascii="Times New Roman" w:hAnsi="Times New Roman"/>
          <w:lang w:val="es-MX"/>
        </w:rPr>
        <w:t xml:space="preserve">Roberto Cortés Conde, 1997, </w:t>
      </w:r>
      <w:r>
        <w:rPr>
          <w:rFonts w:eastAsia="Times New Roman" w:cs="Times New Roman" w:ascii="Times New Roman" w:hAnsi="Times New Roman"/>
          <w:i/>
          <w:iCs/>
          <w:lang w:val="es-MX"/>
        </w:rPr>
        <w:t xml:space="preserve"> pp. 202-203.</w:t>
      </w:r>
    </w:p>
  </w:footnote>
  <w:footnote w:id="1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aúl Jacob, 1988,  p. 15.</w:t>
      </w:r>
    </w:p>
  </w:footnote>
  <w:footnote w:id="1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Mello (1975) en Wilson Suzigan, 1986, p. 33.</w:t>
      </w:r>
    </w:p>
  </w:footnote>
  <w:footnote w:id="1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uis Bértola, 1992, p. 12.</w:t>
      </w:r>
    </w:p>
  </w:footnote>
  <w:footnote w:id="18">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ulio Millot y Magdalena Bertino, 1996, p. 224.</w:t>
      </w:r>
    </w:p>
  </w:footnote>
  <w:footnote w:id="19">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uan Carlos Korol e Hilda Sábato, 1997, p. 28.</w:t>
      </w:r>
    </w:p>
  </w:footnote>
  <w:footnote w:id="20">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uan Carlos Korol e Hilda Sábato, 1997, p. 33.</w:t>
      </w:r>
    </w:p>
  </w:footnote>
  <w:footnote w:id="21">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uis Bértola., 1998.</w:t>
      </w:r>
    </w:p>
  </w:footnote>
  <w:footnote w:id="2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ulio Millot y Magdalena Bertino, 1996</w:t>
      </w:r>
      <w:r>
        <w:rPr>
          <w:rFonts w:eastAsia="Times New Roman" w:cs="Times New Roman" w:ascii="Times New Roman" w:hAnsi="Times New Roman"/>
          <w:i/>
          <w:iCs/>
        </w:rPr>
        <w:t>.</w:t>
      </w:r>
    </w:p>
  </w:footnote>
  <w:footnote w:id="2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uis Bértola, 1991.</w:t>
      </w:r>
    </w:p>
  </w:footnote>
  <w:footnote w:id="24">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uis Bértola, 1998</w:t>
      </w:r>
      <w:r>
        <w:rPr>
          <w:rFonts w:eastAsia="Times New Roman" w:cs="Times New Roman" w:ascii="Times New Roman" w:hAnsi="Times New Roman"/>
          <w:i/>
          <w:iCs/>
        </w:rPr>
        <w:t xml:space="preserve">, </w:t>
      </w:r>
      <w:r>
        <w:rPr>
          <w:rFonts w:eastAsia="Times New Roman" w:cs="Times New Roman" w:ascii="Times New Roman" w:hAnsi="Times New Roman"/>
        </w:rPr>
        <w:t>p.</w:t>
      </w:r>
    </w:p>
  </w:footnote>
  <w:footnote w:id="2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Datos tomados de los Anuarios Estadísticos.</w:t>
      </w:r>
    </w:p>
  </w:footnote>
  <w:footnote w:id="2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Datos tomados de al base de datos utilizada en la estimación del PBI, (Bértola, 1998).</w:t>
      </w:r>
    </w:p>
  </w:footnote>
  <w:footnote w:id="2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P.Barrán y B.Nahum, 1971, p. 310.</w:t>
      </w:r>
    </w:p>
  </w:footnote>
  <w:footnote w:id="28">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onardo  Calicchio, 1996, p. 16.</w:t>
      </w:r>
    </w:p>
  </w:footnote>
  <w:footnote w:id="29">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onardo  Calicchio, 1996, p. 13.</w:t>
      </w:r>
    </w:p>
  </w:footnote>
  <w:footnote w:id="30">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J.Millot y M.Bertino,, 1996, p. 433. </w:t>
      </w:r>
    </w:p>
  </w:footnote>
  <w:footnote w:id="31">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P.Barrán y B.Nahum, 1971, p. 311.</w:t>
      </w:r>
    </w:p>
  </w:footnote>
  <w:footnote w:id="3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J.P.Barrán y B.Nahum, 1971, p. 313.</w:t>
      </w:r>
    </w:p>
  </w:footnote>
  <w:footnote w:id="3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duardo Acevedo, Tomo IV, 1933, p.715.</w:t>
      </w:r>
    </w:p>
  </w:footnote>
  <w:footnote w:id="34">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duardo Acevedo, Tomo VI, 1933, p. 300. </w:t>
      </w:r>
    </w:p>
  </w:footnote>
  <w:footnote w:id="3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ura Rivero, 1995.</w:t>
      </w:r>
    </w:p>
  </w:footnote>
  <w:footnote w:id="3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Colección Legislativa de la ROU, Tomo II, Montevideo, 1877, p. 464.</w:t>
      </w:r>
    </w:p>
  </w:footnote>
  <w:footnote w:id="3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duardo Acevedo, T.IV., 1933, p. 191</w:t>
      </w:r>
    </w:p>
  </w:footnote>
  <w:footnote w:id="38">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Colección Legislativa, Tomo IV, pp. 304 y 305.</w:t>
      </w:r>
    </w:p>
  </w:footnote>
  <w:footnote w:id="39">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Idem, Tomo VII, p. 223.</w:t>
      </w:r>
    </w:p>
  </w:footnote>
  <w:footnote w:id="40">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Idem, Tomo V-VI, p.290.</w:t>
      </w:r>
    </w:p>
  </w:footnote>
  <w:footnote w:id="41">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Idem, Tomo VIII, p. 98.</w:t>
      </w:r>
    </w:p>
  </w:footnote>
  <w:footnote w:id="4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Idem, Tomo X, p.226.</w:t>
      </w:r>
    </w:p>
  </w:footnote>
  <w:footnote w:id="4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ura Rivero, 1995, p. 14. Cabe aclarar que ese porcentaje corresponde sólo a vinos “comunes españoles en cascos”, según el texto expreso de la ley, que, de todos modos, es la parte mayoritaria de los vinos importados.</w:t>
      </w:r>
    </w:p>
  </w:footnote>
  <w:footnote w:id="44">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Colección Legislativa, Tomo XII, p.33.</w:t>
      </w:r>
    </w:p>
  </w:footnote>
  <w:footnote w:id="4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ura Rivero, 1995, p.21.</w:t>
      </w:r>
    </w:p>
  </w:footnote>
  <w:footnote w:id="4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Colección Legislativa, Tomo XIII, p. 165.</w:t>
      </w:r>
    </w:p>
  </w:footnote>
  <w:footnote w:id="4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ura Rivero, 1995, p. 16, refiriendo a los trabajos de Raúl Jacob (1981), Luis Bértola (1992) y Henry Finch (1980).</w:t>
      </w:r>
    </w:p>
  </w:footnote>
  <w:footnote w:id="48">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ura Rivero, 1995, p. 19.</w:t>
      </w:r>
    </w:p>
  </w:footnote>
  <w:footnote w:id="49">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Luis Bértola, 1999, </w:t>
      </w:r>
      <w:r>
        <w:rPr>
          <w:rFonts w:eastAsia="Times New Roman" w:cs="Times New Roman" w:ascii="Times New Roman" w:hAnsi="Times New Roman"/>
          <w:i/>
          <w:iCs/>
        </w:rPr>
        <w:t xml:space="preserve"> p.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_tradnl"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2:51:00Z</dcterms:created>
  <dc:creator>Desconocido</dc:creator>
  <dc:description/>
  <dc:language>en-US</dc:language>
  <cp:lastModifiedBy>Sandino Ríos</cp:lastModifiedBy>
  <dcterms:modified xsi:type="dcterms:W3CDTF">1999-07-07T02:51:00Z</dcterms:modified>
  <cp:revision>2</cp:revision>
  <dc:subject/>
  <dc:title>Ponencia Jornadas de AUDHE - julio 1999</dc:title>
</cp:coreProperties>
</file>