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61" w:hanging="0"/>
        <w:jc w:val="both"/>
        <w:rPr>
          <w:i/>
          <w:i/>
          <w:sz w:val="24"/>
        </w:rPr>
      </w:pPr>
      <w:r>
        <w:rPr>
          <w:i/>
          <w:sz w:val="24"/>
        </w:rPr>
      </w:r>
    </w:p>
    <w:p>
      <w:pPr>
        <w:pStyle w:val="Heading1"/>
        <w:ind w:right="-1561" w:hanging="0"/>
        <w:jc w:val="both"/>
        <w:rPr>
          <w:b/>
          <w:b/>
          <w:i w:val="false"/>
          <w:i w:val="false"/>
          <w:sz w:val="24"/>
        </w:rPr>
      </w:pPr>
      <w:r>
        <w:rPr>
          <w:b/>
          <w:i w:val="false"/>
          <w:sz w:val="24"/>
        </w:rPr>
        <w:t>Simposio: El desarrollo histórico de las economías latinoamericanas en perspectiva comparada</w:t>
      </w:r>
    </w:p>
    <w:p>
      <w:pPr>
        <w:pStyle w:val="Heading1"/>
        <w:ind w:right="-1561" w:hanging="0"/>
        <w:rPr/>
      </w:pPr>
      <w:r>
        <w:rPr/>
        <w:t>Coordinadores: Luis Bértola y Gabriel Porcile</w:t>
      </w:r>
    </w:p>
    <w:p>
      <w:pPr>
        <w:pStyle w:val="Normal"/>
        <w:ind w:right="-1561" w:hanging="0"/>
        <w:rPr/>
      </w:pPr>
      <w:r>
        <w:rPr/>
      </w:r>
    </w:p>
    <w:p>
      <w:pPr>
        <w:pStyle w:val="TextBody"/>
        <w:jc w:val="left"/>
        <w:rPr>
          <w:b/>
          <w:b/>
          <w:sz w:val="24"/>
        </w:rPr>
      </w:pPr>
      <w:r>
        <w:rPr>
          <w:b/>
          <w:sz w:val="24"/>
          <w:u w:val="none"/>
        </w:rPr>
        <w:t>DESIGUALDAD, TECNOLOGIA E INNOVACION EN EL DESARROLLO LATINOAMERICANO</w:t>
      </w:r>
    </w:p>
    <w:p>
      <w:pPr>
        <w:pStyle w:val="Normal"/>
        <w:ind w:right="-1561" w:hanging="0"/>
        <w:jc w:val="center"/>
        <w:rPr>
          <w:b/>
          <w:b/>
          <w:sz w:val="24"/>
        </w:rPr>
      </w:pPr>
      <w:r>
        <w:rPr>
          <w:b/>
          <w:sz w:val="24"/>
        </w:rPr>
      </w:r>
    </w:p>
    <w:p>
      <w:pPr>
        <w:pStyle w:val="Normal"/>
        <w:ind w:right="-1561" w:hanging="0"/>
        <w:jc w:val="left"/>
        <w:rPr>
          <w:sz w:val="24"/>
        </w:rPr>
      </w:pPr>
      <w:r>
        <w:rPr>
          <w:sz w:val="24"/>
        </w:rPr>
        <w:t>VERSION PRELIMINAR</w:t>
      </w:r>
    </w:p>
    <w:p>
      <w:pPr>
        <w:pStyle w:val="Normal"/>
        <w:ind w:right="-1561" w:hanging="0"/>
        <w:jc w:val="center"/>
        <w:rPr>
          <w:sz w:val="24"/>
        </w:rPr>
      </w:pPr>
      <w:r>
        <w:rPr>
          <w:sz w:val="24"/>
        </w:rPr>
      </w:r>
    </w:p>
    <w:p>
      <w:pPr>
        <w:pStyle w:val="Heading3"/>
        <w:ind w:right="-1561" w:hanging="0"/>
        <w:jc w:val="left"/>
        <w:rPr>
          <w:b/>
          <w:b/>
          <w:sz w:val="24"/>
        </w:rPr>
      </w:pPr>
      <w:r>
        <w:rPr>
          <w:b/>
          <w:sz w:val="24"/>
        </w:rPr>
        <w:t>Rodrigo Arocena y Judith Sutz</w:t>
      </w:r>
    </w:p>
    <w:p>
      <w:pPr>
        <w:pStyle w:val="Normal"/>
        <w:ind w:right="-1561" w:hanging="0"/>
        <w:jc w:val="both"/>
        <w:rPr>
          <w:b/>
          <w:b/>
          <w:sz w:val="24"/>
          <w:u w:val="single"/>
        </w:rPr>
      </w:pPr>
      <w:r>
        <w:rPr>
          <w:b/>
          <w:sz w:val="24"/>
          <w:u w:val="single"/>
        </w:rPr>
      </w:r>
    </w:p>
    <w:p>
      <w:pPr>
        <w:pStyle w:val="Normal"/>
        <w:ind w:right="-1561" w:hanging="0"/>
        <w:jc w:val="both"/>
        <w:rPr>
          <w:sz w:val="24"/>
          <w:u w:val="single"/>
        </w:rPr>
      </w:pPr>
      <w:r>
        <w:rPr>
          <w:sz w:val="24"/>
          <w:u w:val="single"/>
        </w:rPr>
      </w:r>
    </w:p>
    <w:p>
      <w:pPr>
        <w:pStyle w:val="Normal"/>
        <w:ind w:right="-1561" w:hanging="0"/>
        <w:jc w:val="both"/>
        <w:rPr>
          <w:sz w:val="24"/>
        </w:rPr>
      </w:pPr>
      <w:r>
        <w:rPr>
          <w:b/>
          <w:sz w:val="24"/>
          <w:u w:val="single"/>
        </w:rPr>
        <w:t>Presentación: la Innovación desde el Sur</w:t>
      </w:r>
    </w:p>
    <w:p>
      <w:pPr>
        <w:pStyle w:val="Normal"/>
        <w:ind w:right="-1561" w:hanging="0"/>
        <w:jc w:val="both"/>
        <w:rPr>
          <w:sz w:val="24"/>
        </w:rPr>
      </w:pPr>
      <w:r>
        <w:rPr>
          <w:sz w:val="24"/>
        </w:rPr>
      </w:r>
    </w:p>
    <w:p>
      <w:pPr>
        <w:pStyle w:val="Normal"/>
        <w:ind w:right="-1561" w:firstLine="708"/>
        <w:jc w:val="both"/>
        <w:rPr>
          <w:sz w:val="24"/>
        </w:rPr>
      </w:pPr>
      <w:r>
        <w:rPr>
          <w:sz w:val="24"/>
        </w:rPr>
        <w:t>Esta ponencia se enmarca en la preocupación por las perspectivas del desarrollo latinoamericano, lo cual lleva a pensar la Innovación desde el Sur. Ello implica, por un lado, analizar las teorizaciones de los procesos de innovación técnico-económica en relación a la problemática de los países periféricos y, por otro lado, estudiar las condiciones concretas bajo las cuales tales procesos tienen lugar en nuestros países. La conjunción de ambas tareas da lugar a una conceptualización específica de ciertos aspectos de la innovación periférica (Sutz, 1994).</w:t>
      </w:r>
    </w:p>
    <w:p>
      <w:pPr>
        <w:pStyle w:val="Normal"/>
        <w:ind w:right="-1561" w:firstLine="708"/>
        <w:jc w:val="both"/>
        <w:rPr>
          <w:sz w:val="24"/>
        </w:rPr>
      </w:pPr>
      <w:r>
        <w:rPr>
          <w:sz w:val="24"/>
        </w:rPr>
        <w:t>En América Latina, la “nueva propuesta” cepalina para el desarrollo (CEPAL, 1990) centró la atención en las conexiones entre transformación productiva y equidad. Lo que al respecto ha venido sucediendo durante los años ’90 y lo que puede pasar a futuro ha sido encarado desde un enfoque que construye una “matriz” de combinaciones alternativas entre transformación técnico-productiva e inequidad (Arocena, 1997). Ese interés prospectivo conduce naturalmente a una exploración retrospectiva, que es nuestro tema aquí, y cuyo hilo conductor lo constituye una pregunta capital: ¿cuándo la equidad es innovativa?</w:t>
      </w:r>
    </w:p>
    <w:p>
      <w:pPr>
        <w:pStyle w:val="Normal"/>
        <w:ind w:right="-1561" w:firstLine="708"/>
        <w:jc w:val="both"/>
        <w:rPr>
          <w:sz w:val="24"/>
        </w:rPr>
      </w:pPr>
      <w:r>
        <w:rPr>
          <w:sz w:val="24"/>
        </w:rPr>
        <w:t>La teoría de los Sistemas Nacionales de Innovación, SNIs (Freeman, 1987; Lundvall ed., 1992; Nelson ed., 1993; Edquist ed., 1997) realza lo institucional, las interacciones entre actores diversos, los aprendizajes colectivos. Además, destaca ciertos elementos que resultan iluminados por una comparación entre tres áreas que son y/o fueron “periferias” de los “centros” donde emergieron las sucesivas revoluciones industriales: (i) América Latina, (ii) Escandinavia, (iii) Japón, Corea del Sur y Taiwan. La misma teoría lleva a considerar el papel de la desigualdad en los procesos de desarrollo y ha dado lugar a estudios comparativos con verdadero espesor histórico, en los que se destaca la incidencia, entre otros factores, de la valoración cultural de la ciencia y la tecnología.</w:t>
      </w:r>
    </w:p>
    <w:p>
      <w:pPr>
        <w:pStyle w:val="Normal"/>
        <w:ind w:right="-1561" w:firstLine="708"/>
        <w:jc w:val="both"/>
        <w:rPr>
          <w:sz w:val="24"/>
        </w:rPr>
      </w:pPr>
      <w:r>
        <w:rPr>
          <w:sz w:val="24"/>
        </w:rPr>
        <w:t>En este marco, con la perspectiva comparativa anotada y retomando trabajos anteriores -partes de los cuales se incorporan en éste con modificaciones (Arocena, 1998a y b; Sutz, 1998a)- se busca contribuir a estudiar, en la historia latinoamericana, las interacciones entre la desigualdad en la distribución del excedente, las valoraciones prevalecientes de la técnica y las capacidades sociales para la innovación. De alguna manera, continúa la línea de reflexión esbozada en un trabajo colectivo con perspectiva latinoamericana (Sutz edit., 1997)</w:t>
      </w:r>
    </w:p>
    <w:p>
      <w:pPr>
        <w:pStyle w:val="Normal"/>
        <w:ind w:right="-1561" w:hanging="0"/>
        <w:jc w:val="both"/>
        <w:rPr>
          <w:sz w:val="24"/>
        </w:rPr>
      </w:pPr>
      <w:r>
        <w:rPr>
          <w:sz w:val="24"/>
        </w:rPr>
      </w:r>
    </w:p>
    <w:p>
      <w:pPr>
        <w:pStyle w:val="Normal"/>
        <w:ind w:right="-1561" w:hanging="0"/>
        <w:jc w:val="both"/>
        <w:rPr>
          <w:sz w:val="24"/>
        </w:rPr>
      </w:pPr>
      <w:r>
        <w:rPr>
          <w:sz w:val="24"/>
        </w:rPr>
      </w:r>
    </w:p>
    <w:p>
      <w:pPr>
        <w:pStyle w:val="Normal"/>
        <w:ind w:right="-1561" w:hanging="0"/>
        <w:jc w:val="both"/>
        <w:rPr>
          <w:sz w:val="24"/>
        </w:rPr>
      </w:pPr>
      <w:r>
        <w:rPr>
          <w:b/>
          <w:sz w:val="24"/>
          <w:u w:val="single"/>
        </w:rPr>
        <w:t>Incorporación periférica en la economía mundial y uso del excedente</w:t>
      </w:r>
    </w:p>
    <w:p>
      <w:pPr>
        <w:pStyle w:val="Normal"/>
        <w:ind w:right="-1561" w:hanging="0"/>
        <w:jc w:val="both"/>
        <w:rPr>
          <w:sz w:val="24"/>
        </w:rPr>
      </w:pPr>
      <w:r>
        <w:rPr>
          <w:sz w:val="24"/>
        </w:rPr>
      </w:r>
    </w:p>
    <w:p>
      <w:pPr>
        <w:pStyle w:val="Normal"/>
        <w:ind w:right="-1561" w:hanging="0"/>
        <w:jc w:val="both"/>
        <w:rPr>
          <w:sz w:val="24"/>
        </w:rPr>
      </w:pPr>
      <w:r>
        <w:rPr>
          <w:sz w:val="24"/>
        </w:rPr>
        <w:tab/>
        <w:t xml:space="preserve">¿Cuáles fueron los rasgos específicos que más incidieron en el tipo de inserción en la economía mundial que América Latina conoció a partir de la segunda mitad del siglo pasado? Dentro de la inmensa diversidad del continente, es posible sin embargo destacar ciertos trazos dominantes cuya interacción con los condicionantes externos pautó la emergencia del “orden neocolonial” (Halperin Donghi, 1988). </w:t>
      </w:r>
    </w:p>
    <w:p>
      <w:pPr>
        <w:pStyle w:val="Normal"/>
        <w:ind w:right="-1561" w:hanging="0"/>
        <w:jc w:val="both"/>
        <w:rPr>
          <w:sz w:val="24"/>
        </w:rPr>
      </w:pPr>
      <w:r>
        <w:rPr>
          <w:sz w:val="24"/>
        </w:rPr>
      </w:r>
    </w:p>
    <w:p>
      <w:pPr>
        <w:pStyle w:val="Normal"/>
        <w:ind w:right="-1561" w:hanging="0"/>
        <w:jc w:val="both"/>
        <w:rPr>
          <w:sz w:val="24"/>
        </w:rPr>
      </w:pPr>
      <w:r>
        <w:rPr>
          <w:b/>
          <w:sz w:val="24"/>
        </w:rPr>
        <w:t>Desigualdad y orientaciones de las élites</w:t>
      </w:r>
    </w:p>
    <w:p>
      <w:pPr>
        <w:pStyle w:val="Normal"/>
        <w:ind w:right="-1561" w:firstLine="708"/>
        <w:jc w:val="both"/>
        <w:rPr>
          <w:sz w:val="24"/>
        </w:rPr>
      </w:pPr>
      <w:r>
        <w:rPr>
          <w:sz w:val="24"/>
        </w:rPr>
        <w:t>Seguramente, en la herencia de los largos siglos de la colonia, debe anotarse en lugar destacado la profunda desigualdad social y étnica. En los tiempos revueltos de las luchas por la Independencia se confrontaron distintos proyectos de nación; luego, los beneficios de la nueva situación se concentraron en grupos relativamente pequeños, a menudo urgidos por establecer estrechas relaciones con las potencias dominantes de la época, Gran Bretaña en especial. Estas élites dirigentes, compuestas por grandes terratenientes y comerciantes, generales y abogados, no se caracterizaban en general por su vocación nacional.</w:t>
      </w:r>
    </w:p>
    <w:p>
      <w:pPr>
        <w:pStyle w:val="Normal"/>
        <w:ind w:right="-1561" w:hanging="0"/>
        <w:jc w:val="both"/>
        <w:rPr>
          <w:sz w:val="24"/>
        </w:rPr>
      </w:pPr>
      <w:r>
        <w:rPr>
          <w:sz w:val="24"/>
        </w:rPr>
      </w:r>
    </w:p>
    <w:p>
      <w:pPr>
        <w:pStyle w:val="Normal"/>
        <w:ind w:right="-1561" w:hanging="0"/>
        <w:jc w:val="both"/>
        <w:rPr/>
      </w:pPr>
      <w:r>
        <w:rPr/>
        <w:tab/>
        <w:t>“Tuvieran las preferencias políticas que tuvieran los miembros de la élite hispanoamericana, sorprende ver la poca confianza que tenían en sus propios países. Las élites, en gran parte descendientes de españoles, de ninguna manera se identificaban con los indios, los negros y mulatos de la clase baja y en cambio se asociaban más a la burguesía europea.” (Bethell 1991a: 96)</w:t>
      </w:r>
    </w:p>
    <w:p>
      <w:pPr>
        <w:pStyle w:val="Normal"/>
        <w:ind w:right="-1561" w:hanging="0"/>
        <w:jc w:val="both"/>
        <w:rPr/>
      </w:pPr>
      <w:r>
        <w:rPr/>
        <w:tab/>
        <w:t>“A veces, la falta de confianza era tal que las élites querían, de una manera u otra, dejar de ser países independientes.” (Idem: 96) No era ese el caso de Chile, pero: “Este frágil sentido de nacionalidad se encontraba mucho en México, por ser el país más amenazado por los Estados Unidos, y en el Río de la Plata, donde las llamadas Provincias Unidas apenas se puede decir que constituyeran una nación antes de 1861.” (Idem: 97)</w:t>
      </w:r>
    </w:p>
    <w:p>
      <w:pPr>
        <w:pStyle w:val="Normal"/>
        <w:ind w:right="-1561" w:hanging="0"/>
        <w:jc w:val="both"/>
        <w:rPr/>
      </w:pPr>
      <w:r>
        <w:rPr/>
      </w:r>
    </w:p>
    <w:p>
      <w:pPr>
        <w:pStyle w:val="Normal"/>
        <w:ind w:right="-1561" w:hanging="0"/>
        <w:jc w:val="both"/>
        <w:rPr>
          <w:sz w:val="24"/>
        </w:rPr>
      </w:pPr>
      <w:r>
        <w:rPr>
          <w:sz w:val="24"/>
        </w:rPr>
        <w:tab/>
        <w:t xml:space="preserve">A partir de 1850 empezó a configurarse un relacionamiento activo de América Latina con los países en vías de rápida industrialización. Durante ese período de crecimiento “hacia afuera”, dinamizado por la exportación de productos primarios, las élites dominantes concentraron el excedente generado, y lo orientaron prioritariamente hacia el consumo conspicuo, imitativo de las élites de los países centrales y generador de considerables importaciones.  </w:t>
      </w:r>
    </w:p>
    <w:p>
      <w:pPr>
        <w:pStyle w:val="Normal"/>
        <w:ind w:right="-1561" w:hanging="0"/>
        <w:jc w:val="both"/>
        <w:rPr>
          <w:sz w:val="24"/>
        </w:rPr>
      </w:pPr>
      <w:r>
        <w:rPr>
          <w:sz w:val="24"/>
        </w:rPr>
      </w:r>
    </w:p>
    <w:p>
      <w:pPr>
        <w:pStyle w:val="Normal"/>
        <w:ind w:right="-1561" w:hanging="0"/>
        <w:jc w:val="both"/>
        <w:rPr/>
      </w:pPr>
      <w:r>
        <w:rPr/>
        <w:tab/>
        <w:t xml:space="preserve">Se destaca durante este período “la gran cantidad de divisas extranjeras que se destinaban a comprar artículos de consumo superfluo en el extranjero.” (Bethell 1991b: 21) </w:t>
      </w:r>
    </w:p>
    <w:p>
      <w:pPr>
        <w:pStyle w:val="Normal"/>
        <w:ind w:right="-1561" w:hanging="0"/>
        <w:jc w:val="both"/>
        <w:rPr/>
      </w:pPr>
      <w:r>
        <w:rPr/>
        <w:tab/>
        <w:t>“Con pocas excepciones, parece que las élites gobernantes de la región se entusiasmaron con los beneficios de lo que ellas percibían como modernización, una modernización que, habida cuenta de los vastos recursos nuevos que proporcionaba el proceso, en esencia se autofinanciaba. (…) Sin embargo, no parece que, en la mayoría de los casos, los elogios fueran acompañados de una mayor inclinación a alterar las pautas de inversión social y las instituciones al objeto de que los beneficios de la modernización llegasen a segmentos mucho más amplios de la población. Con mayor frecuencia, el comportamiento social favorecido era un creciente cosmopolitismo de los estratos elitistas de la sociedad, especialmente en relación a las preferencias de consumo.” (Bethell 1991b: 42)</w:t>
      </w:r>
    </w:p>
    <w:p>
      <w:pPr>
        <w:pStyle w:val="Normal"/>
        <w:ind w:right="-1561" w:hanging="0"/>
        <w:jc w:val="both"/>
        <w:rPr/>
      </w:pPr>
      <w:r>
        <w:rPr/>
      </w:r>
    </w:p>
    <w:p>
      <w:pPr>
        <w:pStyle w:val="Normal"/>
        <w:ind w:right="-1561" w:hanging="0"/>
        <w:jc w:val="both"/>
        <w:rPr>
          <w:sz w:val="24"/>
        </w:rPr>
      </w:pPr>
      <w:r>
        <w:rPr>
          <w:sz w:val="24"/>
        </w:rPr>
        <w:t>Rasgos mayores de la evolución latinoamericana han sido desde entonces la incidencia del consumo conspicuo en el nivel de la actividad económica y su peso en el comercio de importación.</w:t>
      </w:r>
    </w:p>
    <w:p>
      <w:pPr>
        <w:pStyle w:val="Normal"/>
        <w:ind w:right="-1561" w:hanging="0"/>
        <w:jc w:val="both"/>
        <w:rPr>
          <w:sz w:val="24"/>
        </w:rPr>
      </w:pPr>
      <w:r>
        <w:rPr>
          <w:sz w:val="24"/>
        </w:rPr>
        <w:tab/>
        <w:t>La desigualdad previa generó así nueva desigualdad y se consolidó durante el crecimiento “hacia afuera”, apareciendo en las comparaciones internacionales como una notable y perdurable característica de América Latina tomada en su conjunto.</w:t>
      </w:r>
    </w:p>
    <w:p>
      <w:pPr>
        <w:pStyle w:val="Normal"/>
        <w:ind w:right="-1561" w:hanging="0"/>
        <w:jc w:val="both"/>
        <w:rPr>
          <w:sz w:val="24"/>
        </w:rPr>
      </w:pPr>
      <w:r>
        <w:rPr>
          <w:sz w:val="24"/>
        </w:rPr>
      </w:r>
    </w:p>
    <w:p>
      <w:pPr>
        <w:pStyle w:val="Normal"/>
        <w:ind w:right="-1561" w:hanging="0"/>
        <w:jc w:val="both"/>
        <w:rPr/>
      </w:pPr>
      <w:r>
        <w:rPr/>
        <w:tab/>
        <w:t>“La primera ola de expansión correspondió sobre todo a un período de crecimiento impulsado por la exportación de productos básicos. Sin embargo, la mano de obra escaseaba, un problema que la inmigración palió parcialmente. La escasez condujo perversamente no a una buena distribución del ingreso y a un alto rendimiento para el factor trabajo, sino a instituciones que reprimieron y controlaron a los trabajadores y crearon oferta de mano de obra desalojando a los campesinos. Las comunidades indígenas concretamente fueron a menudo desposeídas y desalojadas, al tiempo que diversos modos de trabajo forzado contribuyeron a que se dispusiera de una fuente barata de trabajadores. La evolución prorrogó sencillamente el legado colonial de concentración de la tierra y de subyugación de los pueblos indígenas. De esta manera la desigualdad se incorporaba profundamente en el tejido del modelo y contribuía a la eficacia de éste en la generación de crecimiento.” (Thorp 1998: 6)</w:t>
      </w:r>
    </w:p>
    <w:p>
      <w:pPr>
        <w:pStyle w:val="Normal"/>
        <w:ind w:right="-1561" w:hanging="0"/>
        <w:jc w:val="both"/>
        <w:rPr/>
      </w:pPr>
      <w:r>
        <w:rPr/>
        <w:tab/>
        <w:t>“Puede que el aumento de la población haya empeorado o no la distribución del ingreso, pero ya a principios del siglo XX toda América Latina mostraba un alto grado de desigualdad. El proceso socioeconómico de crecimiento impulsado por las exportaciones, levantado sobre las concesiones territoriales y los monopolios del período colonial, cementó la desigualdad.” (Thorp 1998: 26)</w:t>
      </w:r>
    </w:p>
    <w:p>
      <w:pPr>
        <w:pStyle w:val="Normal"/>
        <w:ind w:right="-1561" w:hanging="0"/>
        <w:jc w:val="both"/>
        <w:rPr/>
      </w:pPr>
      <w:r>
        <w:rPr/>
      </w:r>
    </w:p>
    <w:p>
      <w:pPr>
        <w:pStyle w:val="Normal"/>
        <w:ind w:right="-1561" w:hanging="0"/>
        <w:jc w:val="both"/>
        <w:rPr>
          <w:sz w:val="24"/>
        </w:rPr>
      </w:pPr>
      <w:r>
        <w:rPr>
          <w:b/>
          <w:sz w:val="24"/>
        </w:rPr>
        <w:t>La valoración de la tecnología y el caso del Japón</w:t>
      </w:r>
    </w:p>
    <w:p>
      <w:pPr>
        <w:pStyle w:val="Normal"/>
        <w:ind w:right="-1561" w:hanging="0"/>
        <w:jc w:val="both"/>
        <w:rPr>
          <w:sz w:val="24"/>
        </w:rPr>
      </w:pPr>
      <w:r>
        <w:rPr>
          <w:sz w:val="24"/>
        </w:rPr>
        <w:tab/>
        <w:t>Junto a la relevancia del consumo conspicuo y de la desigualdad, cualquier comparación destacará probablemente la despreocupación promedial de los estratos dominantes por el avance tecnológico. Lo que centraba su atención, durante las últimas décadas del siglo pasado, no era esta cuestión sino más bien la imitación de los modos de vida de las élites europeas, a diferencia por cierto de lo que sucedía hacia la misma época en Japón. En este país, las élites no habían buscado una relación estrecha con Occidente, sino todo lo contrario; cuando esa relación les fue impuesta, después de 1850, su actitud hacia los países “centrales” fue orientada por el firme propósito de adquirir el poder de la tecnología sin afectar su estilo propio de vida. En ese caso, como en el de Alemania, impulsada durante el siglo XIX por el propósito de colmar la “brecha” de poder técnico-económico que la desventajaba respecto de Gran Bretaña, es notorio el vigor de lo que cabe denominar como “tecno-nacionalismo”.</w:t>
      </w:r>
    </w:p>
    <w:p>
      <w:pPr>
        <w:pStyle w:val="Normal"/>
        <w:ind w:right="-1561" w:firstLine="708"/>
        <w:jc w:val="both"/>
        <w:rPr>
          <w:sz w:val="24"/>
        </w:rPr>
      </w:pPr>
      <w:r>
        <w:rPr>
          <w:sz w:val="24"/>
        </w:rPr>
        <w:t xml:space="preserve">La expresión entrecomillada la usa Elam (1997) para caracterizar el pensamiento de Friedrich List, del que Freeman y Soete (1997: 296) recogen una cita elocuente: </w:t>
      </w:r>
    </w:p>
    <w:p>
      <w:pPr>
        <w:pStyle w:val="Normal"/>
        <w:ind w:right="-1561" w:firstLine="708"/>
        <w:jc w:val="both"/>
        <w:rPr>
          <w:sz w:val="24"/>
        </w:rPr>
      </w:pPr>
      <w:r>
        <w:rPr>
          <w:sz w:val="24"/>
        </w:rPr>
      </w:r>
    </w:p>
    <w:p>
      <w:pPr>
        <w:pStyle w:val="Normal"/>
        <w:ind w:right="-1561" w:firstLine="708"/>
        <w:jc w:val="both"/>
        <w:rPr/>
      </w:pPr>
      <w:r>
        <w:rPr/>
        <w:t>The present state of the nations is the result of the accumulation of all discoveries, inventions, improvements, perfections and exertions of all generations which have lived before us: they form the intellectual capital of the present human race, and every separate nation is productive only in the proportion in which it has known how to appropriate those attainements of former generations and to increase them by its own acquirements.</w:t>
      </w:r>
    </w:p>
    <w:p>
      <w:pPr>
        <w:pStyle w:val="Normal"/>
        <w:ind w:right="-1561" w:hanging="0"/>
        <w:jc w:val="both"/>
        <w:rPr/>
      </w:pPr>
      <w:r>
        <w:rPr/>
        <w:t xml:space="preserve"> </w:t>
      </w:r>
    </w:p>
    <w:p>
      <w:pPr>
        <w:pStyle w:val="Normal"/>
        <w:ind w:right="-1561" w:hanging="0"/>
        <w:jc w:val="both"/>
        <w:rPr>
          <w:sz w:val="24"/>
        </w:rPr>
      </w:pPr>
      <w:r>
        <w:rPr>
          <w:sz w:val="24"/>
        </w:rPr>
        <w:t>Si toda nación es una “comunidad imaginada”, cada imaginario colectivo nacional puede incluir dimensiones muy distintas. La propia unificación alemana transcurrió en paralelo con el despliegue de una vocación nacional en ciencia y tecnología. Diríase que se construyó a la vez la nación y su sistema de innovación.</w:t>
      </w:r>
    </w:p>
    <w:p>
      <w:pPr>
        <w:pStyle w:val="Normal"/>
        <w:ind w:right="-1561" w:hanging="0"/>
        <w:jc w:val="both"/>
        <w:rPr>
          <w:sz w:val="24"/>
        </w:rPr>
      </w:pPr>
      <w:r>
        <w:rPr>
          <w:sz w:val="24"/>
        </w:rPr>
        <w:tab/>
        <w:t>Freeman considera a la obra de List como la precursora de la teoría de los Sistemas Nacionales de Innovación, surgida a fines de la década de 1980, y a Japón como gran ejemplo contemporáneo inspirador de la misma (Freeman, 1987).</w:t>
      </w:r>
    </w:p>
    <w:p>
      <w:pPr>
        <w:pStyle w:val="Normal"/>
        <w:ind w:right="-1561" w:hanging="0"/>
        <w:jc w:val="both"/>
        <w:rPr>
          <w:sz w:val="24"/>
        </w:rPr>
      </w:pPr>
      <w:r>
        <w:rPr>
          <w:sz w:val="24"/>
        </w:rPr>
        <w:tab/>
        <w:t xml:space="preserve">En este país la meta nacional, “alcanzar y superar a Occidente”, tenía que ser lograda en el campo en el cual la superioridad de Occidente había sometido al Japón a una apertura impuesta desde el exterior. Ese propósito orientó un gran esfuerzo que signa la historia del Sistema Japonés de Innovación. En ella, tal como la presentan Odagiri y Goto (1993), se percibe el vigor de un “tecnologismo nacionalista” que, partiendo de cierta capacidad técnica propia, busca acceder por todas las vías posibles a la tecnología extranjera más avanzada, poniendo en juego un destacado papel del Estado, una multiplicidad de iniciativas empresariales, el fuerte estímulo a la ampliación de la base educativa y la prioridad asignada a la ingeniería, todo ello convergente al objetivo de saber hacer lo mejor en todos los terrenos. </w:t>
      </w:r>
    </w:p>
    <w:p>
      <w:pPr>
        <w:pStyle w:val="Normal"/>
        <w:ind w:right="-1561" w:hanging="0"/>
        <w:jc w:val="both"/>
        <w:rPr>
          <w:sz w:val="24"/>
        </w:rPr>
      </w:pPr>
      <w:r>
        <w:rPr>
          <w:sz w:val="24"/>
        </w:rPr>
      </w:r>
    </w:p>
    <w:p>
      <w:pPr>
        <w:pStyle w:val="Normal"/>
        <w:ind w:right="-1561" w:hanging="0"/>
        <w:jc w:val="both"/>
        <w:rPr>
          <w:sz w:val="24"/>
        </w:rPr>
      </w:pPr>
      <w:r>
        <w:rPr>
          <w:b/>
          <w:sz w:val="24"/>
        </w:rPr>
        <w:t>La demanda tecnológica hacia afuera</w:t>
      </w:r>
    </w:p>
    <w:p>
      <w:pPr>
        <w:pStyle w:val="Normal"/>
        <w:ind w:right="-1561" w:firstLine="708"/>
        <w:jc w:val="both"/>
        <w:rPr>
          <w:sz w:val="24"/>
        </w:rPr>
      </w:pPr>
      <w:r>
        <w:rPr>
          <w:sz w:val="24"/>
        </w:rPr>
        <w:t>En América Latina, la actitud prevaleciente era el fruto combinado de procesos de antigua data y de otros nuevos que estaban alterando rápidamente el aspecto de amplias regiones del continente. En la desatención a lo técnico confluían tanto las lecciones de una historia en la cual la prosperidad debía poco al cambio tecnológico y las pautas de una cultura oficial tradicionalmente ajena a la ciencia -despreciativa de lo productivo, de lo manual, del ingenio para hacer cosas-, con ciertas características fundamentales del nuevo orden económico.</w:t>
      </w:r>
    </w:p>
    <w:p>
      <w:pPr>
        <w:pStyle w:val="Normal"/>
        <w:ind w:right="-1561" w:hanging="0"/>
        <w:jc w:val="both"/>
        <w:rPr>
          <w:sz w:val="24"/>
        </w:rPr>
      </w:pPr>
      <w:r>
        <w:rPr>
          <w:sz w:val="24"/>
        </w:rPr>
      </w:r>
    </w:p>
    <w:p>
      <w:pPr>
        <w:pStyle w:val="Normal"/>
        <w:ind w:right="-1561" w:hanging="0"/>
        <w:jc w:val="both"/>
        <w:rPr/>
      </w:pPr>
      <w:r>
        <w:rPr/>
        <w:tab/>
        <w:t>“Además de brindar nuevas e importantes oportunidades de crecimiento, esta reorientación trajo consigo una dislocación del comercio que entrañó costes para varios elementos de la economía de la región: la mengua de la producción artesanal y la extinción virtual de los talleres manufactureros u obrajes, la decadencia económica de algunas regiones, el deterioro de los sistemas de transporte interregionales. Pero difícilmente podía preverse en aquel momento lo que a la larga quizá fue una de las pérdidas institucionales más significativas. La integración de la región en la economía mundial y la correspondiente facilidad de obtener préstamos del extranjero contribuyeron a sofocar el potencial para la producción local de tecnología que pudiera existir aun después de los intentos de modernización que la corona española hiciera en los últimos decenios de la época colonial, así como a obstaculizar el crecimiento de la experiencia manufacturera en el continente. Las transferencias de tecnología que tuvieron lugar aumentaron la productividad en las Américas, y es indudable que con ello la producción total creció más rápidamente de lo que hubiera hecho sin ellas. A pesar de todo, es un hecho que este tipo de prestación cultural cruzada no consiguió persuadir ni ayudar a los países prestatarios a emprender el perfeccionamiento de su propia tecnología. Debido a la relación coste-beneficio, a corto plazo era mucho más fácil -y más racional- adquirir nuevos métodos de producción en Europa que crear la clase de ambiente social que hubiera estimulado la generación local de tales métodos.” (Bethell 1991b: 3)</w:t>
      </w:r>
    </w:p>
    <w:p>
      <w:pPr>
        <w:pStyle w:val="Normal"/>
        <w:ind w:right="-1561" w:hanging="0"/>
        <w:jc w:val="both"/>
        <w:rPr/>
      </w:pPr>
      <w:r>
        <w:rPr/>
      </w:r>
    </w:p>
    <w:p>
      <w:pPr>
        <w:pStyle w:val="Normal"/>
        <w:ind w:right="-1561" w:hanging="0"/>
        <w:jc w:val="both"/>
        <w:rPr>
          <w:sz w:val="24"/>
        </w:rPr>
      </w:pPr>
      <w:r>
        <w:rPr>
          <w:sz w:val="24"/>
        </w:rPr>
        <w:tab/>
        <w:t>La “pérdida” resultante no fue consecuencia del recurso a la tecnología extranjera; los japoneses la procuraron por todos los medios: compra, imitación, espionaje, robo. Pero si supieron espiar y robar técnicas fue porque se preocuparon de aprender a crear más que de simplemente usar; los buenos técnicos son buenos espías. Lo decisivo fue que, en ese caso, la incorporación de tecnología del exterior tuvo lugar bajo formas que estimularon la generación local. Más bien lo contrario aconteció en el caso latinoamericano, no sólo por factores internos ya señalados, y por las relaciones coste-beneficio que la cita precedente subraya, sino también debido al papel del capital extranjero durante el “crecimiento hacia afuera”.</w:t>
      </w:r>
    </w:p>
    <w:p>
      <w:pPr>
        <w:pStyle w:val="Normal"/>
        <w:ind w:right="-1561" w:hanging="0"/>
        <w:jc w:val="both"/>
        <w:rPr>
          <w:sz w:val="24"/>
        </w:rPr>
      </w:pPr>
      <w:r>
        <w:rPr>
          <w:sz w:val="24"/>
        </w:rPr>
      </w:r>
    </w:p>
    <w:p>
      <w:pPr>
        <w:pStyle w:val="Normal"/>
        <w:ind w:right="-1561" w:hanging="0"/>
        <w:jc w:val="both"/>
        <w:rPr/>
      </w:pPr>
      <w:r>
        <w:rPr/>
        <w:tab/>
        <w:t>“Los cuatro o cinco decenios que precedieron a la primera guerra mundial, la era del alto capitalismo, fueron una edad de oro para las inversiones extranjeras en América Latina. (…) las condiciones para la recepción de capital extranjero mejoraron mucho en los decenios anteriores y el movimiento de capital que cruzaba las fronteras nacionales todavía se hallaba casi totalmente libre de restricciones oficiales. Aprovechando las condiciones que a la sazón iban manifestándose en los mercados de productos, el capital extranjero penetró en América Latina en cantidades que no tenían precedentes.” (Bethell 1991b: 35)</w:t>
      </w:r>
    </w:p>
    <w:p>
      <w:pPr>
        <w:pStyle w:val="Normal"/>
        <w:ind w:right="-1561" w:hanging="0"/>
        <w:jc w:val="both"/>
        <w:rPr/>
      </w:pPr>
      <w:r>
        <w:rPr/>
      </w:r>
    </w:p>
    <w:p>
      <w:pPr>
        <w:pStyle w:val="Normal"/>
        <w:ind w:right="-1561" w:hanging="0"/>
        <w:jc w:val="both"/>
        <w:rPr>
          <w:sz w:val="24"/>
        </w:rPr>
      </w:pPr>
      <w:r>
        <w:rPr>
          <w:sz w:val="24"/>
        </w:rPr>
        <w:tab/>
        <w:t>En ciertos casos, ello trajo consigo el uso de técnicas avanzadas:</w:t>
      </w:r>
    </w:p>
    <w:p>
      <w:pPr>
        <w:pStyle w:val="Normal"/>
        <w:ind w:right="-1561" w:hanging="0"/>
        <w:jc w:val="both"/>
        <w:rPr>
          <w:sz w:val="24"/>
        </w:rPr>
      </w:pPr>
      <w:r>
        <w:rPr>
          <w:sz w:val="24"/>
        </w:rPr>
      </w:r>
    </w:p>
    <w:p>
      <w:pPr>
        <w:pStyle w:val="Normal"/>
        <w:ind w:right="-1561" w:hanging="0"/>
        <w:jc w:val="both"/>
        <w:rPr/>
      </w:pPr>
      <w:r>
        <w:rPr/>
        <w:tab/>
        <w:t>“… la combinación del crecimiento de la demanda mundial de exportaciones latinoamericanas y el aceleramiento de los cambios tecnológicos tuvo consecuencias profundas para varias industrias exportadoras. Técnicas extractivas o de tratamiento más modernas transformaron la escala y la naturaleza de la producción. El resultado era con frecuencia la pérdida del control nacional.” (Bethell 1991b: 239) “… en vísperas de la primera guerra mundial las plantas exportadoras de América Latina, que eran intensivas en capital, presentaban la misma escala y la misma estructura que los establecimientos extractivos y de preparación de otras partes del mundo.” (ídem; se ejemplifica con las minas de Chuquicamata y El Teniente, y los frigoríficos Armour y Swift en Buenos Aires, comparables a los de las mismas empresas en Chicago).</w:t>
      </w:r>
    </w:p>
    <w:p>
      <w:pPr>
        <w:pStyle w:val="Normal"/>
        <w:ind w:right="-1561" w:hanging="0"/>
        <w:jc w:val="both"/>
        <w:rPr/>
      </w:pPr>
      <w:r>
        <w:rPr/>
      </w:r>
    </w:p>
    <w:p>
      <w:pPr>
        <w:pStyle w:val="Normal"/>
        <w:ind w:right="-1561" w:hanging="0"/>
        <w:jc w:val="both"/>
        <w:rPr>
          <w:sz w:val="24"/>
        </w:rPr>
      </w:pPr>
      <w:r>
        <w:rPr>
          <w:sz w:val="24"/>
        </w:rPr>
        <w:tab/>
        <w:t>Pero por supuesto, ese “saber hacer” fue importado en bloque. Se consolidó así la canalización “hacia afuera” del grueso de la demanda tecnológica.</w:t>
      </w:r>
    </w:p>
    <w:p>
      <w:pPr>
        <w:pStyle w:val="Normal"/>
        <w:ind w:right="-1561" w:hanging="0"/>
        <w:jc w:val="both"/>
        <w:rPr>
          <w:sz w:val="24"/>
        </w:rPr>
      </w:pPr>
      <w:r>
        <w:rPr>
          <w:sz w:val="24"/>
        </w:rPr>
      </w:r>
    </w:p>
    <w:p>
      <w:pPr>
        <w:pStyle w:val="Normal"/>
        <w:ind w:right="-1561" w:hanging="0"/>
        <w:jc w:val="both"/>
        <w:rPr>
          <w:sz w:val="24"/>
        </w:rPr>
      </w:pPr>
      <w:r>
        <w:rPr>
          <w:b/>
          <w:sz w:val="24"/>
        </w:rPr>
        <w:t>La experiencia escandinava y el papel de la equidad</w:t>
      </w:r>
    </w:p>
    <w:p>
      <w:pPr>
        <w:pStyle w:val="Normal"/>
        <w:ind w:right="-1561" w:firstLine="708"/>
        <w:jc w:val="both"/>
        <w:rPr>
          <w:sz w:val="24"/>
        </w:rPr>
      </w:pPr>
      <w:r>
        <w:rPr>
          <w:sz w:val="24"/>
        </w:rPr>
        <w:t xml:space="preserve">Hacia fines del siglo XIX, la desigualdad y las relaciones de poder eran muy diferentes en América Latina y en Escandinavia, otra región también incorporada a la economía internacional como periferia exportadora de bienes primarios. En los comparativamente pobres países nórdicos, un mayor grado de igualdad contribuyó a orientar el excedente económico hacia la construcción de capacidades productivas propias. Lo dicho parece bastante bien establecido. Surge, por ejemplo, de un trabajo de Lingarde y Tylecote (1998), al que glosamos en el próximo párrafo. </w:t>
      </w:r>
    </w:p>
    <w:p>
      <w:pPr>
        <w:pStyle w:val="Normal"/>
        <w:ind w:right="-1561" w:firstLine="708"/>
        <w:jc w:val="both"/>
        <w:rPr>
          <w:sz w:val="24"/>
        </w:rPr>
      </w:pPr>
      <w:r>
        <w:rPr>
          <w:sz w:val="24"/>
        </w:rPr>
        <w:t xml:space="preserve">Alrededor de 1870 Dinamarca, el más rico de los países nórdicos, tenía según estimaciones de Angus Maddison un PBI per cápita equivalente al 57 % del de Gran Bretaña, mientras que los guarismos correpondientes en Argentina y Brasil alcanzaban al 67% y 40%, respectivamente, del PBI per cápita danés. Los autores mencionados destacan, en la evolución de Dinamarca, la forma en que la reinversión de las ganancias impulsó el progreso técnico. Ello se debió en gran medida al vigor del cooperativismo campesino. En efecto, ese movimiento permitió un avance importante de la mecanización, impulsada por las propias familias campesinas, en la medida en que agrupadas podían poseer maquinaria; si hubieran estado aisladas, ello no les hubiera sido posible, en cuyo caso cada hogar rural habría tenido que seguir efectuando en forma manual las labores agrícolas. En particular, se atribuye una importancia decisiva al movimiento cooperativo en la configuración institucional de la pujante industria procesadora de alimentos. El gran impulso para la fundación de las cooperativas en la industria láctea surgió en la década de 1880, cuando los granjeros individuales reconocieron la necesidad de la propiedad conjunta para financiar la puesta en marcha de una nueva centrífuga danesa. Poco después se establecieron cooperativas en la industria cárnica. Estas asociaciones funcionaban de manera democrática. En realidad, el financiamiento mediante asociaciones de ahorro y crédito se había establecido ya una generación antes, con el movimiento para liberar a las pequeñas propiedades de las cargas remanentes del pasado feudal. </w:t>
      </w:r>
    </w:p>
    <w:p>
      <w:pPr>
        <w:pStyle w:val="Normal"/>
        <w:ind w:right="-1561" w:firstLine="708"/>
        <w:jc w:val="both"/>
        <w:rPr>
          <w:sz w:val="24"/>
        </w:rPr>
      </w:pPr>
      <w:r>
        <w:rPr>
          <w:sz w:val="24"/>
        </w:rPr>
        <w:t>Es importante subrayar el papel que la ciencia jugó en todo esto. La figura de Oersted, fisico y químico danés que trabajó en las primeras décadas del siglo XIX, desarrollando el área del electromagnetismo, fue sin duda muy significativa para la ciencia mundial, pero su impacto social a nivel local, aunque menos conocido, fue igualmente relevante.</w:t>
      </w:r>
    </w:p>
    <w:p>
      <w:pPr>
        <w:pStyle w:val="Normal"/>
        <w:ind w:right="-1561" w:firstLine="708"/>
        <w:jc w:val="both"/>
        <w:rPr>
          <w:sz w:val="24"/>
        </w:rPr>
      </w:pPr>
      <w:r>
        <w:rPr>
          <w:sz w:val="24"/>
        </w:rPr>
      </w:r>
    </w:p>
    <w:p>
      <w:pPr>
        <w:pStyle w:val="Normal"/>
        <w:ind w:right="-1561" w:firstLine="708"/>
        <w:jc w:val="both"/>
        <w:rPr/>
      </w:pPr>
      <w:r>
        <w:rPr/>
        <w:t>“</w:t>
      </w:r>
      <w:r>
        <w:rPr/>
        <w:t>The strong research orientation that, from an unusually early date, characterized the development of the beer-brewing industry in Denmark is an example of Oersted influence. J.C. Jacobsen, who founded Carlsberg Breweries, regularly attended Oersted lectures while still in his teens.  (…) All through his life, Jacobsen stressed the importance of science to industry. In 1851, as a member of the Parliament, he argued for the importance of science to agriculture, when plans were being drawn up to build an Agricultural college. Perhaps more important, however, Jacobsen was one of the first industrialists to set up a full scale laboratory to carry out fundamental chemical research (in 1875) as well as to create a foundation to finance scientific research (1876).” (Jamison, 1982: 280, 281)</w:t>
      </w:r>
    </w:p>
    <w:p>
      <w:pPr>
        <w:pStyle w:val="Normal"/>
        <w:ind w:right="-1561" w:firstLine="708"/>
        <w:jc w:val="both"/>
        <w:rPr/>
      </w:pPr>
      <w:r>
        <w:rPr/>
      </w:r>
    </w:p>
    <w:p>
      <w:pPr>
        <w:pStyle w:val="Normal"/>
        <w:ind w:right="-1561" w:firstLine="708"/>
        <w:jc w:val="both"/>
        <w:rPr>
          <w:sz w:val="24"/>
        </w:rPr>
      </w:pPr>
      <w:r>
        <w:rPr>
          <w:sz w:val="24"/>
        </w:rPr>
        <w:t>La misma observación es válida para la industria de la manteca, de la cual Dinamarca era líder mundial en esa época: la tercera parte de la manteca que se comercializaba en el mundo era danesa a fines del siglo XIX. Este liderazgo tenía su base en una temprana ventaja tecnológica derivada de una marcada orientación científica de la industria; a su vez, el éxito exportador poveyó los recursos necesarios para las inversiones tanto industriales como académicas que permitieron sostenerlo por mucho tiempo. Dados estos hechos, se entiende la siguiente conclusión:</w:t>
      </w:r>
    </w:p>
    <w:p>
      <w:pPr>
        <w:pStyle w:val="Normal"/>
        <w:ind w:right="-1561" w:firstLine="708"/>
        <w:jc w:val="both"/>
        <w:rPr>
          <w:sz w:val="24"/>
        </w:rPr>
      </w:pPr>
      <w:r>
        <w:rPr>
          <w:sz w:val="24"/>
        </w:rPr>
      </w:r>
    </w:p>
    <w:p>
      <w:pPr>
        <w:pStyle w:val="Normal"/>
        <w:ind w:right="-1561" w:firstLine="708"/>
        <w:jc w:val="both"/>
        <w:rPr/>
      </w:pPr>
      <w:r>
        <w:rPr/>
        <w:t>“</w:t>
      </w:r>
      <w:r>
        <w:rPr/>
        <w:t>At least part of the explanation for the fact that a country as small as Denmark was able to make the transition to modern capitalism as successfully as it did lies in the integration of science and technology, and the two together with industry” (Jamison, 1982: 281)</w:t>
      </w:r>
    </w:p>
    <w:p>
      <w:pPr>
        <w:pStyle w:val="Normal"/>
        <w:ind w:right="-1561" w:firstLine="708"/>
        <w:jc w:val="both"/>
        <w:rPr/>
      </w:pPr>
      <w:r>
        <w:rPr/>
      </w:r>
    </w:p>
    <w:p>
      <w:pPr>
        <w:pStyle w:val="Normal"/>
        <w:ind w:right="-1561" w:firstLine="708"/>
        <w:jc w:val="both"/>
        <w:rPr>
          <w:sz w:val="24"/>
        </w:rPr>
      </w:pPr>
      <w:r>
        <w:rPr>
          <w:sz w:val="24"/>
        </w:rPr>
        <w:t>Como fue comentado anteriormente, el movimiento cooperativo jugó un papel determinante en el éxito de la industria danesa de producción de alimentos. Vale la pena detenerse un poco en cómo se “casaron” la asociatividad productiva y la integración de la ciencia y la tecnología a la producción, más allá de las acciones de racionalización en el uso de bienes de capital. Un primer elemento tuvo que ver con la educación:  las “folk high schools” que se desparramaron por toda Dinamarca al impulso de un religioso nacionalista - Grundtvig (1783-1873)- jugaron un papel determinante en la modernización democrática del espacio rural, proceso en parte responsable del surgimiento del movimiento cooperativo.  A su vez, una vez consolidado este tipo de estructura productiva, varias consecuencias se derivaron referidas a la innovación. Una fue una demanda importante de difusión de prácticas productivas estandarizadas entre muchísimas unidades pequeñas que debían ofrecer sus productos con calidades similares, para lo cual hubo que desarrollar procesos específicos; otra consecuencia fue la acción política dirigida a evitar la privatización del conocimiento vía el sistema de patentes, cuyo éxito político llevó al  siguiente comentario:</w:t>
      </w:r>
    </w:p>
    <w:p>
      <w:pPr>
        <w:pStyle w:val="Normal"/>
        <w:ind w:right="-1561" w:firstLine="708"/>
        <w:jc w:val="both"/>
        <w:rPr>
          <w:sz w:val="24"/>
        </w:rPr>
      </w:pPr>
      <w:r>
        <w:rPr>
          <w:sz w:val="24"/>
        </w:rPr>
      </w:r>
    </w:p>
    <w:p>
      <w:pPr>
        <w:pStyle w:val="Normal"/>
        <w:ind w:right="-1561" w:firstLine="708"/>
        <w:jc w:val="both"/>
        <w:rPr/>
      </w:pPr>
      <w:r>
        <w:rPr/>
        <w:t>“</w:t>
      </w:r>
      <w:r>
        <w:rPr/>
        <w:t>According to one expert, Danish agriculture is unique in the world in its opposition to patents on the production of food products” (Jamison, 1982: 284)</w:t>
      </w:r>
    </w:p>
    <w:p>
      <w:pPr>
        <w:pStyle w:val="Normal"/>
        <w:ind w:right="-1561" w:firstLine="708"/>
        <w:jc w:val="both"/>
        <w:rPr/>
      </w:pPr>
      <w:r>
        <w:rPr/>
      </w:r>
    </w:p>
    <w:p>
      <w:pPr>
        <w:pStyle w:val="Normal"/>
        <w:ind w:right="-1561" w:firstLine="708"/>
        <w:jc w:val="both"/>
        <w:rPr>
          <w:sz w:val="24"/>
        </w:rPr>
      </w:pPr>
      <w:r>
        <w:rPr>
          <w:sz w:val="24"/>
        </w:rPr>
        <w:t xml:space="preserve">Por cierto, el movimiento ciencia-producción fue uno de ida y vuelta. </w:t>
      </w:r>
    </w:p>
    <w:p>
      <w:pPr>
        <w:pStyle w:val="Normal"/>
        <w:ind w:right="-1561" w:firstLine="708"/>
        <w:jc w:val="both"/>
        <w:rPr>
          <w:sz w:val="24"/>
        </w:rPr>
      </w:pPr>
      <w:r>
        <w:rPr>
          <w:sz w:val="24"/>
        </w:rPr>
      </w:r>
    </w:p>
    <w:p>
      <w:pPr>
        <w:pStyle w:val="Normal"/>
        <w:ind w:right="-1561" w:firstLine="708"/>
        <w:jc w:val="both"/>
        <w:rPr/>
      </w:pPr>
      <w:r>
        <w:rPr/>
        <w:t>“</w:t>
      </w:r>
      <w:r>
        <w:rPr/>
        <w:t>Tras un período de relativo eclipse, se reconstituye, hacia 1880, un clima favorable a la ciencia bajo el efecto del desarrollo económico, que rompe los cuadros sociales tradicionales. Este florecimiento se manifiesta primero en Dinamarca y Noruega, y gana luego a Suecia. Mientras diversas asociaciones difunden la ciencia en los medios populares, las antiguas universidades prosperan (Copenhagen, Upsala, Lund) no menos que las recientes (Oslo y Estocolmo, creadas en 1811 y 1878); se crean nuevos institutos especializados con ayuda de fondos públicos o gracias a la liberalidad de fundaciones privadas (Carlsberg en Dinamarca, Nobel en Estocolmo).” (Taton, 1973: 696)</w:t>
      </w:r>
    </w:p>
    <w:p>
      <w:pPr>
        <w:pStyle w:val="Normal"/>
        <w:ind w:right="-1561" w:firstLine="708"/>
        <w:jc w:val="both"/>
        <w:rPr/>
      </w:pPr>
      <w:r>
        <w:rPr/>
      </w:r>
    </w:p>
    <w:p>
      <w:pPr>
        <w:pStyle w:val="Normal"/>
        <w:ind w:right="-1561" w:firstLine="708"/>
        <w:jc w:val="both"/>
        <w:rPr>
          <w:sz w:val="24"/>
        </w:rPr>
      </w:pPr>
      <w:r>
        <w:rPr>
          <w:sz w:val="24"/>
        </w:rPr>
        <w:t>La evolución -lenta, por cierto- de Dinamarca hacia una estructura fuertemente industrial estuvo pautada por la interacción entre el éxito económico del “complejo de innovación cooperativo agrario” y la especialización hacia la producción de bienes de capital que dicho complejo estimuló:</w:t>
      </w:r>
    </w:p>
    <w:p>
      <w:pPr>
        <w:pStyle w:val="Normal"/>
        <w:ind w:right="-1561" w:firstLine="708"/>
        <w:jc w:val="both"/>
        <w:rPr>
          <w:sz w:val="24"/>
        </w:rPr>
      </w:pPr>
      <w:r>
        <w:rPr>
          <w:sz w:val="24"/>
        </w:rPr>
      </w:r>
    </w:p>
    <w:p>
      <w:pPr>
        <w:pStyle w:val="Normal"/>
        <w:ind w:right="-1561" w:firstLine="708"/>
        <w:jc w:val="both"/>
        <w:rPr/>
      </w:pPr>
      <w:r>
        <w:rPr/>
        <w:t>“</w:t>
      </w:r>
      <w:r>
        <w:rPr/>
        <w:t>In the wake of the modernization of agriculture and as farmers’s income level rose, the domestic market for industrial products expanded. In the 1890s, and again in the 1930s, new home market industries developed, but it was not untill the 1960s that an incresingly export-oriented manufacturing sector developed. As late as 1958, 61% of commodity exports emanated form agriculture (including agroindustrial products such as butter, cheese, and bacon) and 39% came from manufacturing. In 1968, this has been reversed: 62% came from manufacturing and 38% originated in agriculture” (Andersen, 1972, citado en Edquist y Lundvall, 1993: 270)</w:t>
      </w:r>
    </w:p>
    <w:p>
      <w:pPr>
        <w:pStyle w:val="Normal"/>
        <w:ind w:right="-1561" w:firstLine="708"/>
        <w:jc w:val="both"/>
        <w:rPr/>
      </w:pPr>
      <w:r>
        <w:rPr/>
      </w:r>
    </w:p>
    <w:p>
      <w:pPr>
        <w:pStyle w:val="Normal"/>
        <w:ind w:right="-1561" w:firstLine="708"/>
        <w:jc w:val="both"/>
        <w:rPr/>
      </w:pPr>
      <w:r>
        <w:rPr/>
        <w:t>“</w:t>
      </w:r>
      <w:r>
        <w:rPr/>
        <w:t>Even when advanced Danish technology apparently is directed towards non-agro activities (e.g. environment technoloy) the technical competence can often be traced to learning and experiences made in the agro-industrial area (filter technology developed in relation to sugar refinery plants has been integrated into plants treating waste-water  and constitutes a technologically competitive element for Danish producers of environment systems). (Andersen y Ludnvall, 1988: 11)</w:t>
      </w:r>
    </w:p>
    <w:p>
      <w:pPr>
        <w:pStyle w:val="Normal"/>
        <w:ind w:right="-1561" w:firstLine="708"/>
        <w:jc w:val="both"/>
        <w:rPr/>
      </w:pPr>
      <w:r>
        <w:rPr/>
      </w:r>
    </w:p>
    <w:p>
      <w:pPr>
        <w:pStyle w:val="Normal"/>
        <w:ind w:right="-1561" w:firstLine="708"/>
        <w:jc w:val="both"/>
        <w:rPr>
          <w:sz w:val="24"/>
        </w:rPr>
      </w:pPr>
      <w:r>
        <w:rPr>
          <w:sz w:val="24"/>
        </w:rPr>
        <w:t>El caso de Dinamarca estaría mostrando que el crecimiento económico de largo plazo no requiere necesariamente una evolución de la desigualdad de ingresos en forma de U invertida. (Lingarde y Tylecote, 1998) Conclusiones análogas surgen del estudio de la evolución de Suecia, Noruega y, posteriormente, Finlandia. La incorporación periférica en la economía mundial, tal como tuvo lugar en el contexto sociocultural latinoamericano, afianzó la desigualdad, mientras que sus efectos fueron muy diferentes en el contexto escandinavo, donde la equidad mostró su potencial para impulsar la innovación. No es necesario un aumento inicial de la desigualdad para estimular el crecimiento económico: puede suceder que, en ciertas condiciones institucionales y culturales, una mayor igualdad promueva el “despegue”.</w:t>
      </w:r>
    </w:p>
    <w:p>
      <w:pPr>
        <w:pStyle w:val="Normal"/>
        <w:ind w:right="-1561" w:firstLine="708"/>
        <w:jc w:val="both"/>
        <w:rPr>
          <w:sz w:val="24"/>
        </w:rPr>
      </w:pPr>
      <w:r>
        <w:rPr>
          <w:sz w:val="24"/>
        </w:rPr>
      </w:r>
    </w:p>
    <w:p>
      <w:pPr>
        <w:pStyle w:val="Normal"/>
        <w:ind w:right="-1561" w:hanging="0"/>
        <w:jc w:val="both"/>
        <w:rPr>
          <w:sz w:val="24"/>
        </w:rPr>
      </w:pPr>
      <w:r>
        <w:rPr>
          <w:sz w:val="24"/>
        </w:rPr>
      </w:r>
    </w:p>
    <w:p>
      <w:pPr>
        <w:pStyle w:val="Normal"/>
        <w:ind w:right="-1561" w:hanging="0"/>
        <w:jc w:val="both"/>
        <w:rPr>
          <w:sz w:val="24"/>
        </w:rPr>
      </w:pPr>
      <w:r>
        <w:rPr>
          <w:b/>
          <w:sz w:val="24"/>
          <w:u w:val="single"/>
        </w:rPr>
        <w:t>Inmigración e innovación en los orígenes de la industrialización</w:t>
      </w:r>
    </w:p>
    <w:p>
      <w:pPr>
        <w:pStyle w:val="Normal"/>
        <w:ind w:right="-1561" w:hanging="0"/>
        <w:jc w:val="both"/>
        <w:rPr>
          <w:sz w:val="24"/>
        </w:rPr>
      </w:pPr>
      <w:r>
        <w:rPr>
          <w:sz w:val="24"/>
        </w:rPr>
      </w:r>
    </w:p>
    <w:p>
      <w:pPr>
        <w:pStyle w:val="Normal"/>
        <w:ind w:right="-1561" w:firstLine="708"/>
        <w:jc w:val="both"/>
        <w:rPr>
          <w:sz w:val="24"/>
        </w:rPr>
      </w:pPr>
      <w:r>
        <w:rPr>
          <w:sz w:val="24"/>
        </w:rPr>
        <w:t>El crecimiento hacia afuera, extremadamente desparejo según las regiones como bien se sabe, afianzó el orden oligárquico. Pero también generó tendencias que contribuirían a ponerlo en cuestión. El aumento de la riqueza abrió posibilidades nuevas a las manufacturas locales, y atrajo también a nuevos contingentes inmigratorios, que a su vez aportaron sustantivamente a dos grandes procesos destinados a horadar aquel orden, la industrialización y la democratización. Nos interesa aquí detenernos brevemente en los fundamentos de la incipiente industrialización, que se hizo notar especialmente donde el crecimiento hacia afuera incrementó la capacidad de consumo de las clases medias.</w:t>
      </w:r>
    </w:p>
    <w:p>
      <w:pPr>
        <w:pStyle w:val="Normal"/>
        <w:ind w:right="-1561" w:firstLine="709"/>
        <w:jc w:val="both"/>
        <w:rPr>
          <w:sz w:val="24"/>
        </w:rPr>
      </w:pPr>
      <w:r>
        <w:rPr>
          <w:sz w:val="24"/>
        </w:rPr>
        <w:t>Parece posible afirmar que la inmigración fue un gran protagonista de la industrialización. Ello es particularmente notorio en el caso argentino.</w:t>
      </w:r>
    </w:p>
    <w:p>
      <w:pPr>
        <w:pStyle w:val="Normal"/>
        <w:ind w:right="-1561" w:firstLine="709"/>
        <w:jc w:val="both"/>
        <w:rPr>
          <w:sz w:val="24"/>
        </w:rPr>
      </w:pPr>
      <w:r>
        <w:rPr>
          <w:sz w:val="24"/>
        </w:rPr>
      </w:r>
    </w:p>
    <w:p>
      <w:pPr>
        <w:pStyle w:val="Normal"/>
        <w:ind w:right="-1561" w:hanging="0"/>
        <w:jc w:val="both"/>
        <w:rPr/>
      </w:pPr>
      <w:r>
        <w:rPr/>
        <w:t>Entre 1871 y 1915, dejando de lado inmigrantes estacionales y los que no se quedaron en el país, casi 2,5 millones de personas emigraron a la Argentina (inmigración neta). “No sería exagerado decir que la mayor parte de la mano de obra y de las habilidades con que se construyó la moderna economía argentina las proporcionó este gran movimiento de personas. Fue también la razón por la cual la calidad de la fuerza laboral de que disponía la economía argentina al estallar la primera guerra mundial era muy superior -más culta, más especializada, más sana- a la de cualquier otro país latinoamericano.” (Bethell 1991b: 31)</w:t>
      </w:r>
    </w:p>
    <w:p>
      <w:pPr>
        <w:pStyle w:val="Normal"/>
        <w:ind w:right="-1561" w:firstLine="709"/>
        <w:jc w:val="both"/>
        <w:rPr/>
      </w:pPr>
      <w:r>
        <w:rPr/>
      </w:r>
    </w:p>
    <w:p>
      <w:pPr>
        <w:pStyle w:val="Normal"/>
        <w:ind w:right="-1561" w:firstLine="709"/>
        <w:jc w:val="both"/>
        <w:rPr>
          <w:sz w:val="24"/>
        </w:rPr>
      </w:pPr>
      <w:r>
        <w:rPr>
          <w:sz w:val="24"/>
        </w:rPr>
        <w:t>Con ciertos matices, la apreciación puede generalizarse.</w:t>
      </w:r>
    </w:p>
    <w:p>
      <w:pPr>
        <w:pStyle w:val="Normal"/>
        <w:ind w:right="-1561" w:firstLine="709"/>
        <w:jc w:val="both"/>
        <w:rPr>
          <w:sz w:val="24"/>
        </w:rPr>
      </w:pPr>
      <w:r>
        <w:rPr>
          <w:sz w:val="24"/>
        </w:rPr>
      </w:r>
    </w:p>
    <w:p>
      <w:pPr>
        <w:pStyle w:val="Normal"/>
        <w:ind w:right="-1561" w:hanging="0"/>
        <w:jc w:val="both"/>
        <w:rPr/>
      </w:pPr>
      <w:r>
        <w:rPr/>
        <w:t>En Argentina, en “1914, dos tercios de los propietarios de establecimientos industriales habían nacido en el extranjero. Los inmigrantes preponderaban en casi todas las ramas de la fabricación, con la importante excepción de la industria textil. El contraste con los hacendados era muy grande: casi tres cuartas partes de propietarios o administradores de hacienda eran naturales del país. En 1935 la industria seguía siendo coto cerrado de extranjeros, con más del 60% de empresarios industriales nacidos fuera de Argentina. La cifra había sido de más del 80% en 1895. Los nativos mantenían una presencia fuerte sólo en las actividades artesanales, los procesos vinculados a la agricultura y en los establecimientos situados fuera de la capital federal. La preponderancia de los inmigrantes data de los comienzos del período nacional. Como país de inmigración en masa, Argentina sólo era excepcional en el grado en que preponderaban los inmigrantes. El material cualitativo hace hincapié en el papel de los inmigrantes en la expansión industrial de Chile y los datos accesibles sostienen conclusiones parecidad en el caso de Perú. Los inmigrantes también fundaron la mayoría de las industrias modernas de Uruguay y, en 1908, ya poseían más del 60% de los establecimientos manufactureros de Montevideo.” (Bethell 1991b: 269-270) “Las pruebas impresionistas y los datos cuantitativos advierten que no hay que caer en la fácil trampa de hacer esta generalización extensiva a Brasil, donde, si bien los empresarion inmigrantes proyectaban una imagen dinámica en la fabricación, no debe subvalorarse la iniciativa nacional.” (Bethell 1991b: 270)</w:t>
      </w:r>
    </w:p>
    <w:p>
      <w:pPr>
        <w:pStyle w:val="Normal"/>
        <w:ind w:right="-1561" w:firstLine="709"/>
        <w:jc w:val="both"/>
        <w:rPr/>
      </w:pPr>
      <w:r>
        <w:rPr/>
      </w:r>
    </w:p>
    <w:p>
      <w:pPr>
        <w:pStyle w:val="Normal"/>
        <w:ind w:right="-1561" w:firstLine="708"/>
        <w:jc w:val="both"/>
        <w:rPr>
          <w:sz w:val="24"/>
        </w:rPr>
      </w:pPr>
      <w:r>
        <w:rPr>
          <w:sz w:val="24"/>
        </w:rPr>
        <w:t>La innovación en general, el surgimiento de lo nuevo, suele tener un carácter interactivo. Su contexto es, a menudo, el de un “encuentro” entre actores diferentes, en particular algunos impelidos a cambiar, en el marco de nuevas situaciones que dan lugar a mecanismos tipo “desafío-y-respuesta”. Seguramente, ello tuvo lugar cuando llegaron a América, en la marejada de la inmigración, numerosas personas que, proviniendo de los suburbios de la industrialización que estaba transformando Europa y habiendo tomado la decisión de empezar una nueva vida, sabían hacer ciertas cosas en los ramos manufactureros, o al menos sabían que esas cosas se podían hacer, y se encontraban con espacio económico para los establecimientos de escala reducida que algunos, a menudo con inmenso esfuerzo, podían establecer. Si la innovación productiva consiste en la introducción de algo nuevo en un cierto ámbito, aunque sea ya conocido en el mundo -criterio incluso menos restrictivo que el que se adopta en un estudio comparativo reciente (Nelson edit., 1993)-, es razonable suponer que los inmigrantes tuvieron un papel descollante en la innovación que constituyó la etapa originadora de la industrialización latinoamericana.</w:t>
      </w:r>
    </w:p>
    <w:p>
      <w:pPr>
        <w:pStyle w:val="Normal"/>
        <w:ind w:right="-1561" w:hanging="0"/>
        <w:jc w:val="both"/>
        <w:rPr>
          <w:sz w:val="24"/>
        </w:rPr>
      </w:pPr>
      <w:r>
        <w:rPr>
          <w:sz w:val="24"/>
        </w:rPr>
      </w:r>
    </w:p>
    <w:p>
      <w:pPr>
        <w:pStyle w:val="Normal"/>
        <w:ind w:right="-1561" w:hanging="0"/>
        <w:jc w:val="both"/>
        <w:rPr/>
      </w:pPr>
      <w:r>
        <w:rPr/>
        <w:tab/>
        <w:t>“Aunque los datos que tenemos son muy fragmentarios, parece justificado decir que los empresarios inmigrantes contribuyeron de forma desproporcionada a la creación de los cientos de pequeñas fábricas que surgieron en Argentina, Brasil, México, Chile, Perú y otras partes, aunque es posible que en Colombia los nativos contaran un poco menos con los empresarios y técnicos extranjeros.” (Bethell 1991b: 41)</w:t>
      </w:r>
    </w:p>
    <w:p>
      <w:pPr>
        <w:pStyle w:val="Normal"/>
        <w:ind w:right="-1561" w:hanging="0"/>
        <w:jc w:val="both"/>
        <w:rPr>
          <w:b/>
          <w:b/>
        </w:rPr>
      </w:pPr>
      <w:r>
        <w:rPr>
          <w:b/>
        </w:rPr>
      </w:r>
    </w:p>
    <w:p>
      <w:pPr>
        <w:pStyle w:val="Normal"/>
        <w:ind w:right="-1561" w:hanging="0"/>
        <w:jc w:val="both"/>
        <w:rPr>
          <w:sz w:val="24"/>
        </w:rPr>
      </w:pPr>
      <w:r>
        <w:rPr>
          <w:sz w:val="24"/>
        </w:rPr>
        <w:t xml:space="preserve">Respecto a esta cita, cabe preguntarse si, en realidad, corresponde hablar de “empresarios inmigrantes” o de inmigrantes que, en el encuentro con el mundo al que habían emigrado, se hicieron empresarios. </w:t>
        <w:tab/>
      </w:r>
    </w:p>
    <w:p>
      <w:pPr>
        <w:pStyle w:val="Normal"/>
        <w:ind w:right="-1561" w:hanging="0"/>
        <w:jc w:val="both"/>
        <w:rPr>
          <w:sz w:val="24"/>
        </w:rPr>
      </w:pPr>
      <w:r>
        <w:rPr>
          <w:sz w:val="24"/>
        </w:rPr>
        <w:tab/>
        <w:t>En cualquier caso, la inmigración masiva y la innovación industrial aparecieron juntas en el escenario latinoamericano. Valdría la pena analizar de cerca tanto los orígenes de esa relación como sus avatares posteriores.</w:t>
      </w:r>
    </w:p>
    <w:p>
      <w:pPr>
        <w:pStyle w:val="Normal"/>
        <w:ind w:right="-1561" w:hanging="0"/>
        <w:jc w:val="both"/>
        <w:rPr>
          <w:sz w:val="24"/>
        </w:rPr>
      </w:pPr>
      <w:r>
        <w:rPr>
          <w:sz w:val="24"/>
        </w:rPr>
        <w:tab/>
        <w:t>En el caso del Uruguay, este tema ha sido minuciosamente estudiado en obras (Beretta, 1996; Beretta y García, 1998) donde se afirma y prueba que la industrialización fue obra de la inmigración, en el contexto de una rica dinámica de actores sociales. El análisis que se ofrece de la formación previa de algunos inmigrantes, de su gusto por la técnica, de su capacidad para la experimentación y aún la invención, de su trayectoria laboral y empresarial, demuestra algo más: a saber, que la innovación técnico-productiva fue en gran medida una contribución de la inmigración.</w:t>
      </w:r>
    </w:p>
    <w:p>
      <w:pPr>
        <w:pStyle w:val="Normal"/>
        <w:ind w:right="-1561" w:hanging="0"/>
        <w:jc w:val="both"/>
        <w:rPr>
          <w:sz w:val="24"/>
        </w:rPr>
      </w:pPr>
      <w:r>
        <w:rPr>
          <w:sz w:val="24"/>
        </w:rPr>
      </w:r>
    </w:p>
    <w:p>
      <w:pPr>
        <w:pStyle w:val="Normal"/>
        <w:ind w:right="-1561" w:hanging="0"/>
        <w:jc w:val="both"/>
        <w:rPr>
          <w:sz w:val="24"/>
        </w:rPr>
      </w:pPr>
      <w:r>
        <w:rPr>
          <w:sz w:val="24"/>
        </w:rPr>
      </w:r>
    </w:p>
    <w:p>
      <w:pPr>
        <w:pStyle w:val="Normal"/>
        <w:ind w:right="-1561" w:hanging="0"/>
        <w:jc w:val="both"/>
        <w:rPr>
          <w:sz w:val="24"/>
        </w:rPr>
      </w:pPr>
      <w:r>
        <w:rPr>
          <w:b/>
          <w:sz w:val="24"/>
          <w:u w:val="single"/>
        </w:rPr>
        <w:t>Sobre el período del crecimiento hacia adentro</w:t>
      </w:r>
    </w:p>
    <w:p>
      <w:pPr>
        <w:pStyle w:val="Normal"/>
        <w:ind w:right="-1561" w:hanging="0"/>
        <w:jc w:val="both"/>
        <w:rPr>
          <w:sz w:val="24"/>
        </w:rPr>
      </w:pPr>
      <w:r>
        <w:rPr>
          <w:sz w:val="24"/>
        </w:rPr>
      </w:r>
    </w:p>
    <w:p>
      <w:pPr>
        <w:pStyle w:val="Normal"/>
        <w:ind w:right="-1561" w:firstLine="708"/>
        <w:jc w:val="both"/>
        <w:rPr>
          <w:sz w:val="24"/>
        </w:rPr>
      </w:pPr>
      <w:r>
        <w:rPr>
          <w:sz w:val="24"/>
        </w:rPr>
        <w:t>En las últimas décadas del siglo XIX, en países que incluyen a Argentina y Uruguay, surgió no sólo el entramado productivo incipiente de la industrialización sino la base ideológica del proceso, y además ciertas redes sociopolíticas que habrían de promoverlo; en todo ello se destacaron las ligas industrialistas, donde también jugaron un rol preponderante los inmigrantes; ya por entonces fueron adoptadas medidas gubernamentales y regulaciones legislativas de apoyo a la industria nacional. Ciertas corrientes políticas que en el siglo siguiente habrían de desempeñar un rol estelar, como el batllismo uruguayo, se nutrieron de esos aportes e integraron a la ideología industrialista en el programa democratizador. En tales contextos, la construcción industrial fue parte del haz de tendencias antioligárquicas que conmovieron a América Latina en las décadas iniciales del siglo XX; las mismas incluyen a la Revolución Mexicana, al Movimiento de la Reforma Universitaria, al crecimiento de los movimientos obreros, a las primeras instauraciones de regímenes políticos democráticos, a los avances de la legislación social y las construcciones pioneras del Estado de bienestar.</w:t>
      </w:r>
    </w:p>
    <w:p>
      <w:pPr>
        <w:pStyle w:val="Normal"/>
        <w:ind w:right="-1561" w:hanging="0"/>
        <w:jc w:val="both"/>
        <w:rPr>
          <w:sz w:val="24"/>
        </w:rPr>
      </w:pPr>
      <w:r>
        <w:rPr>
          <w:sz w:val="24"/>
        </w:rPr>
      </w:r>
    </w:p>
    <w:p>
      <w:pPr>
        <w:pStyle w:val="Normal"/>
        <w:ind w:right="-1561" w:hanging="0"/>
        <w:jc w:val="both"/>
        <w:rPr>
          <w:sz w:val="24"/>
        </w:rPr>
      </w:pPr>
      <w:r>
        <w:rPr>
          <w:b/>
          <w:sz w:val="24"/>
        </w:rPr>
        <w:t>La ISI en perspectiva</w:t>
      </w:r>
    </w:p>
    <w:p>
      <w:pPr>
        <w:pStyle w:val="Normal"/>
        <w:ind w:right="-1561" w:firstLine="708"/>
        <w:jc w:val="both"/>
        <w:rPr>
          <w:sz w:val="24"/>
        </w:rPr>
      </w:pPr>
      <w:r>
        <w:rPr>
          <w:sz w:val="24"/>
        </w:rPr>
        <w:t>Sobre la base económica, ideológica y política a la que recién se hizo referencia, se apoyó la Industrialización por Sustitución de Importaciones (ISI), que motorizó un nuevo período de crecimiento a partir de la crisis de los ’30. No fue ésta, por cierto, la “creadora” de la ISI, sino la gran ocasión para que la misma cobrara fuerza; la crisis agrietó rápidamente los pilares esenciales del dinamismo económico previo, imponiendo la búsqueda urgente de alternativas, lo que pudo hacerse en la medida en que las bases de éstas ya existían.</w:t>
      </w:r>
    </w:p>
    <w:p>
      <w:pPr>
        <w:pStyle w:val="Normal"/>
        <w:ind w:right="-1561" w:firstLine="708"/>
        <w:jc w:val="both"/>
        <w:rPr>
          <w:sz w:val="24"/>
        </w:rPr>
      </w:pPr>
      <w:r>
        <w:rPr>
          <w:sz w:val="24"/>
        </w:rPr>
        <w:t>No corresponde ensayar aquí nada parecido a una valoración de conjunto del período de la ISI. Ello fue hecho con profundidad y riqueza de matices hace ya tiempo, por ejemplo por Fernando Fajunzylber (1983). Afortunadamente, las valoraciones esquemáticamente condenatorias que predominaron durante la “contrarrevolución en la teoría del desarrollo”, aunque todavía conservan adherentes, ya no marcan la tónica del debate. Se empieza a reconocer que, con todas sus sombras, ese período dio lugar a los mayores avances económicos y sociales que hasta el presente haya conocido América Latina.</w:t>
      </w:r>
    </w:p>
    <w:p>
      <w:pPr>
        <w:pStyle w:val="Normal"/>
        <w:ind w:right="-1561" w:firstLine="708"/>
        <w:jc w:val="both"/>
        <w:rPr>
          <w:sz w:val="24"/>
        </w:rPr>
      </w:pPr>
      <w:r>
        <w:rPr>
          <w:sz w:val="24"/>
        </w:rPr>
      </w:r>
    </w:p>
    <w:p>
      <w:pPr>
        <w:pStyle w:val="Normal"/>
        <w:ind w:right="-1561" w:hanging="0"/>
        <w:jc w:val="both"/>
        <w:rPr/>
      </w:pPr>
      <w:r>
        <w:rPr/>
        <w:tab/>
        <w:t>“El segundo período de crecimiento comenzó entre los años treinta y cincuenta y finalizó a principios de los ochenta. En este período se logró el crecimiento más rápido del siglo y se consiguió un progreso notable tanto de la producción como de la productividad laboral, respaldados por el auge de la infraestructura y la prestación de servicios. Se produjo al mismo tiempo una transformación de los indicadores de desarrollo humano. En los años sesenta, descendió el porcentaje de personas en la pobreza, y hubo algunos indicios en unos pocos países de que se había frenado el empeoramiento de la distribución del ingreso y de que, incluso, se replegaba.” (Thorp 1998: 295)</w:t>
      </w:r>
    </w:p>
    <w:p>
      <w:pPr>
        <w:pStyle w:val="Normal"/>
        <w:ind w:right="-1561" w:hanging="0"/>
        <w:jc w:val="both"/>
        <w:rPr/>
      </w:pPr>
      <w:r>
        <w:rPr/>
      </w:r>
    </w:p>
    <w:p>
      <w:pPr>
        <w:pStyle w:val="Normal"/>
        <w:ind w:right="-1561" w:hanging="0"/>
        <w:jc w:val="both"/>
        <w:rPr>
          <w:sz w:val="24"/>
        </w:rPr>
      </w:pPr>
      <w:r>
        <w:rPr>
          <w:sz w:val="24"/>
        </w:rPr>
        <w:tab/>
        <w:t>En esta sección nos limitaremos pues a formular ciertas observaciones acerca de las influencias recíprocas entre desigualdad, innovación y tipo de crecimiento durante la ISI. La cuestión puede, en una primera aproximación, ser planteada en los siguientes términos.</w:t>
      </w:r>
    </w:p>
    <w:p>
      <w:pPr>
        <w:pStyle w:val="Normal"/>
        <w:ind w:right="-1561" w:hanging="0"/>
        <w:jc w:val="both"/>
        <w:rPr>
          <w:sz w:val="24"/>
        </w:rPr>
      </w:pPr>
      <w:r>
        <w:rPr>
          <w:sz w:val="24"/>
        </w:rPr>
        <w:tab/>
        <w:t>En este período, ciertas tendencias de peso apuntaron hacia la disminución de las desigualdades, por cierto de formas variadas según los países, y no siempre en los mismos momentos. Entre tales tendencias cabe destacar: (i) los procesos de democratización que debilitaron en muchos casos el control del Estado por élites reducidas, (ii) la expansión de los cometidos económicos y sociales del sector público, (iii) el crecimiento del proletariado industrial y del movimiento sindical, y (iv) la disminución de la influencia de las empresas extranjeras, por comparación al período anterior y sobre todo durante la primera parte del “crecimiento hacia adentro”.</w:t>
      </w:r>
    </w:p>
    <w:p>
      <w:pPr>
        <w:pStyle w:val="Normal"/>
        <w:ind w:right="-1561" w:hanging="0"/>
        <w:jc w:val="both"/>
        <w:rPr>
          <w:sz w:val="24"/>
        </w:rPr>
      </w:pPr>
      <w:r>
        <w:rPr>
          <w:sz w:val="24"/>
        </w:rPr>
        <w:tab/>
        <w:t>En este nuevo período, el Estado se constituyó en un actor central de la economía en general, y de la industrialización en particular. Sin embargo, las poderosas élites tradicionales combatieron las políticas públicas orientadas a promover un crecimiento de nuevo tipo; la también tradicional subvaloración cultural de la tecnología siguió predominando. Factores de ese tipo incidieron en la falta de profundidad y continuidad de las políticas industriales, que no incluyeron un adecuado apoyo público a la elevación sistemática del nivel tecnológico, como se registró en Japón y otros países del Asia Oriental. Paralelamente, las mejoras en la distribución fueron en conjunto limitadas y, muy especialmente, no gestaron círculos virtuosos entre equidad e innovación, como los que ilustra la experiencia escandinava. El potencial para la innovación, que creciera hacia el final del período anterior y posibilitara el surgimiento de la ISI, no dejó de tener un lugar marginal en las dinámicas del crecimiento latinoamericano.</w:t>
      </w:r>
    </w:p>
    <w:p>
      <w:pPr>
        <w:pStyle w:val="Normal"/>
        <w:ind w:right="-1561" w:firstLine="708"/>
        <w:jc w:val="both"/>
        <w:rPr>
          <w:sz w:val="24"/>
        </w:rPr>
      </w:pPr>
      <w:r>
        <w:rPr>
          <w:sz w:val="24"/>
        </w:rPr>
        <w:t>Todo ello incidió, particularmente, en que no pudiera consolidarse un importante sector de producción de medios de producción. Nos encontramos así con el motivo central por el cual Fajnzylber ha calificado de “industrialización trunca” a la que tuvo lugar en el continente durante el crecimiento hacia adentro. Esto a su vez abrió camino al gran viraje hacia lo que podría calificarse de “crecimiento hacia adentro con protagonismo de afuera”, la segunda etapa de la ISI motorizada por el capital extranjero, que entretejió industrialización con desigualdad y amplió tanto la escala como la variedad de la producción manufacturera, pero no profundizó la capacidad endógena para la innovación.</w:t>
      </w:r>
    </w:p>
    <w:p>
      <w:pPr>
        <w:pStyle w:val="Normal"/>
        <w:ind w:right="-1561" w:hanging="0"/>
        <w:jc w:val="both"/>
        <w:rPr>
          <w:sz w:val="24"/>
        </w:rPr>
      </w:pPr>
      <w:r>
        <w:rPr>
          <w:sz w:val="24"/>
        </w:rPr>
      </w:r>
    </w:p>
    <w:p>
      <w:pPr>
        <w:pStyle w:val="Normal"/>
        <w:ind w:right="-1561" w:hanging="0"/>
        <w:jc w:val="both"/>
        <w:rPr/>
      </w:pPr>
      <w:r>
        <w:rPr>
          <w:b/>
          <w:sz w:val="24"/>
        </w:rPr>
        <w:t>Políticas industriales diferentes</w:t>
      </w:r>
      <w:r>
        <w:rPr>
          <w:sz w:val="24"/>
        </w:rPr>
        <w:tab/>
      </w:r>
    </w:p>
    <w:p>
      <w:pPr>
        <w:pStyle w:val="Normal"/>
        <w:ind w:right="-1561" w:hanging="0"/>
        <w:jc w:val="both"/>
        <w:rPr>
          <w:sz w:val="24"/>
        </w:rPr>
      </w:pPr>
      <w:r>
        <w:rPr>
          <w:sz w:val="24"/>
        </w:rPr>
        <w:tab/>
        <w:t>El proceso de sustitución de importaciones se liga por cierto a un fuerte intervencionismo estatal, pues requiere una serie de acciones -proteccionismo industrial o políticas selectivas, por ejemplo- que sólo el Estado está en condiciones de realizar. Pero el sector público, para desempeñar un rol relevante en ese terreno, no tiene que hacerlo de una manera única y predeterminada. Fajnzylber formuló en este contexto la crucial distinción entre el “proteccionismo para el aprendizaje”, que caracterizó a los procesos industrializadores más exitosos del Asia Oriental, y el “proteccionismo frívolo”, que en América Latina signó a la industrialización tardía.</w:t>
      </w:r>
    </w:p>
    <w:p>
      <w:pPr>
        <w:pStyle w:val="Normal"/>
        <w:ind w:right="-1561" w:hanging="0"/>
        <w:jc w:val="both"/>
        <w:rPr>
          <w:sz w:val="24"/>
        </w:rPr>
      </w:pPr>
      <w:r>
        <w:rPr>
          <w:sz w:val="24"/>
        </w:rPr>
        <w:tab/>
        <w:t xml:space="preserve">En este último caso, el sistema proteccionista no prevé una trayectoria para su propio debilitamiento y eventual desaparición, cuando se haya superado la etapa de la “industria infantil”; no se apunta a construir, durante el período de competencia restringida, una competitividad basada en el conocimiento y la capacidad de innovación que permita seguir avanzando en condiciones de mayor apertura económica. Por el contrario, el “proteccionismo para el aprendizaje” apunta a ponerse a tiro de la tecnología avanzada y, cosa aún más importante, con el ritmo y la dirección de la innovación en los países centrales. </w:t>
      </w:r>
    </w:p>
    <w:p>
      <w:pPr>
        <w:pStyle w:val="Normal"/>
        <w:ind w:right="-1561" w:hanging="0"/>
        <w:jc w:val="both"/>
        <w:rPr>
          <w:sz w:val="24"/>
        </w:rPr>
      </w:pPr>
      <w:r>
        <w:rPr>
          <w:sz w:val="24"/>
        </w:rPr>
        <w:tab/>
        <w:t>Otra diferencia medular se refiere a los bienes de capital. Estos tendieron a ser comprados en el exterior por las principales empresas que operaban en América Latina, las estatales y las multinacionales. La producción nacional de esos bienes recibió por lo general menos protección que el resto del sector manufacturero. Ello contribuyó grandemente al truncamiento de la industrialización, en la medida en que no abrió espacios para procesos fundamentales de aprendizaje ligados a la producción de máquinas herramienta y de sistemas técnicos relacionados. En lo que hace a la tecnología, su importación careció prácticamente de regulaciones; políticas para la “sustitución de importaciones tecnológicas” fueron ensayadas en muy pocos casos, constituyendo el más notorio de éstos la controversial política informática brasileña.</w:t>
      </w:r>
    </w:p>
    <w:p>
      <w:pPr>
        <w:pStyle w:val="Normal"/>
        <w:ind w:right="-1561" w:hanging="0"/>
        <w:jc w:val="both"/>
        <w:rPr>
          <w:sz w:val="24"/>
        </w:rPr>
      </w:pPr>
      <w:r>
        <w:rPr>
          <w:sz w:val="24"/>
        </w:rPr>
        <w:tab/>
        <w:t>El modelo de industrialización fue muy distinto en Asia Oriental y América Latina. Si bien ambos tuvieron en común la importancia del rol desempeñado por el Estado, las diferencias en el desempeño de ese rol fueron realmente muy grandes. Así por ejemplo, no se conoció en nuestro continente nada parecido al relacionamiento entre Estado y tecnología en Japón. Allí, antes de la liberalización de fines de los ’60, no se decidía ninguna compra de tecnología, “joint venture” o acuerdo de patentes sin aprobación del MITI, que procuraba activamente mejorar los términos de cada convenio, y no permitía incorporar tecnología extranjera si no estimaba que la industria nacional involucrada estaba madura para aprovecharla. (Johnson, 1982: 17)</w:t>
      </w:r>
    </w:p>
    <w:p>
      <w:pPr>
        <w:pStyle w:val="Normal"/>
        <w:ind w:right="-1561" w:hanging="0"/>
        <w:jc w:val="both"/>
        <w:rPr>
          <w:sz w:val="24"/>
        </w:rPr>
      </w:pPr>
      <w:r>
        <w:rPr>
          <w:sz w:val="24"/>
        </w:rPr>
        <w:tab/>
        <w:t>Muy otra fue la modalidad dominante en la introducción de tecnología en América Latina. En lo que hace a la computación, por ejemplo, el siguiente texto de fuente oficial indica la tónica:</w:t>
      </w:r>
    </w:p>
    <w:p>
      <w:pPr>
        <w:pStyle w:val="Normal"/>
        <w:ind w:right="-1561" w:hanging="0"/>
        <w:jc w:val="both"/>
        <w:rPr>
          <w:sz w:val="24"/>
        </w:rPr>
      </w:pPr>
      <w:r>
        <w:rPr>
          <w:sz w:val="24"/>
        </w:rPr>
      </w:r>
    </w:p>
    <w:p>
      <w:pPr>
        <w:pStyle w:val="Normal"/>
        <w:ind w:right="-1561" w:hanging="0"/>
        <w:jc w:val="both"/>
        <w:rPr/>
      </w:pPr>
      <w:r>
        <w:rPr/>
        <w:tab/>
        <w:t>“La política comercial de las empresas internacionales de computación, consistente en la venta de un servicio completo -equipo, diseño de sistemas, preparación del personal, mantenimiento y servicios- estableció las normas para esta industria, dominó la iniciativa de los usuarios y se aseguró un mercado cautivo. Con la experiencia adquirida en los EEUU y otros países, los porveedores de computadoras se lanzan a conquistar el mercado mexicano, imponiendo un producto que no había tenido demanda local mediante la venta de soluciones a ‘problemas’ que ellos mismos definieron.”  (Secretaría de Programación y Presupuesto, 1979: 21)</w:t>
      </w:r>
    </w:p>
    <w:p>
      <w:pPr>
        <w:pStyle w:val="Normal"/>
        <w:ind w:right="-1561" w:hanging="0"/>
        <w:jc w:val="both"/>
        <w:rPr/>
      </w:pPr>
      <w:r>
        <w:rPr/>
      </w:r>
    </w:p>
    <w:p>
      <w:pPr>
        <w:pStyle w:val="Normal"/>
        <w:ind w:right="-1561" w:firstLine="708"/>
        <w:jc w:val="both"/>
        <w:rPr>
          <w:sz w:val="24"/>
        </w:rPr>
      </w:pPr>
      <w:r>
        <w:rPr>
          <w:sz w:val="24"/>
        </w:rPr>
        <w:t>Carencias como las anotadas de las políticas practicadas en América Latina contribuyeron a configurar un sector industrial cuya estructura se caracteriza por su heterogeneidad y, en especial, por su escasa articulación.</w:t>
      </w:r>
    </w:p>
    <w:p>
      <w:pPr>
        <w:pStyle w:val="Normal"/>
        <w:ind w:right="-1561" w:hanging="0"/>
        <w:jc w:val="both"/>
        <w:rPr>
          <w:sz w:val="24"/>
        </w:rPr>
      </w:pPr>
      <w:r>
        <w:rPr>
          <w:sz w:val="24"/>
        </w:rPr>
      </w:r>
    </w:p>
    <w:p>
      <w:pPr>
        <w:pStyle w:val="Normal"/>
        <w:ind w:right="-1561" w:hanging="0"/>
        <w:jc w:val="both"/>
        <w:rPr/>
      </w:pPr>
      <w:r>
        <w:rPr/>
        <w:tab/>
        <w:t xml:space="preserve">“Desde hace tiempo se reconoce este rasgo como una debilidad estratégica en la evolución de las industrias latinoamericanas. La adopción por parte de algunas empresas de modernas técnicas capitalistas de fabricación no dio por resultado la transformación rápida (o siquiera lenta) de industrias enteras. Procesos y unidades arcaicas coexistían con otros modernos. Las industrias siguieron siendo fragmentarias y la diversidad de técnicas que se empleaban y la pluralidad de estructuras de organización obstaculizaban la integración en el nivel de la industria e impedían las transferencias entre sectores. La compartimentación de la fabricación y el aislamiento de las empresas individuales dentro de las industrias impedían la profundización de los efectos </w:t>
      </w:r>
      <w:r>
        <w:rPr>
          <w:i/>
        </w:rPr>
        <w:t>hacia adelante</w:t>
      </w:r>
      <w:r>
        <w:rPr/>
        <w:t xml:space="preserve"> y </w:t>
      </w:r>
      <w:r>
        <w:rPr>
          <w:i/>
        </w:rPr>
        <w:t>hacia atrás</w:t>
      </w:r>
      <w:r>
        <w:rPr/>
        <w:t xml:space="preserve"> sobre el sector industrial, en virtud de los cuales aparecían proveedores especializados de bienes de producción a modo de respuesta al crecimiento de la producción de manufacturas acabadas. A diferencia de Japón, pocas economías latinoamericanas podían establecer una relación simbiótica entre la fábrica en gran escala e intensiva en capital y los talleres pequeños (o industria doméstica).” (Bethell 1991b: 241)]</w:t>
      </w:r>
    </w:p>
    <w:p>
      <w:pPr>
        <w:pStyle w:val="Normal"/>
        <w:ind w:right="-1561" w:hanging="0"/>
        <w:jc w:val="both"/>
        <w:rPr/>
      </w:pPr>
      <w:r>
        <w:rPr/>
      </w:r>
    </w:p>
    <w:p>
      <w:pPr>
        <w:pStyle w:val="Normal"/>
        <w:ind w:right="-1561" w:hanging="0"/>
        <w:jc w:val="both"/>
        <w:rPr>
          <w:sz w:val="24"/>
        </w:rPr>
      </w:pPr>
      <w:r>
        <w:rPr>
          <w:sz w:val="24"/>
        </w:rPr>
        <w:tab/>
        <w:t>En una y otra zona distintas fueron las opciones políticas, y más todavía las modalidades de su implementación. Así, las predicciones predominantes no se vieron confirmadas:</w:t>
      </w:r>
    </w:p>
    <w:p>
      <w:pPr>
        <w:pStyle w:val="Normal"/>
        <w:ind w:right="-1561" w:hanging="0"/>
        <w:jc w:val="both"/>
        <w:rPr>
          <w:sz w:val="24"/>
        </w:rPr>
      </w:pPr>
      <w:r>
        <w:rPr>
          <w:sz w:val="24"/>
        </w:rPr>
      </w:r>
    </w:p>
    <w:p>
      <w:pPr>
        <w:pStyle w:val="Normal"/>
        <w:ind w:right="-1561" w:hanging="0"/>
        <w:jc w:val="both"/>
        <w:rPr/>
      </w:pPr>
      <w:r>
        <w:rPr/>
        <w:t>“</w:t>
      </w:r>
      <w:r>
        <w:rPr/>
        <w:t>It is often forgotten today that in the 1950s the prospects for growth in Latin America seemed far more favorable than those in Asia. United States investment was substantial and the levels of industrialization were well above those in Asia. Argentina was regarded as already almost ‘developed’ or industrialized and per capita incomes generally were much higher in Latin America.” (Freeman, 1996: 162)</w:t>
      </w:r>
    </w:p>
    <w:p>
      <w:pPr>
        <w:pStyle w:val="Normal"/>
        <w:ind w:right="-1561" w:hanging="0"/>
        <w:jc w:val="both"/>
        <w:rPr/>
      </w:pPr>
      <w:r>
        <w:rPr/>
      </w:r>
    </w:p>
    <w:p>
      <w:pPr>
        <w:pStyle w:val="Normal"/>
        <w:ind w:right="-1561" w:hanging="0"/>
        <w:jc w:val="both"/>
        <w:rPr>
          <w:sz w:val="24"/>
        </w:rPr>
      </w:pPr>
      <w:r>
        <w:rPr>
          <w:sz w:val="24"/>
        </w:rPr>
        <w:tab/>
        <w:t xml:space="preserve">Algunas de las razones por las que las expectativas referidas al crecimiento latinoamericano no se cumplieron tienen que ver con la “miopía científico-técnica” existente en las esferas de toma de decisiones, tanto gubernamentales como productivas. Uno de los elementos de esa miopía consistió en considerar sólo el cálculo económico de corto plazo para justificar decisiones de inversión en materia tecnológica y de creación de conocimiento, lo que llevó en la mayoría de los casos a líneas de acción que consolidaron lo que Christopher Freeman ha llamado “subdesarrollo voluntario”: </w:t>
      </w:r>
    </w:p>
    <w:p>
      <w:pPr>
        <w:pStyle w:val="Normal"/>
        <w:ind w:right="-1561" w:hanging="0"/>
        <w:jc w:val="both"/>
        <w:rPr>
          <w:sz w:val="24"/>
        </w:rPr>
      </w:pPr>
      <w:r>
        <w:rPr>
          <w:sz w:val="24"/>
        </w:rPr>
      </w:r>
    </w:p>
    <w:p>
      <w:pPr>
        <w:pStyle w:val="Normal"/>
        <w:ind w:right="-1561" w:hanging="0"/>
        <w:jc w:val="both"/>
        <w:rPr/>
      </w:pPr>
      <w:r>
        <w:rPr>
          <w:sz w:val="24"/>
        </w:rPr>
        <w:tab/>
      </w:r>
      <w:r>
        <w:rPr/>
        <w:t xml:space="preserve">“The really big choices in science policy -or in that part of science policy that goes under the heading of research and development- are political questions or politico-moral questions, and there is no economic magic formula to resolve these issues.”   “There is a strong case, in making R&amp;D decisions, for deciding sometimes to invest in a project even if the first cost comparison shows a higher cost from own R&amp;D to a policy of buying a license. It is not a simple, straighforwards decision, and in the long run this kind of considerations -what weight one gives to developing one’s own problem solving capacity- goes back to the political and cultural decisions with which I began. In the long run, how much one wants to rely on imitation, licensing and purchasing know-how, and how much one wants to rely on one’s own problem-solving capacity, will depend partly on what kind of society one wants to live in.”  “…it is important to remember that there is  a danger….the danger of  voluntary underdevelopment. Indigenous R&amp;D and imports of technology are complementary not alternative strategies.” </w:t>
      </w:r>
    </w:p>
    <w:p>
      <w:pPr>
        <w:pStyle w:val="Normal"/>
        <w:ind w:right="-1561" w:hanging="0"/>
        <w:jc w:val="both"/>
        <w:rPr/>
      </w:pPr>
      <w:r>
        <w:rPr/>
        <w:t xml:space="preserve"> </w:t>
      </w:r>
      <w:r>
        <w:rPr/>
        <w:t>(Freeman, 1992: 31, 47,48)</w:t>
      </w:r>
    </w:p>
    <w:p>
      <w:pPr>
        <w:pStyle w:val="Normal"/>
        <w:ind w:right="-1561" w:hanging="0"/>
        <w:jc w:val="both"/>
        <w:rPr/>
      </w:pPr>
      <w:r>
        <w:rPr/>
      </w:r>
    </w:p>
    <w:p>
      <w:pPr>
        <w:pStyle w:val="Normal"/>
        <w:ind w:right="-1561" w:hanging="0"/>
        <w:jc w:val="both"/>
        <w:rPr/>
      </w:pPr>
      <w:r>
        <w:rPr/>
      </w:r>
    </w:p>
    <w:p>
      <w:pPr>
        <w:pStyle w:val="Normal"/>
        <w:ind w:right="-1561" w:hanging="0"/>
        <w:jc w:val="both"/>
        <w:rPr>
          <w:sz w:val="24"/>
        </w:rPr>
      </w:pPr>
      <w:r>
        <w:rPr>
          <w:b/>
          <w:sz w:val="24"/>
        </w:rPr>
        <w:t>Industrialización trunca y desigualdad</w:t>
      </w:r>
    </w:p>
    <w:p>
      <w:pPr>
        <w:pStyle w:val="Normal"/>
        <w:ind w:right="-1561" w:firstLine="708"/>
        <w:jc w:val="both"/>
        <w:rPr>
          <w:sz w:val="24"/>
        </w:rPr>
      </w:pPr>
      <w:r>
        <w:rPr>
          <w:sz w:val="24"/>
        </w:rPr>
        <w:t xml:space="preserve">Una explicación parcial de la evolución diferencial e imprevista de América Latina podría resumirse como sigue. La magnitud del esfuerzo industrializador, la profundidad de las políticas proteccionistas, la capacidad del sector público para adaptarlas a circunstancias cambiantes de manera exigente y estimulante, así como el dinamismo y la disposición a invertir del empresariado se vieron limitados por factores ya apuntados: la vocación por el consumo conspicuo, un imaginario colectivo que valora escasamente tanto a la tecnología como a las capacidades nacionales para desarrollarla, una arraigada costumbre de comprar afuera casi todo el conocimiento y el instrumental que las actividades económicas requieren. Por ende, el proceso industrializador, una vez culminadas las etapas más sencillas de la sustitución de importaciones manufactureras, se encontró con crecientes dificultades para pasar a las etapas más complejas y empezó a pesar de manera cada vez más gravosa en el comercio exterior de bienes y servicios, a través de la importación de maquinaria y conocimientos técnicos. </w:t>
      </w:r>
    </w:p>
    <w:p>
      <w:pPr>
        <w:pStyle w:val="Normal"/>
        <w:ind w:right="-1561" w:firstLine="708"/>
        <w:jc w:val="both"/>
        <w:rPr>
          <w:sz w:val="24"/>
        </w:rPr>
      </w:pPr>
      <w:r>
        <w:rPr>
          <w:sz w:val="24"/>
        </w:rPr>
        <w:t xml:space="preserve">Estos problemas fueron enfrentados por vías que, a la larga, permitieron el asentamiento de una cierta base industrial, pero no que la misma alcanzase un nivel elevado y autosustentable de dinamismo tecnológico; así, el período de la ISI permitió superar la inserción periférica tradicional, motorizada por la exportación de productos primarios casi sin ninguna elaboración, pero desembocó en un relacionamiento de índole “semiperiférica”, en el cual se venden bienes y servicios con escaso valor tecnológico endógeno agregado y se importan del centro productos de alto valor tecnológico. </w:t>
      </w:r>
    </w:p>
    <w:p>
      <w:pPr>
        <w:pStyle w:val="Normal"/>
        <w:ind w:right="-1561" w:firstLine="708"/>
        <w:jc w:val="both"/>
        <w:rPr>
          <w:sz w:val="24"/>
        </w:rPr>
      </w:pPr>
      <w:r>
        <w:rPr>
          <w:sz w:val="24"/>
        </w:rPr>
        <w:t>En la configuración de semejante relacionamiento, la desigualdad alta jugó un papel relevante, tanto por la forma en que modeló la estructura de la demanda como por las limitaciones que supuso para producir a nivel avanzado.</w:t>
      </w:r>
    </w:p>
    <w:p>
      <w:pPr>
        <w:pStyle w:val="Normal"/>
        <w:ind w:right="-1561" w:hanging="0"/>
        <w:jc w:val="both"/>
        <w:rPr>
          <w:sz w:val="24"/>
        </w:rPr>
      </w:pPr>
      <w:r>
        <w:rPr>
          <w:sz w:val="24"/>
        </w:rPr>
      </w:r>
    </w:p>
    <w:p>
      <w:pPr>
        <w:pStyle w:val="Normal"/>
        <w:ind w:right="-1561" w:hanging="0"/>
        <w:jc w:val="both"/>
        <w:rPr/>
      </w:pPr>
      <w:r>
        <w:rPr/>
        <w:t xml:space="preserve">“… </w:t>
      </w:r>
      <w:r>
        <w:rPr/>
        <w:t>el profundo enraizamiento de las estructuras sociopolíticas en un sistema desigual persistió durante la primera alteración del modelo de desarrollo. Y aún más grave, las nuevas relaciones surgidas reforzaron de hecho la distribución existente del ingreso. Esto se debió a que dado que las actividades económicas en alza eran intensivas en el uso del capital, la creación de empleo fue más lenta que el crecimiento de la demanda de puestos de trabajo y, por otro lado, a que la estructura de la producción atendió a la demanda existente, elaborando bienes durables de consumo para residentes urbanos de las clases alta y media.” (Thorp 1998: 7)</w:t>
      </w:r>
    </w:p>
    <w:p>
      <w:pPr>
        <w:pStyle w:val="Normal"/>
        <w:ind w:right="-1561" w:hanging="0"/>
        <w:jc w:val="both"/>
        <w:rPr>
          <w:b/>
          <w:b/>
        </w:rPr>
      </w:pPr>
      <w:r>
        <w:rPr>
          <w:b/>
        </w:rPr>
      </w:r>
    </w:p>
    <w:p>
      <w:pPr>
        <w:pStyle w:val="Normal"/>
        <w:ind w:right="-1561" w:hanging="0"/>
        <w:jc w:val="both"/>
        <w:rPr>
          <w:b/>
          <w:b/>
          <w:sz w:val="24"/>
        </w:rPr>
      </w:pPr>
      <w:r>
        <w:rPr>
          <w:sz w:val="24"/>
        </w:rPr>
        <w:tab/>
        <w:t xml:space="preserve">Elaboremos </w:t>
      </w:r>
      <w:r>
        <w:rPr>
          <w:sz w:val="24"/>
          <w:lang w:val="es-ES_tradnl"/>
        </w:rPr>
        <w:t>sucintamente</w:t>
      </w:r>
      <w:r>
        <w:rPr>
          <w:sz w:val="24"/>
        </w:rPr>
        <w:t xml:space="preserve"> las afirmaciones precedentes. En la década de 1950, las “ventajas” emanadas de la crisis y las guerras en el “centro” habían desaparecido; en cambio, se hacían presentes con fuerza las dificultades para profundizar el proceso de industrialización latinoamericano. En medio de debates y conflictos que habrían de agudizarse notablemente durante la década siguiente, la opción que predominó, al menos en los países más grandes del continente, fue el “desarrollismo”, vertebrado por la apuesta a la instalación en el continente de filiales de las grandes transnacionales, como vía maestra para acceder a las máquinas, las técnicas y los capitales que la expansión de la industria requería. Esas filiales se instalaron para producir bienes que, dados los niveles de inequidad y los tamaños de los mercados nacionales, sólo encontraban una clientela importante y en expansión en los países de mayor tamaño y en la medida en que se incrementaran sostenidamente los ingresos de los sectores pudientes. Así tomó cuerpo una segunda etapa de la industrialización, que fomentó y se vio fomentada por la desigualdad. No es de extrañar que la ISI se haya agotado tempranamente en países pequeños y comparativamente igualitarios como el Uruguay; la segunda etapa del proceso se afirmó especialmente en las naciones más grandes, como Argentina, Brasil y México. En este lapso, dentro de un panorama como siempre colmado de contrastes, ya no son las tendencias hacia una mayor equidad las que predominan.</w:t>
      </w:r>
    </w:p>
    <w:p>
      <w:pPr>
        <w:pStyle w:val="Normal"/>
        <w:ind w:right="-1561" w:hanging="0"/>
        <w:jc w:val="both"/>
        <w:rPr>
          <w:b/>
          <w:b/>
          <w:sz w:val="24"/>
        </w:rPr>
      </w:pPr>
      <w:r>
        <w:rPr>
          <w:b/>
          <w:sz w:val="24"/>
        </w:rPr>
      </w:r>
    </w:p>
    <w:p>
      <w:pPr>
        <w:pStyle w:val="Normal"/>
        <w:ind w:right="-1561" w:hanging="0"/>
        <w:jc w:val="both"/>
        <w:rPr/>
      </w:pPr>
      <w:r>
        <w:rPr/>
        <w:tab/>
        <w:t>“El grado de desigualdad puede empezar a documentarse a partir de mediados de siglo, cuando las primeras estimaciones colocan a América Latina entre las primeras posiciones de la escala mundial. Para el momento cuando se empieza a disponer de datos para una amplia gama de países, alrededor de 1970, el ingreso del 20% superior de la población como múltiplo del 20% inferior se situaba en 21 veces en Brasil, 24 en Venezuela y 17 en Colombia, mientras que en los países desarrollados el promedio fue de 5,5. Las estimaciones del Banco Mundial efectuadas en 1960 indican que la proporción del ingreso que correspondía al 20% más pobre en América Latina era la más baja de todas las regiones del mundo. Si bien los investigadores están de acuerdo en que en el período 1950-70 se dio una desigualdad extrema del ingreso, las estimación de los cambios ocurridos presenta serios obstáculos. […] Teniendo en cuenta todas las dificultades, la conclusión a la que se llega en varios estudios cuidadosos es que en algunos países se registró probablemente un empeoramiento continuo de la distribución del ingreso en los años sesenta y setenta, mientras que en uno o dos países hay pruebas razonables de un principio de mejora.” (Thorp 1998: 28)</w:t>
      </w:r>
    </w:p>
    <w:p>
      <w:pPr>
        <w:pStyle w:val="Normal"/>
        <w:ind w:right="-1561" w:hanging="0"/>
        <w:jc w:val="both"/>
        <w:rPr/>
      </w:pPr>
      <w:r>
        <w:rPr/>
      </w:r>
    </w:p>
    <w:p>
      <w:pPr>
        <w:pStyle w:val="Normal"/>
        <w:ind w:right="-1561" w:hanging="0"/>
        <w:jc w:val="both"/>
        <w:rPr>
          <w:sz w:val="24"/>
        </w:rPr>
      </w:pPr>
      <w:r>
        <w:rPr>
          <w:sz w:val="24"/>
        </w:rPr>
        <w:tab/>
        <w:t>Este segundo empuje industrializador puede ejemplificarse claramente con el caso de la Argentina. Allí el auge inversor que tuvo lugar entre 1957 y 1961 generó una rápida expansión tanto de la producción manufacturera como de la productividad. En esos años alrededor de 200 corporaciones extranjeras instalaron filiales en el país, llevando su participación en la producción manufacturera hasta un tercio del total, y generando un profundo cambio en la cultura industrial local. En este proceso, un papel central le correspondió a la industria automovilística, cuya producción creció alrededor de un 25% al año entre 1958 y 1965; a comienzos de los ’50, había un automóvil por cada cincuenta personas en la Argentina, proporción que en 1975 había bajado aproximadamente a uno cada seis personas. (Los datos de este párrafo provienen de Katz y Bercovich, 1993, páginas 455 y 457)</w:t>
      </w:r>
    </w:p>
    <w:p>
      <w:pPr>
        <w:pStyle w:val="Normal"/>
        <w:ind w:right="-1561" w:hanging="0"/>
        <w:jc w:val="both"/>
        <w:rPr>
          <w:sz w:val="24"/>
        </w:rPr>
      </w:pPr>
      <w:r>
        <w:rPr>
          <w:sz w:val="24"/>
        </w:rPr>
        <w:tab/>
        <w:t>A fines de los ’50 se implantaron en Argentina y Brasil nuevas industrias intensivas en capital, particularmente importantes en las ramas metal-mecánicas (automóviles ante todo) y químicas, lo que se inscribe en la denominada segunda fase de la sustitución de importaciones; la dirección del cambio estructural fue similar en ambos países, si bien la intensidad del proceso y el ritmo de crecimiento fueron mucho más destacados en Brasil, en parte debido a una política industrial más adecuada y eficiente (Bértola y Porcile, 1998)</w:t>
      </w:r>
    </w:p>
    <w:p>
      <w:pPr>
        <w:pStyle w:val="Normal"/>
        <w:ind w:right="-1561" w:hanging="0"/>
        <w:jc w:val="both"/>
        <w:rPr>
          <w:sz w:val="24"/>
        </w:rPr>
      </w:pPr>
      <w:r>
        <w:rPr>
          <w:sz w:val="24"/>
        </w:rPr>
        <w:tab/>
        <w:t>Las multinacionales producían bienes que en Estados Unidos, y después también en Europa, podían ser adquiridos por muchas personas. Pero en América Latina sólo una minoría podía acceder a ellos, así que la expansión fundamental de la estructura productiva se orientó según la demanda de esa minoría. Si la desigualdad era escasa, esa demanda no resultaba grande, y por lo tanto el crecimiento económico inducido era también escaso. Frecuentemente, los gobiernos latinoamericanos impulsaron la concentración de ingresos como vía para ampliar el mercado de lo que se había constituido en el sector dominante de la industria. Ello no siempre fue compatible con la preservación de la institucionalidad democrática. A partir de los ’60 los gobiernos militares de la Argentina y el Brasil en especial ampliaron las concesiones a la inversión extranjera e impulsaron el incremento de la desigualdad; ello supuso un cambio particularmente notable en la Argentina, la economía latinoamericana más avanzada durante la primera mitad del siglo, donde la equidad había sido notoriamente impulsada a fines de los ’40 y comienzos de los ’50.</w:t>
      </w:r>
    </w:p>
    <w:p>
      <w:pPr>
        <w:pStyle w:val="Normal"/>
        <w:ind w:right="-1561" w:hanging="0"/>
        <w:jc w:val="both"/>
        <w:rPr>
          <w:sz w:val="24"/>
        </w:rPr>
      </w:pPr>
      <w:r>
        <w:rPr>
          <w:sz w:val="24"/>
        </w:rPr>
        <w:tab/>
        <w:t>Cabe decir pues que se asistió a una reorientación de la ISI -quizás no en el continente en su conjunto pero sí en los países más grandes y también en algunos otros-, durante el cual el papel dinámico principal correspondió a los bienes producidos para el sector del mercado interno con  poder adquisitivo alto, e incluso fortalecido por las políticas de varios gobiernos. En este sentido, la desigualdad persistente influyó poderosamente en la configuración del proceso industrializador y éste, a su vez, llegó a convertirse en un factor de acentuación de la inequidad, revirtiendo así tendencias que habían emergido en las fases iniciales de la ISI.</w:t>
      </w:r>
    </w:p>
    <w:p>
      <w:pPr>
        <w:pStyle w:val="Normal"/>
        <w:ind w:right="-1561" w:hanging="0"/>
        <w:jc w:val="both"/>
        <w:rPr>
          <w:sz w:val="24"/>
        </w:rPr>
      </w:pPr>
      <w:r>
        <w:rPr>
          <w:sz w:val="24"/>
        </w:rPr>
      </w:r>
    </w:p>
    <w:p>
      <w:pPr>
        <w:pStyle w:val="Normal"/>
        <w:ind w:right="-1561" w:hanging="0"/>
        <w:jc w:val="both"/>
        <w:rPr>
          <w:sz w:val="24"/>
        </w:rPr>
      </w:pPr>
      <w:r>
        <w:rPr>
          <w:sz w:val="24"/>
        </w:rPr>
      </w:r>
    </w:p>
    <w:p>
      <w:pPr>
        <w:pStyle w:val="Normal"/>
        <w:ind w:right="-1561" w:hanging="0"/>
        <w:jc w:val="both"/>
        <w:rPr>
          <w:sz w:val="24"/>
        </w:rPr>
      </w:pPr>
      <w:r>
        <w:rPr>
          <w:b/>
          <w:sz w:val="24"/>
          <w:u w:val="single"/>
        </w:rPr>
        <w:t>La crisis del modelo</w:t>
      </w:r>
    </w:p>
    <w:p>
      <w:pPr>
        <w:pStyle w:val="Normal"/>
        <w:ind w:right="-1561" w:hanging="0"/>
        <w:jc w:val="both"/>
        <w:rPr>
          <w:sz w:val="24"/>
        </w:rPr>
      </w:pPr>
      <w:r>
        <w:rPr>
          <w:sz w:val="24"/>
        </w:rPr>
      </w:r>
    </w:p>
    <w:p>
      <w:pPr>
        <w:pStyle w:val="Normal"/>
        <w:ind w:right="-1561" w:hanging="0"/>
        <w:jc w:val="both"/>
        <w:rPr>
          <w:sz w:val="24"/>
        </w:rPr>
      </w:pPr>
      <w:r>
        <w:rPr>
          <w:sz w:val="24"/>
        </w:rPr>
        <w:tab/>
        <w:t>El crecimiento siguió siendo promedialmente alto durante los ’60 y ’70, incluso por comparación a procesos muy celebrados: de 1965 a 1980 el PBI per cápita se incrementó a un promedio anual del 3,5% en América Latina y del 5% en Asia Oriental, incluyendo a China. Pero el “modelo latinoamericano” de crecimiento no era sustentable. A fines de los ’60 escribía Furtado (1969: 300): “parece indudable que las posibilidades de desarrollo apoyadas en la exportación de materias primas y en la industrialización ‘sustitutiva de importaciones’ controlada del exterior, alcanzan o ya alcanzaron los límites de sus posiblidades”.</w:t>
      </w:r>
    </w:p>
    <w:p>
      <w:pPr>
        <w:pStyle w:val="Normal"/>
        <w:ind w:right="-1561" w:hanging="0"/>
        <w:jc w:val="both"/>
        <w:rPr>
          <w:sz w:val="24"/>
        </w:rPr>
      </w:pPr>
      <w:r>
        <w:rPr>
          <w:sz w:val="24"/>
        </w:rPr>
        <w:tab/>
        <w:t>Originalmente, el financiamiento de la industrialización se basó en las exportaciones primarias, parte de cuyos proventos fueron utilizados por los gobiernos para costear sus políticas proteccionistas, las que favorecieron a los empresarios manufactureros y también a sectores urbanos más amplios. Esas políticas, junto al fortalecimiento sindical y político de sectores asalariados, coadyuvaron en varios países a disminuir la desigualdad, durante la primera parte de la ISI. Luego, como ya se destacó, el financiamiento de una industrialización de mayor envergadura fue pesando más sobre la balanza de pagos, mientras que, en numerosos casos, los ingresos provenientes de las exportaciones primarias no crecieron a nivel comparable, o incluso disminuyeron. Es cierto que en los años ’70 las exportaciones manufactureras de los países mayores del continente cobraron cierta significación. Pero globalmente se mantuvo la dependencia de los ingresos provenientes de las exportaciones primarias, las inversiones externas o los préstamos. Una industrialización cuyo motor había llegado a ser el alto consumo interno -el modelo industrial consumidor, diríamos-, mucho más que el ahorro propio y la capacidad de innovación, sólo podía avanzar mientras el financiamiento externo fuera de fácil acceso.</w:t>
      </w:r>
    </w:p>
    <w:p>
      <w:pPr>
        <w:pStyle w:val="Normal"/>
        <w:ind w:right="-1561" w:hanging="0"/>
        <w:jc w:val="both"/>
        <w:rPr>
          <w:sz w:val="24"/>
        </w:rPr>
      </w:pPr>
      <w:r>
        <w:rPr>
          <w:sz w:val="24"/>
        </w:rPr>
        <w:tab/>
        <w:t xml:space="preserve">Durante la década de 1970 en especial, el crecimiento fue impulsado por la abundante oferta de crédito proveniente de la banca internacional. Los prestamistas querían colocar fondos, altos funcionarios públicos contraer empréstitos y varios otros actores intervenir en el uso de los fondos así obtenidos; los préstamos se fueron sucediendo sin control centralizado sobre el endeudamiento ni recopilación de la información por parte de cada gobierno. </w:t>
      </w:r>
    </w:p>
    <w:p>
      <w:pPr>
        <w:pStyle w:val="Normal"/>
        <w:ind w:right="-1561" w:hanging="0"/>
        <w:jc w:val="both"/>
        <w:rPr>
          <w:sz w:val="24"/>
        </w:rPr>
      </w:pPr>
      <w:r>
        <w:rPr>
          <w:sz w:val="24"/>
        </w:rPr>
      </w:r>
    </w:p>
    <w:p>
      <w:pPr>
        <w:pStyle w:val="Normal"/>
        <w:ind w:right="-1561" w:hanging="0"/>
        <w:jc w:val="both"/>
        <w:rPr/>
      </w:pPr>
      <w:r>
        <w:rPr/>
        <w:t>“</w:t>
      </w:r>
      <w:r>
        <w:rPr/>
        <w:t>Como el cobro de comisiones y la corrupción se volvieron características típicas de los acuerdos más rentables, la falta de información convenía a todas las partes. Se produjo un fuerte incremento de las importaciones, y los regímenes militares de los años setenta aprovecharon la disponibilidad de recursos para acumular material de defensa. Los bancos internacionales y los comerciantes de armas se unieron para ayudar a que América Latina utilizase el crédito de que disponía.” (Thorp 1998: 222)</w:t>
      </w:r>
    </w:p>
    <w:p>
      <w:pPr>
        <w:pStyle w:val="Normal"/>
        <w:ind w:right="-1561" w:hanging="0"/>
        <w:jc w:val="both"/>
        <w:rPr/>
      </w:pPr>
      <w:r>
        <w:rPr/>
      </w:r>
    </w:p>
    <w:p>
      <w:pPr>
        <w:pStyle w:val="Normal"/>
        <w:ind w:right="-1561" w:hanging="0"/>
        <w:jc w:val="both"/>
        <w:rPr>
          <w:sz w:val="24"/>
        </w:rPr>
      </w:pPr>
      <w:r>
        <w:rPr>
          <w:sz w:val="24"/>
        </w:rPr>
        <w:tab/>
        <w:t>El agotamiento del crecimiento hacia adentro impulsado por el Estado fue, en parte, consecuencia de las carencias con que el sector público encaró la política industrial, tema al que ya se hizo referencia y que será retomado más abajo. A medida que se iban debilitando las fuentes internas del dinamismo industrializador, el funcionamiento del aparato estatal se fue degradando, en medida significativa debido a las modalidades del sostén externo.</w:t>
      </w:r>
    </w:p>
    <w:p>
      <w:pPr>
        <w:pStyle w:val="Normal"/>
        <w:ind w:right="-1561" w:hanging="0"/>
        <w:jc w:val="both"/>
        <w:rPr>
          <w:sz w:val="24"/>
        </w:rPr>
      </w:pPr>
      <w:r>
        <w:rPr>
          <w:sz w:val="24"/>
        </w:rPr>
      </w:r>
    </w:p>
    <w:p>
      <w:pPr>
        <w:pStyle w:val="Normal"/>
        <w:ind w:right="-1561" w:hanging="0"/>
        <w:jc w:val="both"/>
        <w:rPr/>
      </w:pPr>
      <w:r>
        <w:rPr/>
        <w:t>“</w:t>
      </w:r>
      <w:r>
        <w:rPr/>
        <w:t>La combinación de una mayor escala y de un peor control financiero resultó perjudicial para la calidad del gasto público. Frecuentemente, proyectos enormes y mal concebidos tuvieron consecuencias ambientales y sociales negativas, tanto directas como indirectas.” (Thorp 1998: 225) “¿Quién iba a dar batalla en favor de mejorar la calidad del gasto cuando nuevos proyectos atraían recursos nuevos (y, naturalmente, con ello más comisiones)? El sesgo hacia la ‘resolución’ de problemas mediante nuevos proyectos en lugar de hacer frente a las dificultades existentes se manifestó claramente en la agricultura, donde problemas como el exceso de salinidad o el deterioro de los sistemas de regadío eran mucho más fáciles de solucionar emprendiendo nuevos proyectos que enfrentando los problemas, sobre todo si no era fácil encontrar recursos en préstamos para los trabajos de mantenimiento. La calidad de la gestión y del control financiero en las grandes empresas estatales tendió a empeorar en un ambiente de dinero fácil y de beneficios personales.” (Thorp 1998: 226)</w:t>
      </w:r>
    </w:p>
    <w:p>
      <w:pPr>
        <w:pStyle w:val="Normal"/>
        <w:ind w:right="-1561" w:hanging="0"/>
        <w:jc w:val="both"/>
        <w:rPr/>
      </w:pPr>
      <w:r>
        <w:rPr/>
      </w:r>
    </w:p>
    <w:p>
      <w:pPr>
        <w:pStyle w:val="Normal"/>
        <w:ind w:right="-1561" w:hanging="0"/>
        <w:jc w:val="both"/>
        <w:rPr>
          <w:sz w:val="24"/>
        </w:rPr>
      </w:pPr>
      <w:r>
        <w:rPr>
          <w:sz w:val="24"/>
        </w:rPr>
        <w:tab/>
        <w:t>La ISI surgió como un proceso impulsado por actores de poder internos de la escena latinoamericana; empresarios manufactureros nacionales o nacionalizados por la inmigración, dirigencias políticas de base urbana, fracciones de la burocracia pública interesadas en la afirmación del Estado y, también, obreros industriales sindicalizados constituyeron las redes de poder económico y político en las que se basó el “cambio de modelo” que tuvo lugar a partir de la Gran Depresión. Ese cambio implicó inicialmente un debilitamiento relativo de los actores de poder externo, de la gravitación económica del capital extranjero, de la influencia política de los gobierno del “centro”, de la preponderancia ideológica de las concepciones “ortodoxas” acerca del crecimiento económico y la modernización. La ISI se entretejió -de manera por demás conflictiva, cierto es- con la elaboración de una concepción latinoamericana del desarrollo. A medida que la dinamización endógena de la ISI fue perdiendo fuerza, en paralelo con ello se debilitaron los actores de poder internos mencionados y, de alguna manera, volvió a crecer la gravitación de los actores externos. A nivel económico, las empresas transnacionales pasaron a marcar el ritmo del desempeño industrial; a nivel político, los Estados apelaron crecientemente tanto al financiamiento como a la orientación proveniente del exterior. Ello tuvo consecuencias graves, recién destacadas, para el funcionamiento del sector público; ideológicamente se entretejió con el debilitamiento de la reflexión interna, de su capacidad de incidir en la generación de políticas y particularmente en el análisis de las perspectivas. En esto último gravitó prioritariamente la elaboración de las instituciones financieras internacionales que -por entonces como en las crisis posteriores- no se caracterizó por su agudeza.</w:t>
      </w:r>
    </w:p>
    <w:p>
      <w:pPr>
        <w:pStyle w:val="Normal"/>
        <w:ind w:right="-1561" w:hanging="0"/>
        <w:jc w:val="both"/>
        <w:rPr>
          <w:b/>
          <w:b/>
          <w:sz w:val="24"/>
        </w:rPr>
      </w:pPr>
      <w:r>
        <w:rPr>
          <w:b/>
          <w:sz w:val="24"/>
        </w:rPr>
      </w:r>
    </w:p>
    <w:p>
      <w:pPr>
        <w:pStyle w:val="Normal"/>
        <w:ind w:right="-1561" w:hanging="0"/>
        <w:jc w:val="both"/>
        <w:rPr/>
      </w:pPr>
      <w:r>
        <w:rPr/>
        <w:t>“</w:t>
      </w:r>
      <w:r>
        <w:rPr/>
        <w:t>El endeudamiento recibía también el aliento de toda una gama de actores internacionales, comprendidas las insituciones financieras internacionales, que al parecer no percibían peligros de ningún tipo. Una evaluación realizada por el FMI en 1981 señalaba que ‘la situación global de la deuda en los años setenta se adaptó por sí sola a a las fuertes tensiones surgidas en el sistema internacional de pagos…Aunque algunos países experimentaron dificultades, se evitó un problema generalizado de gestión de la deuda y el futuro inmediato no ofrece motivos de alarma’.” (Thorp 1998: 221-2)</w:t>
      </w:r>
    </w:p>
    <w:p>
      <w:pPr>
        <w:pStyle w:val="Normal"/>
        <w:ind w:right="-1561" w:hanging="0"/>
        <w:jc w:val="both"/>
        <w:rPr/>
      </w:pPr>
      <w:r>
        <w:rPr/>
      </w:r>
    </w:p>
    <w:p>
      <w:pPr>
        <w:pStyle w:val="Normal"/>
        <w:ind w:right="-1561" w:hanging="0"/>
        <w:jc w:val="both"/>
        <w:rPr>
          <w:sz w:val="24"/>
        </w:rPr>
      </w:pPr>
      <w:r>
        <w:rPr>
          <w:sz w:val="24"/>
        </w:rPr>
        <w:tab/>
        <w:t>Apenas formulado ese diagnóstico tranquilizador, estalló la crisis más grave de la historia latinoamericana. Y entonces los ritmos de crecimiento o estancamiento se hicieron muy distintos de una región a otra. De 1980 a 1989 el PBI creció a un promedio anual del 6,3% en Asia Oriental, y decreció un 0,5% en América Latina.</w:t>
      </w:r>
    </w:p>
    <w:p>
      <w:pPr>
        <w:pStyle w:val="Normal"/>
        <w:ind w:right="-1561" w:hanging="0"/>
        <w:jc w:val="both"/>
        <w:rPr>
          <w:sz w:val="24"/>
        </w:rPr>
      </w:pPr>
      <w:r>
        <w:rPr>
          <w:sz w:val="24"/>
        </w:rPr>
        <w:tab/>
        <w:t>La crisis no puede ser vista en clave simplificadora como el resultado de una conspiración foránea. No es ésa la perspectiva que hemos esbozado aquí. Pero, como volvería a acontecer en 1997 con la crisis del Este asiático, la intervención de los grandes actores de poder internacionales agravó los costos internos y protegió a los principales intereses externos.</w:t>
      </w:r>
    </w:p>
    <w:p>
      <w:pPr>
        <w:pStyle w:val="Normal"/>
        <w:ind w:right="-1561" w:hanging="0"/>
        <w:jc w:val="both"/>
        <w:rPr>
          <w:sz w:val="24"/>
        </w:rPr>
      </w:pPr>
      <w:r>
        <w:rPr>
          <w:sz w:val="24"/>
        </w:rPr>
      </w:r>
    </w:p>
    <w:p>
      <w:pPr>
        <w:pStyle w:val="Normal"/>
        <w:ind w:right="-1561" w:hanging="0"/>
        <w:jc w:val="both"/>
        <w:rPr/>
      </w:pPr>
      <w:r>
        <w:rPr/>
        <w:t xml:space="preserve"> “</w:t>
      </w:r>
      <w:r>
        <w:rPr/>
        <w:t>Las primeras reprogramaciones se negociaron en condiciones muy desfavorables para los países deudores. Si se elabora un índice del costo de renegociación de la deuda que tenga en cuenta las comisiones pagadas, los plazos de vencimiento y el margen con respecto al LIBOR y se compara con los costos pagados en 1980-81, situando éstos en 100, se advierte que con la primera ronda de reprogramación Argentina pagó 319, México 280 y Brasil 144. Los beneficios de la banca fueron elevados: los dividendos declarados por los grandes bancos de Estados Unidos en 1984, sólo dos años después de la crisis, duplicaron los de 1980.” (Thorp 1998: 233)</w:t>
      </w:r>
    </w:p>
    <w:p>
      <w:pPr>
        <w:pStyle w:val="Normal"/>
        <w:ind w:right="-1561" w:hanging="0"/>
        <w:jc w:val="both"/>
        <w:rPr/>
      </w:pPr>
      <w:r>
        <w:rPr/>
      </w:r>
    </w:p>
    <w:p>
      <w:pPr>
        <w:pStyle w:val="Normal"/>
        <w:ind w:right="-1561" w:hanging="0"/>
        <w:jc w:val="both"/>
        <w:rPr>
          <w:sz w:val="24"/>
        </w:rPr>
      </w:pPr>
      <w:r>
        <w:rPr>
          <w:sz w:val="24"/>
        </w:rPr>
        <w:tab/>
        <w:t>Los efectos socialmente devastadores de la crisis de los ’80, y las persistentes dificultades de la reinserción en la economía mundial durante los ’90, así como la realidad incontrastable de la miseria masiva en la América Latina contemporánea, sugieren que la exploración del futuro debe incluir un mayor esfuerzo de interpretación global del pasado. Para escudriñar lo que vendrá es preciso analizar más globalmente la interacción de ciertas tendencias profundas y persistentes con las principales dinámicas de cambio, endógenas y exógenas. Como pequeño aporte para el debate de todo ello, ensayaremos en una próxima sección una presentación de conjunto, que combina elementos ya destacados con otros apenas rozados hasta ahora. Para ello, y previamente, haremos referencia a un aspecto ideológico relevante de nuestro tema.</w:t>
      </w:r>
    </w:p>
    <w:p>
      <w:pPr>
        <w:pStyle w:val="Normal"/>
        <w:ind w:right="-1561" w:hanging="0"/>
        <w:jc w:val="both"/>
        <w:rPr>
          <w:sz w:val="24"/>
        </w:rPr>
      </w:pPr>
      <w:r>
        <w:rPr>
          <w:sz w:val="24"/>
        </w:rPr>
      </w:r>
    </w:p>
    <w:p>
      <w:pPr>
        <w:pStyle w:val="Normal"/>
        <w:ind w:right="-1561" w:hanging="0"/>
        <w:jc w:val="both"/>
        <w:rPr>
          <w:sz w:val="24"/>
        </w:rPr>
      </w:pPr>
      <w:r>
        <w:rPr>
          <w:sz w:val="24"/>
        </w:rPr>
      </w:r>
    </w:p>
    <w:p>
      <w:pPr>
        <w:pStyle w:val="Normal"/>
        <w:ind w:right="-1561" w:hanging="0"/>
        <w:jc w:val="both"/>
        <w:rPr>
          <w:sz w:val="24"/>
        </w:rPr>
      </w:pPr>
      <w:r>
        <w:rPr>
          <w:b/>
          <w:sz w:val="24"/>
          <w:u w:val="single"/>
        </w:rPr>
        <w:t>Una concepción latinoamericana</w:t>
      </w:r>
    </w:p>
    <w:p>
      <w:pPr>
        <w:pStyle w:val="Normal"/>
        <w:ind w:right="-1561" w:hanging="0"/>
        <w:jc w:val="both"/>
        <w:rPr>
          <w:sz w:val="24"/>
        </w:rPr>
      </w:pPr>
      <w:r>
        <w:rPr>
          <w:sz w:val="24"/>
        </w:rPr>
      </w:r>
    </w:p>
    <w:p>
      <w:pPr>
        <w:pStyle w:val="Normal"/>
        <w:ind w:right="-1561" w:hanging="0"/>
        <w:jc w:val="both"/>
        <w:rPr>
          <w:sz w:val="24"/>
        </w:rPr>
      </w:pPr>
      <w:r>
        <w:rPr>
          <w:sz w:val="24"/>
        </w:rPr>
        <w:tab/>
        <w:t xml:space="preserve">En las décadas posteriores a la II Guerra Mundial, en el continente se fue conformando una cierta visión de la problemática del desarrollo, sin duda emparentada con grandes corrientes del pensamiento a escala mundial, pero que también daba cuenta de elaboraciones propias. Esa visión, que llegó a ser predominante en América Latina, puede ser caracterizada mediante ciertos rasgos compartidos por lo que es en realidad una gama amplia de concepciones teóricas y políticas, con perfiles bastante heterogéneos, pero en los cuales puede empero reconocerse cierto aire de familia. </w:t>
      </w:r>
    </w:p>
    <w:p>
      <w:pPr>
        <w:pStyle w:val="Normal"/>
        <w:ind w:right="-1561" w:hanging="0"/>
        <w:jc w:val="both"/>
        <w:rPr>
          <w:sz w:val="24"/>
        </w:rPr>
      </w:pPr>
      <w:r>
        <w:rPr>
          <w:sz w:val="24"/>
        </w:rPr>
        <w:tab/>
        <w:t xml:space="preserve">Nos estamos refiriendo, por supuesto, al pensamiento cepalino y a ciertos parientes más o menos próximos, como las diversas versiones de la teoría de la dependencia, enfrentados entre sí con mayor o menor virulencia, pero no por carecer de ciertos puntos de vista comunes, sino más bien al contrario. En efecto, la centralidad atribuida por todos los contendientes a ciertos fenómenos y lineamientos para la acción delimitó un terreno donde pudieron confrontarse enfoques diferenciados. </w:t>
      </w:r>
    </w:p>
    <w:p>
      <w:pPr>
        <w:pStyle w:val="Normal"/>
        <w:ind w:right="-1561" w:firstLine="737"/>
        <w:jc w:val="both"/>
        <w:rPr>
          <w:sz w:val="24"/>
        </w:rPr>
      </w:pPr>
      <w:r>
        <w:rPr>
          <w:sz w:val="24"/>
        </w:rPr>
        <w:t>Empleando una terminología cuyos riesgos se conocen, diríase que se trataba de polémicas al interior de un “paradigma” compartido, sustento de los contendientes y de la contienda misma. Si, en relación a la investigación vinculada a la comprensión y a la resolución de una problemática determinada, un paradigma está conformado por ciertas claves interpretativas fundamentales, direcciones de trabajo priorizadas, tipo de resultados perseguidos y herramientas o instrumentos preferidos, en la teoría del desarrollo la concepción latinoamericana “clásica” constituye un paradigma de indudable relevancia.</w:t>
      </w:r>
    </w:p>
    <w:p>
      <w:pPr>
        <w:pStyle w:val="Normal"/>
        <w:ind w:right="-1561" w:firstLine="737"/>
        <w:jc w:val="both"/>
        <w:rPr/>
      </w:pPr>
      <w:r>
        <w:rPr>
          <w:sz w:val="24"/>
        </w:rPr>
        <w:t xml:space="preserve">No pretendemos ofrecer una argumentación cuidadosa de lo afirmado, ni menos aún embarcarnos en una precisa caracterización del paradigma indicado. Creemos que todo ello puede hacerse a partir de obras bien conocidas, como las de Rodríquez (1980), Sonntag (1988), </w:t>
      </w:r>
      <w:r>
        <w:rPr>
          <w:rFonts w:cs="Times;Times New Roman" w:ascii="Times;Times New Roman" w:hAnsi="Times;Times New Roman"/>
          <w:sz w:val="24"/>
        </w:rPr>
        <w:t>Blomström y Hettne (1990)</w:t>
      </w:r>
      <w:r>
        <w:rPr>
          <w:sz w:val="24"/>
        </w:rPr>
        <w:t>, y otras que figuran en las amplias bibliografías que las mencionadas incluyen. Semejante conjunto de estudios lleva a destacar algunos rasgos característicos de la concepción latinoamericana clásica, que no constituyen seguramente una lista exhaustiva, pero que colaboran a la comprensión de las relaciones entre innovación y desarrollo en nuestra parte del mundo. Nos referimos a cuatro caracteres mayores de lo que fue el tronco común de las ideas dominantes entre los años ´50 y los ´70. A saber:</w:t>
      </w:r>
    </w:p>
    <w:p>
      <w:pPr>
        <w:pStyle w:val="Normal"/>
        <w:ind w:right="-1561" w:hanging="0"/>
        <w:jc w:val="both"/>
        <w:rPr/>
      </w:pPr>
      <w:r>
        <w:rPr>
          <w:sz w:val="24"/>
        </w:rPr>
        <w:t xml:space="preserve">a) </w:t>
      </w:r>
      <w:r>
        <w:rPr>
          <w:b/>
          <w:sz w:val="24"/>
        </w:rPr>
        <w:t>La especificidad de la condición periférica</w:t>
      </w:r>
      <w:r>
        <w:rPr>
          <w:sz w:val="24"/>
        </w:rPr>
        <w:t>.</w:t>
      </w:r>
    </w:p>
    <w:p>
      <w:pPr>
        <w:pStyle w:val="Normal"/>
        <w:ind w:right="-1561" w:hanging="0"/>
        <w:jc w:val="both"/>
        <w:rPr/>
      </w:pPr>
      <w:r>
        <w:rPr>
          <w:sz w:val="24"/>
        </w:rPr>
        <w:t xml:space="preserve">b) </w:t>
      </w:r>
      <w:r>
        <w:rPr>
          <w:b/>
          <w:sz w:val="24"/>
        </w:rPr>
        <w:t>La prioridad asignada a la infraestructura industrial</w:t>
      </w:r>
      <w:r>
        <w:rPr>
          <w:sz w:val="24"/>
        </w:rPr>
        <w:t>.</w:t>
      </w:r>
    </w:p>
    <w:p>
      <w:pPr>
        <w:pStyle w:val="Normal"/>
        <w:ind w:right="-1561" w:hanging="0"/>
        <w:jc w:val="both"/>
        <w:rPr/>
      </w:pPr>
      <w:r>
        <w:rPr>
          <w:sz w:val="24"/>
        </w:rPr>
        <w:t xml:space="preserve">c) </w:t>
      </w:r>
      <w:r>
        <w:rPr>
          <w:b/>
          <w:sz w:val="24"/>
        </w:rPr>
        <w:t>La concepción del desarrollo como transformación global, de las estructuras sociales de los países involucrados y del orden económico internacional</w:t>
      </w:r>
      <w:r>
        <w:rPr>
          <w:sz w:val="24"/>
        </w:rPr>
        <w:t>.</w:t>
      </w:r>
    </w:p>
    <w:p>
      <w:pPr>
        <w:pStyle w:val="Normal"/>
        <w:ind w:right="-1561" w:hanging="0"/>
        <w:jc w:val="both"/>
        <w:rPr/>
      </w:pPr>
      <w:r>
        <w:rPr>
          <w:sz w:val="24"/>
        </w:rPr>
        <w:t xml:space="preserve">d) </w:t>
      </w:r>
      <w:r>
        <w:rPr>
          <w:b/>
          <w:sz w:val="24"/>
        </w:rPr>
        <w:t>El rol protagónico atribuido al Estado</w:t>
      </w:r>
      <w:r>
        <w:rPr>
          <w:sz w:val="24"/>
        </w:rPr>
        <w:t>.</w:t>
      </w:r>
    </w:p>
    <w:p>
      <w:pPr>
        <w:pStyle w:val="Normal"/>
        <w:ind w:right="-1561" w:hanging="0"/>
        <w:jc w:val="both"/>
        <w:rPr>
          <w:sz w:val="24"/>
        </w:rPr>
      </w:pPr>
      <w:r>
        <w:rPr>
          <w:sz w:val="24"/>
        </w:rPr>
        <w:tab/>
        <w:t>La primera característica anotada se engloba en la tesis de “la inaplicabilidad de la monoeconomía ortodoxa a las áreas subdesarrolladas”, que Albert Hirschman ha considerado como uno de los ingredientes básicos de las teorías del desarrollo, en la medida en que éstas rechazan la idea de que la economía consiste en un conjunto de teoremas simples y poderosos de validez universal. Específicamente: “Entiendo por el rechazo de la pretensión de la monoeconomía la idea de que los países subdesarrollados se apartan como un grupo -debido a varias características económicas específicas comunes a todos ellos- de los países industriales avanzados, de modo que el análisis económico tradicional, que se ha concentrado en los países industriales, deberá reformularse en sentidos importantes cuando se ocupe de los países subdesarrollados.” (1984: 13)</w:t>
      </w:r>
    </w:p>
    <w:p>
      <w:pPr>
        <w:pStyle w:val="Normal"/>
        <w:ind w:right="-1561" w:hanging="0"/>
        <w:jc w:val="both"/>
        <w:rPr>
          <w:sz w:val="24"/>
        </w:rPr>
      </w:pPr>
      <w:r>
        <w:rPr>
          <w:sz w:val="24"/>
        </w:rPr>
        <w:tab/>
        <w:t xml:space="preserve">Las especificidades comunes a las áreas subdesarrolladas, según la concepción latinoamericana a la que nos referimos, tienen una causa mayor en el relacionamiento entre el “centro” y la “periferia” de la economía mundial, que constituye un orden que tiende a reproducirse a sí mismo. Ello se explica de maneras diversas, que coinciden empero en la afirmación de que ese orden preserva las asimetrías que favorecen a los países desarrollados en desmedro de los demás, que por lo tanto no deben ser considerados como países en vías de desarrollo sino subdesarrollados. El tipo de inserción de éstos en la economía internacional afianza su “heterogeneidad estructural”, dificultando su acceso a la industrialización y por ende al progreso técnico-productivo. </w:t>
      </w:r>
    </w:p>
    <w:p>
      <w:pPr>
        <w:pStyle w:val="Normal"/>
        <w:ind w:right="-1561" w:hanging="0"/>
        <w:jc w:val="both"/>
        <w:rPr>
          <w:sz w:val="24"/>
        </w:rPr>
      </w:pPr>
      <w:r>
        <w:rPr>
          <w:sz w:val="24"/>
        </w:rPr>
        <w:tab/>
        <w:t>En el pensamiento cepalino, particularmente, explica Octavio Rodríguez (1988) que lo fundamental reside en la caracterización del relacionamiento centro-periferia. Durante el crecimiento hacia afuera se conformó una estructura productiva de la periferia que se caracteriza por ser heterogénea y especializada en un número limitado de bienes, por oposición a la del centro, homogénea y diversificada. En la periferia, coexisten un sector productivo moderno y otro “arcaico”, con grandes diferencias de productividad; ésta es en conjunto reducida, los efectos de lo cual se ven paliados, pese al lento crecimiento del sector moderno, por la abundante oferta de mano de obra proveniente del sector “arcaico”, que mantiene bajos los salarios. Esa dinámica tiende al rezago en materia de cambio técnico, así como al desempleo estructural, el desequilibrio externo y el deterioro de los términos de intercambio. En consecuencia, el sistema centro-periferia, si bien evoluciona dinámicamente en su conjunto, conoce un desarrollo desigual, de la productividad en especial, que mantiene la diferenciación estructural y da lugar a una creciente disparidad de ingresos entre los países del centro y los de la periferia..</w:t>
      </w:r>
    </w:p>
    <w:p>
      <w:pPr>
        <w:pStyle w:val="Normal"/>
        <w:ind w:right="-1561" w:firstLine="708"/>
        <w:jc w:val="both"/>
        <w:rPr>
          <w:sz w:val="24"/>
        </w:rPr>
      </w:pPr>
      <w:r>
        <w:rPr>
          <w:sz w:val="24"/>
        </w:rPr>
        <w:t>La especificidad de la condición periférica requiere, en definitiva, transitar por caminos distintos a los que recorrieron las naciones industrializadas.</w:t>
      </w:r>
    </w:p>
    <w:p>
      <w:pPr>
        <w:pStyle w:val="Normal"/>
        <w:ind w:right="-1561" w:hanging="0"/>
        <w:jc w:val="both"/>
        <w:rPr>
          <w:sz w:val="24"/>
        </w:rPr>
      </w:pPr>
      <w:r>
        <w:rPr>
          <w:sz w:val="24"/>
        </w:rPr>
        <w:tab/>
        <w:t>En la concepción que nos ocupa, sin dejar de tener en cuenta la gran diferencia de los enfoques que la componen, los países centrales lo son, en gran medida, por haber logrado construir una economía basada en la industria y motorizada por ella. Esquematizando mucho: la industria es el gran vector de avance de la producción, en la industria viene incorporporada la dinámica del progreso técnico, así que para superar el subdesarrollo la gran avenida a recorrer es la que lleva a la instalación de una base productiva industrial.</w:t>
      </w:r>
    </w:p>
    <w:p>
      <w:pPr>
        <w:pStyle w:val="Normal"/>
        <w:ind w:right="-1561" w:hanging="0"/>
        <w:jc w:val="both"/>
        <w:rPr>
          <w:sz w:val="24"/>
        </w:rPr>
      </w:pPr>
      <w:r>
        <w:rPr>
          <w:sz w:val="24"/>
        </w:rPr>
        <w:tab/>
        <w:t xml:space="preserve">Ahora bien, esto último es justamente lo que resulta impedido por la dinámica centro-periferia, tal como la misma se fue estructurando cuando Europa y Estados Unidos vivían las primeras etapas de la Segunda Revolución Industrial, otras regiones del mundo eran incorporadas a la economía internacional como exportadoras de productos primarios, y América Latina iniciaba su “crecimiento hacia afuera”, generando o afianzando estructuras sociales poco compatibles con el desarrollo. Por consiguiente, para la concepción que evocamos, el progreso pasaba necesariamente por una transformación global, incluso del orden económico internacional. </w:t>
      </w:r>
    </w:p>
    <w:p>
      <w:pPr>
        <w:pStyle w:val="Normal"/>
        <w:ind w:right="-1561" w:firstLine="708"/>
        <w:jc w:val="both"/>
        <w:rPr/>
      </w:pPr>
      <w:r>
        <w:rPr>
          <w:sz w:val="24"/>
        </w:rPr>
        <w:t xml:space="preserve">Al escoger las vías para intentar tamaña transformación es, obviamente, cuando mayor resulta la heterogeneidad de las concepciones que, sin embargo, cabe agrupar en un mismo paradigma. Las propuestas para la acción incluyeron desde “la revolución” y/o el  </w:t>
      </w:r>
      <w:r>
        <w:rPr>
          <w:i/>
          <w:sz w:val="24"/>
        </w:rPr>
        <w:t>delinking</w:t>
      </w:r>
      <w:r>
        <w:rPr>
          <w:sz w:val="24"/>
        </w:rPr>
        <w:t xml:space="preserve">  hasta el intento de convencer a los países avanzados de que les convenía contribuir al desarrollo de la periferia, combinando la expansión del comercio internacional y el afianzamiento de los precios de las materias primas con las transferencias financieras y tecnológicas, así como una variante de dicha estrategia, consistente en sumar a las negociaciones las presiones basadas en el poder político emanado de la gravitación de los países del Tercer Mundo en el enfrentamiento entre el Primer y el Segundo Mundo, y en el poder económico sustentado en el control de los suministros de materias primas, lo que adquirió vigor en los ’70 como reivindicación de un “Nuevo Orden Económico Internacional”. </w:t>
      </w:r>
    </w:p>
    <w:p>
      <w:pPr>
        <w:pStyle w:val="Normal"/>
        <w:ind w:right="-1561" w:hanging="0"/>
        <w:jc w:val="both"/>
        <w:rPr>
          <w:sz w:val="24"/>
        </w:rPr>
      </w:pPr>
      <w:r>
        <w:rPr>
          <w:sz w:val="24"/>
        </w:rPr>
        <w:tab/>
        <w:t>Tampoco requiere mayores comentarios, en este contexto, la cuarta característica anotada: el papel del Estado fue interpretado de formas muy distintas, y hasta ferozmente contrapuestas, pero coincidiendo en su centralidad, particularmente en lo que se refiere a los dos aspectos precedentemente consignados: la construcción de la base industrial y la modificación del relacionamiento externo. Si “modelo” designa a la combinación de una interpretación de la realidad con una guía para la acción que se basa en ideas relativamente sencillas a las que se asigna empero gran alcance, el protagonismo atribuido al Estado en el desarrollo lleva a decir que la concepción descrita engloba una familia de modelos estadocéntricos.</w:t>
      </w:r>
    </w:p>
    <w:p>
      <w:pPr>
        <w:pStyle w:val="Normal"/>
        <w:ind w:right="-1561" w:hanging="0"/>
        <w:jc w:val="both"/>
        <w:rPr>
          <w:sz w:val="24"/>
        </w:rPr>
      </w:pPr>
      <w:r>
        <w:rPr>
          <w:sz w:val="24"/>
        </w:rPr>
        <w:tab/>
        <w:t>Respecto al pensamiento cepalino, entre sus aspectos ideológicos destaca Octavio Rodríguez la suposición de que el Estado dispone de la autonomía y la capacidad que son necesarias para conducir el proceso de desarrollo y, en particular, para arbitrar conflictos, integrar a los sectores postergados y defender los intereses de la nación como tal.</w:t>
      </w:r>
    </w:p>
    <w:p>
      <w:pPr>
        <w:pStyle w:val="Normal"/>
        <w:ind w:right="-1561" w:hanging="0"/>
        <w:jc w:val="both"/>
        <w:rPr/>
      </w:pPr>
      <w:r>
        <w:rPr>
          <w:sz w:val="24"/>
        </w:rPr>
        <w:t xml:space="preserve"> </w:t>
      </w:r>
      <w:r>
        <w:rPr>
          <w:sz w:val="24"/>
        </w:rPr>
        <w:tab/>
        <w:t xml:space="preserve">En resumen, la </w:t>
      </w:r>
      <w:r>
        <w:rPr>
          <w:b/>
          <w:sz w:val="24"/>
        </w:rPr>
        <w:t>concepción latinoamericana clásica del desarrollo</w:t>
      </w:r>
      <w:r>
        <w:rPr>
          <w:sz w:val="24"/>
        </w:rPr>
        <w:t xml:space="preserve"> afirma que la especificidad de la condición periférica supone una dependencia y genera una postergación que sólo pueden ser enfrentadas mediante estrategias originales, orientadas internamente a la industrialización y a la transformación de ciertas estructuras sociales, y externamente a la alteración del orden económico mundial, estrategias cuya puesta en práctica ha de tener al Estado como actor estelar.</w:t>
      </w:r>
    </w:p>
    <w:p>
      <w:pPr>
        <w:pStyle w:val="Normal"/>
        <w:ind w:right="-1561" w:hanging="0"/>
        <w:jc w:val="both"/>
        <w:rPr>
          <w:sz w:val="24"/>
        </w:rPr>
      </w:pPr>
      <w:r>
        <w:rPr>
          <w:sz w:val="24"/>
        </w:rPr>
      </w:r>
    </w:p>
    <w:p>
      <w:pPr>
        <w:pStyle w:val="Normal"/>
        <w:ind w:right="-1561" w:hanging="0"/>
        <w:jc w:val="both"/>
        <w:rPr>
          <w:sz w:val="24"/>
        </w:rPr>
      </w:pPr>
      <w:r>
        <w:rPr>
          <w:sz w:val="24"/>
        </w:rPr>
      </w:r>
    </w:p>
    <w:p>
      <w:pPr>
        <w:pStyle w:val="Normal"/>
        <w:ind w:right="-1561" w:hanging="0"/>
        <w:jc w:val="both"/>
        <w:rPr>
          <w:b/>
          <w:b/>
          <w:sz w:val="24"/>
          <w:u w:val="single"/>
        </w:rPr>
      </w:pPr>
      <w:r>
        <w:rPr>
          <w:b/>
          <w:sz w:val="24"/>
          <w:u w:val="single"/>
        </w:rPr>
        <w:t>Mirada a la historia reciente: una recapitulación</w:t>
      </w:r>
    </w:p>
    <w:p>
      <w:pPr>
        <w:pStyle w:val="Normal"/>
        <w:ind w:right="-1561" w:hanging="0"/>
        <w:jc w:val="both"/>
        <w:rPr>
          <w:b/>
          <w:b/>
          <w:sz w:val="24"/>
          <w:u w:val="single"/>
        </w:rPr>
      </w:pPr>
      <w:r>
        <w:rPr>
          <w:b/>
          <w:sz w:val="24"/>
          <w:u w:val="single"/>
        </w:rPr>
      </w:r>
    </w:p>
    <w:p>
      <w:pPr>
        <w:pStyle w:val="Normal"/>
        <w:ind w:right="-1561" w:hanging="0"/>
        <w:jc w:val="both"/>
        <w:rPr>
          <w:sz w:val="24"/>
        </w:rPr>
      </w:pPr>
      <w:r>
        <w:rPr>
          <w:sz w:val="24"/>
        </w:rPr>
        <w:tab/>
        <w:t>Lo que pasó con el desarrollo en América Latina, particularmente de los ’50 a los ’80, puede en alguna medida, ser comprendido a partir del análisis de la interacción de cinco procesos distintos, los cuales han recibido por cierto atención amplia o incluso muy amplia en la literatura, y a los que de una manera u otra ya se ha hecho referencia en las secciones precedentes. En ésta, ensayamos una síntesis que tiene como hilo conductor las influencias recíprocas de:</w:t>
      </w:r>
    </w:p>
    <w:p>
      <w:pPr>
        <w:pStyle w:val="Normal"/>
        <w:ind w:right="-1561" w:hanging="0"/>
        <w:jc w:val="both"/>
        <w:rPr/>
      </w:pPr>
      <w:r>
        <w:rPr>
          <w:sz w:val="24"/>
        </w:rPr>
        <w:t xml:space="preserve">(1) </w:t>
        <w:tab/>
        <w:t xml:space="preserve">Un proceso desplegado en los ámbitos de las ideologías y las políticas, </w:t>
      </w:r>
      <w:r>
        <w:rPr>
          <w:b/>
          <w:sz w:val="24"/>
        </w:rPr>
        <w:t>el auge y la decadencia de la</w:t>
      </w:r>
      <w:r>
        <w:rPr>
          <w:sz w:val="24"/>
        </w:rPr>
        <w:t xml:space="preserve"> </w:t>
      </w:r>
      <w:r>
        <w:rPr>
          <w:b/>
          <w:sz w:val="24"/>
        </w:rPr>
        <w:t>concepción latinoamericana clásica acerca del desarrollo</w:t>
      </w:r>
      <w:r>
        <w:rPr>
          <w:sz w:val="24"/>
        </w:rPr>
        <w:t>.</w:t>
      </w:r>
    </w:p>
    <w:p>
      <w:pPr>
        <w:pStyle w:val="Normal"/>
        <w:ind w:right="-1561" w:hanging="0"/>
        <w:jc w:val="both"/>
        <w:rPr/>
      </w:pPr>
      <w:r>
        <w:rPr>
          <w:sz w:val="24"/>
        </w:rPr>
        <w:t xml:space="preserve">(2) </w:t>
        <w:tab/>
        <w:t xml:space="preserve">Un proceso técnico-productivo, susceptible de ser caracterizado tanto el mismo como su desenlace mediante el título de una obra capital (Fajnzylber, 1983), </w:t>
      </w:r>
      <w:r>
        <w:rPr>
          <w:b/>
          <w:sz w:val="24"/>
        </w:rPr>
        <w:t>la industrialización trunca de América Latina</w:t>
      </w:r>
      <w:r>
        <w:rPr>
          <w:sz w:val="24"/>
        </w:rPr>
        <w:t>.</w:t>
      </w:r>
    </w:p>
    <w:p>
      <w:pPr>
        <w:pStyle w:val="Normal"/>
        <w:ind w:right="-1561" w:hanging="0"/>
        <w:jc w:val="both"/>
        <w:rPr/>
      </w:pPr>
      <w:r>
        <w:rPr>
          <w:sz w:val="24"/>
        </w:rPr>
        <w:t xml:space="preserve">(3) </w:t>
        <w:tab/>
        <w:t xml:space="preserve">Un proceso en el que se entretejen relaciones de poder económico y político, </w:t>
      </w:r>
      <w:r>
        <w:rPr>
          <w:b/>
          <w:sz w:val="24"/>
        </w:rPr>
        <w:t>la redistribución por lo general escasamente equitativa del excedente</w:t>
      </w:r>
      <w:r>
        <w:rPr>
          <w:sz w:val="24"/>
        </w:rPr>
        <w:t>.</w:t>
      </w:r>
    </w:p>
    <w:p>
      <w:pPr>
        <w:pStyle w:val="Normal"/>
        <w:ind w:right="-1561" w:hanging="0"/>
        <w:jc w:val="both"/>
        <w:rPr/>
      </w:pPr>
      <w:r>
        <w:rPr>
          <w:sz w:val="24"/>
        </w:rPr>
        <w:t xml:space="preserve">(4) </w:t>
        <w:tab/>
        <w:t xml:space="preserve">Un proceso que transcurre en el terreno de las relaciones económicas internacionales, </w:t>
      </w:r>
      <w:r>
        <w:rPr>
          <w:b/>
          <w:sz w:val="24"/>
        </w:rPr>
        <w:t>el impacto en la periferia de la transición en el centro del paradigma tecno-económico fordista al de las Tecnologías de la Información y la Comunicación (TICs)</w:t>
      </w:r>
      <w:r>
        <w:rPr>
          <w:sz w:val="24"/>
        </w:rPr>
        <w:t>.</w:t>
      </w:r>
    </w:p>
    <w:p>
      <w:pPr>
        <w:pStyle w:val="Normal"/>
        <w:ind w:right="-1561" w:hanging="0"/>
        <w:jc w:val="both"/>
        <w:rPr/>
      </w:pPr>
      <w:r>
        <w:rPr>
          <w:sz w:val="24"/>
        </w:rPr>
        <w:t>(5)</w:t>
        <w:tab/>
        <w:t xml:space="preserve">Un proceso ubicable a nivel de la cultura -o de las relaciones de poder ideológicas-, que da cuenta más bien de persistencias que de cambios, </w:t>
      </w:r>
      <w:r>
        <w:rPr>
          <w:b/>
          <w:sz w:val="24"/>
        </w:rPr>
        <w:t>la preservación de un imaginario colectivo que subvalora a la tecnología</w:t>
      </w:r>
      <w:r>
        <w:rPr>
          <w:sz w:val="24"/>
        </w:rPr>
        <w:t>.</w:t>
      </w:r>
    </w:p>
    <w:p>
      <w:pPr>
        <w:pStyle w:val="Normal"/>
        <w:ind w:right="-1561" w:hanging="0"/>
        <w:jc w:val="both"/>
        <w:rPr>
          <w:sz w:val="24"/>
        </w:rPr>
      </w:pPr>
      <w:r>
        <w:rPr>
          <w:sz w:val="24"/>
        </w:rPr>
        <w:tab/>
        <w:t>Esto último hunde sus raíces en el pasado lejano, pues constituye una herencia de la colonización ibérica, que impuso pautas culturales muy distintas a las transplantadas a las zonas de colonización anglosajona. La España que conquistó América fue la que se arruinó a sí misma, cultural y técnicamente, destruyendo la agricultura morisca, expulsando a los judíos, sometiendo la sociedad a la Inquisición. Su impronta entre nosotros se manfestó en las universidades monásticas que perduraron bastante más allá de la Independencia, en el desprecio al trabajo manual, en el parentesco entre las escuelas de oficios y los establecimientos correccionales. La cultura oficial asignó un lugar marginal y -salvo en el caso de la biomedicina y la investigación agropecuaria- más bien decorativo a la ciencia, pese a esfuerzos y logros relevantes, y prácticamente dejó afuera a la tecnología. Causa y consecuencia de tal fenómeno, el “matrimonio entre la ciencia y las artes útiles”, que caracteriza a la Segunda Revolución Industrial, en estas tierras apenas si se consumó.</w:t>
      </w:r>
    </w:p>
    <w:p>
      <w:pPr>
        <w:pStyle w:val="Normal"/>
        <w:ind w:right="-1561" w:hanging="0"/>
        <w:jc w:val="both"/>
        <w:rPr>
          <w:sz w:val="24"/>
        </w:rPr>
      </w:pPr>
      <w:r>
        <w:rPr>
          <w:sz w:val="24"/>
        </w:rPr>
        <w:tab/>
        <w:t>Cuando se inició el crecimiento hacia afuera, después de 1850, esas pautas culturales, y sobre todo la estructura de poder económico y político heredada de la Colonia y de los vendavales de la Independencia, volcaron el excedente que en algunos casos llegó a ser cuantioso mucho menos hacia la modernización técnico-productiva que hacia el consumo conspicuo y la imitación de las costumbres de las clases altas europeas. Se afianzó así la inequidad que, en términos globales, nunca dejó de ser característica de América Latina, como también la estrecha vinculación entre el nivel de la actividad económica y el del gasto de los sectores pudientes. Los factores destacados tienden a reforzarse entre sí, limitando de esa forma las posibilidades de las políticas encaminadas a canalizar el excedente hacia la redistribución y la inversión. En conjunto, se configuró un tipo de modernización cuyos rasgos todavía pueden advertirse hoy día:</w:t>
      </w:r>
    </w:p>
    <w:p>
      <w:pPr>
        <w:pStyle w:val="Normal"/>
        <w:ind w:right="-1561" w:hanging="0"/>
        <w:jc w:val="both"/>
        <w:rPr>
          <w:sz w:val="24"/>
        </w:rPr>
      </w:pPr>
      <w:r>
        <w:rPr>
          <w:sz w:val="24"/>
        </w:rPr>
      </w:r>
    </w:p>
    <w:p>
      <w:pPr>
        <w:pStyle w:val="Normal"/>
        <w:ind w:right="-1561" w:hanging="0"/>
        <w:jc w:val="both"/>
        <w:rPr/>
      </w:pPr>
      <w:r>
        <w:rPr/>
        <w:t>“</w:t>
      </w:r>
      <w:r>
        <w:rPr/>
        <w:t xml:space="preserve">la modernización no se hace por la asimilación de la tecnología moderna en las formas y procesos productivos, sino a través de la adopción de productos acabados y del trasplante de formas de comportamiento en la </w:t>
      </w:r>
      <w:r>
        <w:rPr>
          <w:i/>
        </w:rPr>
        <w:t>utilización</w:t>
      </w:r>
      <w:r>
        <w:rPr/>
        <w:t xml:space="preserve"> del producto.” (Furtado, 1969: 294)</w:t>
      </w:r>
    </w:p>
    <w:p>
      <w:pPr>
        <w:pStyle w:val="Normal"/>
        <w:ind w:right="-1561" w:hanging="0"/>
        <w:jc w:val="both"/>
        <w:rPr/>
      </w:pPr>
      <w:r>
        <w:rPr/>
      </w:r>
    </w:p>
    <w:p>
      <w:pPr>
        <w:pStyle w:val="Normal"/>
        <w:ind w:right="-1561" w:hanging="0"/>
        <w:jc w:val="both"/>
        <w:rPr>
          <w:sz w:val="24"/>
        </w:rPr>
      </w:pPr>
      <w:r>
        <w:rPr>
          <w:sz w:val="24"/>
        </w:rPr>
        <w:tab/>
        <w:t>Sin desmedro de lo dicho, el crecimiento agroexportador generó en varios países del continente una demanda interna que abrió espacios para la diversificación de la producción y para la inmigración, que a su vez fue un factor clave en la forja de una cierta capacidad para atender aquella demanda mediante la manufactura local de algunos bienes de consumo. La instalación de esas manufacturas fue en muchos casos la obra de inmigrantes con alguna formación específica, y gusto por la técnica. En el Uruguay, al menos, puede formularse la conjetura de que el descenso de la inmigración incidió en la disminución de la capacidad para la innovación tecnológica; ¿podrá decirse, en general, que la tradicional subvaloración latinoamericana de la técnica resultó atenuada sobre todo por ciertas corrientes migratorias, pero que en la fusión de lo autóctono y de lo incorporado primó más bien lo primero?</w:t>
      </w:r>
    </w:p>
    <w:p>
      <w:pPr>
        <w:pStyle w:val="Normal"/>
        <w:ind w:right="-1561" w:firstLine="737"/>
        <w:jc w:val="both"/>
        <w:rPr>
          <w:sz w:val="24"/>
        </w:rPr>
      </w:pPr>
      <w:r>
        <w:rPr>
          <w:sz w:val="24"/>
        </w:rPr>
        <w:t>Sea como sea, la incipiente industrialización, estimulada por la inmigración y la urbanización, las reforzó; conjugados, esos procesos se constituyeron en sostenes de los cuestionamientos democráticos al orden oligárquico, y frecuentemente la expansión de la democracia amplió el apoyo político a la industrialización. Se construyeron así los cimientos productivos e ideológicos de la reorientación del crecimiento hacia adentro, desencadenada por la crisis de los ’30 y motorizada por la Industrialización por Sustitución de Importaciones. Con ésta tomó cuerpo el carácter estadocéntrico del acontecer económico, y en diálogo con tales procesos surgió la concepción latinoamericana clásica del desarrollo.</w:t>
      </w:r>
    </w:p>
    <w:p>
      <w:pPr>
        <w:pStyle w:val="Normal"/>
        <w:ind w:right="-1561" w:hanging="0"/>
        <w:jc w:val="both"/>
        <w:rPr>
          <w:sz w:val="24"/>
        </w:rPr>
      </w:pPr>
      <w:r>
        <w:rPr>
          <w:sz w:val="24"/>
        </w:rPr>
        <w:tab/>
        <w:t>Ahora bien, en este nuevo caso de “industrialización tardía”, si el protagonismo del Estado no sólo está presente sino que, en términos relativos al del empresariado, es acaso hasta mayor que en los casos paradigmáticos de Alemania y Japón, lo que está ausente es el “tecno-nacionalismo” tan notorio en estos últimos. La vocación nacionalista es por cierto evidente en la historia de nuestro continente. Se ha manifestado incluso en el propósito de construir la nación latinoamericana, al que podría señalársele alguna similitud con la unificación alemana del siglo XIX. Esa vocación latinoamericanista no es ajena a uno de los rasgos destacados de la concepción clásica del desarrollo, pensada no tanto como estrategia para algún país en particular sino como proyecto de modificación de la inserción internacional de la región en su conjunto y aún de la periferia toda. En cambio, siempre fue muy débil el “tecnologismo nacionalista” latinoamericano; muchos ejemplos de algo así pueden anotarse, pero se trata de anécdotas que no llegan a conformar una corriente o tendencia. Los períodos de prosperidad le debieron poco a la innovación tecnológica endógena, así que ésta no salió del lugar marginal en que la ubicaba la cultura tradicional.</w:t>
      </w:r>
    </w:p>
    <w:p>
      <w:pPr>
        <w:pStyle w:val="Normal"/>
        <w:ind w:right="-1561" w:hanging="0"/>
        <w:jc w:val="both"/>
        <w:rPr>
          <w:sz w:val="24"/>
        </w:rPr>
      </w:pPr>
      <w:r>
        <w:rPr>
          <w:sz w:val="24"/>
        </w:rPr>
        <w:tab/>
        <w:t>Y esa marginalidad se reflejó también en las ideas predominantes acerca del desarrollo, que parecieron suponer que la capacidad tecnológica viene incorporada a la maquinaria, de donde la instalación de la infraestructura industrial bastará para poner en marcha el proceso de innovación. Reflexiones mucho más elaboradas acerca de la problemática tecnológica en el subdesarrollo, como la de Jorge Sabato (ver Sabato &amp; Mackenzie, 1982), no llegaron a formar parte del “paradigma” clásico.</w:t>
      </w:r>
    </w:p>
    <w:p>
      <w:pPr>
        <w:pStyle w:val="Normal"/>
        <w:ind w:right="-1561" w:hanging="0"/>
        <w:jc w:val="both"/>
        <w:rPr>
          <w:sz w:val="24"/>
        </w:rPr>
      </w:pPr>
      <w:r>
        <w:rPr>
          <w:sz w:val="24"/>
        </w:rPr>
        <w:tab/>
        <w:t xml:space="preserve">Hemos padecido, por el contrario, los perjuicios de un arraigado imaginario tecnológico desvalorizante, que consiste básicamente en descreer que toda actividad tecnológicamente compleja y, además, estratégica, pueda ser desarrollada o co-desarrollada localmente. No es un imaginario compartido por toda la sociedad: en general los cuerpos técnicos de las empresas del estado, por ejemplo, suelen reclamar una mayor participación en decisiones e implementaciones técnicas de primerísima importancia, basándose en su mayor capacidad de delimitar los problemas y de definir las pautas para su solución que los proveedores “llave en mano”. En algunos casos, como el venezolano, esos cuerpos técnicos llegaron a darse una organización colectiva: el Movimiento Antonio José de Sucre dió batallas -y las perdió- en las empresas nacionales de telecomunicaciones y del hierro a fines de los años ‘70. La situación fue muy distinta en los países nórdicos y en Corea, donde un imaginario tecnológico positivo -no vinculado a grandes proyectos de prestigio- permitió importantísimos desarrollos en áreas de punta, basados en la demanda interna de productos diseñados y producidos localmente: sólo así se explica el liderazgo mundial de Suecia en telecomunicaciones y de Corea en memorias de omputadoras. </w:t>
      </w:r>
    </w:p>
    <w:p>
      <w:pPr>
        <w:pStyle w:val="Normal"/>
        <w:ind w:right="-1561" w:hanging="0"/>
        <w:jc w:val="both"/>
        <w:rPr>
          <w:sz w:val="24"/>
        </w:rPr>
      </w:pPr>
      <w:r>
        <w:rPr>
          <w:sz w:val="24"/>
        </w:rPr>
        <w:tab/>
        <w:t>Una ironía de nuestra historia, bastante trágica, es que el ejemplo de nacionalismo tecnológico de mayor envergadura al nivel del accionar gubernamental sea el de la dictadura militar brasileña, orientada por valores sociales y políticos muy distintos de los que inspiraron la “concepción clásica” y su noción del desarrollo.</w:t>
      </w:r>
    </w:p>
    <w:p>
      <w:pPr>
        <w:pStyle w:val="Normal"/>
        <w:ind w:right="-1561" w:hanging="0"/>
        <w:jc w:val="both"/>
        <w:rPr/>
      </w:pPr>
      <w:r>
        <w:rPr>
          <w:sz w:val="24"/>
        </w:rPr>
        <w:tab/>
        <w:t xml:space="preserve">Durante la etapa del “crecimiento hacia adentro”, difícil sería detectar la emergencia de sistemas de innovación propiamente dichos. En cambio, se constituyeron en nuestros países verdaderos “sistemas nacionales de industrialización”, vertebrados por la protección estatal a la industria, nacional o instalada dentro de fronteras. Un tipo de proteccionismo agudamente analizado por Fajnzylber (1983) estimuló la construcción de una base industrial apreciable pero trunca, en tanto se mantuvo limitada su capacidad de “elevarse” desde la producción de bienes de consumo a los de equipo y de acceder a los mercados externos; así, el potencial de la sustitución de importaciones para mejorar la balanza de pagos no mantuvo el ritmo esperado. Factores como los ya apuntados impidieron que la generación endógena de tecnología fuera priorizada, lo cual se reflejó particularmente en el tipo de protección practicada; consiguientemente esos “sistemas de industrialización” apenas si incluyeron a la innovación. El triángulo de Sabato </w:t>
      </w:r>
      <w:r>
        <w:rPr>
          <w:i/>
          <w:sz w:val="24"/>
        </w:rPr>
        <w:t>Estado - empresariado - técnicos</w:t>
      </w:r>
      <w:r>
        <w:rPr>
          <w:b/>
          <w:i/>
          <w:sz w:val="24"/>
        </w:rPr>
        <w:t xml:space="preserve">  </w:t>
      </w:r>
      <w:r>
        <w:rPr>
          <w:sz w:val="24"/>
        </w:rPr>
        <w:t>se redujo en los hechos al “segmento” constituido por los dos primeros vértices. El papel más bien virtual de los otros dos segmentos constituye uno de los principales motivos para el “truncamiento” de la industrialización latinoamericana.</w:t>
      </w:r>
    </w:p>
    <w:p>
      <w:pPr>
        <w:pStyle w:val="Normal"/>
        <w:ind w:right="-1561" w:hanging="0"/>
        <w:jc w:val="both"/>
        <w:rPr>
          <w:b/>
          <w:b/>
          <w:sz w:val="24"/>
        </w:rPr>
      </w:pPr>
      <w:r>
        <w:rPr>
          <w:b/>
          <w:sz w:val="24"/>
        </w:rPr>
        <w:tab/>
      </w:r>
      <w:r>
        <w:rPr>
          <w:sz w:val="24"/>
        </w:rPr>
        <w:t>Debe subrayarse que durante la etapa de la sustitución de importaciones hubo innovación tecnológica (Katz, 1994), probablemente de más envergadura que en la posterior década de los ’80 pero, por razones como las anotadas, tuvo un carácter altamente informal. Escasamente valorada en las pautas culturales predominantes, desatendida por las corrientes centrales del pensamiento sobre el desarrollo, ignorada casi por las políticas públicas, la innovación tecnológica latinoamericana constituyó un fenómeno de naturaleza bastante intersticial. Según parece, sigue siéndolo (Sutz, 1998b).</w:t>
      </w:r>
    </w:p>
    <w:p>
      <w:pPr>
        <w:pStyle w:val="Normal"/>
        <w:ind w:right="-1561" w:hanging="0"/>
        <w:jc w:val="both"/>
        <w:rPr/>
      </w:pPr>
      <w:r>
        <w:rPr>
          <w:b/>
          <w:sz w:val="24"/>
        </w:rPr>
        <w:tab/>
      </w:r>
      <w:r>
        <w:rPr>
          <w:sz w:val="24"/>
        </w:rPr>
        <w:t>En los países más avanzados del continente, empero, la industrialización sustitutiva de importaciones llegó a conformar una capacidad manufacturera exportadora (Villaschi, 1994; Katz y Bercovich, 1993). Ello se ligó, en buena medida, al potencial construido en el área metal-mecánica; los cambios en las tecnologías decisivas, que forman parte de la emergencia del paradigma tecno-económico de las TICs afectaron ese potencial exportador (Katz y Bercovich, 1993).</w:t>
      </w:r>
    </w:p>
    <w:p>
      <w:pPr>
        <w:pStyle w:val="Normal"/>
        <w:ind w:right="-1561" w:hanging="0"/>
        <w:jc w:val="both"/>
        <w:rPr>
          <w:sz w:val="24"/>
        </w:rPr>
      </w:pPr>
      <w:r>
        <w:rPr>
          <w:sz w:val="24"/>
        </w:rPr>
        <w:tab/>
        <w:t>La emergencia de este paradigma afectó más en general a la industrialización latinoamericana, haciendo comparativamente más grave que antes su debilidad para la innovación y ampliando la distancia con la frontera tecnológica mundial, pero además disminuyendo la capacidad de presión negociadora de los países productores de materias primas. La década de los ’70 presenció el auge simultáneo de las demandas en pro del Nuevo Orden Económico Internacional y de las organizaciones de países productores de bienes primarios, y su decadencia también simultánea, y paralela con la aparición de pautas productivas que tendían a disminuir la importancia relativa de la periferia en la economía mundial.</w:t>
      </w:r>
    </w:p>
    <w:p>
      <w:pPr>
        <w:pStyle w:val="Normal"/>
        <w:ind w:right="-1561" w:hanging="0"/>
        <w:jc w:val="both"/>
        <w:rPr>
          <w:sz w:val="24"/>
        </w:rPr>
      </w:pPr>
      <w:r>
        <w:rPr>
          <w:sz w:val="24"/>
        </w:rPr>
        <w:tab/>
        <w:t>Correlativamente, el proceso industrializador en el continente pasó a ser motorizado en grado creciente por el endeudamiento externo, en las condiciones de crédito fácil de aquella década, mientras que también crecía el papel de las filiales de las empresas transnacionales, al menos en los países más grandes. Su producción, primordialmente volcada al mercado interno de bienes de consumo caros, atendió una demanda importante, sustentada en la alta inequidad, y contribuyó a acentuarla, porque se construyó un mercado para esa oferta acentuando la desigualdad en la distribución del excedente, mediante herramientas varias que por cierto no apuntaron a la profundización de la democracia. La contracara del “milagro brasileño” puede verse en la disminución salarial y el crecimiento de la desigualdad que tuvieron lugar a partir del golpe de 1964 (Villaschi, 1994: 25).</w:t>
      </w:r>
    </w:p>
    <w:p>
      <w:pPr>
        <w:pStyle w:val="Normal"/>
        <w:ind w:right="-1561" w:hanging="0"/>
        <w:jc w:val="both"/>
        <w:rPr>
          <w:sz w:val="24"/>
        </w:rPr>
      </w:pPr>
      <w:r>
        <w:rPr>
          <w:sz w:val="24"/>
        </w:rPr>
        <w:tab/>
        <w:t>En cierto sentido, la desigualdad mantuvo la desigualdad en un ciclo en el que la limitación del potencial para el crecimiento aparece como variable intermediaria: la inequidad relativamente alta mantuvo reducida la demanda solvente de gran parte de la población así como su capacidad productiva, debido a las malas condiciones de vida y deficiente formación, lo cual -conjugado obviamente con otros factores, de los que algunos ya fueron mencionados- atenazó el crecimiento económico y reforzó sus vínculos con el consumo privilegiado; propiciar éste fue a menudo la vía maestra para superar el estancamiento. Con diferencias grandes según los países y los momentos, la etapa de la Industrialización por Sustitución de Importaciones, si bien en conjunto mucho más propicia que la anterior para el progreso social, no forjó un círculo virtuoso en el que se reforzaran mutuamente la expansión económica y la equidad.</w:t>
      </w:r>
    </w:p>
    <w:p>
      <w:pPr>
        <w:pStyle w:val="Normal"/>
        <w:ind w:right="-1561" w:hanging="0"/>
        <w:jc w:val="both"/>
        <w:rPr>
          <w:sz w:val="24"/>
        </w:rPr>
      </w:pPr>
      <w:r>
        <w:rPr>
          <w:sz w:val="24"/>
        </w:rPr>
        <w:tab/>
        <w:t xml:space="preserve">Esta breve recapitulación concluye con el gran viraje de los ’80, cuando la crisis marcó el agotamiento definitivo del “crecimiento hacia adentro”, impuso esfuerzos exportadores mucho más grandes y más ligados a las manufacturas que antes, acentuó las desigualdades, agravó las penurias de los más carenciados, y desencadenó los procesos acelerados de apertura, liberalización y privatización que ya han cambiado la faz del continente. </w:t>
      </w:r>
    </w:p>
    <w:p>
      <w:pPr>
        <w:pStyle w:val="Normal"/>
        <w:ind w:right="-1561" w:hanging="0"/>
        <w:jc w:val="both"/>
        <w:rPr>
          <w:sz w:val="24"/>
        </w:rPr>
      </w:pPr>
      <w:r>
        <w:rPr>
          <w:sz w:val="24"/>
        </w:rPr>
        <w:tab/>
        <w:t xml:space="preserve">Por entonces llegó también a su fin el ciclo de la concepción latinoamericana clásica del desarrollo. Durante los agitados y contradictorios años ’60 y ’70, esa concepción también se agitó y vivió estimulada por sus propias contradicciones y sobre todo por las de la realidad. Pero la dinámica de los hechos fue desplazando cada vez más su centro de gravedad de la guía para la acción a la crítica del orden existente y, dentro de esta última, del análisis de los procesos a la denuncia de las consecuencias, pues las tendencias de la realidad desbordaban las pautas interpretativas. </w:t>
      </w:r>
    </w:p>
    <w:p>
      <w:pPr>
        <w:pStyle w:val="Normal"/>
        <w:ind w:right="-1561" w:firstLine="737"/>
        <w:jc w:val="both"/>
        <w:rPr>
          <w:sz w:val="24"/>
        </w:rPr>
      </w:pPr>
      <w:r>
        <w:rPr>
          <w:sz w:val="24"/>
        </w:rPr>
        <w:t>El Estado había impulsado la industrialización, y ésta había modificado profundamente la estructura productiva del continente, aunque sin dotarla de un dinamismo autosostenido; el accionar estatal y los procesos industrializadores habían alterado la inserción en la economía internacional, pero la subordinación al centro se mantenía; la especificidad de la condición periférica sobrevivía mucho mejor que los métodos para afrontarla, quizás porque sus causas más profundas no eran las alegadas, quizás porque la dependencia tenía raíces más sólidas de lo supuesto. En cualquier caso, el mundo rico vivía una nueva revolución tecnológica, los lejanos procesos de industrialización tardía del Este asiático se revelaban mucho más exitosos sin cuestionar mayormente el relacionamiento centro-periferia, y América Latina se afanaba en la “competitividad espuria” de la década perdida, de todo lo cual no era demasiado lo que la concepción latinoamericana clásica del desarrollo tenía para decir. En ese proceso, paralelo a lo que se ha calificado como la transición de una matriz social “estadocéntrica” a una matriz “mercadocéntrica”, la propia temática del desarrollo perdió gran parte de su vigencia.</w:t>
      </w:r>
    </w:p>
    <w:p>
      <w:pPr>
        <w:pStyle w:val="Normal"/>
        <w:ind w:right="-1561" w:firstLine="737"/>
        <w:jc w:val="both"/>
        <w:rPr>
          <w:sz w:val="24"/>
        </w:rPr>
      </w:pPr>
      <w:r>
        <w:rPr>
          <w:sz w:val="24"/>
        </w:rPr>
      </w:r>
    </w:p>
    <w:p>
      <w:pPr>
        <w:pStyle w:val="Normal"/>
        <w:ind w:right="-1561" w:firstLine="737"/>
        <w:jc w:val="both"/>
        <w:rPr>
          <w:sz w:val="24"/>
        </w:rPr>
      </w:pPr>
      <w:r>
        <w:rPr>
          <w:sz w:val="24"/>
        </w:rPr>
      </w:r>
    </w:p>
    <w:p>
      <w:pPr>
        <w:pStyle w:val="Normal"/>
        <w:ind w:right="-1561" w:hanging="0"/>
        <w:jc w:val="both"/>
        <w:rPr>
          <w:b/>
          <w:b/>
          <w:sz w:val="24"/>
          <w:u w:val="single"/>
        </w:rPr>
      </w:pPr>
      <w:r>
        <w:rPr>
          <w:b/>
          <w:sz w:val="24"/>
          <w:u w:val="single"/>
        </w:rPr>
        <w:t>Conclusiones provisorias</w:t>
      </w:r>
    </w:p>
    <w:p>
      <w:pPr>
        <w:pStyle w:val="Normal"/>
        <w:ind w:right="-1561" w:hanging="0"/>
        <w:jc w:val="both"/>
        <w:rPr>
          <w:b/>
          <w:b/>
          <w:sz w:val="24"/>
          <w:u w:val="single"/>
        </w:rPr>
      </w:pPr>
      <w:r>
        <w:rPr>
          <w:b/>
          <w:sz w:val="24"/>
          <w:u w:val="single"/>
        </w:rPr>
      </w:r>
    </w:p>
    <w:p>
      <w:pPr>
        <w:pStyle w:val="Normal"/>
        <w:ind w:right="-1561" w:hanging="0"/>
        <w:jc w:val="both"/>
        <w:rPr>
          <w:sz w:val="24"/>
        </w:rPr>
      </w:pPr>
      <w:r>
        <w:rPr>
          <w:b/>
          <w:sz w:val="24"/>
        </w:rPr>
        <w:t>a) Una comparación: resumen y discusión</w:t>
      </w:r>
    </w:p>
    <w:p>
      <w:pPr>
        <w:pStyle w:val="Normal"/>
        <w:ind w:right="-1561" w:hanging="0"/>
        <w:jc w:val="both"/>
        <w:rPr/>
      </w:pPr>
      <w:r>
        <w:rPr>
          <w:sz w:val="24"/>
        </w:rPr>
        <w:tab/>
        <w:t>La comparación entre los cuatro países escandinavos y tres países del Cono Sur americano -Argentina, Brasil y Uruguay-, tema del artículo de Lingarde y Tylecote (1998) reiteradamente citado, culmina en la siguiente conclusión.</w:t>
      </w:r>
      <w:r>
        <w:rPr/>
        <w:t xml:space="preserve"> </w:t>
      </w:r>
    </w:p>
    <w:p>
      <w:pPr>
        <w:pStyle w:val="Normal"/>
        <w:ind w:right="-1561" w:hanging="0"/>
        <w:jc w:val="both"/>
        <w:rPr/>
      </w:pPr>
      <w:r>
        <w:rPr/>
      </w:r>
    </w:p>
    <w:p>
      <w:pPr>
        <w:pStyle w:val="Normal"/>
        <w:ind w:right="-1561" w:hanging="0"/>
        <w:jc w:val="both"/>
        <w:rPr/>
      </w:pPr>
      <w:r>
        <w:rPr/>
        <w:t>“</w:t>
      </w:r>
      <w:r>
        <w:rPr/>
        <w:t>While all our seven countries started in 1870 from positions characterised by land abundance and/or rich natural resource endowments, the four Nordic countries have performed very much better than the three Latin American countries in technological and economic terms. We find that the most clearcut basic difference between the two country groups, which can be ascribed strategic importance for secular development, is inequality, especially in the distribution of land and political power. Several other factors have been partly determined by this and have manifested themselves most clearly in the countries’ different ways of responding to new technological styles and external terms-of-trade shocks. Such factors are inequality of income, social integration or disintegration, educational levels, and the extent to which landowners and industrialists have reacted to economic shocks by political measures rather than economic innovativeness.”</w:t>
      </w:r>
    </w:p>
    <w:p>
      <w:pPr>
        <w:pStyle w:val="Normal"/>
        <w:ind w:right="-1561" w:hanging="0"/>
        <w:jc w:val="both"/>
        <w:rPr/>
      </w:pPr>
      <w:r>
        <w:rPr/>
      </w:r>
    </w:p>
    <w:p>
      <w:pPr>
        <w:pStyle w:val="Normal"/>
        <w:ind w:right="-1561" w:hanging="0"/>
        <w:jc w:val="both"/>
        <w:rPr>
          <w:sz w:val="24"/>
        </w:rPr>
      </w:pPr>
      <w:r>
        <w:rPr>
          <w:sz w:val="24"/>
        </w:rPr>
        <w:t>En términos generales, nos parece una conclusión compartible, pero que debe ser matizada. En Uruguay, si bien la desigualdad se ha mantenido por encima de la prevaleciente en los países nórdicos, disminuyó tempranamente y de manera sustancial respecto al continente en el que está inserto; sería difícil hacer de ella pues la explicación central de su comportamiento diferencial; su hipotética centralidad hubiera en todo caso inducido un avance posterior, a la finlandesa. Pero esto es justamente lo que no sucedió. Parecería más bien que las peculiaridades demográficas y políticas del país durante el “crecimiento hacia afuera” favorecieron la emergencia de una cierta capacidad para la innovación técnico-productiva y, sobre todo, de una tendencia hacia la equidad, de tal modo que la primera apoyó sin duda a la segunda, pero que los impactos de ésta sobre aquélla tuvieron efectos menos evidentes; a la larga, da la impresión de que las consecuencias, a ese respecto, fueron más negativas que positivas. Debemos pues retornar a nuestra pregunta guía: ¿cuándo la equidad es fuente de innovación?</w:t>
      </w:r>
    </w:p>
    <w:p>
      <w:pPr>
        <w:pStyle w:val="Normal"/>
        <w:ind w:right="-1561" w:hanging="0"/>
        <w:jc w:val="both"/>
        <w:rPr>
          <w:sz w:val="24"/>
        </w:rPr>
      </w:pPr>
      <w:r>
        <w:rPr>
          <w:sz w:val="24"/>
        </w:rPr>
        <w:tab/>
        <w:t>Sin ánimo de sobresimplificar tema tan complejo, amén de crucial, podría señalarse que la relación entre equidad e innovación puede darse en la dirección implícita en la pregunta -de la equidad a la innovación- o en la otra dirección -de la innovación a la equidad-. El primer caso parecería ser el escandinavo; el segundo el del Sud-Este asiático. Esta observación puede sintetizarse en el siguiente esquema:</w:t>
      </w:r>
    </w:p>
    <w:p>
      <w:pPr>
        <w:pStyle w:val="Normal"/>
        <w:ind w:right="-1561" w:hanging="0"/>
        <w:jc w:val="both"/>
        <w:rPr>
          <w:sz w:val="24"/>
        </w:rPr>
      </w:pPr>
      <w:r>
        <w:rPr>
          <w:sz w:val="24"/>
        </w:rPr>
      </w:r>
    </w:p>
    <w:p>
      <w:pPr>
        <w:pStyle w:val="Normal"/>
        <w:ind w:right="-1561" w:hanging="0"/>
        <w:jc w:val="both"/>
        <w:rPr>
          <w:b/>
          <w:b/>
          <w:sz w:val="24"/>
          <w:u w:val="single"/>
        </w:rPr>
      </w:pPr>
      <w:r>
        <w:rPr>
          <w:b/>
          <w:sz w:val="24"/>
        </w:rPr>
        <w:tab/>
        <w:tab/>
      </w:r>
      <w:r>
        <w:rPr>
          <w:sz w:val="24"/>
        </w:rPr>
        <w:t xml:space="preserve">       Ejemplo escandinavo, socio-céntrico y democrático</w:t>
      </w:r>
    </w:p>
    <w:p>
      <w:pPr>
        <w:pStyle w:val="Normal"/>
        <w:ind w:right="-1561" w:hanging="0"/>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
                <wp:simplePos x="0" y="0"/>
                <wp:positionH relativeFrom="column">
                  <wp:posOffset>1207135</wp:posOffset>
                </wp:positionH>
                <wp:positionV relativeFrom="paragraph">
                  <wp:posOffset>41275</wp:posOffset>
                </wp:positionV>
                <wp:extent cx="2926715" cy="635"/>
                <wp:effectExtent l="635" t="6350" r="635" b="6350"/>
                <wp:wrapNone/>
                <wp:docPr id="1"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5.05pt,3.25pt" to="325.45pt,3.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41375</wp:posOffset>
                </wp:positionH>
                <wp:positionV relativeFrom="paragraph">
                  <wp:posOffset>40640</wp:posOffset>
                </wp:positionV>
                <wp:extent cx="366395" cy="183515"/>
                <wp:effectExtent l="3175" t="635" r="0" b="5715"/>
                <wp:wrapNone/>
                <wp:docPr id="2"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ff"/>
                          </a:solidFill>
                          <a:miter/>
                          <a:tailEnd len="sm" type="triangle" w="sm"/>
                        </a:ln>
                      </wps:spPr>
                      <wps:style>
                        <a:lnRef idx="0"/>
                        <a:fillRef idx="0"/>
                        <a:effectRef idx="0"/>
                        <a:fontRef idx="minor"/>
                      </wps:style>
                      <wps:bodyPr/>
                    </wps:wsp>
                  </a:graphicData>
                </a:graphic>
              </wp:anchor>
            </w:drawing>
          </mc:Choice>
          <mc:Fallback>
            <w:pict>
              <v:line id="shape_0" from="66.25pt,3.2pt" to="95.05pt,17.6pt" stroked="t" o:allowincell="f" style="position:absolute;flip:y">
                <v:stroke color="blue"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33215</wp:posOffset>
                </wp:positionH>
                <wp:positionV relativeFrom="paragraph">
                  <wp:posOffset>41275</wp:posOffset>
                </wp:positionV>
                <wp:extent cx="457835" cy="274955"/>
                <wp:effectExtent l="3810" t="5715" r="635" b="635"/>
                <wp:wrapNone/>
                <wp:docPr id="3"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ff"/>
                          </a:solidFill>
                          <a:miter/>
                          <a:tailEnd len="sm" type="triangle" w="sm"/>
                        </a:ln>
                      </wps:spPr>
                      <wps:style>
                        <a:lnRef idx="0"/>
                        <a:fillRef idx="0"/>
                        <a:effectRef idx="0"/>
                        <a:fontRef idx="minor"/>
                      </wps:style>
                      <wps:bodyPr/>
                    </wps:wsp>
                  </a:graphicData>
                </a:graphic>
              </wp:anchor>
            </w:drawing>
          </mc:Choice>
          <mc:Fallback>
            <w:pict>
              <v:line id="shape_0" from="325.45pt,3.25pt" to="361.45pt,24.85pt" stroked="t" o:allowincell="f" style="position:absolute">
                <v:stroke color="blue" weight="12600" endarrow="block" endarrowwidth="narrow" endarrowlength="short" joinstyle="miter" endcap="flat"/>
                <v:fill o:detectmouseclick="t" on="false"/>
                <w10:wrap type="none"/>
              </v:line>
            </w:pict>
          </mc:Fallback>
        </mc:AlternateContent>
      </w:r>
    </w:p>
    <w:p>
      <w:pPr>
        <w:pStyle w:val="Normal"/>
        <w:ind w:right="-1561" w:hanging="0"/>
        <w:jc w:val="both"/>
        <w:rPr>
          <w:b/>
          <w:b/>
          <w:sz w:val="24"/>
        </w:rPr>
      </w:pPr>
      <w:r>
        <w:rPr>
          <w:b/>
          <w:sz w:val="24"/>
        </w:rPr>
        <w:tab/>
      </w:r>
    </w:p>
    <w:p>
      <w:pPr>
        <w:pStyle w:val="Normal"/>
        <w:ind w:right="-1561" w:firstLine="708"/>
        <w:jc w:val="both"/>
        <w:rPr>
          <w:b/>
          <w:b/>
          <w:sz w:val="24"/>
        </w:rPr>
      </w:pPr>
      <w:r>
        <w:rPr>
          <w:b/>
          <w:sz w:val="24"/>
        </w:rPr>
        <w:t>EQUIDAD</w:t>
        <w:tab/>
        <w:tab/>
        <w:tab/>
        <w:tab/>
        <w:tab/>
        <w:tab/>
        <w:tab/>
        <w:t xml:space="preserve">    </w:t>
        <w:tab/>
        <w:t xml:space="preserve">    INNOVACION</w:t>
      </w:r>
    </w:p>
    <w:p>
      <w:pPr>
        <w:pStyle w:val="Normal"/>
        <w:ind w:right="-1561" w:hanging="0"/>
        <w:jc w:val="both"/>
        <w:rPr>
          <w:b/>
          <w:b/>
          <w:sz w:val="24"/>
        </w:rPr>
      </w:pPr>
      <w:r>
        <mc:AlternateContent>
          <mc:Choice Requires="wps">
            <w:drawing>
              <wp:anchor behindDoc="0" distT="0" distB="0" distL="114935" distR="114935" simplePos="0" locked="0" layoutInCell="0" allowOverlap="1" relativeHeight="8">
                <wp:simplePos x="0" y="0"/>
                <wp:positionH relativeFrom="column">
                  <wp:posOffset>749300</wp:posOffset>
                </wp:positionH>
                <wp:positionV relativeFrom="paragraph">
                  <wp:posOffset>160020</wp:posOffset>
                </wp:positionV>
                <wp:extent cx="274955" cy="366395"/>
                <wp:effectExtent l="0" t="0" r="5080" b="4445"/>
                <wp:wrapNone/>
                <wp:docPr id="4" name=""/>
                <a:graphic xmlns:a="http://schemas.openxmlformats.org/drawingml/2006/main">
                  <a:graphicData uri="http://schemas.microsoft.com/office/word/2010/wordprocessingShape">
                    <wps:wsp>
                      <wps:cNvSpPr/>
                      <wps:spPr>
                        <a:xfrm flipH="1" flipV="1">
                          <a:off x="0" y="0"/>
                          <a:ext cx="275040" cy="366480"/>
                        </a:xfrm>
                        <a:prstGeom prst="line">
                          <a:avLst/>
                        </a:prstGeom>
                        <a:ln w="12600">
                          <a:solidFill>
                            <a:srgbClr val="0000ff"/>
                          </a:solidFill>
                          <a:miter/>
                          <a:tailEnd len="sm" type="triangle" w="sm"/>
                        </a:ln>
                      </wps:spPr>
                      <wps:style>
                        <a:lnRef idx="0"/>
                        <a:fillRef idx="0"/>
                        <a:effectRef idx="0"/>
                        <a:fontRef idx="minor"/>
                      </wps:style>
                      <wps:bodyPr/>
                    </wps:wsp>
                  </a:graphicData>
                </a:graphic>
              </wp:anchor>
            </w:drawing>
          </mc:Choice>
          <mc:Fallback>
            <w:pict>
              <v:line id="shape_0" from="59pt,12.6pt" to="80.6pt,41.4pt" stroked="t" o:allowincell="f" style="position:absolute;flip:xy">
                <v:stroke color="blue"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160020</wp:posOffset>
                </wp:positionV>
                <wp:extent cx="274955" cy="366395"/>
                <wp:effectExtent l="0" t="4445" r="5080" b="0"/>
                <wp:wrapNone/>
                <wp:docPr id="5" name=""/>
                <a:graphic xmlns:a="http://schemas.openxmlformats.org/drawingml/2006/main">
                  <a:graphicData uri="http://schemas.microsoft.com/office/word/2010/wordprocessingShape">
                    <wps:wsp>
                      <wps:cNvSpPr/>
                      <wps:spPr>
                        <a:xfrm flipV="1">
                          <a:off x="0" y="0"/>
                          <a:ext cx="275040" cy="36648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368.65pt,12.6pt" to="390.25pt,41.4pt" stroked="t" o:allowincell="f" style="position:absolute;flip:y">
                <v:stroke color="blue" weight="12600" startarrow="block" startarrowwidth="narrow" startarrowlength="short" joinstyle="miter" endcap="flat"/>
                <v:fill o:detectmouseclick="t" on="false"/>
                <w10:wrap type="none"/>
              </v:line>
            </w:pict>
          </mc:Fallback>
        </mc:AlternateContent>
      </w:r>
      <w:r>
        <w:rPr>
          <w:b/>
          <w:sz w:val="24"/>
        </w:rPr>
        <w:tab/>
      </w:r>
    </w:p>
    <w:p>
      <w:pPr>
        <w:pStyle w:val="Normal"/>
        <w:ind w:right="-1561" w:hanging="0"/>
        <w:jc w:val="both"/>
        <w:rPr>
          <w:b/>
          <w:b/>
          <w:sz w:val="24"/>
        </w:rPr>
      </w:pPr>
      <w:r>
        <w:rPr>
          <w:b/>
          <w:sz w:val="24"/>
        </w:rPr>
      </w:r>
    </w:p>
    <w:p>
      <w:pPr>
        <w:pStyle w:val="Normal"/>
        <w:ind w:right="-1561" w:hanging="0"/>
        <w:jc w:val="both"/>
        <w:rPr/>
      </w:pPr>
      <w:r>
        <w:rPr>
          <w:b/>
          <w:sz w:val="24"/>
        </w:rPr>
        <w:tab/>
        <w:tab/>
        <w:t xml:space="preserve">      </w:t>
      </w:r>
      <w:r>
        <w:rPr>
          <w:sz w:val="24"/>
        </w:rPr>
        <w:t>Ejemplo del Sud-Este asiático, estado-céntrico y autoritario</w:t>
      </w:r>
    </w:p>
    <w:p>
      <w:pPr>
        <w:pStyle w:val="Normal"/>
        <w:ind w:right="-1561"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5080</wp:posOffset>
                </wp:positionV>
                <wp:extent cx="3383915" cy="635"/>
                <wp:effectExtent l="635" t="6350" r="635" b="6350"/>
                <wp:wrapNone/>
                <wp:docPr id="6"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5.05pt,0.4pt" to="361.4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5060</wp:posOffset>
                </wp:positionH>
                <wp:positionV relativeFrom="paragraph">
                  <wp:posOffset>5080</wp:posOffset>
                </wp:positionV>
                <wp:extent cx="92075" cy="635"/>
                <wp:effectExtent l="635" t="6350" r="635" b="6350"/>
                <wp:wrapNone/>
                <wp:docPr id="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7.8pt,0.4pt" to="95pt,0.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3620</wp:posOffset>
                </wp:positionH>
                <wp:positionV relativeFrom="paragraph">
                  <wp:posOffset>5080</wp:posOffset>
                </wp:positionV>
                <wp:extent cx="92075" cy="635"/>
                <wp:effectExtent l="635" t="6350" r="635" b="635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0.6pt,0.4pt" to="87.8pt,0.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98975</wp:posOffset>
                </wp:positionH>
                <wp:positionV relativeFrom="paragraph">
                  <wp:posOffset>5080</wp:posOffset>
                </wp:positionV>
                <wp:extent cx="183515" cy="635"/>
                <wp:effectExtent l="635" t="6350" r="63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4.25pt,0.4pt" to="368.65pt,0.4pt" stroked="t" o:allowincell="f" style="position:absolute">
                <v:stroke color="blue" weight="12600" joinstyle="miter" endcap="flat"/>
                <v:fill o:detectmouseclick="t" on="false"/>
                <w10:wrap type="none"/>
              </v:line>
            </w:pict>
          </mc:Fallback>
        </mc:AlternateContent>
      </w:r>
    </w:p>
    <w:p>
      <w:pPr>
        <w:pStyle w:val="Normal"/>
        <w:ind w:right="-1561" w:hanging="0"/>
        <w:jc w:val="both"/>
        <w:rPr>
          <w:sz w:val="24"/>
        </w:rPr>
      </w:pPr>
      <w:r>
        <w:rPr>
          <w:sz w:val="24"/>
        </w:rPr>
        <w:t>Estando América Latina en su conjunto tan lejos de la equidad y de la innovación, cabe preguntarse por qué lado podrían empezar a generarse círculos virtuosos que permitieran avanzar de la una a la otra; quizá la respuesta sea que sólo atacando las dos cosas al mismo tiempo sería posible remontar el atraso acumualdo en ambos aspectos.</w:t>
      </w:r>
    </w:p>
    <w:p>
      <w:pPr>
        <w:pStyle w:val="Normal"/>
        <w:ind w:right="-1561" w:hanging="0"/>
        <w:jc w:val="both"/>
        <w:rPr>
          <w:b/>
          <w:b/>
          <w:sz w:val="24"/>
        </w:rPr>
      </w:pPr>
      <w:r>
        <w:rPr>
          <w:b/>
          <w:sz w:val="24"/>
        </w:rPr>
      </w:r>
    </w:p>
    <w:p>
      <w:pPr>
        <w:pStyle w:val="Normal"/>
        <w:ind w:right="-1561" w:hanging="0"/>
        <w:jc w:val="both"/>
        <w:rPr>
          <w:b/>
          <w:b/>
          <w:sz w:val="24"/>
          <w:u w:val="single"/>
        </w:rPr>
      </w:pPr>
      <w:r>
        <w:rPr>
          <w:b/>
          <w:sz w:val="24"/>
        </w:rPr>
        <w:t>b) Equidad y educación</w:t>
      </w:r>
    </w:p>
    <w:p>
      <w:pPr>
        <w:pStyle w:val="Normal"/>
        <w:ind w:right="-1561" w:hanging="0"/>
        <w:jc w:val="both"/>
        <w:rPr>
          <w:sz w:val="24"/>
        </w:rPr>
      </w:pPr>
      <w:r>
        <w:rPr>
          <w:sz w:val="24"/>
        </w:rPr>
        <w:tab/>
        <w:t xml:space="preserve">Diferencias comparativamente reducidas en materia económica pueden inducir mejoras de los niveles educativos, interacciones más fluidas en el contexto de la producción y por ende un mayor grado de aprendizaje en el trabajo, así como la ampliación de los mercados internos. </w:t>
      </w:r>
    </w:p>
    <w:p>
      <w:pPr>
        <w:pStyle w:val="Normal"/>
        <w:ind w:right="-1561" w:hanging="0"/>
        <w:jc w:val="both"/>
        <w:rPr>
          <w:sz w:val="24"/>
        </w:rPr>
      </w:pPr>
      <w:r>
        <w:rPr>
          <w:sz w:val="24"/>
        </w:rPr>
      </w:r>
    </w:p>
    <w:p>
      <w:pPr>
        <w:pStyle w:val="Normal"/>
        <w:ind w:right="-1561" w:hanging="0"/>
        <w:jc w:val="both"/>
        <w:rPr/>
      </w:pPr>
      <w:r>
        <w:rPr/>
        <w:t>“</w:t>
      </w:r>
      <w:r>
        <w:rPr/>
        <w:t>One major advantage of low inequality - especially, low inequality of wealth - is that it tends to improve educational standards. (This is because the poor, if less poor, have more opportunity to get educated; the rich, if less rich, and facing more competition from the better-educated poor, have more incentive.  A fall in pay differentials may offset this by reducing the return to education; this does not apply when there has been a reduction in inequality of wealth. See the dramatic improvements in educational standards in Japan, S.Korea and Taiwan after the land reforms in those countries in the late 1940s. ) Furthermore, a combination of relatively good formal education of workers, and relatively low social distance, facilitates communication between workers on the one hand and managers and entrepreneurs on the other. This helps both sides to participate actively in the kind of incremental learning process that is characteristic of technologically progressive enterprise.Besides the learning-on-the-job aspects, low inequality tends to widen domestic markets for the leading industries under each technological style.” (Lingarde y Tylecote, 1998)</w:t>
      </w:r>
    </w:p>
    <w:p>
      <w:pPr>
        <w:pStyle w:val="Normal"/>
        <w:ind w:right="-1561" w:hanging="0"/>
        <w:jc w:val="both"/>
        <w:rPr/>
      </w:pPr>
      <w:r>
        <w:rPr/>
      </w:r>
    </w:p>
    <w:p>
      <w:pPr>
        <w:pStyle w:val="Normal"/>
        <w:ind w:right="-1561" w:hanging="0"/>
        <w:jc w:val="both"/>
        <w:rPr/>
      </w:pPr>
      <w:r>
        <w:rPr/>
        <w:t>“</w:t>
      </w:r>
      <w:r>
        <w:rPr/>
        <w:t>Several other catching-up countries attained an equally rapid growth in elementary education. (in Korea the illiteracy rate dropped to 27.9% by 1960, to 10.6% by 1970 and to an insignificant level by 1980) But what was unique in Korea was the well-balanced expansion in all levels of education early enough to support its economic development.”  “…with Korean per capita income of U$S 90 (in the late 1950s) , Korea’s educational achievements stood fairly close to the level expected for a country twice as wealthy. When the per capita GNP of Korea reached U$S 107, its educational level was equivalent to that of a country with a per capita gross national product of U$S 380.” (Kim, 1997:62)</w:t>
      </w:r>
    </w:p>
    <w:p>
      <w:pPr>
        <w:pStyle w:val="Normal"/>
        <w:ind w:right="-1561" w:hanging="0"/>
        <w:jc w:val="both"/>
        <w:rPr>
          <w:b/>
          <w:b/>
        </w:rPr>
      </w:pPr>
      <w:r>
        <w:rPr>
          <w:b/>
        </w:rPr>
      </w:r>
    </w:p>
    <w:p>
      <w:pPr>
        <w:pStyle w:val="Normal"/>
        <w:ind w:right="-1561" w:firstLine="708"/>
        <w:jc w:val="both"/>
        <w:rPr>
          <w:sz w:val="24"/>
        </w:rPr>
      </w:pPr>
      <w:r>
        <w:rPr>
          <w:sz w:val="24"/>
        </w:rPr>
        <w:t xml:space="preserve">Las conexiones entre niveles de desigualdad, sistemas educativos nacionales y desempeño económico parecen de la máxima importancia. Notemos, por ejemplo, que en los ’70 Brasil y Corea del Sur presentaban guarismos notablemente similares en lo que hace al rápido crecimiento del PBI, a la matrícula en la enseñanza secundaria y terciaria, e incluso al Indice de Desarrollo Humano (IDH), que en 1960 era de 0,398 en Corea y de 0,394 en Brasil. Sin embargo, la evolución de la equidad parece haber sido muy diferente en el período: tomando 1970 como base 100, los salarios no agrícolas -deflactados por el índice de precios al consumo- llegaron a 276 en Corea en 1984, mientras bajaron a 84 en Brasil. (Amsden, 1989: 196) Además, el sistema educativo coreano apuntó a una cierta igualdad y a la generalización de la enseñanza avanzada, a la que hoy accede más del 50% del correspondiente tramo de edad, mientras que el brasileño sigue siendo un ejemplo por antonomasia de lo que se denomina acceso de élite a la educación terciaria, acompañado por la persistencia de un alto nivel de analfabetismo. Se conoce el comportamiento diferencial de la producción en ambos países durante las últimas dos décadas. En 1994 el IDH de Corea -0,890- lo ubicaba entre los países de alto desarrollo humano, mientras que el de Brasil -0,783- lo insertaba entre los países de desarrollo humano intermedio. </w:t>
      </w:r>
    </w:p>
    <w:p>
      <w:pPr>
        <w:pStyle w:val="Normal"/>
        <w:ind w:right="-1561" w:firstLine="708"/>
        <w:jc w:val="both"/>
        <w:rPr>
          <w:sz w:val="24"/>
        </w:rPr>
      </w:pPr>
      <w:r>
        <w:rPr>
          <w:sz w:val="24"/>
        </w:rPr>
        <w:t xml:space="preserve">Sin pretender establecer ningún tipo de “monocausalidad”, esta comparación -mucho más elocuente si se la detalla, lo que no haremos aquí por razones de espacio- realza las vinculaciones entre equidad, educación y desarrollo. El caso escandinavo apunta en la misma dirección. </w:t>
      </w:r>
    </w:p>
    <w:p>
      <w:pPr>
        <w:pStyle w:val="Normal"/>
        <w:ind w:right="-1561" w:hanging="0"/>
        <w:jc w:val="both"/>
        <w:rPr>
          <w:b/>
          <w:b/>
          <w:sz w:val="24"/>
        </w:rPr>
      </w:pPr>
      <w:r>
        <w:rPr>
          <w:b/>
          <w:sz w:val="24"/>
        </w:rPr>
      </w:r>
    </w:p>
    <w:p>
      <w:pPr>
        <w:pStyle w:val="Normal"/>
        <w:ind w:right="-1561" w:hanging="0"/>
        <w:jc w:val="both"/>
        <w:rPr>
          <w:b/>
          <w:b/>
          <w:sz w:val="24"/>
        </w:rPr>
      </w:pPr>
      <w:r>
        <w:rPr>
          <w:b/>
          <w:sz w:val="24"/>
        </w:rPr>
        <w:t>c) Equidad y tecnología</w:t>
      </w:r>
    </w:p>
    <w:p>
      <w:pPr>
        <w:pStyle w:val="Normal"/>
        <w:ind w:right="-1561" w:firstLine="708"/>
        <w:jc w:val="both"/>
        <w:rPr>
          <w:sz w:val="24"/>
        </w:rPr>
      </w:pPr>
      <w:r>
        <w:rPr>
          <w:sz w:val="24"/>
        </w:rPr>
        <w:t xml:space="preserve">¿Qué se puede decir, en relación a lo que antecede, a partir de la experiencia rioplatense? Probablemente, la expansión de la educación -que en términos continentales fue tanto temprana como amplia- tuvo en materia de innovación un impacto positivo que se vio amortiguado por el contexto cultural de subvaloración de la técnica. En el caso escandinavo, como ya se destacó, la equidad fue un poderoso factor de innovación. Ello tuvo lugar en un contexto de alta valoración de la técnica en general y de la ingeniería en especial, lo cual también ha sido subrayado en el caso japonés. </w:t>
      </w:r>
    </w:p>
    <w:p>
      <w:pPr>
        <w:pStyle w:val="Normal"/>
        <w:ind w:right="-1561" w:hanging="0"/>
        <w:jc w:val="both"/>
        <w:rPr>
          <w:sz w:val="24"/>
        </w:rPr>
      </w:pPr>
      <w:r>
        <w:rPr>
          <w:sz w:val="24"/>
        </w:rPr>
      </w:r>
    </w:p>
    <w:p>
      <w:pPr>
        <w:pStyle w:val="Normal"/>
        <w:ind w:right="-1561" w:hanging="0"/>
        <w:jc w:val="both"/>
        <w:rPr/>
      </w:pPr>
      <w:r>
        <w:rPr/>
        <w:t>“</w:t>
      </w:r>
      <w:r>
        <w:rPr/>
        <w:t>The early Swedish steel and electricity breakthrough has often been characterised as the establishment of a number of “genius industries” in connection with the great contributions of individual engineers - this profession having acquired a remarkably high social status in the late 19th century. However, we should not forget the institutional developments that made these industries viable. The new engineering industries, in this pre-Ford, pre-assembly line period, depended heavily on the skill and initiative of craftsmen using general-purpose tools in batch production; they also required technologically expert entrepreneurs and managers. The relatively high level of education in DNS was favourable for this. They needed good relationships between management and workers, too, and as we have argued above, the low inequality of the Nordic societies was helpful here. The initiative and organisational capacity of the lower classes is demonstrated by the way that various workers’ and consumers’ co-operatives had become commonplace in the Nordic countries in the latest part of the 19th century.” (Lingarde y Tylecote, 1998)</w:t>
      </w:r>
    </w:p>
    <w:p>
      <w:pPr>
        <w:pStyle w:val="Normal"/>
        <w:ind w:right="-1561" w:hanging="0"/>
        <w:jc w:val="both"/>
        <w:rPr/>
      </w:pPr>
      <w:r>
        <w:rPr/>
      </w:r>
    </w:p>
    <w:p>
      <w:pPr>
        <w:pStyle w:val="Normal"/>
        <w:ind w:right="-1561" w:hanging="0"/>
        <w:jc w:val="both"/>
        <w:rPr>
          <w:sz w:val="24"/>
        </w:rPr>
      </w:pPr>
      <w:r>
        <w:rPr>
          <w:sz w:val="24"/>
        </w:rPr>
        <w:t>En el caso coreano puede encontarse, al igual que en Escandinavia,  un temprano desarrollo -en relación a otros países de “industrialización tardía”- de la vocación por las ingenierías: a fines de los ’70, la proporción de estudiantes post-secundarios en Corea que optaban por la ingenierías alcanzaba al 26%, mientras que en Argentina, Brasil y México esas cifras eran 14%, 12% y 14% respectivamente. (Amsden, 1989: 218) Por otra parte la evolución de la educación de los trabajadores manufactureros en Corea es destacable: en 1970 la mitad de estos trabajadores tenían primaria completa o menos, disminuyendo esta cifra a 23.8% trece años depués; el porcentaje de los trabajadores manufactureros con secundaria completa pasa de 42% a 65.7% en igual período. (Amsden, 1989: 222)</w:t>
      </w:r>
    </w:p>
    <w:p>
      <w:pPr>
        <w:pStyle w:val="Normal"/>
        <w:ind w:right="-1561" w:firstLine="708"/>
        <w:jc w:val="both"/>
        <w:rPr>
          <w:b/>
          <w:b/>
          <w:sz w:val="24"/>
        </w:rPr>
      </w:pPr>
      <w:r>
        <w:rPr>
          <w:sz w:val="24"/>
        </w:rPr>
        <w:t xml:space="preserve">Nos volvemos a encontrar aquí con la relevancia productiva de la pericia y la iniciativa de los obreros calificados, así como de lo que cabría llamar la cultura tecnológica de empresarios y gestores; es de suponer que tales elementos impulsaron la configuración de círculos virtuosos de interacción entre valoración social de la técnica y generalización de la educación. En semejante marco, cabe hablar de “equidad creativa”; la noción la ejemplifica a la perfección el ejemplo, citado más arriba, de la capacidad de los campesinos daneses para organizarse en cooperativas con fecundas iniciativas en materia de progreso técnico. </w:t>
      </w:r>
    </w:p>
    <w:p>
      <w:pPr>
        <w:pStyle w:val="Normal"/>
        <w:ind w:right="-1561" w:firstLine="708"/>
        <w:jc w:val="both"/>
        <w:rPr>
          <w:b/>
          <w:b/>
          <w:sz w:val="24"/>
          <w:u w:val="single"/>
        </w:rPr>
      </w:pPr>
      <w:r>
        <w:rPr>
          <w:b/>
          <w:sz w:val="24"/>
          <w:u w:val="single"/>
        </w:rPr>
      </w:r>
    </w:p>
    <w:p>
      <w:pPr>
        <w:pStyle w:val="Normal"/>
        <w:ind w:right="-1561" w:hanging="0"/>
        <w:jc w:val="both"/>
        <w:rPr>
          <w:b/>
          <w:b/>
          <w:sz w:val="24"/>
        </w:rPr>
      </w:pPr>
      <w:r>
        <w:rPr>
          <w:b/>
          <w:sz w:val="24"/>
        </w:rPr>
        <w:t>d) Sobre la convergencia estructural</w:t>
      </w:r>
    </w:p>
    <w:p>
      <w:pPr>
        <w:pStyle w:val="Normal"/>
        <w:ind w:right="-1561" w:hanging="0"/>
        <w:jc w:val="both"/>
        <w:rPr>
          <w:sz w:val="24"/>
        </w:rPr>
      </w:pPr>
      <w:r>
        <w:rPr>
          <w:sz w:val="24"/>
        </w:rPr>
        <w:tab/>
        <w:t>Cualesquiera sean las explicaciones que se manejen, parece claro que los países escandinavos superaron su condición periférica mientras que los de Cono Sur latinoamericano no lo hicieron en todo caso sino a medias.</w:t>
      </w:r>
    </w:p>
    <w:p>
      <w:pPr>
        <w:pStyle w:val="Normal"/>
        <w:ind w:right="-1561" w:hanging="0"/>
        <w:jc w:val="both"/>
        <w:rPr>
          <w:sz w:val="24"/>
        </w:rPr>
      </w:pPr>
      <w:r>
        <w:rPr>
          <w:sz w:val="24"/>
        </w:rPr>
      </w:r>
    </w:p>
    <w:p>
      <w:pPr>
        <w:pStyle w:val="Normal"/>
        <w:ind w:right="-1561" w:hanging="0"/>
        <w:jc w:val="both"/>
        <w:rPr>
          <w:b/>
          <w:b/>
        </w:rPr>
      </w:pPr>
      <w:r>
        <w:rPr/>
        <w:t>“</w:t>
      </w:r>
      <w:r>
        <w:rPr/>
        <w:t>Starting from a peripheral position around 1870, the Nordic countries can be said to have reached the technological core before or soon after the Second World War, while the Latin American countries must still be labelled semi-peripheral in 1970 and remain so today.” (Lingarde y Tylecote, 1998)</w:t>
        <w:tab/>
      </w:r>
    </w:p>
    <w:p>
      <w:pPr>
        <w:pStyle w:val="Normal"/>
        <w:ind w:right="-1561" w:hanging="0"/>
        <w:jc w:val="both"/>
        <w:rPr>
          <w:b/>
          <w:b/>
        </w:rPr>
      </w:pPr>
      <w:r>
        <w:rPr>
          <w:b/>
        </w:rPr>
      </w:r>
    </w:p>
    <w:p>
      <w:pPr>
        <w:pStyle w:val="Normal"/>
        <w:ind w:right="-1561" w:hanging="0"/>
        <w:jc w:val="both"/>
        <w:rPr>
          <w:sz w:val="24"/>
        </w:rPr>
      </w:pPr>
      <w:r>
        <w:rPr>
          <w:sz w:val="24"/>
        </w:rPr>
        <w:t xml:space="preserve">También Japón llegó al “núcleo tecnológico”, al que se acercaron rápida y significativamente asimismo otros países del Este asiático. Parecería que, si bien en grados diversos,  esos procesos exitosos tienen en común: (i) niveles apreciables de avance hacia una mayor equidad, particularmente en materia educativa; (ii) la configuración de círculos virtuosos entre equidad, educación e imaginarios tecnológicos positivos; (iii) la práctica sistemática, durante períodos relativamente largos, de políticas industriales activas y relativamente eficientes. </w:t>
      </w:r>
    </w:p>
    <w:p>
      <w:pPr>
        <w:pStyle w:val="Normal"/>
        <w:ind w:right="-1561" w:firstLine="708"/>
        <w:jc w:val="both"/>
        <w:rPr>
          <w:b/>
          <w:b/>
          <w:sz w:val="24"/>
        </w:rPr>
      </w:pPr>
      <w:r>
        <w:rPr>
          <w:b/>
          <w:sz w:val="24"/>
        </w:rPr>
        <w:t>La cuestión notable es que el rol del estado en los países nórdicos fue mucho menor que en los de Asia, aparentemene porque no hizo falta, dada la densidad de la sociedad civil en los primeros. ¿En cuál de los dos modelos puede pensarse en América Latina?</w:t>
      </w:r>
    </w:p>
    <w:p>
      <w:pPr>
        <w:pStyle w:val="Normal"/>
        <w:ind w:right="-1561" w:firstLine="708"/>
        <w:jc w:val="both"/>
        <w:rPr>
          <w:sz w:val="24"/>
        </w:rPr>
      </w:pPr>
      <w:r>
        <w:rPr>
          <w:sz w:val="24"/>
        </w:rPr>
        <w:t xml:space="preserve">Respecto a Argentina y Uruguay, no pocos elementos hablan de (i) pero bastante menos de (ii) y sobre todo de (iii). En relación a Brasil, el comentario correspondiente puede formularse en el contexto de la discusión de los regímenes de convergencia y divergencia que ofrecen Bértola y Porcile (1998). </w:t>
      </w:r>
    </w:p>
    <w:p>
      <w:pPr>
        <w:pStyle w:val="Normal"/>
        <w:ind w:right="-1561" w:firstLine="708"/>
        <w:jc w:val="both"/>
        <w:rPr>
          <w:b/>
          <w:b/>
          <w:sz w:val="24"/>
        </w:rPr>
      </w:pPr>
      <w:r>
        <w:rPr>
          <w:b/>
          <w:sz w:val="24"/>
        </w:rPr>
      </w:r>
    </w:p>
    <w:p>
      <w:pPr>
        <w:pStyle w:val="Normal"/>
        <w:ind w:right="-1561" w:hanging="0"/>
        <w:jc w:val="both"/>
        <w:rPr/>
      </w:pPr>
      <w:r>
        <w:rPr/>
        <w:t>“</w:t>
      </w:r>
      <w:r>
        <w:rPr/>
        <w:t>A third convergence regime was defined by structural convergence with the leaders, based on a process of industrial learning and catching-up in the new metal-mechanic and chemical industries implanted in the late fifties. Structural transformation in the ‘developmentalist’ period irreversibly changed the growth trajectory of Argentina and Brazil and initiated a path of incremental, cumulative industrial learning. Although the domestic market remained the principal outlet for industrial production, a continuous process of export diversification occurred, especially with respect to South markets (South-South trade). This regime emerged in a period in which international trade grew at very high rates (1960-1973) or in which international financing expanded compensating for the loss of dynamism of international trade (1973-78). The only ABU country wich desplayed such a pattern of convergence was Brazil. At least in part the Brazilian relative success in achieving convergence in the post WWII period seems to have been related to industrial policies which enhanced structural change, allowing for structural convergence with the core countries.”</w:t>
      </w:r>
    </w:p>
    <w:p>
      <w:pPr>
        <w:pStyle w:val="Normal"/>
        <w:ind w:right="-1561" w:hanging="0"/>
        <w:jc w:val="both"/>
        <w:rPr/>
      </w:pPr>
      <w:r>
        <w:rPr/>
      </w:r>
    </w:p>
    <w:p>
      <w:pPr>
        <w:pStyle w:val="Normal"/>
        <w:ind w:right="-1561" w:hanging="0"/>
        <w:jc w:val="both"/>
        <w:rPr>
          <w:sz w:val="24"/>
        </w:rPr>
      </w:pPr>
      <w:r>
        <w:rPr>
          <w:sz w:val="24"/>
        </w:rPr>
        <w:t>Muy esquemáticamente, en términos de los tres factores antes señalados, diríamos que en el proceso brasileño (iii) tuvo un papel importante, que se vio limitado por la endeblez de (ii), tributaria a su vez de la notoria ausencia de (i). Semejante limitación se vio agravada con el tránsito a un nuevo paradigma técnico-económico, donde precisamente (i) y (ii) tienen más importancia que antes.</w:t>
      </w:r>
    </w:p>
    <w:p>
      <w:pPr>
        <w:pStyle w:val="Normal"/>
        <w:ind w:right="-1561" w:hanging="0"/>
        <w:jc w:val="both"/>
        <w:rPr>
          <w:b/>
          <w:b/>
          <w:sz w:val="24"/>
        </w:rPr>
      </w:pPr>
      <w:r>
        <w:rPr>
          <w:b/>
          <w:sz w:val="24"/>
        </w:rPr>
      </w:r>
    </w:p>
    <w:p>
      <w:pPr>
        <w:pStyle w:val="Normal"/>
        <w:ind w:right="-1561" w:hanging="0"/>
        <w:jc w:val="both"/>
        <w:rPr>
          <w:b/>
          <w:b/>
          <w:sz w:val="24"/>
        </w:rPr>
      </w:pPr>
      <w:r>
        <w:rPr>
          <w:b/>
          <w:sz w:val="24"/>
        </w:rPr>
        <w:t>e) Tecnología y dependencia</w:t>
      </w:r>
    </w:p>
    <w:p>
      <w:pPr>
        <w:pStyle w:val="Normal"/>
        <w:ind w:right="-1561" w:hanging="0"/>
        <w:jc w:val="both"/>
        <w:rPr>
          <w:sz w:val="24"/>
        </w:rPr>
      </w:pPr>
      <w:r>
        <w:rPr>
          <w:sz w:val="24"/>
        </w:rPr>
        <w:tab/>
        <w:t>El enfoque esbozado podría desarrollarse en conexión con una revisión de la teoría de la dependencia, cosa que aquí sólo podemos dejar anotada.</w:t>
      </w:r>
    </w:p>
    <w:p>
      <w:pPr>
        <w:pStyle w:val="Normal"/>
        <w:ind w:right="-1561" w:hanging="0"/>
        <w:jc w:val="both"/>
        <w:rPr>
          <w:sz w:val="24"/>
        </w:rPr>
      </w:pPr>
      <w:r>
        <w:rPr>
          <w:sz w:val="24"/>
        </w:rPr>
      </w:r>
    </w:p>
    <w:p>
      <w:pPr>
        <w:pStyle w:val="Normal"/>
        <w:ind w:right="-1561" w:hanging="0"/>
        <w:jc w:val="both"/>
        <w:rPr>
          <w:b/>
          <w:b/>
        </w:rPr>
      </w:pPr>
      <w:r>
        <w:rPr/>
        <w:tab/>
        <w:t xml:space="preserve">“Goldenstein sostiene que tanto el pesimismo de los ‘estagnacionistas’ brasileños como el optimismo de los ‘dependentistas sofisticados’ se basaron en la inmutabilidad del escenario internacional. Mientras los primeros no percibieron la transferencia hacia la periferia de los frutos de los años dorados del centro, los segundos los tomaron como definitivos. El desarrollo que efectivamente tuvo lugar en la época del </w:t>
      </w:r>
      <w:r>
        <w:rPr>
          <w:i/>
        </w:rPr>
        <w:t>milagro brasileño</w:t>
      </w:r>
      <w:r>
        <w:rPr/>
        <w:t xml:space="preserve"> y que llegó a abarcar a una dinámica industria de bienes de capital en un contexto de relación relativamente armónica entre estado nacional, empresariado nacional y empresa multinacional, no pudo sin embargo ocultar que la generación de tecnología seguía muy concentrada en los países centrales y que la brecha de desarrollo seguía siendo muy grande. El desarrollo dependiente se enfrentó a una nueva situación al sobrevenir el agotamiento de la Edad de Oro, que desnudó las insuficiencias del patrón de financiamiento del crecimiento brasileño.” (Bértola, 1996: 64-65)</w:t>
      </w:r>
    </w:p>
    <w:p>
      <w:pPr>
        <w:pStyle w:val="Normal"/>
        <w:ind w:right="-1561" w:hanging="0"/>
        <w:jc w:val="both"/>
        <w:rPr>
          <w:b/>
          <w:b/>
        </w:rPr>
      </w:pPr>
      <w:r>
        <w:rPr>
          <w:b/>
        </w:rPr>
      </w:r>
    </w:p>
    <w:p>
      <w:pPr>
        <w:pStyle w:val="Normal"/>
        <w:ind w:right="-1561" w:hanging="0"/>
        <w:jc w:val="both"/>
        <w:rPr>
          <w:sz w:val="24"/>
        </w:rPr>
      </w:pPr>
      <w:r>
        <w:rPr>
          <w:sz w:val="24"/>
        </w:rPr>
        <w:t>La brecha tecnológica, clave de la dependencia de la periferia respecto al centro, no puede ser superada sólo mediante políticas industriales, aunque se las practique con cierta eficiencia e incluso en asociación con segmentos dominantes del empresariado. Esas políticas no garantizan el avance hacia una mayor equidad; pueden hasta obstaculizarlo. Tampoco estimulan de por sí la interacción positiva entre equidad e innovación que, a través de diversas vías, ha devenido todavía más relevante con el cambio de paradigma técnico-económico. Este es un terreno en el cual el accionar estatal es fundamental pero insuficiente, como lo sugiere la teoría de los SNIs, en tanto pone de manifiesto la relevancia de diversos actores y de sus vinculaciones. La persistencia de la brecha tecnológica nos devuelve pues al problema del desarrollo desde una perspectiva de actores.</w:t>
      </w:r>
    </w:p>
    <w:p>
      <w:pPr>
        <w:pStyle w:val="Normal"/>
        <w:ind w:right="-1561" w:hanging="0"/>
        <w:jc w:val="both"/>
        <w:rPr>
          <w:sz w:val="24"/>
        </w:rPr>
      </w:pPr>
      <w:r>
        <w:rPr>
          <w:sz w:val="24"/>
        </w:rPr>
      </w:r>
    </w:p>
    <w:p>
      <w:pPr>
        <w:pStyle w:val="Normal"/>
        <w:ind w:right="-1561" w:hanging="0"/>
        <w:jc w:val="both"/>
        <w:rPr/>
      </w:pPr>
      <w:r>
        <w:rPr>
          <w:b/>
          <w:sz w:val="24"/>
        </w:rPr>
        <w:t>f) Formas de la equidad</w:t>
      </w:r>
      <w:r>
        <w:rPr>
          <w:sz w:val="24"/>
        </w:rPr>
        <w:t xml:space="preserve"> </w:t>
      </w:r>
    </w:p>
    <w:p>
      <w:pPr>
        <w:pStyle w:val="Normal"/>
        <w:ind w:right="-1561" w:hanging="0"/>
        <w:jc w:val="both"/>
        <w:rPr>
          <w:b/>
          <w:b/>
          <w:sz w:val="24"/>
          <w:u w:val="single"/>
        </w:rPr>
      </w:pPr>
      <w:r>
        <w:rPr>
          <w:sz w:val="24"/>
        </w:rPr>
        <w:tab/>
        <w:t>Nos interesamos en las interacciones, positivas y negativas, entre equidad y transformación productiva, como problema central para el desarrollo humano autosustentable. Al respecto, estructuras económicas bastante similares pueden dar lugar a trayectorias muy distintas.</w:t>
      </w:r>
    </w:p>
    <w:p>
      <w:pPr>
        <w:pStyle w:val="Normal"/>
        <w:ind w:right="-1561" w:hanging="0"/>
        <w:jc w:val="both"/>
        <w:rPr>
          <w:b/>
          <w:b/>
          <w:sz w:val="24"/>
          <w:u w:val="single"/>
        </w:rPr>
      </w:pPr>
      <w:r>
        <w:rPr>
          <w:b/>
          <w:sz w:val="24"/>
          <w:u w:val="single"/>
        </w:rPr>
      </w:r>
    </w:p>
    <w:p>
      <w:pPr>
        <w:pStyle w:val="Normal"/>
        <w:ind w:right="-1561" w:hanging="0"/>
        <w:jc w:val="both"/>
        <w:rPr/>
      </w:pPr>
      <w:r>
        <w:rPr/>
        <w:tab/>
        <w:t>“Los productores de café en pequeña escala desempeñaron un papel importante en Costa Rica y Colombia, aunque la economía cafetera produjo resultados muy diferentes en ambos casos. En Costa Rica, la economía de pequeños propietarios contribuyó en gran medida a crear y mantener la tradición democrática que fue tan importante para asegurar la inversión en educación y sanidad, y facilitar la eliminación del ejército lo cual permitió liberar recursos del gasto en defensa y asignarlos al sector social. En Colombia, el sector cafetero estaba profundamente arraigado en un rígido sistema oligárquico y paternalista, de manera que su importancia estaba ligada no al fomento de la democracia sino al mantenimiento de una tradición fuerte de gestión de políticas e instituciones.” (Thorp 1998: 278)</w:t>
      </w:r>
    </w:p>
    <w:p>
      <w:pPr>
        <w:pStyle w:val="Normal"/>
        <w:ind w:right="-1561" w:hanging="0"/>
        <w:jc w:val="both"/>
        <w:rPr/>
      </w:pPr>
      <w:r>
        <w:rPr/>
      </w:r>
    </w:p>
    <w:p>
      <w:pPr>
        <w:pStyle w:val="Normal"/>
        <w:ind w:right="-1561" w:hanging="0"/>
        <w:jc w:val="both"/>
        <w:rPr>
          <w:sz w:val="24"/>
        </w:rPr>
      </w:pPr>
      <w:r>
        <w:rPr>
          <w:sz w:val="24"/>
        </w:rPr>
        <w:tab/>
        <w:t xml:space="preserve">En cada economía, las relaciones de poder bloquean posibilidades y abren oportunidades, las que pueden o no ser aprovechadas por actores con orientaciones distintas, sea para consolidar las tendencias predominantes, sea para alterarlas. Los procesos de crecimiento económico pueden afirmar un sistema oligárquico, como en Colombia, e incluso acentuar la desigualdad, como sucedió durante el “milagro brasileño”; a la inversa, pueden fomentar avances democratizadores, en lo político y en lo social, como aconteció en Escandinavia, en Costa Rica y en Uruguay, en cierta medida también en Argentina, y más recientemente en Corea o Taiwan. </w:t>
      </w:r>
    </w:p>
    <w:p>
      <w:pPr>
        <w:pStyle w:val="Normal"/>
        <w:ind w:right="-1561" w:firstLine="708"/>
        <w:jc w:val="both"/>
        <w:rPr>
          <w:sz w:val="24"/>
        </w:rPr>
      </w:pPr>
      <w:r>
        <w:rPr>
          <w:sz w:val="24"/>
        </w:rPr>
        <w:t xml:space="preserve">La gran pregunta es cuándo los avances hacia una mayor democracia y/o una menor desigualdad son “autosustentables”, en el sentido de que se convierten a su vez en palancas de la innovación y el crecimiento. Al respecto, convendría establecer una primera y gruesa distinción entre: (i) equidad inducida, defensiva o reactiva, y (ii) equidad proactiva o creativa. </w:t>
      </w:r>
    </w:p>
    <w:p>
      <w:pPr>
        <w:pStyle w:val="Normal"/>
        <w:ind w:right="-1561" w:firstLine="708"/>
        <w:jc w:val="both"/>
        <w:rPr>
          <w:sz w:val="24"/>
        </w:rPr>
      </w:pPr>
      <w:r>
        <w:rPr>
          <w:sz w:val="24"/>
        </w:rPr>
        <w:t>La primera forma de la equidad puede ejemplificarse en el Uruguay, durante dos períodos diferentes. En el “primer batllismo”, el accionar estatal indujo un proceso de redistribución, que frecuentemente sintonizó con la reacción de ciertos actores sociales, los incipientes sindicatos en especial, ante el crecimiento de la riqueza y de la miseria durante el crecimiento hacia afuera; esa vía hacia la equidad fue consolidada por el “segundo batllismo”, durante la edad de oro de la ISI uruguaya, la segunda mitad de los ’40 y la primera de los ’50.  Después de la dictadura, el país ha conocido una etapa de crecimiento irregular, pero en conjunto signficativo, sobre todo por comparación con el dramático estancamiento a que dio lugar el temprano agotamiento de la ISI; en esta etapa, el Uruguay se ha destacado en el contexto latinoamericano por su capacidad de evitar el empeoramiento de la inequidad, e incluso de revertirla parcialmente, aunque sin alcanzar los niveles anteriores al gobierno militar; tal desempeño inusual evidencia la capacidad de amplios sectores de la población para recurrir a mecanismos sociales y políticos de defensa ante las características concentradoras del tipo de modernización en curso, logrando preservar ciertos niveles salariales e incluso mejorar la distribución, fundamentalmente mediante la consagración constitucional de disposiciones relativas a la seguridad social. En estos ejemplos, las relaciones entre equidad y capacidad social para la innovación técnico-productiva no son simples, pero parece indiscutible que la primera no llegó a ser una firme impulsora de la segunda.</w:t>
      </w:r>
    </w:p>
    <w:p>
      <w:pPr>
        <w:pStyle w:val="Normal"/>
        <w:ind w:right="-1561" w:firstLine="708"/>
        <w:jc w:val="both"/>
        <w:rPr>
          <w:sz w:val="24"/>
        </w:rPr>
      </w:pPr>
      <w:r>
        <w:rPr>
          <w:sz w:val="24"/>
        </w:rPr>
        <w:t>Las formas proactivas o creativas de la equidad no requieren a este nivel más ejemplificación que las transcripciones relativas a la experiencia escandinava que hemos incluido más arriba. Tales formas de la equidad parecen combinar: (a) la prioridad a la educación, (b) la valoración cultural de la técnica y del trabajo material, (c) la disposición de los “productores directos” a incidir en la orientación de la producción y en el rumbo del cambio técnico, (d) una vocación por la cooperación, basada en la confianza. Rasgos semejantes son el fruto de la historia, pero también son factores cuya eventual conjunción puede cambiar la historia.</w:t>
      </w:r>
    </w:p>
    <w:p>
      <w:pPr>
        <w:pStyle w:val="Normal"/>
        <w:ind w:right="-1561" w:hanging="0"/>
        <w:jc w:val="both"/>
        <w:rPr>
          <w:sz w:val="24"/>
        </w:rPr>
      </w:pPr>
      <w:r>
        <w:rPr>
          <w:sz w:val="24"/>
        </w:rPr>
      </w:r>
    </w:p>
    <w:p>
      <w:pPr>
        <w:pStyle w:val="Normal"/>
        <w:ind w:right="-1561" w:hanging="0"/>
        <w:jc w:val="both"/>
        <w:rPr>
          <w:sz w:val="24"/>
        </w:rPr>
      </w:pPr>
      <w:r>
        <w:rPr>
          <w:sz w:val="24"/>
        </w:rPr>
      </w:r>
    </w:p>
    <w:p>
      <w:pPr>
        <w:pStyle w:val="Normal"/>
        <w:ind w:right="-1561" w:hanging="0"/>
        <w:jc w:val="both"/>
        <w:rPr>
          <w:u w:val="single"/>
        </w:rPr>
      </w:pPr>
      <w:r>
        <w:rPr>
          <w:u w:val="single"/>
        </w:rPr>
        <w:t>REFERENCIAS</w:t>
      </w:r>
    </w:p>
    <w:p>
      <w:pPr>
        <w:pStyle w:val="Normal"/>
        <w:ind w:right="-1561" w:hanging="0"/>
        <w:jc w:val="both"/>
        <w:rPr>
          <w:u w:val="single"/>
        </w:rPr>
      </w:pPr>
      <w:r>
        <w:rPr>
          <w:u w:val="single"/>
        </w:rPr>
      </w:r>
    </w:p>
    <w:p>
      <w:pPr>
        <w:pStyle w:val="Normal"/>
        <w:ind w:right="-1561" w:hanging="0"/>
        <w:jc w:val="both"/>
        <w:rPr/>
      </w:pPr>
      <w:r>
        <w:rPr>
          <w:rFonts w:cs="Times;Times New Roman" w:ascii="Times;Times New Roman" w:hAnsi="Times;Times New Roman"/>
        </w:rPr>
        <w:t>Amsden, A.H. (1989)</w:t>
      </w:r>
      <w:r>
        <w:rPr>
          <w:rFonts w:cs="Times;Times New Roman" w:ascii="Times;Times New Roman" w:hAnsi="Times;Times New Roman"/>
          <w:u w:val="single"/>
        </w:rPr>
        <w:t xml:space="preserve"> Asia’s Next Giant. South Korea and Late Industrialization</w:t>
      </w:r>
      <w:r>
        <w:rPr>
          <w:rFonts w:cs="Times;Times New Roman" w:ascii="Times;Times New Roman" w:hAnsi="Times;Times New Roman"/>
        </w:rPr>
        <w:t xml:space="preserve">, Oxford University Press, NY. </w:t>
      </w:r>
    </w:p>
    <w:p>
      <w:pPr>
        <w:pStyle w:val="Normal"/>
        <w:ind w:right="-1561" w:hanging="0"/>
        <w:jc w:val="both"/>
        <w:rPr/>
      </w:pPr>
      <w:r>
        <w:rPr>
          <w:rFonts w:cs="Times;Times New Roman" w:ascii="Times;Times New Roman" w:hAnsi="Times;Times New Roman"/>
        </w:rPr>
        <w:t xml:space="preserve">Andersen, E.S. &amp; Lundvall, B.A. (1988) “Small National Systems of innovation Facing Technological revolution: An Analytical Framework”, en Freeman, Ch, y Lundvall, B.A. (Editores) </w:t>
      </w:r>
      <w:r>
        <w:rPr>
          <w:rFonts w:cs="Times;Times New Roman" w:ascii="Times;Times New Roman" w:hAnsi="Times;Times New Roman"/>
          <w:u w:val="single"/>
        </w:rPr>
        <w:t>Small Countries Facing Technological Revolutions</w:t>
      </w:r>
      <w:r>
        <w:rPr>
          <w:rFonts w:cs="Times;Times New Roman" w:ascii="Times;Times New Roman" w:hAnsi="Times;Times New Roman"/>
        </w:rPr>
        <w:t>, Pinter, Londres, pp. 9-36.</w:t>
      </w:r>
    </w:p>
    <w:p>
      <w:pPr>
        <w:pStyle w:val="Normal"/>
        <w:ind w:right="-1561" w:hanging="0"/>
        <w:jc w:val="both"/>
        <w:rPr>
          <w:rFonts w:ascii="Times;Times New Roman" w:hAnsi="Times;Times New Roman" w:cs="Times;Times New Roman"/>
        </w:rPr>
      </w:pPr>
      <w:r>
        <w:rPr>
          <w:rFonts w:cs="Times;Times New Roman" w:ascii="Times;Times New Roman" w:hAnsi="Times;Times New Roman"/>
        </w:rPr>
        <w:t>Arocena, R. (1997): “¿Transformación productiva sin equidad?”, en Sutz, J. ed.</w:t>
      </w:r>
    </w:p>
    <w:p>
      <w:pPr>
        <w:pStyle w:val="Normal"/>
        <w:ind w:right="-1561" w:hanging="0"/>
        <w:jc w:val="both"/>
        <w:rPr>
          <w:rFonts w:ascii="Times;Times New Roman" w:hAnsi="Times;Times New Roman" w:cs="Times;Times New Roman"/>
        </w:rPr>
      </w:pPr>
      <w:r>
        <w:rPr>
          <w:rFonts w:cs="Times;Times New Roman" w:ascii="Times;Times New Roman" w:hAnsi="Times;Times New Roman"/>
        </w:rPr>
        <w:t>Arocena, R. (1998a): “Inequality as an endemic problem for development in Latin America”, presentado al International Symposium on Comparative Studies of the Development Models in Latin America and East Asia, Beijing, junio de 1998.</w:t>
      </w:r>
    </w:p>
    <w:p>
      <w:pPr>
        <w:pStyle w:val="Normal"/>
        <w:ind w:right="-1561" w:hanging="0"/>
        <w:jc w:val="both"/>
        <w:rPr>
          <w:rFonts w:ascii="Times;Times New Roman" w:hAnsi="Times;Times New Roman" w:cs="Times;Times New Roman"/>
        </w:rPr>
      </w:pPr>
      <w:r>
        <w:rPr>
          <w:rFonts w:cs="Times;Times New Roman" w:ascii="Times;Times New Roman" w:hAnsi="Times;Times New Roman"/>
        </w:rPr>
        <w:t>Arocena, R. (1998b): “Algunas observaciones sobre los sistemas de innovación, el desarrollo y las políticas”, presentado al Segundo Seminario del Proyecto “Globalización e innovación tecnológica localizada”, Mangaratiba, diciembre de 1998.</w:t>
      </w:r>
    </w:p>
    <w:p>
      <w:pPr>
        <w:pStyle w:val="Normal"/>
        <w:ind w:right="-1561" w:hanging="0"/>
        <w:jc w:val="both"/>
        <w:rPr/>
      </w:pPr>
      <w:r>
        <w:rPr>
          <w:rFonts w:cs="Times;Times New Roman" w:ascii="Times;Times New Roman" w:hAnsi="Times;Times New Roman"/>
        </w:rPr>
        <w:t xml:space="preserve">Beretta, A. (1998): </w:t>
      </w:r>
      <w:r>
        <w:rPr>
          <w:rFonts w:cs="Times;Times New Roman" w:ascii="Times;Times New Roman" w:hAnsi="Times;Times New Roman"/>
          <w:u w:val="single"/>
        </w:rPr>
        <w:t>El imperio de la voluntad. Una aproximación al rol de la inmigración europea y al espíritu de empresa en el Uruguay de la temprana industrialización, 19875-1930</w:t>
      </w:r>
      <w:r>
        <w:rPr>
          <w:rFonts w:cs="Times;Times New Roman" w:ascii="Times;Times New Roman" w:hAnsi="Times;Times New Roman"/>
        </w:rPr>
        <w:t>, Edit. Fin de Siglo, Montevideo.</w:t>
      </w:r>
    </w:p>
    <w:p>
      <w:pPr>
        <w:pStyle w:val="Normal"/>
        <w:ind w:right="-1561" w:hanging="0"/>
        <w:jc w:val="both"/>
        <w:rPr/>
      </w:pPr>
      <w:r>
        <w:rPr>
          <w:rFonts w:cs="Times;Times New Roman" w:ascii="Times;Times New Roman" w:hAnsi="Times;Times New Roman"/>
        </w:rPr>
        <w:t>Beretta, A. y García Etcheverry, A. (1998):</w:t>
      </w:r>
      <w:r>
        <w:rPr>
          <w:rFonts w:cs="Times;Times New Roman" w:ascii="Times;Times New Roman" w:hAnsi="Times;Times New Roman"/>
          <w:u w:val="single"/>
        </w:rPr>
        <w:t xml:space="preserve"> Empresarios y gremiales de la industria</w:t>
      </w:r>
      <w:r>
        <w:rPr>
          <w:rFonts w:cs="Times;Times New Roman" w:ascii="Times;Times New Roman" w:hAnsi="Times;Times New Roman"/>
        </w:rPr>
        <w:t>, Cámara de Industrias del Uruguay, Montevideo.</w:t>
      </w:r>
    </w:p>
    <w:p>
      <w:pPr>
        <w:pStyle w:val="Normal"/>
        <w:ind w:right="-1561" w:hanging="0"/>
        <w:jc w:val="both"/>
        <w:rPr>
          <w:rFonts w:ascii="Times;Times New Roman" w:hAnsi="Times;Times New Roman" w:cs="Times;Times New Roman"/>
        </w:rPr>
      </w:pPr>
      <w:r>
        <w:rPr>
          <w:rFonts w:cs="Times;Times New Roman" w:ascii="Times;Times New Roman" w:hAnsi="Times;Times New Roman"/>
        </w:rPr>
        <w:t>Bértola, L. y Porcile, G. (1998): “Argentina, Brazil, Uruguay and the World Economy: an approach to different convergence and divergence regimes”, preprint.</w:t>
      </w:r>
    </w:p>
    <w:p>
      <w:pPr>
        <w:pStyle w:val="Normal"/>
        <w:ind w:right="-1561" w:hanging="0"/>
        <w:jc w:val="both"/>
        <w:rPr/>
      </w:pPr>
      <w:r>
        <w:rPr>
          <w:rFonts w:cs="Times;Times New Roman" w:ascii="Times;Times New Roman" w:hAnsi="Times;Times New Roman"/>
        </w:rPr>
        <w:t xml:space="preserve">Bértola, L. (1996): “Fases, tendencias y ciclos en las economías de Argentina, Brasil y Uruguay, 1870-1990”, en </w:t>
      </w:r>
      <w:r>
        <w:rPr>
          <w:rFonts w:cs="Times;Times New Roman" w:ascii="Times;Times New Roman" w:hAnsi="Times;Times New Roman"/>
          <w:i/>
        </w:rPr>
        <w:t>Ciclos</w:t>
      </w:r>
      <w:r>
        <w:rPr>
          <w:rFonts w:cs="Times;Times New Roman" w:ascii="Times;Times New Roman" w:hAnsi="Times;Times New Roman"/>
        </w:rPr>
        <w:t xml:space="preserve"> </w:t>
      </w:r>
      <w:r>
        <w:rPr>
          <w:rFonts w:cs="Times;Times New Roman" w:ascii="Times;Times New Roman" w:hAnsi="Times;Times New Roman"/>
          <w:b/>
        </w:rPr>
        <w:t>VI.10</w:t>
      </w:r>
      <w:r>
        <w:rPr>
          <w:rFonts w:cs="Times;Times New Roman" w:ascii="Times;Times New Roman" w:hAnsi="Times;Times New Roman"/>
        </w:rPr>
        <w:t>, 33-72.</w:t>
      </w:r>
    </w:p>
    <w:p>
      <w:pPr>
        <w:pStyle w:val="Normal"/>
        <w:ind w:right="-1561" w:hanging="0"/>
        <w:jc w:val="both"/>
        <w:rPr/>
      </w:pPr>
      <w:r>
        <w:rPr/>
        <w:t xml:space="preserve">Bethell, L. edit. (1991a):  </w:t>
      </w:r>
      <w:r>
        <w:rPr>
          <w:u w:val="single"/>
        </w:rPr>
        <w:t>Historia de América Latina - Volumen 6. América Latina independiente, 1820-1870</w:t>
      </w:r>
      <w:r>
        <w:rPr/>
        <w:t>, Crítica, Barcelona.</w:t>
      </w:r>
    </w:p>
    <w:p>
      <w:pPr>
        <w:pStyle w:val="Normal"/>
        <w:ind w:right="-1561" w:hanging="0"/>
        <w:jc w:val="both"/>
        <w:rPr/>
      </w:pPr>
      <w:r>
        <w:rPr/>
        <w:t xml:space="preserve">Bethell, L. edit. (1991b):  </w:t>
      </w:r>
      <w:r>
        <w:rPr>
          <w:u w:val="single"/>
        </w:rPr>
        <w:t>Historia de América Latina - Volumen 7. América Latina: economía y sociedad, c. 1870-1930</w:t>
      </w:r>
      <w:r>
        <w:rPr/>
        <w:t>, Crítica, Barcelona.</w:t>
      </w:r>
    </w:p>
    <w:p>
      <w:pPr>
        <w:pStyle w:val="Normal"/>
        <w:ind w:right="-1561" w:hanging="0"/>
        <w:jc w:val="both"/>
        <w:rPr/>
      </w:pPr>
      <w:r>
        <w:rPr>
          <w:rFonts w:cs="Times;Times New Roman" w:ascii="Times;Times New Roman" w:hAnsi="Times;Times New Roman"/>
        </w:rPr>
        <w:t xml:space="preserve">Blomström, M. &amp; Hettne, B. (1990): </w:t>
      </w:r>
      <w:r>
        <w:rPr>
          <w:rFonts w:cs="Times;Times New Roman" w:ascii="Times;Times New Roman" w:hAnsi="Times;Times New Roman"/>
          <w:u w:val="single"/>
        </w:rPr>
        <w:t>La teoría del desarrollo en transición</w:t>
      </w:r>
      <w:r>
        <w:rPr>
          <w:rFonts w:cs="Times;Times New Roman" w:ascii="Times;Times New Roman" w:hAnsi="Times;Times New Roman"/>
        </w:rPr>
        <w:t>, FCE, México.</w:t>
      </w:r>
    </w:p>
    <w:p>
      <w:pPr>
        <w:pStyle w:val="Normal"/>
        <w:ind w:right="-1561" w:hanging="0"/>
        <w:jc w:val="both"/>
        <w:rPr/>
      </w:pPr>
      <w:r>
        <w:rPr>
          <w:rFonts w:cs="Times;Times New Roman" w:ascii="Times;Times New Roman" w:hAnsi="Times;Times New Roman"/>
        </w:rPr>
        <w:t xml:space="preserve">CEPAL (1990): </w:t>
      </w:r>
      <w:r>
        <w:rPr>
          <w:rFonts w:cs="Times;Times New Roman" w:ascii="Times;Times New Roman" w:hAnsi="Times;Times New Roman"/>
          <w:u w:val="single"/>
        </w:rPr>
        <w:t>Transformación productiva con equidad. La tarea prioritaria del desarrollo de América Latina y el Caribe en los años noventa</w:t>
      </w:r>
      <w:r>
        <w:rPr>
          <w:rFonts w:cs="Times;Times New Roman" w:ascii="Times;Times New Roman" w:hAnsi="Times;Times New Roman"/>
        </w:rPr>
        <w:t>, Santiago de Chile.</w:t>
      </w:r>
    </w:p>
    <w:p>
      <w:pPr>
        <w:pStyle w:val="Normal"/>
        <w:ind w:right="-1561" w:hanging="0"/>
        <w:jc w:val="both"/>
        <w:rPr/>
      </w:pPr>
      <w:r>
        <w:rPr>
          <w:rFonts w:cs="Times;Times New Roman" w:ascii="Times;Times New Roman" w:hAnsi="Times;Times New Roman"/>
        </w:rPr>
        <w:t xml:space="preserve">Edquist, C. ed. (1997): </w:t>
      </w:r>
      <w:r>
        <w:rPr>
          <w:rFonts w:cs="Times;Times New Roman" w:ascii="Times;Times New Roman" w:hAnsi="Times;Times New Roman"/>
          <w:u w:val="single"/>
        </w:rPr>
        <w:t>Systems of Innovation. Technologies, Institutions and Innovations</w:t>
      </w:r>
      <w:r>
        <w:rPr>
          <w:rFonts w:cs="Times;Times New Roman" w:ascii="Times;Times New Roman" w:hAnsi="Times;Times New Roman"/>
        </w:rPr>
        <w:t>, Pinter, Londres.</w:t>
      </w:r>
    </w:p>
    <w:p>
      <w:pPr>
        <w:pStyle w:val="Normal"/>
        <w:ind w:right="-1561" w:hanging="0"/>
        <w:jc w:val="both"/>
        <w:rPr/>
      </w:pPr>
      <w:r>
        <w:rPr>
          <w:rFonts w:cs="Times;Times New Roman" w:ascii="Times;Times New Roman" w:hAnsi="Times;Times New Roman"/>
        </w:rPr>
        <w:t xml:space="preserve">Edquist, C. &amp; Lundvall, B.A. (1993) “Comparing the Danish and the Swedish Systems of Innovation”, en Nelson, R. (Editor) </w:t>
      </w:r>
      <w:r>
        <w:rPr>
          <w:rFonts w:cs="Times;Times New Roman" w:ascii="Times;Times New Roman" w:hAnsi="Times;Times New Roman"/>
          <w:u w:val="single"/>
        </w:rPr>
        <w:t>National Innovation Systems. A Comparative Analysis</w:t>
      </w:r>
      <w:r>
        <w:rPr>
          <w:rFonts w:cs="Times;Times New Roman" w:ascii="Times;Times New Roman" w:hAnsi="Times;Times New Roman"/>
        </w:rPr>
        <w:t xml:space="preserve">, Oxford University Press, NY, 265-298: </w:t>
      </w:r>
    </w:p>
    <w:p>
      <w:pPr>
        <w:pStyle w:val="Normal"/>
        <w:ind w:right="-1561" w:hanging="0"/>
        <w:jc w:val="both"/>
        <w:rPr/>
      </w:pPr>
      <w:r>
        <w:rPr/>
        <w:t>Elam, M. (1997): “National Imaginations and Systems of Innovation”, en Edquist ed.</w:t>
      </w:r>
    </w:p>
    <w:p>
      <w:pPr>
        <w:pStyle w:val="Normal"/>
        <w:ind w:right="-1561" w:hanging="0"/>
        <w:jc w:val="both"/>
        <w:rPr/>
      </w:pPr>
      <w:r>
        <w:rPr>
          <w:rFonts w:cs="Times;Times New Roman" w:ascii="Times;Times New Roman" w:hAnsi="Times;Times New Roman"/>
        </w:rPr>
        <w:t xml:space="preserve">Fajnzylber, F. (1983): </w:t>
      </w:r>
      <w:r>
        <w:rPr>
          <w:rFonts w:cs="Times;Times New Roman" w:ascii="Times;Times New Roman" w:hAnsi="Times;Times New Roman"/>
          <w:u w:val="single"/>
        </w:rPr>
        <w:t>La industrialización trunca de América Latina</w:t>
      </w:r>
      <w:r>
        <w:rPr>
          <w:rFonts w:cs="Times;Times New Roman" w:ascii="Times;Times New Roman" w:hAnsi="Times;Times New Roman"/>
        </w:rPr>
        <w:t>, Ed. Nueva Imagen, México.</w:t>
      </w:r>
    </w:p>
    <w:p>
      <w:pPr>
        <w:pStyle w:val="Normal"/>
        <w:ind w:right="-1561" w:hanging="0"/>
        <w:jc w:val="both"/>
        <w:rPr/>
      </w:pPr>
      <w:r>
        <w:rPr>
          <w:rFonts w:cs="Times;Times New Roman" w:ascii="Times;Times New Roman" w:hAnsi="Times;Times New Roman"/>
        </w:rPr>
        <w:t xml:space="preserve">Freeman, C. &amp; Soete, L. (1997): </w:t>
      </w:r>
      <w:r>
        <w:rPr>
          <w:rFonts w:cs="Times;Times New Roman" w:ascii="Times;Times New Roman" w:hAnsi="Times;Times New Roman"/>
          <w:u w:val="single"/>
        </w:rPr>
        <w:t>The Economics of Industrial Innovation</w:t>
      </w:r>
      <w:r>
        <w:rPr>
          <w:rFonts w:cs="Times;Times New Roman" w:ascii="Times;Times New Roman" w:hAnsi="Times;Times New Roman"/>
        </w:rPr>
        <w:t>, 3nd ed., MIT Press, Cambridge.</w:t>
      </w:r>
    </w:p>
    <w:p>
      <w:pPr>
        <w:pStyle w:val="Normal"/>
        <w:ind w:right="-1561" w:hanging="0"/>
        <w:jc w:val="both"/>
        <w:rPr/>
      </w:pPr>
      <w:r>
        <w:rPr>
          <w:rFonts w:cs="Times;Times New Roman" w:ascii="Times;Times New Roman" w:hAnsi="Times;Times New Roman"/>
        </w:rPr>
        <w:t xml:space="preserve">Freeman, C. (1987): </w:t>
      </w:r>
      <w:r>
        <w:rPr>
          <w:rFonts w:cs="Times;Times New Roman" w:ascii="Times;Times New Roman" w:hAnsi="Times;Times New Roman"/>
          <w:u w:val="single"/>
        </w:rPr>
        <w:t>Technology Policy and Economic Perfomance: Lessons from Japan</w:t>
      </w:r>
      <w:r>
        <w:rPr>
          <w:rFonts w:cs="Times;Times New Roman" w:ascii="Times;Times New Roman" w:hAnsi="Times;Times New Roman"/>
        </w:rPr>
        <w:t>, Pinter, Londres.</w:t>
      </w:r>
    </w:p>
    <w:p>
      <w:pPr>
        <w:pStyle w:val="Normal"/>
        <w:ind w:right="-1561" w:hanging="0"/>
        <w:jc w:val="both"/>
        <w:rPr/>
      </w:pPr>
      <w:r>
        <w:rPr>
          <w:rFonts w:cs="Times;Times New Roman" w:ascii="Times;Times New Roman" w:hAnsi="Times;Times New Roman"/>
        </w:rPr>
        <w:t xml:space="preserve">Freeman, Ch. (1992) “Science and Economy at the national level”, en Freeman, Ch. </w:t>
      </w:r>
      <w:r>
        <w:rPr>
          <w:rFonts w:cs="Times;Times New Roman" w:ascii="Times;Times New Roman" w:hAnsi="Times;Times New Roman"/>
          <w:u w:val="single"/>
        </w:rPr>
        <w:t>The Economics of Hope. Essays on Technical Change, Economic Growth and the Environment</w:t>
      </w:r>
      <w:r>
        <w:rPr>
          <w:rFonts w:cs="Times;Times New Roman" w:ascii="Times;Times New Roman" w:hAnsi="Times;Times New Roman"/>
        </w:rPr>
        <w:t xml:space="preserve">, Pinter, Londres, pp. 31-49. </w:t>
      </w:r>
    </w:p>
    <w:p>
      <w:pPr>
        <w:pStyle w:val="Normal"/>
        <w:ind w:right="-1561" w:hanging="0"/>
        <w:jc w:val="both"/>
        <w:rPr/>
      </w:pPr>
      <w:r>
        <w:rPr>
          <w:rFonts w:cs="Times;Times New Roman" w:ascii="Times;Times New Roman" w:hAnsi="Times;Times New Roman"/>
        </w:rPr>
        <w:t xml:space="preserve">Freeman, C. (1996): “Cathcing Up and Falling Behind: the Case of Asia and Latin America”, en de la Mothe, J. y Paquet, G. edits., </w:t>
      </w:r>
      <w:r>
        <w:rPr>
          <w:rFonts w:cs="Times;Times New Roman" w:ascii="Times;Times New Roman" w:hAnsi="Times;Times New Roman"/>
          <w:u w:val="single"/>
        </w:rPr>
        <w:t>Evolutionary Economics and the New International Political Economy</w:t>
      </w:r>
      <w:r>
        <w:rPr>
          <w:rFonts w:cs="Times;Times New Roman" w:ascii="Times;Times New Roman" w:hAnsi="Times;Times New Roman"/>
        </w:rPr>
        <w:t>, Pinter Publishers, Londres.</w:t>
      </w:r>
    </w:p>
    <w:p>
      <w:pPr>
        <w:pStyle w:val="Normal"/>
        <w:ind w:right="-1561" w:hanging="0"/>
        <w:jc w:val="both"/>
        <w:rPr/>
      </w:pPr>
      <w:r>
        <w:rPr>
          <w:rFonts w:cs="Times;Times New Roman" w:ascii="Times;Times New Roman" w:hAnsi="Times;Times New Roman"/>
        </w:rPr>
        <w:t xml:space="preserve">Furtado, C. (1969): </w:t>
      </w:r>
      <w:r>
        <w:rPr>
          <w:rFonts w:cs="Times;Times New Roman" w:ascii="Times;Times New Roman" w:hAnsi="Times;Times New Roman"/>
          <w:u w:val="single"/>
        </w:rPr>
        <w:t>La economía latinoamericana desde la Conquista Ibérica hasta la Revolución Cubana</w:t>
      </w:r>
      <w:r>
        <w:rPr>
          <w:rFonts w:cs="Times;Times New Roman" w:ascii="Times;Times New Roman" w:hAnsi="Times;Times New Roman"/>
        </w:rPr>
        <w:t>, Edit. Universitaria, Santiago de Chile.</w:t>
      </w:r>
    </w:p>
    <w:p>
      <w:pPr>
        <w:pStyle w:val="Normal"/>
        <w:ind w:right="-1561" w:hanging="0"/>
        <w:jc w:val="both"/>
        <w:rPr>
          <w:rFonts w:ascii="Times;Times New Roman" w:hAnsi="Times;Times New Roman" w:cs="Times;Times New Roman"/>
        </w:rPr>
      </w:pPr>
      <w:r>
        <w:rPr/>
        <w:t xml:space="preserve">Halperin Donghi, T. (1988): </w:t>
      </w:r>
      <w:r>
        <w:rPr>
          <w:u w:val="single"/>
        </w:rPr>
        <w:t>Historia contemporánea de América Latina</w:t>
      </w:r>
      <w:r>
        <w:rPr/>
        <w:t>, Alianza Editorial, Madrid.</w:t>
      </w:r>
    </w:p>
    <w:p>
      <w:pPr>
        <w:pStyle w:val="Normal"/>
        <w:ind w:right="-1561" w:hanging="0"/>
        <w:jc w:val="both"/>
        <w:rPr/>
      </w:pPr>
      <w:r>
        <w:rPr>
          <w:rFonts w:cs="Times;Times New Roman" w:ascii="Times;Times New Roman" w:hAnsi="Times;Times New Roman"/>
        </w:rPr>
        <w:t xml:space="preserve">Hirschman, A.( 1984): </w:t>
      </w:r>
      <w:r>
        <w:rPr>
          <w:rFonts w:cs="Times;Times New Roman" w:ascii="Times;Times New Roman" w:hAnsi="Times;Times New Roman"/>
          <w:u w:val="single"/>
        </w:rPr>
        <w:t>De la economía a la política y más allá</w:t>
      </w:r>
      <w:r>
        <w:rPr>
          <w:rFonts w:cs="Times;Times New Roman" w:ascii="Times;Times New Roman" w:hAnsi="Times;Times New Roman"/>
        </w:rPr>
        <w:t>, FCE, México.</w:t>
      </w:r>
    </w:p>
    <w:p>
      <w:pPr>
        <w:pStyle w:val="Normal"/>
        <w:ind w:right="-1561" w:hanging="0"/>
        <w:jc w:val="both"/>
        <w:rPr/>
      </w:pPr>
      <w:r>
        <w:rPr>
          <w:rFonts w:cs="Times;Times New Roman" w:ascii="Times;Times New Roman" w:hAnsi="Times;Times New Roman"/>
        </w:rPr>
        <w:t xml:space="preserve">Jamison, A. (1982) </w:t>
      </w:r>
      <w:r>
        <w:rPr>
          <w:rFonts w:cs="Times;Times New Roman" w:ascii="Times;Times New Roman" w:hAnsi="Times;Times New Roman"/>
          <w:u w:val="single"/>
        </w:rPr>
        <w:t>National Components of Scientific Knowledge. A Contribution to the Social Theory of Science</w:t>
      </w:r>
      <w:r>
        <w:rPr>
          <w:rFonts w:cs="Times;Times New Roman" w:ascii="Times;Times New Roman" w:hAnsi="Times;Times New Roman"/>
        </w:rPr>
        <w:t xml:space="preserve">, Research Policy Institute, University of Lund. </w:t>
      </w:r>
    </w:p>
    <w:p>
      <w:pPr>
        <w:pStyle w:val="Normal"/>
        <w:ind w:right="-1561" w:hanging="0"/>
        <w:jc w:val="both"/>
        <w:rPr/>
      </w:pPr>
      <w:r>
        <w:rPr>
          <w:rFonts w:cs="Times;Times New Roman" w:ascii="Times;Times New Roman" w:hAnsi="Times;Times New Roman"/>
        </w:rPr>
        <w:t xml:space="preserve">Johnson, C. (1982): </w:t>
      </w:r>
      <w:r>
        <w:rPr>
          <w:rFonts w:cs="Times;Times New Roman" w:ascii="Times;Times New Roman" w:hAnsi="Times;Times New Roman"/>
          <w:u w:val="single"/>
        </w:rPr>
        <w:t>MITI and the Japanese Miracle. The growth of Industrial policy 1925-1975</w:t>
      </w:r>
      <w:r>
        <w:rPr>
          <w:rFonts w:cs="Times;Times New Roman" w:ascii="Times;Times New Roman" w:hAnsi="Times;Times New Roman"/>
        </w:rPr>
        <w:t>, Stanford University Press, Berkeley.</w:t>
      </w:r>
    </w:p>
    <w:p>
      <w:pPr>
        <w:pStyle w:val="Normal"/>
        <w:ind w:right="-1561" w:hanging="0"/>
        <w:jc w:val="both"/>
        <w:rPr/>
      </w:pPr>
      <w:r>
        <w:rPr>
          <w:rFonts w:cs="Times;Times New Roman" w:ascii="Times;Times New Roman" w:hAnsi="Times;Times New Roman"/>
        </w:rPr>
        <w:t xml:space="preserve">Katz, J. &amp; Bercovich, N. (1993): “National Systems Supporting Technical Advance in Industry: The Case of Argentina”, </w:t>
      </w:r>
      <w:r>
        <w:rPr/>
        <w:t>en Nelson ed.</w:t>
      </w:r>
    </w:p>
    <w:p>
      <w:pPr>
        <w:pStyle w:val="Normal"/>
        <w:ind w:right="-1561" w:hanging="0"/>
        <w:jc w:val="both"/>
        <w:rPr/>
      </w:pPr>
      <w:r>
        <w:rPr>
          <w:rFonts w:cs="Times;Times New Roman" w:ascii="Times;Times New Roman" w:hAnsi="Times;Times New Roman"/>
        </w:rPr>
        <w:t xml:space="preserve">Katz, J (1994): “Technology, economics, and late industrialization”, en Salomon, Sagasti y Sachs eds., </w:t>
      </w:r>
      <w:r>
        <w:rPr>
          <w:rFonts w:cs="Times;Times New Roman" w:ascii="Times;Times New Roman" w:hAnsi="Times;Times New Roman"/>
          <w:u w:val="single"/>
        </w:rPr>
        <w:t>The uncertain quest: Science, technology and development</w:t>
      </w:r>
      <w:r>
        <w:rPr>
          <w:rFonts w:cs="Times;Times New Roman" w:ascii="Times;Times New Roman" w:hAnsi="Times;Times New Roman"/>
        </w:rPr>
        <w:t xml:space="preserve">, United Nations University Press, Tokio. </w:t>
      </w:r>
    </w:p>
    <w:p>
      <w:pPr>
        <w:pStyle w:val="Normal"/>
        <w:ind w:right="-1561" w:hanging="0"/>
        <w:jc w:val="both"/>
        <w:rPr/>
      </w:pPr>
      <w:r>
        <w:rPr>
          <w:rFonts w:cs="Times;Times New Roman" w:ascii="Times;Times New Roman" w:hAnsi="Times;Times New Roman"/>
        </w:rPr>
        <w:t xml:space="preserve">Kim, L. (1997) </w:t>
      </w:r>
      <w:r>
        <w:rPr>
          <w:rFonts w:cs="Times;Times New Roman" w:ascii="Times;Times New Roman" w:hAnsi="Times;Times New Roman"/>
          <w:u w:val="single"/>
        </w:rPr>
        <w:t>Imitation to Innovation. The dDnamics of Korea’s Technological Learning</w:t>
      </w:r>
      <w:r>
        <w:rPr>
          <w:rFonts w:cs="Times;Times New Roman" w:ascii="Times;Times New Roman" w:hAnsi="Times;Times New Roman"/>
        </w:rPr>
        <w:t xml:space="preserve">, Harvard Business School Press, Boston. </w:t>
      </w:r>
    </w:p>
    <w:p>
      <w:pPr>
        <w:pStyle w:val="Normal"/>
        <w:ind w:right="-1561" w:hanging="0"/>
        <w:jc w:val="both"/>
        <w:rPr>
          <w:rFonts w:ascii="Times;Times New Roman" w:hAnsi="Times;Times New Roman" w:cs="Times;Times New Roman"/>
        </w:rPr>
      </w:pPr>
      <w:r>
        <w:rPr/>
        <w:t xml:space="preserve">Lingarde, S. y Tylecote, A. (1998): </w:t>
      </w:r>
      <w:r>
        <w:rPr>
          <w:u w:val="single"/>
        </w:rPr>
        <w:t>Resource Rich Countries’ Success and Failure in Technological Ascent, 1870-1970: the Nordic Countries versus Argentina, Uruguay and Brazil</w:t>
      </w:r>
      <w:r>
        <w:rPr/>
        <w:t>, presentado al 12avo Congreso Internacional de Historia Económica.</w:t>
      </w:r>
    </w:p>
    <w:p>
      <w:pPr>
        <w:pStyle w:val="Normal"/>
        <w:ind w:right="-1561" w:hanging="0"/>
        <w:jc w:val="both"/>
        <w:rPr/>
      </w:pPr>
      <w:r>
        <w:rPr>
          <w:rFonts w:cs="Times;Times New Roman" w:ascii="Times;Times New Roman" w:hAnsi="Times;Times New Roman"/>
        </w:rPr>
        <w:t xml:space="preserve">Lundvall, B. A ed. (1992): </w:t>
      </w:r>
      <w:r>
        <w:rPr>
          <w:rFonts w:cs="Times;Times New Roman" w:ascii="Times;Times New Roman" w:hAnsi="Times;Times New Roman"/>
          <w:u w:val="single"/>
        </w:rPr>
        <w:t>National Systems of Innovation - Toward a Theory of Innovation and Interactive Learning,</w:t>
      </w:r>
      <w:r>
        <w:rPr>
          <w:rFonts w:cs="Times;Times New Roman" w:ascii="Times;Times New Roman" w:hAnsi="Times;Times New Roman"/>
        </w:rPr>
        <w:t xml:space="preserve">  Pinter Publishers, Londres.</w:t>
      </w:r>
    </w:p>
    <w:p>
      <w:pPr>
        <w:pStyle w:val="Normal"/>
        <w:ind w:right="-1561" w:hanging="0"/>
        <w:jc w:val="both"/>
        <w:rPr/>
      </w:pPr>
      <w:r>
        <w:rPr>
          <w:rFonts w:cs="Times;Times New Roman" w:ascii="Times;Times New Roman" w:hAnsi="Times;Times New Roman"/>
        </w:rPr>
        <w:t xml:space="preserve">Nelson, R.R., ed. (1993): </w:t>
      </w:r>
      <w:r>
        <w:rPr>
          <w:rFonts w:cs="Times;Times New Roman" w:ascii="Times;Times New Roman" w:hAnsi="Times;Times New Roman"/>
          <w:u w:val="single"/>
        </w:rPr>
        <w:t>National Innovation Systems. A Comparative Analysis</w:t>
      </w:r>
      <w:r>
        <w:rPr>
          <w:rFonts w:cs="Times;Times New Roman" w:ascii="Times;Times New Roman" w:hAnsi="Times;Times New Roman"/>
        </w:rPr>
        <w:t>, Oxford Univ. Press, N. York.</w:t>
      </w:r>
    </w:p>
    <w:p>
      <w:pPr>
        <w:pStyle w:val="Normal"/>
        <w:ind w:right="-1561" w:hanging="0"/>
        <w:jc w:val="both"/>
        <w:rPr>
          <w:rFonts w:ascii="Times;Times New Roman" w:hAnsi="Times;Times New Roman" w:cs="Times;Times New Roman"/>
        </w:rPr>
      </w:pPr>
      <w:r>
        <w:rPr/>
        <w:t>Odagiri, H. &amp; Goto, A. (1993): “The Japanese System of Innovation: Past, Present and Future”, en Nelson ed.</w:t>
      </w:r>
    </w:p>
    <w:p>
      <w:pPr>
        <w:pStyle w:val="Normal"/>
        <w:ind w:right="-1561" w:hanging="0"/>
        <w:jc w:val="both"/>
        <w:rPr/>
      </w:pPr>
      <w:r>
        <w:rPr>
          <w:rFonts w:cs="Times;Times New Roman" w:ascii="Times;Times New Roman" w:hAnsi="Times;Times New Roman"/>
        </w:rPr>
        <w:t xml:space="preserve">Rodríguez, Octavio (1980): </w:t>
      </w:r>
      <w:r>
        <w:rPr>
          <w:rFonts w:cs="Times;Times New Roman" w:ascii="Times;Times New Roman" w:hAnsi="Times;Times New Roman"/>
          <w:u w:val="single"/>
        </w:rPr>
        <w:t>La teoría del subdesarrollo de la CEPAL</w:t>
      </w:r>
      <w:r>
        <w:rPr>
          <w:rFonts w:cs="Times;Times New Roman" w:ascii="Times;Times New Roman" w:hAnsi="Times;Times New Roman"/>
        </w:rPr>
        <w:t>, Siglo XXI, México.</w:t>
      </w:r>
    </w:p>
    <w:p>
      <w:pPr>
        <w:pStyle w:val="Normal"/>
        <w:ind w:right="-1561" w:hanging="0"/>
        <w:jc w:val="both"/>
        <w:rPr/>
      </w:pPr>
      <w:r>
        <w:rPr>
          <w:rFonts w:cs="Times;Times New Roman" w:ascii="Times;Times New Roman" w:hAnsi="Times;Times New Roman"/>
        </w:rPr>
        <w:t xml:space="preserve">Sábato, J. y Mackenzie, M. (1982): </w:t>
      </w:r>
      <w:r>
        <w:rPr>
          <w:rFonts w:cs="Times;Times New Roman" w:ascii="Times;Times New Roman" w:hAnsi="Times;Times New Roman"/>
          <w:u w:val="single"/>
        </w:rPr>
        <w:t>La producción de tecnología. Autónoma o transnacional</w:t>
      </w:r>
      <w:r>
        <w:rPr>
          <w:rFonts w:cs="Times;Times New Roman" w:ascii="Times;Times New Roman" w:hAnsi="Times;Times New Roman"/>
        </w:rPr>
        <w:t>, Ed. Nueva Imagen, México.</w:t>
      </w:r>
    </w:p>
    <w:p>
      <w:pPr>
        <w:pStyle w:val="Normal"/>
        <w:ind w:right="-1561" w:hanging="0"/>
        <w:jc w:val="both"/>
        <w:rPr>
          <w:rFonts w:ascii="Times;Times New Roman" w:hAnsi="Times;Times New Roman" w:cs="Times;Times New Roman"/>
        </w:rPr>
      </w:pPr>
      <w:r>
        <w:rPr/>
        <w:t xml:space="preserve">Secretaría de Programación y Presupuesto (1979): </w:t>
      </w:r>
      <w:r>
        <w:rPr>
          <w:u w:val="single"/>
        </w:rPr>
        <w:t>Política Informática Gubernamental</w:t>
      </w:r>
      <w:r>
        <w:rPr/>
        <w:t>, Ciudad de México.</w:t>
      </w:r>
    </w:p>
    <w:p>
      <w:pPr>
        <w:pStyle w:val="Normal"/>
        <w:ind w:right="-1561" w:hanging="0"/>
        <w:jc w:val="both"/>
        <w:rPr/>
      </w:pPr>
      <w:r>
        <w:rPr>
          <w:rFonts w:cs="Times;Times New Roman" w:ascii="Times;Times New Roman" w:hAnsi="Times;Times New Roman"/>
        </w:rPr>
        <w:t xml:space="preserve">Sonntag, H. (1988): </w:t>
      </w:r>
      <w:r>
        <w:rPr>
          <w:rFonts w:cs="Times;Times New Roman" w:ascii="Times;Times New Roman" w:hAnsi="Times;Times New Roman"/>
          <w:u w:val="single"/>
        </w:rPr>
        <w:t>Duda / Certeza / Crisis. La evolución de las ciencias sociales de América Latina</w:t>
      </w:r>
      <w:r>
        <w:rPr>
          <w:rFonts w:cs="Times;Times New Roman" w:ascii="Times;Times New Roman" w:hAnsi="Times;Times New Roman"/>
        </w:rPr>
        <w:t>, UNESCO, Edit. Nueva Sociedad, Caracas.</w:t>
      </w:r>
    </w:p>
    <w:p>
      <w:pPr>
        <w:pStyle w:val="Normal"/>
        <w:ind w:right="-1561" w:hanging="0"/>
        <w:jc w:val="both"/>
        <w:rPr/>
      </w:pPr>
      <w:r>
        <w:rPr>
          <w:rFonts w:cs="Times;Times New Roman" w:ascii="Times;Times New Roman" w:hAnsi="Times;Times New Roman"/>
        </w:rPr>
        <w:t xml:space="preserve">Sutz, J. (1994): “Los cambios tecnológicos y sus impactos. El largo camino hacia la construcción solidaria de oportunidades”, en Vessuri, H. (Comp.) </w:t>
      </w:r>
      <w:r>
        <w:rPr>
          <w:rFonts w:cs="Times;Times New Roman" w:ascii="Times;Times New Roman" w:hAnsi="Times;Times New Roman"/>
          <w:u w:val="single"/>
        </w:rPr>
        <w:t>Ciencia, Tecnología y Sociedad en América Latina</w:t>
      </w:r>
      <w:r>
        <w:rPr>
          <w:rFonts w:cs="Times;Times New Roman" w:ascii="Times;Times New Roman" w:hAnsi="Times;Times New Roman"/>
        </w:rPr>
        <w:t>, Ed. Nueva Sociedad, pp.11-34, Caracas.</w:t>
      </w:r>
    </w:p>
    <w:p>
      <w:pPr>
        <w:pStyle w:val="Normal"/>
        <w:ind w:right="-1561" w:hanging="0"/>
        <w:jc w:val="both"/>
        <w:rPr/>
      </w:pPr>
      <w:r>
        <w:rPr>
          <w:rFonts w:cs="Times;Times New Roman" w:ascii="Times;Times New Roman" w:hAnsi="Times;Times New Roman"/>
        </w:rPr>
        <w:t xml:space="preserve">Sutz, J. ed. (1997 ): </w:t>
      </w:r>
      <w:r>
        <w:rPr>
          <w:rFonts w:cs="Times;Times New Roman" w:ascii="Times;Times New Roman" w:hAnsi="Times;Times New Roman"/>
          <w:u w:val="single"/>
        </w:rPr>
        <w:t>Innovación y desarrollo en América Latina</w:t>
      </w:r>
      <w:r>
        <w:rPr>
          <w:rFonts w:cs="Times;Times New Roman" w:ascii="Times;Times New Roman" w:hAnsi="Times;Times New Roman"/>
        </w:rPr>
        <w:t>, Ed. Nueva Sociedad, Caracas.</w:t>
      </w:r>
    </w:p>
    <w:p>
      <w:pPr>
        <w:pStyle w:val="Normal"/>
        <w:ind w:right="-1561" w:hanging="0"/>
        <w:jc w:val="both"/>
        <w:rPr>
          <w:rFonts w:ascii="Times;Times New Roman" w:hAnsi="Times;Times New Roman" w:cs="Times;Times New Roman"/>
        </w:rPr>
      </w:pPr>
      <w:r>
        <w:rPr>
          <w:rFonts w:cs="Times;Times New Roman" w:ascii="Times;Times New Roman" w:hAnsi="Times;Times New Roman"/>
        </w:rPr>
        <w:t>Sutz, J. (1998a): “Knowledge and Innovation in Latin America”, presentado al International Symposium on Comparative Studies of the Development Models in Latin America and East Asia, Beijing, junio de 1998.</w:t>
      </w:r>
    </w:p>
    <w:p>
      <w:pPr>
        <w:pStyle w:val="Normal"/>
        <w:ind w:right="-1561" w:hanging="0"/>
        <w:jc w:val="both"/>
        <w:rPr>
          <w:rFonts w:ascii="Times;Times New Roman" w:hAnsi="Times;Times New Roman" w:cs="Times;Times New Roman"/>
        </w:rPr>
      </w:pPr>
      <w:r>
        <w:rPr>
          <w:rFonts w:cs="Times;Times New Roman" w:ascii="Times;Times New Roman" w:hAnsi="Times;Times New Roman"/>
        </w:rPr>
        <w:t>Sutz, J. (1998b): “La innovación realmente existente en América Latina: medidas y lecturas”, presentado al Segundo Seminario del Proyecto “Globalización e innovación tecnológica localizada”, Mangaratiba, diciembre de 1998.</w:t>
      </w:r>
    </w:p>
    <w:p>
      <w:pPr>
        <w:pStyle w:val="Normal"/>
        <w:ind w:right="-1561" w:hanging="0"/>
        <w:jc w:val="both"/>
        <w:rPr/>
      </w:pPr>
      <w:r>
        <w:rPr>
          <w:rFonts w:cs="Times;Times New Roman" w:ascii="Times;Times New Roman" w:hAnsi="Times;Times New Roman"/>
        </w:rPr>
        <w:t xml:space="preserve">Taton, R. (1973) “Condiciones del progreso científico en Europa Occidental”, en </w:t>
      </w:r>
      <w:r>
        <w:rPr>
          <w:rFonts w:cs="Times;Times New Roman" w:ascii="Times;Times New Roman" w:hAnsi="Times;Times New Roman"/>
          <w:u w:val="single"/>
        </w:rPr>
        <w:t>Historia General de las Ciencias, Volumen III, La Ciencia Contemporánea, El Siglo XIX</w:t>
      </w:r>
      <w:r>
        <w:rPr>
          <w:rFonts w:cs="Times;Times New Roman" w:ascii="Times;Times New Roman" w:hAnsi="Times;Times New Roman"/>
        </w:rPr>
        <w:t>, Ediciones Destino, Barcelona, pp.683-698.</w:t>
      </w:r>
    </w:p>
    <w:p>
      <w:pPr>
        <w:pStyle w:val="Normal"/>
        <w:ind w:right="-1561" w:hanging="0"/>
        <w:jc w:val="both"/>
        <w:rPr/>
      </w:pPr>
      <w:r>
        <w:rPr/>
        <w:t xml:space="preserve">Thorp, R. (1998): </w:t>
      </w:r>
      <w:r>
        <w:rPr>
          <w:u w:val="single"/>
        </w:rPr>
        <w:t>Progreso, pobreza y exclusión. Una historia económica de América Latina en el siglo XX</w:t>
      </w:r>
      <w:r>
        <w:rPr/>
        <w:t>, Banco Interamericano de Desarrollo, Washington.</w:t>
      </w:r>
    </w:p>
    <w:p>
      <w:pPr>
        <w:pStyle w:val="Normal"/>
        <w:ind w:right="-1561" w:hanging="0"/>
        <w:jc w:val="both"/>
        <w:rPr/>
      </w:pPr>
      <w:r>
        <w:rPr/>
        <w:t xml:space="preserve">Villaschi, A. (1994): </w:t>
      </w:r>
      <w:r>
        <w:rPr>
          <w:u w:val="single"/>
        </w:rPr>
        <w:t>The Newly Industrialized Countries and the Information Technology Revolution: The Brazilian experience</w:t>
      </w:r>
      <w:r>
        <w:rPr/>
        <w:t>, Avebury, Aldershot.</w:t>
        <w:tab/>
      </w:r>
    </w:p>
    <w:p>
      <w:pPr>
        <w:pStyle w:val="Normal"/>
        <w:ind w:right="-1561"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right="-1561" w:hanging="0"/>
      <w:jc w:val="both"/>
      <w:outlineLvl w:val="0"/>
    </w:pPr>
    <w:rPr>
      <w:b/>
      <w:sz w:val="24"/>
    </w:rPr>
  </w:style>
  <w:style w:type="paragraph" w:styleId="Heading2">
    <w:name w:val="Heading 2"/>
    <w:basedOn w:val="Normal"/>
    <w:next w:val="Normal"/>
    <w:qFormat/>
    <w:pPr>
      <w:keepNext w:val="true"/>
      <w:numPr>
        <w:ilvl w:val="1"/>
        <w:numId w:val="1"/>
      </w:numPr>
      <w:ind w:right="-1561" w:hanging="0"/>
      <w:jc w:val="center"/>
      <w:outlineLvl w:val="1"/>
    </w:pPr>
    <w:rPr>
      <w:b/>
      <w:sz w:val="24"/>
    </w:rPr>
  </w:style>
  <w:style w:type="paragraph" w:styleId="Heading3">
    <w:name w:val="Heading 3"/>
    <w:basedOn w:val="Normal"/>
    <w:next w:val="Normal"/>
    <w:qFormat/>
    <w:pPr>
      <w:keepNext w:val="true"/>
      <w:numPr>
        <w:ilvl w:val="2"/>
        <w:numId w:val="1"/>
      </w:numPr>
      <w:ind w:right="-1561" w:hanging="0"/>
      <w:outlineLvl w:val="2"/>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0:03:00Z</dcterms:created>
  <dc:creator>Rodrigo Arocena</dc:creator>
  <dc:description/>
  <dc:language>en-US</dc:language>
  <cp:lastModifiedBy>SYSTEMAS</cp:lastModifiedBy>
  <dcterms:modified xsi:type="dcterms:W3CDTF">1999-07-04T23:51:00Z</dcterms:modified>
  <cp:revision>3</cp:revision>
  <dc:subject/>
  <dc:title>PARA LAS SEGUNDAS JORNADAS DE HISTORIA ECONOMICA</dc:title>
</cp:coreProperties>
</file>