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2:5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2:5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1999 02:5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desarrollo histórico de las economías latinoamericanas en perspectiva comp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desarrollo histórico de las economías latinoamericanas en perspectiva comp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