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1999 23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1999 23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1999 23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oachim Becker/Werner 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oachim Becker/Werner 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