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May 2007 17:31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1 May 2007 17:31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08/Villarruel.doc H|../../ii\\ jornadas/simposio08/Deos.doc H|../../ii\\ jornadas/simposio08/Rodríguez.doc H|../../ii\\ jornadas/simposio08/Peres.doc H|../../ii\\ jornadas/simposio08/Osorio-Secreto.doc H|../../ii\\ jornadas/simposio08/Oddone.doc H|../../ii\\ jornadas/simposio08/Moreira.doc H|../../ii\\ jornadas/simposio08/Kulfas.doc H|../../ii\\ jornadas/simposio08/Monteon.doc H|../../ii\\ jornadas/simposio08/Guajardo.doc H|../../ii\\ jornadas/simposio08/Canuto.doc H|../../ii\\ jornadas/simposio08/Bucheli.doc H|../../ii\\ jornadas/simposio08/Brisola-Espina-Mazzei.doc H|../../ii\\ jornadas/simposio08/Bértola-Bertoni.doc H|../../ii\\ jornadas/simposio08/Bertino/Indice\\ Bertino.doc H|../../ii\\ jornadas/simposio08/Becker-Raza.doc H|../../ii\\ jornadas/simposio08/Baptista-Bértola.doc H|../../ii\\ jornadas/simposio08/Arocena-sutz.doc H|../../ii\\ jornadas/simposio08/Anay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08/Villarruel.doc FHUS|Jornadas_Internacionales_Hist_Econ/ii\\ jornadas/simposio08/Deos.doc FHUS|Jornadas_Internacionales_Hist_Econ/ii\\ jornadas/simposio08/Rodríguez.doc FHUS|Jornadas_Internacionales_Hist_Econ/ii\\ jornadas/simposio08/Peres.doc FHUS|Jornadas_Internacionales_Hist_Econ/ii\\ jornadas/simposio08/Osorio-Secreto.doc FHUS|Jornadas_Internacionales_Hist_Econ/ii\\ jornadas/simposio08/Oddone.doc FHUS|Jornadas_Internacionales_Hist_Econ/ii\\ jornadas/simposio08/Moreira.doc FHUS|Jornadas_Internacionales_Hist_Econ/ii\\ jornadas/simposio08/Kulfas.doc FHUS|Jornadas_Internacionales_Hist_Econ/ii\\ jornadas/simposio08/Monteon.doc FHUS|Jornadas_Internacionales_Hist_Econ/ii\\ jornadas/simposio08/Guajardo.doc FHUS|Jornadas_Internacionales_Hist_Econ/ii\\ jornadas/simposio08/Canuto.doc FHUS|Jornadas_Internacionales_Hist_Econ/ii\\ jornadas/simposio08/Bucheli.doc FHUS|Jornadas_Internacionales_Hist_Econ/ii\\ jornadas/simposio08/Brisola-Espina-Mazzei.doc FHUS|Jornadas_Internacionales_Hist_Econ/ii\\ jornadas/simposio08/Bértola-Bertoni.doc FHUS|Jornadas_Internacionales_Hist_Econ/ii\\ jornadas/simposio08/Bertino/Indice\\ Bertino.doc FHUS|Jornadas_Internacionales_Hist_Econ/ii\\ jornadas/simposio08/Becker-Raza.doc FHUS|Jornadas_Internacionales_Hist_Econ/ii\\ jornadas/simposio08/Baptista-Bértola.doc FHUS|Jornadas_Internacionales_Hist_Econ/ii\\ jornadas/simposio08/Arocena-sutz.doc FHUS|Jornadas_Internacionales_Hist_Econ/ii\\ jornadas/simposio08/Anay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