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Simposio: El desarrollo histórico de las economías latinoamericanas en perspectiva comparada</w:t>
      </w:r>
    </w:p>
    <w:p>
      <w:pPr>
        <w:pStyle w:val="Heading1"/>
        <w:spacing w:lineRule="auto" w:line="240"/>
        <w:rPr/>
      </w:pPr>
      <w:r>
        <w:rPr/>
        <w:t>Coordinadores: Luis Bértola y Gabriel Porcile</w:t>
      </w:r>
    </w:p>
    <w:p>
      <w:pPr>
        <w:pStyle w:val="Normal"/>
        <w:rPr/>
      </w:pPr>
      <w:r>
        <w:rPr/>
      </w:r>
    </w:p>
    <w:p>
      <w:pPr>
        <w:pStyle w:val="Normal"/>
        <w:spacing w:lineRule="auto" w:line="240"/>
        <w:jc w:val="both"/>
        <w:rPr>
          <w:rFonts w:ascii="Times New Roman" w:hAnsi="Times New Roman" w:cs="Times New Roman"/>
          <w:b/>
          <w:b/>
          <w:sz w:val="24"/>
        </w:rPr>
      </w:pPr>
      <w:r>
        <w:rPr>
          <w:rFonts w:cs="Times New Roman"/>
          <w:b/>
          <w:sz w:val="24"/>
        </w:rPr>
        <w:t>Banqueros y revolucionarios, el caso mexicano, 1907 -1932</w:t>
      </w:r>
    </w:p>
    <w:p>
      <w:pPr>
        <w:pStyle w:val="FootnoteText"/>
        <w:widowControl/>
        <w:spacing w:lineRule="auto" w:line="240"/>
        <w:jc w:val="left"/>
        <w:rPr>
          <w:rFonts w:ascii="Times New Roman" w:hAnsi="Times New Roman" w:cs="Times New Roman"/>
          <w:sz w:val="24"/>
        </w:rPr>
      </w:pPr>
      <w:r>
        <w:rPr>
          <w:rFonts w:cs="Times New Roman" w:ascii="Times New Roman" w:hAnsi="Times New Roman"/>
          <w:sz w:val="24"/>
        </w:rPr>
        <w:t>Mtro. Luis Anaya Merchant</w:t>
      </w:r>
    </w:p>
    <w:p>
      <w:pPr>
        <w:pStyle w:val="Normal"/>
        <w:widowContro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ab/>
        <w:t>En los últimos veinticinco años la historiografía de la revolución mexicana se ha ocupado de desmontar una por una las viejas imágenes de la revolución y del antiguo régimen porfiriano. Prácticamente, todos los antiguos puntos de consenso han caído con los frutos de nuevas investigaciones. Sin embargo, todavía hay problemas insuficientemente tratados que esperan estudios más sistemáticos, la exploración de nuevas fuentes y el contraste con otras experiencias históricas. Notoriamente, uno de estos casos es el de los efectos creados por la desorganización económica revolucionaria en el sector financiero público y privado.</w:t>
      </w:r>
    </w:p>
    <w:p>
      <w:pPr>
        <w:pStyle w:val="Normal"/>
        <w:spacing w:lineRule="auto" w:line="240"/>
        <w:jc w:val="both"/>
        <w:rPr>
          <w:rFonts w:ascii="Times New Roman" w:hAnsi="Times New Roman" w:cs="Times New Roman"/>
          <w:sz w:val="24"/>
        </w:rPr>
      </w:pPr>
      <w:r>
        <w:rPr>
          <w:rFonts w:cs="Times New Roman"/>
          <w:sz w:val="24"/>
        </w:rPr>
        <w:tab/>
        <w:t>En este breve ensayo no ocuparemos de hacer un bosquejo histórico de la situación de la banca mexicana durante dos etapas. La primera típicamente conocida como la revolucionaria y la segunda como la de la reconstrucción. Para efectos de facilitar la comprensión cortamos la primera entre los años 1907 y 1917 y la segunda entre 1917 y 1932. A lo largo de las cinco partes de nuestro boceto intentaremos ofrecer algunas líneas explicativas sobre el carácter atrasado de la banca mexicana, los mecanismos de su integración como sistema, así como el anotar algunas similutudes y diferencias con otras experiencias históricas.</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1. Comienzos titubeantes.</w:t>
      </w:r>
    </w:p>
    <w:p>
      <w:pPr>
        <w:pStyle w:val="Normal"/>
        <w:spacing w:lineRule="auto" w:line="240"/>
        <w:jc w:val="both"/>
        <w:rPr>
          <w:rFonts w:ascii="Times New Roman" w:hAnsi="Times New Roman" w:cs="Times New Roman"/>
          <w:sz w:val="24"/>
        </w:rPr>
      </w:pPr>
      <w:r>
        <w:rPr>
          <w:rFonts w:cs="Times New Roman"/>
          <w:sz w:val="24"/>
        </w:rPr>
        <w:tab/>
        <w:t>Si bien los primeros bancos mexicanos aparecieron poco después del triunfo de la Independencia (1821), fue hasta el denominado II Imperio (1863 - 1867), impuesto por la intervención francesa, que aparecieron intermediarios financieros de carácter moderno, siendo el más importante, el Banco de Londres y México. No obstante este impulso, la realidad fue que el peso de la intermediación financiera informal continuó siendo sumamente importante. Los préstamos usurarios y aquellos dependientes de redes de lealtad y familiares prevalecieron durante el siglo XIX y sobrevivieron en el XX. La lenta maduración de organizaciones financieras modernas o formales encontró en 1892 un momento importante. En buena medida, éste derivó de las disputas entre las oligarquías provinciales y la creciente influencia de los dos más grandes bancos de la capital, el ya citado y el Nacional de México; en esta tensión las primeras lograron obtener concesiones para formar bancos con derechos de emisión fiduciaria para las distintas provincias que representaban.</w:t>
      </w:r>
    </w:p>
    <w:p>
      <w:pPr>
        <w:pStyle w:val="Normal"/>
        <w:spacing w:lineRule="auto" w:line="240"/>
        <w:jc w:val="both"/>
        <w:rPr/>
      </w:pPr>
      <w:r>
        <w:rPr>
          <w:rFonts w:cs="Times New Roman"/>
          <w:sz w:val="24"/>
        </w:rPr>
        <w:t xml:space="preserve">Una suerte de alianza de los bancos provinciales, cuyos billetes carecían del privilegio de la circulación nacional, en contra de la predominancia de los bancos capitalinos daría lugar al denominado Banco Central; cuyas funciones coincidían más con las </w:t>
      </w:r>
      <w:r>
        <w:rPr>
          <w:rFonts w:cs="Times New Roman"/>
          <w:i/>
          <w:sz w:val="24"/>
        </w:rPr>
        <w:t>clearinghouses</w:t>
      </w:r>
      <w:r>
        <w:rPr>
          <w:rFonts w:cs="Times New Roman"/>
          <w:sz w:val="24"/>
        </w:rPr>
        <w:t xml:space="preserve"> norteamericana (aunque sin el derecho para intervenir a los bancos asociados) que con lo que típicamente se espera de un banco con ese apellido. Al sistema bancario mexicano le faltaba un prestamista de último recurso y ello se evidenció en la crisis de 1907, que sacudió fuertemente a la incipiente estructura bancaria. Varios fueron los recursos que se ensayaron para superarla.</w:t>
      </w:r>
    </w:p>
    <w:p>
      <w:pPr>
        <w:pStyle w:val="Normal"/>
        <w:spacing w:lineRule="auto" w:line="240"/>
        <w:jc w:val="both"/>
        <w:rPr>
          <w:rFonts w:ascii="Times New Roman" w:hAnsi="Times New Roman" w:cs="Times New Roman"/>
          <w:sz w:val="24"/>
        </w:rPr>
      </w:pPr>
      <w:r>
        <w:rPr>
          <w:rFonts w:cs="Times New Roman"/>
          <w:sz w:val="24"/>
        </w:rPr>
        <w:tab/>
        <w:t xml:space="preserve">Mencionemos dos. Uno, importante, fue la fundación de la denominada Caja de Préstamos para Obras de Irrigación y Agricultura, organización que nacería teóricamente para los fines que su nombre señalaba y, pragmáticamente, para refinanciar a bancos quebrados de la península de Yucatán, principal centro exportador del henequén, a la postre el producto que más divisas internacionales producía al país. No era extraño que en algunas de estas operaciones se implicaran asuntos de carácter fraudulento y que la Caja de Préstamos no estuviera exenta de este tipo de señalamientos; algo que de algún modo constataba, como realmente existió, el estrecho vínculo que unía al mundo de la política y al de la economía en el México porfiriano. La ausencia de una diferencia clara entre ambos, su estrecha interdependencia es, por lo demás, un rasgo típico de las economías atrasadas. </w:t>
      </w:r>
    </w:p>
    <w:p>
      <w:pPr>
        <w:pStyle w:val="Normal"/>
        <w:spacing w:lineRule="auto" w:line="240"/>
        <w:jc w:val="both"/>
        <w:rPr/>
      </w:pPr>
      <w:r>
        <w:rPr>
          <w:rFonts w:cs="Times New Roman"/>
          <w:sz w:val="24"/>
        </w:rPr>
        <w:tab/>
        <w:t>Otro rasgo característico son las legislaciones deficientes. Este renglón tuvo su peso específico en la crisis mexicana de 1907 y fue lo suficientemente evidente para que se observara la necesidad de reformar el código hasta entonces vigente. Debe subrayarse que no obstante la reforma muchas de las deficiencias legislativas no serían subsanadas. Más aún una serie de quiebras de bancos de segundo rango hacia el inicio de los años veinte mantendrían una estrecha relación con la todavía deficiente legislación del ramo. Este vínculo explicativo ha sido olvidada por la historiografía más tradicional por más que había sido vista muy tempranamente, al grado que ya para 1928 una comisión financiera de expertos norteamericanos podía mostrar esto incluso con una perspectiva histórica. La comisión comentó en su informe al Comité Internacional de Banqueros que la reforma porfiriana a la legislación financiera (practicada en junio de 1908 y misma que había modificado la ley general de instituciones financieras de marzo de 1897), en realidad “nunca había sido sometida a una prueba efectiva”</w:t>
      </w:r>
      <w:r>
        <w:rPr>
          <w:rStyle w:val="FootnoteCharacters"/>
          <w:rStyle w:val="FootnoteAnchor"/>
          <w:rFonts w:cs="Times New Roman"/>
          <w:sz w:val="24"/>
        </w:rPr>
        <w:footnoteReference w:id="2"/>
      </w:r>
      <w:r>
        <w:rPr>
          <w:rFonts w:cs="Times New Roman"/>
          <w:sz w:val="24"/>
        </w:rPr>
        <w:t>. Desdichadamente, las pruebas habían llegado en momentos pésimos y continuarían durante otros que tampoco brindarían las condiciones más deseables. Con justicia, en muchas ocasiones durante los veinte años (y más) que mediaron entre el juicio de los asesores  de la banca internacional y la reforma porfiriana se puede hablar de pruebas y de búsqueda de aprendizaje, pues se trató de un período fértil en fórmulas financieras y en el que, además, de manera simultánea, los revolucionarios redefinieron el perfil del Estado mexicano.</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2. El horizonte temporal</w:t>
      </w:r>
    </w:p>
    <w:p>
      <w:pPr>
        <w:pStyle w:val="Normal"/>
        <w:spacing w:lineRule="auto" w:line="240"/>
        <w:jc w:val="both"/>
        <w:rPr>
          <w:rFonts w:ascii="Times New Roman" w:hAnsi="Times New Roman" w:cs="Times New Roman"/>
          <w:sz w:val="24"/>
        </w:rPr>
      </w:pPr>
      <w:r>
        <w:rPr>
          <w:rFonts w:cs="Times New Roman"/>
          <w:sz w:val="24"/>
        </w:rPr>
        <w:t>El primer corte temporal que propusimos inicia con la crisis de 1907 y cierra con la promulgación de la constitución de 1917. Este cierre tiene sentido en tanto que observa una discusión entre los revolucionarios a propósito de los cambios que deberían hacerse a la estructura bancaria y en tanto que 1916 sintetizó un año de grandes tensiones entre la banca y el primer gobierno emanado de la revolución; muestra de ello lo da el hecho de la incautación de los fondos bancarios realizada en septiembre de ése año por el gobierno de Venustiano Carranza. Orientados sobre todo de manera ideológica, los debates del constituyente enfatizaron la necesidad de fundar una  banca central regulada estatalmente. Ésta debería ser un dique contra la formación de monopolios privados y pronto, al menos en términos de percepción e imaginación, el artículo(28) en el que se plasmó el proyecto del Congreso se erigió como un símbolo del nacionalismo económico mexicano. El Banco de México, el banco central no vendría sin embargo a materializarse sino hasta ocho años después. La inexistencia de fondos fue el motivo técnico de la demora. Como sucedería con otras explosiones sociales, la soberanía financiera mexicana no caminaba al mismo ritmo que su soberanía política. Llama la atención que aunque la demora parecería formular otros problemas técnicos, en México se continuó registrando la experiencia de la fundación de nuestra banca central como un evento peculiar.</w:t>
      </w:r>
    </w:p>
    <w:p>
      <w:pPr>
        <w:pStyle w:val="Normal"/>
        <w:spacing w:lineRule="auto" w:line="240"/>
        <w:jc w:val="both"/>
        <w:rPr>
          <w:rFonts w:ascii="Times New Roman" w:hAnsi="Times New Roman" w:cs="Times New Roman"/>
          <w:sz w:val="24"/>
        </w:rPr>
      </w:pPr>
      <w:r>
        <w:rPr>
          <w:rFonts w:cs="Times New Roman"/>
          <w:sz w:val="24"/>
        </w:rPr>
        <w:t xml:space="preserve">Ciertamente, los constituyentes entendieron su labor como un acontecimiento que se originaba de fuerzas históricas propias que demanadaban la elaboración de un proyecto nacional peculiar. Se trataba de un sentir legítimo que la historiografía recogería y modificaría poco, incluso después de 1968 cuando la revuelta estudiantil cuestionó muchos de los valores políticos alcanzados por la revolución trayendo un quiebre en las concepciones históricas mexicanistas. Sin embargo, investigaciones recientes como las de Paul Drake o más tempranas como la de Tamagna muestran que la formación de las bancas centrales en los países latinoamericanos conocieron ciertos paralelismos. </w:t>
      </w:r>
    </w:p>
    <w:p>
      <w:pPr>
        <w:pStyle w:val="Normal"/>
        <w:spacing w:lineRule="auto" w:line="240"/>
        <w:jc w:val="both"/>
        <w:rPr>
          <w:rFonts w:ascii="Times New Roman" w:hAnsi="Times New Roman" w:cs="Times New Roman"/>
          <w:sz w:val="24"/>
        </w:rPr>
      </w:pPr>
      <w:r>
        <w:rPr>
          <w:rFonts w:cs="Times New Roman"/>
          <w:sz w:val="24"/>
        </w:rPr>
        <w:t>Al margen de que la experiencia de la fundación de otras bancas centrales fue paralela en América Latina, la mexicana tuvo de peculiar el situarse en un contexto de negociaciones internacionales y revueltas internas, en lo político; mientras que en lo económico, el ambiente se caracterizó por la disolución del mercado interno, la caída de los principales productos de exportación (henequén, petróleo y plata), la imposibilidad de contratar empréstitos internacionales o crear condiciones para nuevas inversiones extranjeras, los severos desajustes presupuestales, así como una profunda desconfianza popular hacia el circulante causada por una década de caos monetario, siendo estos sólo algunos de sus rubros más importantes. Bajo estas condiciones puede uno imaginar que la consecución de fondos para la fundación de un banco central no era tarea fácil. Después de un golpe de Estado (1920), Carranza fue derrocado por su principal general, Alvaro Obregón, quien enfrentó los mismos problemas; a diferencia de él, Obregón si pudo controlar una rebelión de más de la mitad del ejército que se amotinó en su contra tres años después. Pero a diferencia del movimiento que él encabezó, el de 1923 reportó grandes gastos para el gobierno federal. Estos serían una de las causas aludidas para que Obregón declarara en 1924 la moratoria de la deuda externa.</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3. La deuda externa como límite de la soberanía financiera.</w:t>
      </w:r>
    </w:p>
    <w:p>
      <w:pPr>
        <w:pStyle w:val="Normal"/>
        <w:spacing w:lineRule="auto" w:line="240"/>
        <w:jc w:val="both"/>
        <w:rPr>
          <w:rFonts w:ascii="Times New Roman" w:hAnsi="Times New Roman" w:cs="Times New Roman"/>
          <w:sz w:val="24"/>
        </w:rPr>
      </w:pPr>
      <w:r>
        <w:rPr>
          <w:rFonts w:cs="Times New Roman"/>
          <w:sz w:val="24"/>
        </w:rPr>
        <w:t>Se trataba de la moratoria a un acuerdo promovido dos años antes por su propio gobierno y el antes citado Comité de Banqueros, encabezado por Thomas Lamont, destacado socio de la Casa J. P. Morgan de Nueva York. Este acuerdo sería el primero de tres que se firmarían en la década de los 20’s.</w:t>
      </w:r>
    </w:p>
    <w:p>
      <w:pPr>
        <w:pStyle w:val="Normal"/>
        <w:spacing w:lineRule="auto" w:line="240"/>
        <w:jc w:val="both"/>
        <w:rPr>
          <w:rFonts w:ascii="Times New Roman" w:hAnsi="Times New Roman" w:cs="Times New Roman"/>
          <w:sz w:val="24"/>
        </w:rPr>
      </w:pPr>
      <w:r>
        <w:rPr>
          <w:rFonts w:cs="Times New Roman"/>
          <w:sz w:val="24"/>
        </w:rPr>
        <w:t xml:space="preserve">En lo que respecta al tema de las deudas externas durante el inicio del siglo XX, la experiencia mexicana parece distanciarse de las comparaciones con otras realidades latinoamericanas. La primera razón importante es que en México, no obstante las continuas renegociaciones y los posteriores incumplimientos, se hicieron intentos serios para su servicio a pesar de las condiciones adversas. Pero más aún, porque el intenso contacto que permeó las relaciones entre los funcionarios de la revolución y los banqueros internacionales dejo una huella inequívoca en instituciones y organizaciones económicas de México. </w:t>
      </w:r>
    </w:p>
    <w:p>
      <w:pPr>
        <w:pStyle w:val="Normal"/>
        <w:spacing w:lineRule="auto" w:line="240"/>
        <w:jc w:val="both"/>
        <w:rPr>
          <w:rFonts w:ascii="Times New Roman" w:hAnsi="Times New Roman" w:cs="Times New Roman"/>
          <w:sz w:val="24"/>
        </w:rPr>
      </w:pPr>
      <w:r>
        <w:rPr>
          <w:rFonts w:cs="Times New Roman"/>
          <w:sz w:val="24"/>
        </w:rPr>
        <w:t>Valgan dos ejemplos. a) Fue bajo la presión de la reanudación de los pagos que siguió a 1924 que el nuevo gobierno eligió subrayar la autonomía financiera mexicana creando un fondo especial que se destinaría para la fundación del Banco de México. b) seis años más tarde, una de las discusiones que rodeaba la última renegociación de la década era la reorganización de los ferrocarriles y la aplicación de nuevas inversiones de capital. El Comité presionó para que se llevara a cabo una reforma a la ley laboral alegando que la preexistente no podría dar ninguna certidumbre a los inversionistas. Sin divulgar que se respondía a presiones internacionales, en México se inició un proceso de federalización de las diferentes leyes laborales que se habían formulado después de que el constituyente de 1917 no elaboró ninguna ley reglamentaria sobre el artículo constitucional relativo al trabajo (123).</w:t>
      </w:r>
    </w:p>
    <w:p>
      <w:pPr>
        <w:pStyle w:val="Normal"/>
        <w:spacing w:lineRule="auto" w:line="240"/>
        <w:jc w:val="both"/>
        <w:rPr>
          <w:rFonts w:ascii="Times New Roman" w:hAnsi="Times New Roman" w:cs="Times New Roman"/>
          <w:sz w:val="24"/>
        </w:rPr>
      </w:pPr>
      <w:r>
        <w:rPr>
          <w:rFonts w:cs="Times New Roman"/>
          <w:sz w:val="24"/>
        </w:rPr>
        <w:t>Además de presagiar revueltas, organizaciones económicas y nuevas reglas sociales, las negociaciones de la deuda nos permiten observar los estrechos límites de la autonomía económica mexicana. Esto no es extraño dadas sus deficiencias estructurales (las cuales han sido estudiadas sistemáticamente por John Coatsworth), dados los estragos causados por la revolución a la industria (en una medida menor), al campo (en una mayor) y al capital humano (de proporciones más intangibles). Deficiencias agravadas por el florecimiento del bandidaje, el rompimiento de los vínculos que unían los mercados regionales, así como por la inestabilidad y la fragmentación del orden político.</w:t>
      </w:r>
    </w:p>
    <w:p>
      <w:pPr>
        <w:pStyle w:val="Normal"/>
        <w:spacing w:lineRule="auto" w:line="240"/>
        <w:jc w:val="both"/>
        <w:rPr>
          <w:rFonts w:ascii="Times New Roman" w:hAnsi="Times New Roman" w:cs="Times New Roman"/>
          <w:sz w:val="24"/>
        </w:rPr>
      </w:pPr>
      <w:r>
        <w:rPr>
          <w:rFonts w:cs="Times New Roman"/>
          <w:sz w:val="24"/>
        </w:rPr>
        <w:t xml:space="preserve">Como todo nuevo orden legal, el Estado que emanaba de la revolución observó la necesidad de reconocer las deudas heredadas por regímenes constitucionales anteriores, sin embargo, como lo hemos mencionado, las obligaciones externas no pudieron cumplirse. En 1930 el impedimento fue el desplome de la plata mismo que redujo los ingresos gubernamentales, al tiempo que propició grandes oleadas especulatorias y reintrodujo el caos monetario al país cuestionando el insignificante papel de la incipiente banca central. Así, aunque en lo político México daba visos de cumplir y crear camino para nuevas inversiones, lo cierto era que en lo económico, a pesar de cuando menos dos planes ortodoxos de reestructuración fiscal no pudo restablecer su crédito internacional. </w:t>
      </w:r>
    </w:p>
    <w:p>
      <w:pPr>
        <w:pStyle w:val="Normal"/>
        <w:spacing w:lineRule="auto" w:line="240"/>
        <w:jc w:val="both"/>
        <w:rPr>
          <w:rFonts w:ascii="Times New Roman" w:hAnsi="Times New Roman" w:cs="Times New Roman"/>
          <w:sz w:val="24"/>
        </w:rPr>
      </w:pPr>
      <w:r>
        <w:rPr>
          <w:rFonts w:cs="Times New Roman"/>
          <w:sz w:val="24"/>
        </w:rPr>
        <w:t>La crisis platera de 1930 - 1931 fue la causa de una nueva suspensión de pagos al exterior y también la de una nueva reforma monetaria. En consecuencia, nuestra fecha de cierre encuentra también un fundamento legítimo, pues vendría a cerrar un ciclo que se abrió con la reforma a la legislación financiera de 1908. Una reforma que no pudo resistir la dura prueba de un nacionalismo revolucionario que veía con gran escepticismo a la tradición económica liberal, toda vez que en nombre de ésta se habían erigido formidables intereses oligárquicos. Casi cinco lustros después, curiosamente, la nueva reforma difícilmente podría haberse aplicado con la relativa rápidez con que se impuso sin el consenso de un buen número de banqueros que habían sobrevivido a la desorganización del pais. La relación entre banqueros y revolucionarios giraba hacia puntos de mayor armonía.</w:t>
      </w:r>
    </w:p>
    <w:p>
      <w:pPr>
        <w:pStyle w:val="Normal"/>
        <w:spacing w:lineRule="auto" w:line="240"/>
        <w:jc w:val="both"/>
        <w:rPr>
          <w:rFonts w:ascii="Times New Roman" w:hAnsi="Times New Roman" w:cs="Times New Roman"/>
          <w:sz w:val="24"/>
        </w:rPr>
      </w:pPr>
      <w:r>
        <w:rPr>
          <w:rFonts w:cs="Times New Roman"/>
          <w:sz w:val="24"/>
        </w:rPr>
        <w:tab/>
        <w:t xml:space="preserve">Varios signos se habían dado para que este giro fuera posible. Uno fue el cumplimiento de la deuda interna. El gobierno de Obregón había iniciado la reconciliación con los banqueros pero fue también a ellos a quienes impuso las primeras moratorias; el siguiente gobierno, el de Plutarco Elías Calles también dio largas a los pagos de los fondos que había incautado Carranza en 1916, pero pudo designar una Comisión Ajustadora de la Deuda Interior que comenzaría a liquidarlos, si bien con lentitud y sin resolver de fondo sus problemas de capitalización. </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4. Las crisis como catalizadores del sistema bancario</w:t>
      </w:r>
    </w:p>
    <w:p>
      <w:pPr>
        <w:pStyle w:val="Normal"/>
        <w:spacing w:lineRule="auto" w:line="240"/>
        <w:jc w:val="both"/>
        <w:rPr>
          <w:rFonts w:ascii="Times New Roman" w:hAnsi="Times New Roman" w:cs="Times New Roman"/>
          <w:sz w:val="24"/>
        </w:rPr>
      </w:pPr>
      <w:r>
        <w:rPr>
          <w:rFonts w:cs="Times New Roman"/>
          <w:sz w:val="24"/>
        </w:rPr>
        <w:t>México tenía al comienzo de la revolución 22 bancos de emisión provinciales y 2 de emisión nacional; la inspección que se les realizó en 1916 y que conduciría a su incautación determinó que sólo nueve estaban en condiciones de operar de acuerdo a la legislación de 1908, éstos fueron: los Mercantiles de Veracruz y Sonora, el Occidental de México en Sinaloa, el de Zacatecas, el del Estado de México, el de Tabasco, el de Nuevo León, el Nacional y el de Londres y México; cabe señalar que, en materia de emisión, los tres últimos se regían por convenios especiales anteriores a la Ley General de 1897 y cabe también recordar que los dos últimos concentraban casi dos terceras partes de los depósitos y billetes en circulación, así como más del 70% de las existencias metálicas.</w:t>
      </w:r>
    </w:p>
    <w:p>
      <w:pPr>
        <w:pStyle w:val="Normal"/>
        <w:spacing w:lineRule="auto" w:line="240"/>
        <w:jc w:val="both"/>
        <w:rPr>
          <w:rFonts w:ascii="Times New Roman" w:hAnsi="Times New Roman" w:cs="Times New Roman"/>
          <w:sz w:val="24"/>
        </w:rPr>
      </w:pPr>
      <w:r>
        <w:rPr>
          <w:rFonts w:cs="Times New Roman"/>
          <w:sz w:val="24"/>
        </w:rPr>
        <w:t>De estas nueve organizaciones, apenas las últimas dos lograrían sobrevivir a las crisis bancarias de los años veinte. El sistema bancario postrevolucionario terminaría integrándose por los antes señalados, por el Banco de México, así como por bancos comerciales de segunda clase, sucursales de matrices extranjeras (como el Banco Germánico de la América del Sud, el Bank of Montreal y el Canadian Bank of Commerce). La crisis por la que atravesaron las denominadas ‘Casas Bancarias’ durante 1921 - 1923 fue un fenómeno clásico en algunas de sus expresiones como la de propiciar una centralización de capitales en favor del Banco Nacional de México, la mayor y más sólida organización del país. De igual modo, aunque en un proceso más lento favoreció la alianza de ésas empresas, normalmente pequeñas que florecieron con los hiatos jurídicos no colmados por las reformas financieras. Estas ‘alianzas’ cobrarían mayor vigor después de la crisis platera y de la reforma monetaria de 1932, quizá el mejor ejemplo de ello sea la formación de un holding de bancos regionales de comercio, los cuales constituirían la base del que hoy es el segundo banco más importante de México, Bancomer.</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rFonts w:ascii="Times New Roman" w:hAnsi="Times New Roman" w:cs="Times New Roman"/>
          <w:sz w:val="24"/>
        </w:rPr>
      </w:pPr>
      <w:r>
        <w:rPr>
          <w:rFonts w:cs="Times New Roman"/>
          <w:sz w:val="24"/>
        </w:rPr>
        <w:t>5. Comentarios finales.</w:t>
      </w:r>
    </w:p>
    <w:p>
      <w:pPr>
        <w:pStyle w:val="Normal"/>
        <w:spacing w:lineRule="auto" w:line="240"/>
        <w:jc w:val="both"/>
        <w:rPr/>
      </w:pPr>
      <w:r>
        <w:rPr>
          <w:rFonts w:cs="Times New Roman"/>
          <w:sz w:val="24"/>
        </w:rPr>
        <w:tab/>
        <w:t>Uno de los problemas que presenta el estudio del caso mexicano en los años expuestos radica en la virtual ausencia de estadísticas confiables. La destrucción del antiguo orden político fue la causa más general de este hueco, al que hay que añadir otros obstáculos no menos importantes como la amplia extensión de los préstamos invisibles, esto es, el financiamiento informal. De cualquier modo, si tomamos como base los indicadores desarrollados por autores como Goldsmith y Kuznets para reflexionar las relaciones entre el desarrollo financiero y crecimiento económico moderno, tales como el denominado “índice de interrelaciones financieras”</w:t>
      </w:r>
      <w:r>
        <w:rPr>
          <w:rFonts w:cs="Times New Roman"/>
          <w:b/>
          <w:sz w:val="24"/>
        </w:rPr>
        <w:t xml:space="preserve"> </w:t>
      </w:r>
      <w:r>
        <w:rPr>
          <w:rFonts w:cs="Times New Roman"/>
          <w:sz w:val="24"/>
        </w:rPr>
        <w:t>(Financial Interrelations Ratio, FIR), que puede definirse como la proporción que guardan el total de los activos financieros con el total de los activos fijos de una economía; la distribución del total de activos y pasivos financieros entre los distintos de instituciones financieras; y, la porción de los activos financieros repartidos en los distintos sectores económicos. Repito, si tomaramos como base este índice concluiriamos junto con los estudios empíricos realizados por Goldsmith que en las economías subdesarrolladas el FIR tiene un valor bajo ( menos del 0.5). Y esto era una realidad en el México prerrevolucionario, es decir, cuando la descapitalización de las organizaciones financieras no era una amenaza para el sistema bancario.</w:t>
      </w:r>
    </w:p>
    <w:p>
      <w:pPr>
        <w:pStyle w:val="Normal"/>
        <w:spacing w:lineRule="auto" w:line="240"/>
        <w:jc w:val="both"/>
        <w:rPr>
          <w:rFonts w:ascii="Times New Roman" w:hAnsi="Times New Roman" w:cs="Times New Roman"/>
          <w:sz w:val="24"/>
        </w:rPr>
      </w:pPr>
      <w:r>
        <w:rPr>
          <w:rFonts w:cs="Times New Roman"/>
          <w:sz w:val="24"/>
        </w:rPr>
        <w:t>Otros rasgos característicos del subdesarrollo financiero no eran menos palpables. En el México pre y postrevolucionario no existieron organizaciones que ofrecieran crédito de largo plazo. Tampoco había financiamiento de acceso al público tal como se podría realizar mediante la venta de acciones y valores; la mayor parte de estos se restringían a un sólo mercado, el de la industria minera, y se comerciaban en una reducida casa de bolsa que vió caer la mayor parte de sus actividades al inicio de la revolución. Otro rasgo no solucionado sino agravado por la revolución fue el haber incrementado el riesgo al que normalmente están expuestos los activos financieros en una economía atrasada. Esto se reflejo de diversos modos. Uno de ellos, de difícil que si no imposible de cuantificar, fue la profunda crisis de confianza con la que los mexicanos vieron perder en más de una ocasión sus recursos entre 1907 y 1932.</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Cfr. STERRETT, Joseph y J. Stanclife DAVIS, </w:t>
      </w:r>
      <w:r>
        <w:rPr>
          <w:rFonts w:cs="Times New Roman" w:ascii="Times New Roman" w:hAnsi="Times New Roman"/>
          <w:b/>
          <w:sz w:val="22"/>
        </w:rPr>
        <w:t>The Fiscal and Economic condition of Mexico. A Report submited to the International Comitte of Bankers on Mexico</w:t>
      </w:r>
      <w:r>
        <w:rPr>
          <w:rFonts w:cs="Times New Roman" w:ascii="Times New Roman" w:hAnsi="Times New Roman"/>
          <w:sz w:val="22"/>
        </w:rPr>
        <w:t xml:space="preserve">. Edición privada, 25 de mayo de1928. El origen del Comité se remontaba a 1915 bajo la iniciativa del presidente de la firma inglesa Vivian H. Smith, socio de J. P. Morgan y Grenfell &amp; Co., y representante de los tenedores de bonos británicos. Quienes, con ansiedad, veían como los mexicanos incumplían los compromisos contraídos con los préstamos realizados en 1899, 1910 y 1913. Debe señalarse, sin embargo, que esta primera iniciativa de 1915 apenas logró obtener ningún compromiso real del gobierno de Carranza, aunque sí consiguió establecer relaciones informales entre los inversionistas americanos, franceses e ingleses, lo cual allanó el camino para construir con bases más sólidas el Comité Internacional de Banqueros. Trabajos que comenzaron a perfilarse desde enero de 1919; cfr. </w:t>
      </w:r>
      <w:r>
        <w:rPr>
          <w:rFonts w:cs="Times New Roman" w:ascii="Times New Roman" w:hAnsi="Times New Roman"/>
          <w:i/>
          <w:sz w:val="22"/>
        </w:rPr>
        <w:t>Memorandum on relations betwen the Department of State and the International Comitee of Bankers on Mexico</w:t>
      </w:r>
      <w:r>
        <w:rPr>
          <w:rFonts w:cs="Times New Roman" w:ascii="Times New Roman" w:hAnsi="Times New Roman"/>
          <w:sz w:val="22"/>
        </w:rPr>
        <w:t>, en Morrow Papers, Rollo X, C. 3; anexo en carta de Allan Dawson a Dwight W. Morrow del 29 de agosto de 19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rPr>
  </w:style>
  <w:style w:type="paragraph" w:styleId="FootnoteText">
    <w:name w:val="Footnote Text"/>
    <w:basedOn w:val="Normal"/>
    <w:qFormat/>
    <w:pPr>
      <w:widowControl w:val="false"/>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29:00Z</dcterms:created>
  <dc:creator>ERICA TORRENS ROJAS</dc:creator>
  <dc:description/>
  <dc:language>en-US</dc:language>
  <cp:lastModifiedBy>SYSTEMAS</cp:lastModifiedBy>
  <dcterms:modified xsi:type="dcterms:W3CDTF">1999-07-04T23:55:00Z</dcterms:modified>
  <cp:revision>4</cp:revision>
  <dc:subject/>
  <dc:title>1. La historiografía de los asuntos económicos y los horizontes revolucionarios</dc:title>
</cp:coreProperties>
</file>