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1999 23:3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1999 23:3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Jul 1999 23:3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os resultados a obtener son los que sigu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os resultados a obtener son los que sigu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bertino/indice\\ bertin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