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1999 23:55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1999 23:55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Jul 1999 23:55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. La historiografía de los asuntos económicos y los horizontes revolucio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. La historiografía de los asuntos económicos y los horizontes revolucio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8/8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