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28"/>
        </w:rPr>
        <w:t>SEGUNDAS JORNADAS DE HISTORIA ECONÓMICA</w:t>
      </w:r>
    </w:p>
    <w:p>
      <w:pPr>
        <w:pStyle w:val="Heading2"/>
        <w:rPr/>
      </w:pPr>
      <w:r>
        <w:rPr/>
        <w:t>Montevideo, 21 al 23 de julio de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El desarrollo histórico de las economías latinoamericanas en perspectiva comparad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is Bértola (FCS-UDELAR) y Gabriel Porcile (UFPR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queros y revolucionarios, el caso mexicano, 1907 –1932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uis Anaya Merchant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ualdad, tecnología e innovación en el desarrollo latinoamerican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Rodrigo Arocena y Judith Sut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uguay 1870-1913: Indicadores de Comercio Exterior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elén Baptista y Luis Bértol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 Crisis o Crisis Permanent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unos apuntes sobre una periodización comparada de Austria y del Urugua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hyperlink r:id="rId5">
              <w:r>
                <w:rPr>
                  <w:rStyle w:val="InternetLink"/>
                </w:rPr>
                <w:t>Joachim Becker y Werner Raza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BI uruguayo 1900- 1955 y su análisis en el marco region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gdalena Bertino y Hector Tajam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dad y aprendizaje: su contribución a la definición de escenarios de convergencia y divergenci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Luis Bértola y Reto Berton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ação industrial e Competitividade: O desafio a ser enfrentado pela indústria da construção no Estado de São Pa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andra Brisolla, Delia Espina y William Masse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recimiento industrial y sus determinantes en 1870-1930. Uruguay y los países de la región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Gabriel Buchel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dobramentos da globalização financeira:</w:t>
            </w:r>
            <w:r>
              <w:rPr>
                <w:b/>
              </w:rPr>
              <w:t xml:space="preserve"> </w:t>
            </w:r>
            <w:r>
              <w:rPr/>
              <w:t>regulação substantiva e procediment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Otaviano Canuto y Gilberto Tadeu Lim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impacto tecnológico de los Estados Unidos en América Latina: una perspectiva de historia comparada, 1850-195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lang w:val="en-GB"/>
                </w:rPr>
                <w:t>Guillermo Guajard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rching toward modernity: Chile and Mexico, economies and states,  from the great depression through the second world war, 1924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Michael Monteó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inversión extranjera en el Cono Sur: </w:t>
            </w:r>
          </w:p>
          <w:p>
            <w:pPr>
              <w:pStyle w:val="Normal"/>
              <w:rPr/>
            </w:pPr>
            <w:r>
              <w:rPr/>
              <w:t>Argentina, Brasil y Chile en la etapa neoliber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Matías Kulfa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Globalizaç</w:t>
            </w:r>
            <w:r>
              <w:rPr/>
              <w:t>ão</w:t>
            </w:r>
            <w:r>
              <w:rPr>
                <w:lang w:val="pt-BR"/>
              </w:rPr>
              <w:t xml:space="preserve"> e Instabilidade Financeira: Algumas Implicaç</w:t>
            </w:r>
            <w:r>
              <w:rPr/>
              <w:t>ões</w:t>
            </w:r>
            <w:r>
              <w:rPr>
                <w:lang w:val="pt-BR"/>
              </w:rPr>
              <w:t xml:space="preserve"> Para as Economias Capitalistas Periférica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ndré Moreira Cunh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ertura, integracion comercial y efectos sobre  el perfil de las exportaciones  uruguayas (1961-1997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Gabriel Oddone Parí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ras Públicas, ocupação privada: elementos para a história comparada da apropriação territorial na Argentina e no Brasi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Ligia Osorio Silva  y María Verónica Secret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ia Exportadora, Federaç</w:t>
            </w:r>
            <w:r>
              <w:rPr>
                <w:rFonts w:eastAsia="Times New Roman Special G1;Wingdings 2" w:cs="Times New Roman Special G1;Wingdings 2" w:ascii="Times New Roman Special G1;Wingdings 2" w:hAnsi="Times New Roman Special G1;Wingdings 2"/>
              </w:rPr>
              <w:t></w:t>
            </w:r>
            <w:r>
              <w:rPr/>
              <w:t>o e Política Econômica: Argentina e Brasil entre 1870 e 1914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Wilma Peres Cost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uguay y los temas económico – financieros de las agendas panamericanas de Lima, Panamá y La Habana. Cambios hegemónicos y vínculos regionales. 1938-194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na María Rodríguez Ayçaguer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ses Financeiras num Contexto de Globalização:  avaliação de algumas proposições teóricas recente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imone Silva de Deo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gos sociales de la gran depresión en Buenos Aires y Montréal: la analogía y la diferenci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José C. Villarruel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ind w:right="477" w:hanging="0"/>
      <w:jc w:val="center"/>
    </w:pPr>
    <w:rPr>
      <w:b/>
      <w:lang w:val="pt-B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pt-BR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center"/>
    </w:pPr>
    <w:rPr>
      <w:b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aya.doc" TargetMode="External"/><Relationship Id="rId3" Type="http://schemas.openxmlformats.org/officeDocument/2006/relationships/hyperlink" Target="../in/Arocena-sutz.doc" TargetMode="External"/><Relationship Id="rId4" Type="http://schemas.openxmlformats.org/officeDocument/2006/relationships/hyperlink" Target="../in/Baptista-B&#233;rtola.doc" TargetMode="External"/><Relationship Id="rId5" Type="http://schemas.openxmlformats.org/officeDocument/2006/relationships/hyperlink" Target="../in/Becker-Raza.doc" TargetMode="External"/><Relationship Id="rId6" Type="http://schemas.openxmlformats.org/officeDocument/2006/relationships/hyperlink" Target="../in/Becker-Raza.doc" TargetMode="External"/><Relationship Id="rId7" Type="http://schemas.openxmlformats.org/officeDocument/2006/relationships/hyperlink" Target="../in/Bertino/Indice%20Bertino.doc" TargetMode="External"/><Relationship Id="rId8" Type="http://schemas.openxmlformats.org/officeDocument/2006/relationships/hyperlink" Target="../in/B&#233;rtola-Bertoni.doc" TargetMode="External"/><Relationship Id="rId9" Type="http://schemas.openxmlformats.org/officeDocument/2006/relationships/hyperlink" Target="../in/Brisola-Espina-Mazzei.doc" TargetMode="External"/><Relationship Id="rId10" Type="http://schemas.openxmlformats.org/officeDocument/2006/relationships/hyperlink" Target="../in/Bucheli.doc" TargetMode="External"/><Relationship Id="rId11" Type="http://schemas.openxmlformats.org/officeDocument/2006/relationships/hyperlink" Target="../in/Canuto.doc" TargetMode="External"/><Relationship Id="rId12" Type="http://schemas.openxmlformats.org/officeDocument/2006/relationships/hyperlink" Target="../in/Guajardo.doc" TargetMode="External"/><Relationship Id="rId13" Type="http://schemas.openxmlformats.org/officeDocument/2006/relationships/hyperlink" Target="../in/Monteon.doc" TargetMode="External"/><Relationship Id="rId14" Type="http://schemas.openxmlformats.org/officeDocument/2006/relationships/hyperlink" Target="../in/Kulfas.doc" TargetMode="External"/><Relationship Id="rId15" Type="http://schemas.openxmlformats.org/officeDocument/2006/relationships/hyperlink" Target="../in/Moreira.doc" TargetMode="External"/><Relationship Id="rId16" Type="http://schemas.openxmlformats.org/officeDocument/2006/relationships/hyperlink" Target="../in/Oddone.doc" TargetMode="External"/><Relationship Id="rId17" Type="http://schemas.openxmlformats.org/officeDocument/2006/relationships/hyperlink" Target="../in/Osorio-Secreto.doc" TargetMode="External"/><Relationship Id="rId18" Type="http://schemas.openxmlformats.org/officeDocument/2006/relationships/hyperlink" Target="../in/Peres.doc" TargetMode="External"/><Relationship Id="rId19" Type="http://schemas.openxmlformats.org/officeDocument/2006/relationships/hyperlink" Target="../in/Rodr&#237;guez.doc" TargetMode="External"/><Relationship Id="rId20" Type="http://schemas.openxmlformats.org/officeDocument/2006/relationships/hyperlink" Target="../in/Deos.doc" TargetMode="External"/><Relationship Id="rId21" Type="http://schemas.openxmlformats.org/officeDocument/2006/relationships/hyperlink" Target="../in/Villarruel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9:37:00Z</dcterms:created>
  <dc:creator>Desconocido</dc:creator>
  <dc:description/>
  <dc:language>en-US</dc:language>
  <cp:lastModifiedBy>Javier</cp:lastModifiedBy>
  <dcterms:modified xsi:type="dcterms:W3CDTF">2007-05-01T17:31:00Z</dcterms:modified>
  <cp:revision>7</cp:revision>
  <dc:subject/>
  <dc:title>SEGUNDAS JORNADAS DE HISTORIA ECONÓMICA</dc:title>
</cp:coreProperties>
</file>