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6 Jun 1999 12:58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6 Jun 1999 12:58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8:1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6 Jun 1999 12:58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29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INFORME DE AVANCE DE INVESTIG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INFORME DE AVANCE DE INVESTIG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simposio08/8\\ sim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