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1:5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1:5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1:5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eb.mit.edu/www/crises.html) H|http://www.wto.or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eb.mit.edu/www/crises.html) NHHS|http://www.wto.or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 Instabilidade Financeira nos Anos 90: Implicações Para as Economias Capitalistas Perifé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 Instabilidade Financeira nos Anos 90: Implicações Para as Economias Capitalistas Perifé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