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Jul 1999 02:07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5 Jul 1999 02:07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Jul 1999 02:07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6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EGUNDAS JORNADAS DE HISTORIA ECONÓ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EGUNDAS JORNADAS DE HISTORIA ECONÓ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08/8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