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Jul 1999 18:09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Jul 1999 18:09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Sep 2008 00:18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../ii\\ jornadas/simposio08/bertino/Bertino-Taj(AN).xls H|../../../ii\\ jornadas/simposio08/bertino/Bertino-Taj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Jornadas_Internacionales_Hist_Econ/ii\\ jornadas/simposio08/bertino/Bertino-Taj(AN).xls FHUS|Jornadas_Internacionales_Hist_Econ/ii\\ jornadas/simposio08/bertino/Bertino-Taj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8/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