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1999 23:2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1999 23:2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1999 23:2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lbertola@fcsum.edu.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lbertola@fcsum.edu.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