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00:55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00:55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00:55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simonedd@eco.unicamp.br H|mailto:simonedd@uol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simonedd@eco.unicamp.br NHUS|mailto:simonedd@uol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Krugman e o B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Krugman e o B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