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Jul 1999 00:59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Jul 1999 00:59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Jul 1999 00:59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GLOBALIZAÇÃO E REGULAÇÃO FINANCEI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GLOBALIZAÇÃO E REGULAÇÃO FINANCEI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08/8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