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5 Jul 1999 02:02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nexttolasttimemodified:TR|05 Jul 1999 02:02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28 Sep 2008 00:17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5 Jul 1999 02:02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285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Proposal of paper for the C Session: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title:SR|Proposal of paper for the C Session: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assignedto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approvallevel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backlinkinfo:VX|jornadas_internacionales_hist_econ/ii\\ jornadas/simposio08/8\\ simp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