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1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1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1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rras Públicas, ocupação privada: elementos para a história comparada da apropriação territorial na Argentina e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rras Públicas, ocupação privada: elementos para a história comparada da apropriação territorial na Argentina e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