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3 Jan 2006 15:25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3 Jan 2006 15:25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3 Jan 2006 15:25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3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lbertola@fcsum.edu.u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lbertola@fcsum.edu.u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