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 xml:space="preserve"> </w:t>
      </w:r>
      <w:r>
        <w:rPr>
          <w:b/>
          <w:bCs/>
          <w:sz w:val="22"/>
          <w:szCs w:val="22"/>
        </w:rPr>
        <w:t>Simposio: Ciencia, Tecnología y Sociedad</w:t>
      </w:r>
    </w:p>
    <w:p>
      <w:pPr>
        <w:pStyle w:val="Normal"/>
        <w:rPr>
          <w:b/>
          <w:b/>
          <w:bCs/>
          <w:sz w:val="22"/>
          <w:szCs w:val="22"/>
        </w:rPr>
      </w:pPr>
      <w:r>
        <w:rPr>
          <w:b/>
          <w:bCs/>
          <w:sz w:val="22"/>
          <w:szCs w:val="22"/>
        </w:rPr>
        <w:t>Coordinadores: Rodrigo Arocena, Judith Sutz y Esther Ruiz</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b/>
          <w:bCs/>
          <w:sz w:val="22"/>
          <w:szCs w:val="22"/>
        </w:rPr>
        <w:t>Las incubadoras universitarias de empresas en Argentina. Dos estudios de casos</w:t>
      </w:r>
      <w:r>
        <w:rPr>
          <w:sz w:val="22"/>
          <w:szCs w:val="22"/>
        </w:rPr>
        <w:t>.</w:t>
      </w:r>
      <w:r>
        <w:rPr>
          <w:rStyle w:val="FootnoteCharacters"/>
          <w:rStyle w:val="FootnoteAnchor"/>
        </w:rPr>
        <w:footnoteReference w:id="2"/>
      </w:r>
    </w:p>
    <w:p>
      <w:pPr>
        <w:pStyle w:val="Normal"/>
        <w:ind w:left="6372" w:hanging="0"/>
        <w:rPr>
          <w:sz w:val="22"/>
          <w:szCs w:val="22"/>
        </w:rPr>
      </w:pPr>
      <w:r>
        <w:rPr>
          <w:sz w:val="22"/>
          <w:szCs w:val="22"/>
        </w:rPr>
        <w:t xml:space="preserve">          </w:t>
      </w:r>
    </w:p>
    <w:p>
      <w:pPr>
        <w:pStyle w:val="Normal"/>
        <w:rPr>
          <w:sz w:val="22"/>
          <w:szCs w:val="22"/>
        </w:rPr>
      </w:pPr>
      <w:r>
        <w:rPr>
          <w:sz w:val="22"/>
          <w:szCs w:val="22"/>
        </w:rPr>
        <w:t>Mariana Versino</w:t>
      </w:r>
      <w:r>
        <w:rPr>
          <w:rStyle w:val="FootnoteCharacters"/>
          <w:rStyle w:val="FootnoteAnchor"/>
        </w:rPr>
        <w:footnoteReference w:id="3"/>
      </w:r>
    </w:p>
    <w:p>
      <w:pPr>
        <w:pStyle w:val="Normal"/>
        <w:rPr>
          <w:sz w:val="22"/>
          <w:szCs w:val="22"/>
        </w:rPr>
      </w:pPr>
      <w:r>
        <w:rPr>
          <w:sz w:val="22"/>
          <w:szCs w:val="22"/>
        </w:rPr>
      </w:r>
    </w:p>
    <w:p>
      <w:pPr>
        <w:pStyle w:val="TextBody"/>
        <w:rPr>
          <w:sz w:val="22"/>
          <w:szCs w:val="22"/>
        </w:rPr>
      </w:pPr>
      <w:r>
        <w:rPr>
          <w:sz w:val="22"/>
          <w:szCs w:val="22"/>
        </w:rPr>
      </w:r>
    </w:p>
    <w:p>
      <w:pPr>
        <w:pStyle w:val="Normal"/>
        <w:rPr>
          <w:b/>
          <w:b/>
          <w:bCs/>
          <w:i/>
          <w:i/>
          <w:iCs/>
          <w:sz w:val="22"/>
          <w:szCs w:val="22"/>
        </w:rPr>
      </w:pPr>
      <w:r>
        <w:rPr>
          <w:b/>
          <w:bCs/>
          <w:i/>
          <w:iCs/>
          <w:sz w:val="22"/>
          <w:szCs w:val="22"/>
        </w:rPr>
        <w:t xml:space="preserve">1 - Introducción. </w:t>
      </w:r>
    </w:p>
    <w:p>
      <w:pPr>
        <w:pStyle w:val="Normal"/>
        <w:rPr>
          <w:b/>
          <w:b/>
          <w:bCs/>
          <w:i/>
          <w:i/>
          <w:iCs/>
          <w:sz w:val="22"/>
          <w:szCs w:val="22"/>
        </w:rPr>
      </w:pPr>
      <w:r>
        <w:rPr>
          <w:b/>
          <w:bCs/>
          <w:i/>
          <w:iCs/>
          <w:sz w:val="22"/>
          <w:szCs w:val="22"/>
        </w:rPr>
      </w:r>
    </w:p>
    <w:p>
      <w:pPr>
        <w:pStyle w:val="Normal"/>
        <w:ind w:firstLine="708"/>
        <w:jc w:val="both"/>
        <w:rPr>
          <w:sz w:val="22"/>
          <w:szCs w:val="22"/>
        </w:rPr>
      </w:pPr>
      <w:r>
        <w:rPr>
          <w:sz w:val="22"/>
          <w:szCs w:val="22"/>
        </w:rPr>
        <w:t xml:space="preserve">El reconocimiento de la necesidad de incorporación de tecnología por parte de los sectores productivos como vía para alcanzar el crecimiento económico y social en América Latina es un tema recurrente en los análisis que buscan establecer soluciones para el alcanzar el ‘desarrollo’ en la región. Partiendo del consenso acerca de dicha necesidad, distintas formas de aproximación a la “cuestión tecnológica” han dado lugar a diferentes opciones de política que compartieron el objetivo explícito de lograr el aumento de la productividad de las economías regionales - objetivo visto como necesario para permitir una posterior distribución más equitativa de la riqueza.  </w:t>
      </w:r>
    </w:p>
    <w:p>
      <w:pPr>
        <w:pStyle w:val="TextBody"/>
        <w:rPr/>
      </w:pPr>
      <w:r>
        <w:rPr/>
        <w:tab/>
        <w:t>En la base de dichas aproximaciones diferenciales a la cuestión tecnológica se encuentra la contraposición de enfoques entre dos corrientes epistemológicamente enfrentadas en la historia del pensamiento económico:  una vertiente positivista de tipo librecambista y otra estructuralista de neto corte intervencionista (Katz y Kosacoff, 1998). Ambas vertientes, al partir de concepciones contrapuestas acerca del funcionamiento de la economía, elaboran diferentes conceptualizaciones sobre el crecimiento económico y sobre el lugar que ocupa la tecnología en relación a él. En términos generales, si para la primera el libre funcionamiento de las fuerzas del mercado es el mejor asignador de recursos entre los diferentes sectores de la economía, para la segunda es imprescindible la participación del Estado como corrector de las imperfecciones que el mercado no puede resolver de manera autónoma. En función de ello, se sostienen distintos enfoques de políticas públicas como convenientes para lograr el crecimiento económico derivado de la incorporación de cambio técnico. En el primer caso, dichas políticas suponen que se debe dejar en manos del mercado el establecimiento de las definiciones que conduzcan a la incorporación de tecnología por parte de las empresas; mientras que, en el segundo, el Estado debe jugar un rol promotor y de fomento a través de la implementación de políticas de tipo pro-activo.</w:t>
      </w:r>
    </w:p>
    <w:p>
      <w:pPr>
        <w:pStyle w:val="TextBody"/>
        <w:rPr/>
      </w:pPr>
      <w:r>
        <w:rPr/>
        <w:tab/>
        <w:t>Instrumentos como las incubadoras de empresas surgen en el marco de la creencia de que el funcionamiento de las fuerzas del mercado no son suficientes para lograr, en este caso, el surgimiento y la supervivencia de nuevas micro y pequeñas empresas. En este sentido, la noción misma de ‘incubadora de empresa’, en tanto infraestructura de apoyo que permite a las empresas en formación acceder a los servicios necesarios para lograr su consolidación exitosa en el mercado, da cuenta de la idea de que el tipo de regulación que éste establece no permite alcanzar un óptimo social en lo que hace a la obtención de igualdad de oportunidades para quienes intentan participar de él. De esta manera, las incubadoras de empresas - salvo en una minoría de los casos en que su gerenciamiento está orientado por fines de lucro - se han constituido históricamente en una herramienta de gestión de política pública legítima.</w:t>
      </w:r>
    </w:p>
    <w:p>
      <w:pPr>
        <w:pStyle w:val="Normal"/>
        <w:ind w:firstLine="708"/>
        <w:jc w:val="both"/>
        <w:rPr/>
      </w:pPr>
      <w:r>
        <w:rPr>
          <w:sz w:val="22"/>
          <w:szCs w:val="22"/>
        </w:rPr>
        <w:t>La combinación entre la existencia de este instrumento relativamente estandarizado para el apoyo de empresas nacientes y las actuales tendencias en las políticas de fomento de la innovación</w:t>
      </w:r>
      <w:r>
        <w:rPr>
          <w:rStyle w:val="FootnoteCharacters"/>
          <w:rStyle w:val="FootnoteAnchor"/>
        </w:rPr>
        <w:footnoteReference w:id="4"/>
      </w:r>
      <w:r>
        <w:rPr>
          <w:sz w:val="22"/>
          <w:szCs w:val="22"/>
        </w:rPr>
        <w:t xml:space="preserve"> - que identifican a la empresa como el </w:t>
      </w:r>
      <w:r>
        <w:rPr>
          <w:i/>
          <w:iCs/>
          <w:sz w:val="22"/>
          <w:szCs w:val="22"/>
        </w:rPr>
        <w:t>locus</w:t>
      </w:r>
      <w:r>
        <w:rPr>
          <w:sz w:val="22"/>
          <w:szCs w:val="22"/>
        </w:rPr>
        <w:t xml:space="preserve"> privilegiado en el que se desenvuelve la ‘innovación’  y a la ‘innovación’ como el elemento central para una </w:t>
      </w:r>
      <w:r>
        <w:rPr>
          <w:i/>
          <w:iCs/>
          <w:sz w:val="22"/>
          <w:szCs w:val="22"/>
        </w:rPr>
        <w:t>performance</w:t>
      </w:r>
      <w:r>
        <w:rPr>
          <w:sz w:val="22"/>
          <w:szCs w:val="22"/>
        </w:rPr>
        <w:t xml:space="preserve"> exitosa de las mismas -, ha permitido pensar en las incubadoras como mecanismos adecuados para la generación de nuevas ‘empresas innovadoras’</w:t>
      </w:r>
      <w:r>
        <w:rPr>
          <w:rStyle w:val="FootnoteCharacters"/>
          <w:rStyle w:val="FootnoteAnchor"/>
        </w:rPr>
        <w:footnoteReference w:id="5"/>
      </w:r>
      <w:r>
        <w:rPr>
          <w:sz w:val="22"/>
          <w:szCs w:val="22"/>
        </w:rPr>
        <w:t>. Las incubadoras universitarias de empresas, al postularse como instrumentos para promover la creación de ‘empresas de base tecnológica’</w:t>
      </w:r>
      <w:r>
        <w:rPr>
          <w:rStyle w:val="FootnoteCharacters"/>
          <w:rStyle w:val="FootnoteAnchor"/>
        </w:rPr>
        <w:footnoteReference w:id="6"/>
      </w:r>
      <w:r>
        <w:rPr>
          <w:sz w:val="22"/>
          <w:szCs w:val="22"/>
        </w:rPr>
        <w:t xml:space="preserve"> surgidas de los resultados de investigación generados por la comunidad científica, por definición aparecen como uno de los instrumentos elegibles parar llevar adelante dichas políticas. Y ello es así, en tanto las empresas que utilizan “nuevo” conocimiento resultante de la producción científica desarrollada en el ámbito universitario, incorporan por ese hecho la “novedad” requerida para ser consideradas ‘innovadoras’</w:t>
      </w:r>
      <w:r>
        <w:rPr>
          <w:rStyle w:val="FootnoteCharacters"/>
          <w:rStyle w:val="FootnoteAnchor"/>
        </w:rPr>
        <w:footnoteReference w:id="7"/>
      </w:r>
      <w:r>
        <w:rPr>
          <w:sz w:val="22"/>
          <w:szCs w:val="22"/>
        </w:rPr>
        <w:t xml:space="preserve">. En lo que atañe a las experiencias analizadas en el presente trabajo, su inclusión dentro del ámbito de las políticas de innovación se pone de manifiesto en los </w:t>
      </w:r>
      <w:r>
        <w:rPr>
          <w:i/>
          <w:iCs/>
          <w:sz w:val="22"/>
          <w:szCs w:val="22"/>
        </w:rPr>
        <w:t>Documentos Columbus sobre Gestión Universitaria</w:t>
      </w:r>
      <w:r>
        <w:rPr>
          <w:sz w:val="22"/>
          <w:szCs w:val="22"/>
        </w:rPr>
        <w:t xml:space="preserve"> elaborados en el marco del programa a partir del cual fueron originadas</w:t>
      </w:r>
      <w:r>
        <w:rPr>
          <w:rStyle w:val="FootnoteCharacters"/>
          <w:rStyle w:val="FootnoteAnchor"/>
        </w:rPr>
        <w:footnoteReference w:id="8"/>
      </w:r>
      <w:r>
        <w:rPr>
          <w:sz w:val="22"/>
          <w:szCs w:val="22"/>
        </w:rPr>
        <w:t>.</w:t>
      </w:r>
    </w:p>
    <w:p>
      <w:pPr>
        <w:pStyle w:val="Normal"/>
        <w:ind w:firstLine="708"/>
        <w:jc w:val="both"/>
        <w:rPr>
          <w:sz w:val="22"/>
          <w:szCs w:val="22"/>
        </w:rPr>
      </w:pPr>
      <w:r>
        <w:rPr>
          <w:sz w:val="22"/>
          <w:szCs w:val="22"/>
        </w:rPr>
        <w:t>Si en la base del cambio producido en la fundamentación discursiva de las políticas de fomento de la innovación se encuentran los aportes realizados desde el campo de la economía por la denominada ‘corriente evolucionista’ acerca del cambio tecnológico, la incubadora de empresas puede leerse como un instrumento de política que se orienta teóricamente en función de dichos aportes. En relación a ello, Sutz sostiene que</w:t>
      </w:r>
    </w:p>
    <w:p>
      <w:pPr>
        <w:pStyle w:val="Normal"/>
        <w:ind w:firstLine="709"/>
        <w:jc w:val="both"/>
        <w:rPr>
          <w:sz w:val="22"/>
          <w:szCs w:val="22"/>
        </w:rPr>
      </w:pPr>
      <w:r>
        <w:rPr>
          <w:sz w:val="22"/>
          <w:szCs w:val="22"/>
        </w:rPr>
      </w:r>
    </w:p>
    <w:p>
      <w:pPr>
        <w:pStyle w:val="Normal"/>
        <w:ind w:firstLine="709"/>
        <w:jc w:val="both"/>
        <w:rPr/>
      </w:pPr>
      <w:r>
        <w:rPr>
          <w:i/>
          <w:iCs/>
          <w:sz w:val="22"/>
          <w:szCs w:val="22"/>
        </w:rPr>
        <w:t xml:space="preserve"> “</w:t>
      </w:r>
      <w:r>
        <w:rPr>
          <w:i/>
          <w:iCs/>
          <w:sz w:val="22"/>
          <w:szCs w:val="22"/>
        </w:rPr>
        <w:t>Los objetivos de las incubadoras de empresas, más allá de aquellos explícitamente reconocidos por sus impulsores, se inscriben dentro de una línea de pensamiento muy relevante de la teoría económica contemporánea. En efecto, la ‘teoría evolucionista’ del cambio técnico y del cambio económico se basa en el reconocimiento explícito del carácter azaroso de la innovación y, por ello, de la reluctancia a embarcarse en ella ‘naturalmente’ por parte de las organizaciones, particularmente las productivas.”...“En ese sentido, la incubadora de empresas, iniciativa organizacional dirigida precisamente a estimular la creación a actividades productivas innovativas, responde ajustadamente a esta orientación de la teoría económica.”</w:t>
      </w:r>
      <w:r>
        <w:rPr>
          <w:sz w:val="22"/>
          <w:szCs w:val="22"/>
        </w:rPr>
        <w:t xml:space="preserve"> (Sutz, 1996: 90)</w:t>
      </w:r>
    </w:p>
    <w:p>
      <w:pPr>
        <w:pStyle w:val="Normal"/>
        <w:jc w:val="both"/>
        <w:rPr>
          <w:sz w:val="22"/>
          <w:szCs w:val="22"/>
        </w:rPr>
      </w:pPr>
      <w:r>
        <w:rPr>
          <w:sz w:val="22"/>
          <w:szCs w:val="22"/>
        </w:rPr>
      </w:r>
    </w:p>
    <w:p>
      <w:pPr>
        <w:pStyle w:val="Normal"/>
        <w:jc w:val="both"/>
        <w:rPr/>
      </w:pPr>
      <w:r>
        <w:rPr>
          <w:sz w:val="22"/>
          <w:szCs w:val="22"/>
        </w:rPr>
        <w:t>El conjunto de trabajos que se engloban dentro de la perspectiva ‘evolucionista’ de análisis del cambio tecnológico han proporcionado una aproximación más ajustada sobre los procesos y actores involucrados en la generación de la innovación. Su conceptualización en tanto proceso interactivo que atañe a diferentes y múltiples actores y en el que los aspectos institucionales y organizacionales cumplen un rol determinante, aparecen como los elementos esenciales en el abordaje proporcionado por esta vertiente. El giro producido en las fundamentaciones de las políticas en ciencia y tecnología puede caracterizarse como orientado hacia la búsqueda de instrumentos de gestión adecuados a la nueva comprensión del fenómeno tecnológico que se deriva de este enfoque (OCDE, 1992, 1996; Comunidad Europea, 1995). En relación a ello, plantearemos que, si bien las conceptualizaciones sobre el proceso de innovación que venimos reseñando estarían supuestas en el concepto de incubadora universitaria de empresas en tanto instrumento de una política de innovación y darían lugar a políticas de intervención diferenciadas de aquellas de tipo ‘ofertista’ fundadas en el denominado ‘modelo lineal de innovación’</w:t>
      </w:r>
      <w:r>
        <w:rPr>
          <w:rStyle w:val="FootnoteCharacters"/>
          <w:rStyle w:val="FootnoteAnchor"/>
        </w:rPr>
        <w:footnoteReference w:id="9"/>
      </w:r>
      <w:r>
        <w:rPr>
          <w:sz w:val="22"/>
          <w:szCs w:val="22"/>
        </w:rPr>
        <w:t>, es preciso analizar hasta qué punto ello se traduce en las acciones llevadas a la práctica en función de los modelos que guían su aplicación.</w:t>
      </w:r>
    </w:p>
    <w:p>
      <w:pPr>
        <w:pStyle w:val="Normal"/>
        <w:ind w:firstLine="708"/>
        <w:jc w:val="both"/>
        <w:rPr/>
      </w:pPr>
      <w:r>
        <w:rPr>
          <w:sz w:val="22"/>
          <w:szCs w:val="22"/>
        </w:rPr>
        <w:t xml:space="preserve">Por su parte, las modificaciones en las conceptualizaciones relacionadas a las problemáticas introducidas por las políticas de innovación no pueden disociarse del conjunto de cambios que, a partir de la crisis económica de mediados de los setenta, han configurado lo que se ha dado en llamar un nuevo “paradigma tecno-económico” a nivel internacional. Dichos cambios establecen un nuevo escenario en el que diferentes elementos permiten, a su vez, visualizar a las incubadoras de empresas como instrumentos adecuados para el fomento del desarrollo económico-social. </w:t>
      </w:r>
      <w:r>
        <w:rPr>
          <w:i/>
          <w:iCs/>
          <w:sz w:val="22"/>
          <w:szCs w:val="22"/>
        </w:rPr>
        <w:t>Por un lado</w:t>
      </w:r>
      <w:r>
        <w:rPr>
          <w:sz w:val="22"/>
          <w:szCs w:val="22"/>
        </w:rPr>
        <w:t>, el conjunto de procesos vinculados con la reestructuración que introduce el nuevo esquema de crecimiento en las formas de organización de la producción, justifica a estas iniciativas en relación al tipo de empresas que promueve. En este sentido, la  reorganización de la producción y la  gestión empresarial posibilitada por la incorporación de las nuevas tecnologías de la información y la comunicación, se tradujo en fuertes procesos de externalización y descentralización que otorgaron a las pequeñas y medianas empresas un nuevo lugar dentro del tejido industrial. En un esquema de desarrollo centrado en la desintegración vertical de los procesos de producción y basado en la necesidad de una organización especializada y flexible ante la tendencia al creciente acortamiento del ciclo de  vida de los productos, este tipo de empresas - por su tamaño más eficaces para responder a demandas fluctuantes -, se constituyen en actores relevantes tanto para la generación de riqueza como para la creación de fuentes de empleo dentro del sistema. Las incubadoras, al apoyar el surgimiento de empresas de tipo micro y pequeñas, se plantean, por ello, como  herramientas estratégicas para el crecimiento y la diversificación de las economías y también como instrumentos adecuados para promover el fomento de nuevas alternativas de empleo.</w:t>
      </w:r>
    </w:p>
    <w:p>
      <w:pPr>
        <w:pStyle w:val="Normal"/>
        <w:ind w:firstLine="708"/>
        <w:jc w:val="both"/>
        <w:rPr/>
      </w:pPr>
      <w:r>
        <w:rPr>
          <w:i/>
          <w:iCs/>
          <w:sz w:val="22"/>
          <w:szCs w:val="22"/>
        </w:rPr>
        <w:t>Por otro lado</w:t>
      </w:r>
      <w:r>
        <w:rPr>
          <w:sz w:val="22"/>
          <w:szCs w:val="22"/>
        </w:rPr>
        <w:t xml:space="preserve">, dos características centrales de las condiciones de funcionamiento de dicho paradigma justifican la puesta en marcha del tipo particular de incubadora originada desde el ámbito universitario o en estrecha vinculación a él. Una de ellas es la importancia adquirida por el conocimiento como factor económico determinante en el desempeño exitoso de las empresas, hecho que puede constatarse en el creciente peso que tiene la “información” en cualquiera de sus formas - y específicamente en tanto conocimiento científico-tecnológico -,  dentro de la estructura de costos de los productos. La otra, es el acortamiento progresivo de los tiempos que separan los resultados obtenidos en la etapa de  “investigación básica” y el momento en que los mismos son puestos en valor en el mercado a través de su incorporación en el proceso productivo (OCDE, 1992, 1996).  En este contexto, las universidades - en tanto instituciones encargadas de la producción de conocimiento científico–tecnológico -,  pasan a ser consideradas actores clave en los procesos sociales de innovación y son revalorizadas en función de su potencial contribución al desarrollo económico de la sociedad. En el caso argentino, así como en el resto de los países de América Latina, esta afirmación adquiere una justificación aún mayor derivada de la consideración de que las universidades nacionales son el espacio institucional en que se concentran la mayor cantidad de recursos humanos y de unidades de investigación en ciencia y tecnología (Bisang et al., 1995). Por su parte, las dificultades de las empresas de menor tamaño relativo para desarrollar actividades de investigación y desarrollo que les permitan abordar soluciones innovadoras a sus problemas tecnológicos, hacen particularmente racional en términos sociales el intento de aprovechar el esfuerzo económico destinado al mantenimiento de la investigación en las universidades públicas. </w:t>
      </w:r>
    </w:p>
    <w:p>
      <w:pPr>
        <w:pStyle w:val="BodyText2"/>
        <w:ind w:firstLine="708"/>
        <w:rPr>
          <w:rFonts w:ascii="Times New Roman" w:hAnsi="Times New Roman" w:eastAsia="Times New Roman" w:cs="Times New Roman"/>
        </w:rPr>
      </w:pPr>
      <w:r>
        <w:rPr>
          <w:rFonts w:eastAsia="Times New Roman" w:cs="Times New Roman" w:ascii="Times New Roman" w:hAnsi="Times New Roman"/>
          <w:b w:val="false"/>
          <w:bCs w:val="false"/>
        </w:rPr>
        <w:t>En este marco, el caso específico de las incubadoras universitarias de empresas, puede analizarse como la expresión de transformaciones más profundas asociadas al establecimiento del “nuevo rol económico” asignado a las instituciones de educación superior y a las consiguientes derivaciones en la forma en que se van configurando sus relaciones con el estado y el sector privado. En este sentido, formulaciones originadas a partir de la interpretación de los procesos actualmente en desenvolvimiento en los países centrales, plantean que el actual modelo de desarrollo económico puede entenderse como “un nuevo modo de producción” en el que las ‘relaciones academia - empresas - gobierno’ se constituyen en el centro de la dinámica de crecimiento; y ello, en tanto aparecen como la nueva estructura en la que se establecen los procesos sociales de innovación (Etzkowitz, 1993). Asimismo, las consecuencias vinculadas con las modificaciones que dichas transformaciones imponen a la lógica de producción del conocimiento científico y tecnológico, constituyen parte del contexto en que estas experiencias adquieren su legitimación (Gibbons et al., 1994).</w:t>
      </w:r>
    </w:p>
    <w:p>
      <w:pPr>
        <w:pStyle w:val="Normal"/>
        <w:ind w:firstLine="708"/>
        <w:jc w:val="both"/>
        <w:rPr>
          <w:sz w:val="22"/>
          <w:szCs w:val="22"/>
        </w:rPr>
      </w:pPr>
      <w:r>
        <w:rPr>
          <w:sz w:val="22"/>
          <w:szCs w:val="22"/>
        </w:rPr>
        <w:t>En función de estas consideraciones derivadas tanto de la nueva comprensión acerca de los procesos de innovación, como de los cambios operados en la dinámica de funcionamiento del capitalismo en las últimas décadas, se plantea que</w:t>
      </w:r>
    </w:p>
    <w:p>
      <w:pPr>
        <w:pStyle w:val="Normal"/>
        <w:ind w:firstLine="708"/>
        <w:jc w:val="both"/>
        <w:rPr>
          <w:sz w:val="22"/>
          <w:szCs w:val="22"/>
        </w:rPr>
      </w:pPr>
      <w:r>
        <w:rPr>
          <w:sz w:val="22"/>
          <w:szCs w:val="22"/>
        </w:rPr>
      </w:r>
    </w:p>
    <w:p>
      <w:pPr>
        <w:pStyle w:val="Normal"/>
        <w:jc w:val="both"/>
        <w:rPr/>
      </w:pPr>
      <w:r>
        <w:rPr>
          <w:sz w:val="22"/>
          <w:szCs w:val="22"/>
        </w:rPr>
        <w:t>“</w:t>
      </w:r>
      <w:r>
        <w:rPr>
          <w:sz w:val="22"/>
          <w:szCs w:val="22"/>
        </w:rPr>
        <w:t xml:space="preserve">.... la política de innovación ha emergido solo recientemente como una </w:t>
      </w:r>
      <w:r>
        <w:rPr>
          <w:b/>
          <w:bCs/>
          <w:sz w:val="22"/>
          <w:szCs w:val="22"/>
        </w:rPr>
        <w:t>amalgama  entre la política de ciencia y tecnología y la política industrial</w:t>
      </w:r>
      <w:r>
        <w:rPr>
          <w:sz w:val="22"/>
          <w:szCs w:val="22"/>
        </w:rPr>
        <w:t>. Su aparición señala un reconocimiento creciente acerca de que el conocimiento en todas sus formas juega un rol crucial en el progreso económico, que la innovación es el corazón de esta ‘economía basada en el conocimiento’ y también que la innovación es un fenómeno más complejo y sistemático que lo que se pensaba previamente.” (Manual de Oslo, OCDE, 1996: 7)</w:t>
      </w:r>
    </w:p>
    <w:p>
      <w:pPr>
        <w:pStyle w:val="Normal"/>
        <w:jc w:val="both"/>
        <w:rPr>
          <w:sz w:val="22"/>
          <w:szCs w:val="22"/>
        </w:rPr>
      </w:pPr>
      <w:r>
        <w:rPr>
          <w:sz w:val="22"/>
          <w:szCs w:val="22"/>
        </w:rPr>
      </w:r>
    </w:p>
    <w:p>
      <w:pPr>
        <w:pStyle w:val="Normal"/>
        <w:jc w:val="both"/>
        <w:rPr>
          <w:sz w:val="22"/>
          <w:szCs w:val="22"/>
        </w:rPr>
      </w:pPr>
      <w:r>
        <w:rPr>
          <w:sz w:val="22"/>
          <w:szCs w:val="22"/>
        </w:rPr>
        <w:t>Desde esta perspectiva, las incubadoras universitarias de empresas así como los parques científicos y tecnológicos, no pueden dejar de ser conceptualizados  como parte de las políticas industriales y tecnológicas desarrolladas en el ámbito local y regional en el que se implantan. Este es el sentido asignado a este tipo de iniciativas y, por ello, sus objetivos vinculados a la generación de nuevas empresas de base tecnológica se enmarcan generalmente en aquellos más amplios de aumento del crecimiento económico y de mejoramiento del desempeño tecnológico de la región que integran. Y, al mismo tiempo, dada la especificidad de su origen institucional,  la comprensión de estas experiencias exige su consideración en tanto vías para el establecimiento de nuevas formas de interacción entre los actores clave de la actual dinámica de generación de procesos innovativos.</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jc w:val="both"/>
        <w:rPr>
          <w:b/>
          <w:b/>
          <w:bCs/>
          <w:i/>
          <w:i/>
          <w:iCs/>
          <w:sz w:val="22"/>
          <w:szCs w:val="22"/>
        </w:rPr>
      </w:pPr>
      <w:r>
        <w:rPr>
          <w:b/>
          <w:bCs/>
          <w:i/>
          <w:iCs/>
          <w:sz w:val="22"/>
          <w:szCs w:val="22"/>
        </w:rPr>
        <w:t>2 - Breve referencia a la trayectoria de las incubadoras de empresas en el ámbito internacional y latinoamericano y argentino en particular.</w:t>
      </w:r>
    </w:p>
    <w:p>
      <w:pPr>
        <w:pStyle w:val="Normal"/>
        <w:jc w:val="both"/>
        <w:rPr>
          <w:b/>
          <w:b/>
          <w:bCs/>
          <w:i/>
          <w:i/>
          <w:iCs/>
          <w:sz w:val="22"/>
          <w:szCs w:val="22"/>
        </w:rPr>
      </w:pPr>
      <w:r>
        <w:rPr>
          <w:b/>
          <w:bCs/>
          <w:i/>
          <w:iCs/>
          <w:sz w:val="22"/>
          <w:szCs w:val="22"/>
        </w:rPr>
      </w:r>
    </w:p>
    <w:p>
      <w:pPr>
        <w:pStyle w:val="Normal"/>
        <w:ind w:firstLine="708"/>
        <w:jc w:val="both"/>
        <w:rPr/>
      </w:pPr>
      <w:r>
        <w:rPr>
          <w:sz w:val="22"/>
          <w:szCs w:val="22"/>
        </w:rPr>
        <w:t xml:space="preserve">La década del ochenta ha sido testigo de una difusión explosiva tanto de parques tecnológicos como de incubadoras de empresas en todo el mundo. Tan solo como ejemplo de esta expansión señalaremos que en el Reino Unido, si hasta 1981 se registraba la existencia de solamente 2 </w:t>
      </w:r>
      <w:r>
        <w:rPr>
          <w:i/>
          <w:iCs/>
          <w:sz w:val="22"/>
          <w:szCs w:val="22"/>
        </w:rPr>
        <w:t>sciences parks</w:t>
      </w:r>
      <w:r>
        <w:rPr>
          <w:sz w:val="22"/>
          <w:szCs w:val="22"/>
        </w:rPr>
        <w:t xml:space="preserve">, en 1990 existían un total de 40. En el caso de las incubadoras, en los Estados Unidos, hacia principios de los años ochenta existían alrededor de 50 en funcionamiento, mientras que en la actualidad la </w:t>
      </w:r>
      <w:r>
        <w:rPr>
          <w:i/>
          <w:iCs/>
          <w:sz w:val="22"/>
          <w:szCs w:val="22"/>
        </w:rPr>
        <w:t>National Business Incubation Association</w:t>
      </w:r>
      <w:r>
        <w:rPr>
          <w:sz w:val="22"/>
          <w:szCs w:val="22"/>
        </w:rPr>
        <w:t xml:space="preserve"> cuenta con alrededor de 600 incubadoras norteamericanas adheridas y aproximadamente 200 extranjeras, aunque señala la existencia de un total de 1000 en el resto del mundo (NBIA, 1996). Dicha Asociación calcula que actualmente se crea un programa de incubación de empresas por semana. Según datos del PNUD, en 1995 existían alrededor de 1500 incubadoras en funcionamiento en todo el mundo (Medeiros, 1996). Si bien estos dos últimos datos no hacen referencia a las incubadoras universitarias en particular, dan cuenta de la magnitud que ha adquirido el fenómeno de promoción del desarrollo empresarial a través de este mecanismo.  </w:t>
      </w:r>
    </w:p>
    <w:p>
      <w:pPr>
        <w:pStyle w:val="Normal"/>
        <w:ind w:firstLine="708"/>
        <w:jc w:val="both"/>
        <w:rPr/>
      </w:pPr>
      <w:r>
        <w:rPr>
          <w:sz w:val="22"/>
          <w:szCs w:val="22"/>
        </w:rPr>
        <w:t xml:space="preserve">La experiencia latinoamericana es más reciente, se inicia después de mediados de los años ochenta aunque recién en los noventa adquiere una mayor relevancia. Son Brasil y México los países que cuentan con mayor cantidad de iniciativas en marcha en la región. En Brasil, las primeras incubadoras fueron instaladas en 1986 y a inicios de los noventa no existían más de 10 incubadoras en operación. Según datos de ANPROTEC -Asociación Brasileña de Polos, Parques e Incubadoras- se calcula que, en 1995, 42 incubadoras estaban en funcionamiento y 40 en proceso de implantación. En México, por su parte, desde 1990 el Consejo Nacional de Ciencia y Tecnología (CONACYT) tiene en marcha un </w:t>
      </w:r>
      <w:r>
        <w:rPr>
          <w:i/>
          <w:iCs/>
          <w:sz w:val="22"/>
          <w:szCs w:val="22"/>
        </w:rPr>
        <w:t>Programa de Incubadoras de Empresas de Base Tecnológica</w:t>
      </w:r>
      <w:r>
        <w:rPr>
          <w:sz w:val="22"/>
          <w:szCs w:val="22"/>
        </w:rPr>
        <w:t xml:space="preserve"> y apoyó todas las iniciativas generadas por las instituciones de enseñanza e investigación, siendo acompañado con el aporte de la Nacional Financiera  (NAFIN) en el financiamiento de un 40 % del total. En Chile, existe solo una experiencia de parque tecnológico en marcha llevada adelante por la  Fundación de la Universidad de Chile que se inicia en 1994 cuando el gobierno transfiere a la universidad un terreno para su instalación. Es una experiencia muy reciente y se supone que va a  incorporar algún mecanismo de incubación de empresas (Valls Pasola, 1997). En  Colombia el gobierno central a través de COLCIENCIAS crea, en 1994, INNOVAR, la Corporación Incubadora de Empresas Piloto en Santafé de Bogotá, no solo para incubar empresas sino para fomentar la creación de incubadoras a nivel regional. Con su apoyo se han creado la Incubadora de Empresas de Bucaramanga , la de Antioquia y la del Valle del Cauca - TECNOVA - (Sandoval y Pinilla, 1997; Calderón y Tascón, 1998). En Venezuela, es a partir del año 1988 que el  Consejo Nacional de Investigaciones Científicas y Teconológicas (CONICIT) promueve la creación de parques tecnológicos “estableciendo como modalidad de funcionamiento para los mismos la  incubación de empresas que estimule la interacción y cooperación entre la universidad y la industria” (CONICIT, 1996:7). Actualmente existen en funcionamiento dentro del </w:t>
      </w:r>
      <w:r>
        <w:rPr>
          <w:i/>
          <w:iCs/>
          <w:sz w:val="22"/>
          <w:szCs w:val="22"/>
        </w:rPr>
        <w:t>Programa Nacional de Parques Tecnológicos</w:t>
      </w:r>
      <w:r>
        <w:rPr>
          <w:sz w:val="22"/>
          <w:szCs w:val="22"/>
        </w:rPr>
        <w:t xml:space="preserve"> un total de tres, a saber, el Parque Tecnológico de Sartenejas (1992), el de Barquisimeto (1990) y el de Mérida (1992).</w:t>
      </w:r>
    </w:p>
    <w:p>
      <w:pPr>
        <w:pStyle w:val="Normal"/>
        <w:jc w:val="both"/>
        <w:rPr/>
      </w:pPr>
      <w:r>
        <w:rPr/>
        <w:tab/>
      </w:r>
      <w:r>
        <w:rPr>
          <w:sz w:val="22"/>
          <w:szCs w:val="22"/>
        </w:rPr>
        <w:t>En el caso de Argentina, no hemos encontrado estudios que sistematicen, ni aun que hagan referencia a iniciativas de incubadoras de empresas que hayan sido desarrolladas en el país. En esta reseña se incluyen los datos obtenidos en las entrevistas realizadas para la presente investigación en relación al conocimiento de experiencias previas a las estudiadas. En este sentido, hay que señalar que los antecedentes son escasos y no han sido estudiados con el fin de extraer conclusiones acerca del desempeño que ha tenido este tipo de instrumento en el ámbito local. En términos generales, puede afirmarse que, en Argentina, tanto la difusión del tema a partir de la realización de eventos en los que se promueve el debate acerca de la aplicación de este instrumento,  como la efectiva implementación de incubadoras desde distintos ámbitos institucionales, se registra con un mayor grado de desarrollo a partir de mediados de la década del noventa.</w:t>
      </w:r>
    </w:p>
    <w:p>
      <w:pPr>
        <w:pStyle w:val="Normal"/>
        <w:ind w:firstLine="708"/>
        <w:jc w:val="both"/>
        <w:rPr/>
      </w:pPr>
      <w:r>
        <w:rPr>
          <w:sz w:val="22"/>
          <w:szCs w:val="22"/>
        </w:rPr>
        <w:t xml:space="preserve">Como programa de política pública instrumentado por un gobierno provincial solo encontramos el caso del </w:t>
      </w:r>
      <w:r>
        <w:rPr>
          <w:i/>
          <w:iCs/>
          <w:sz w:val="22"/>
          <w:szCs w:val="22"/>
        </w:rPr>
        <w:t xml:space="preserve">Programa Provincial de Incubadoras de Microempresas, </w:t>
      </w:r>
      <w:r>
        <w:rPr>
          <w:sz w:val="22"/>
          <w:szCs w:val="22"/>
        </w:rPr>
        <w:t xml:space="preserve">iniciado en el año 1992, en la Provincia de Buenos Aires. No se trata, en este caso, de incubadoras que fomenten la creación de empresas de base tecnológica, sino que apoyan a emprendimientos que pueden pertenecer a sectores tradicionales de las distintas actividades industriales o de servicios. El Programa mencionado es reemplazado, en el año 1995, por el </w:t>
      </w:r>
      <w:r>
        <w:rPr>
          <w:i/>
          <w:iCs/>
          <w:sz w:val="22"/>
          <w:szCs w:val="22"/>
        </w:rPr>
        <w:t xml:space="preserve">Programa Provincial de Incubadoras de Empresas Productivas y de Base Tecnológica </w:t>
      </w:r>
      <w:r>
        <w:rPr>
          <w:sz w:val="22"/>
          <w:szCs w:val="22"/>
        </w:rPr>
        <w:t xml:space="preserve">(Unidad Generadora de Empleo – Ministerio de la Producción de la Pcia. de Bs. As.). En el marco de este  Programa los únicos proyectos de incubadoras universitarias de empresas que fueron puestos en marcha hasta el momento de la realización del trabajo de campo de este estudio (marzo/junio de 1998) eran los de las Universidades de La Plata y Luján. </w:t>
      </w:r>
    </w:p>
    <w:p>
      <w:pPr>
        <w:pStyle w:val="Normal"/>
        <w:ind w:firstLine="708"/>
        <w:jc w:val="both"/>
        <w:rPr>
          <w:sz w:val="22"/>
          <w:szCs w:val="22"/>
        </w:rPr>
      </w:pPr>
      <w:r>
        <w:rPr>
          <w:sz w:val="22"/>
          <w:szCs w:val="22"/>
        </w:rPr>
        <w:t>Por su parte, la Universidad Nacional de Córdoba participa de la puesta en marcha de una incubadora de empresas conjuntamente con el gobierno de la Ciudad de Córdoba y la Universidad Tecnológica Nacional - Facultad Regional Córdoba - en el marco del “Plan Estratégico de la Ciudad”. Se trata de un caso de incubadora de tipo asociativo en cuya planificación y gerenciamiento participan varias instituciones. En el caso de la Universidad Nacional de Buenos Aires, la empresa UBATEC S.A. - creada en 1991 en forma conjunta con la Municipalidad de la Ciudad de Buenos Aires (MCBA), la Unión Industrial Argentina (UIA) y la Confederación General de la Industria (CGI) - se constituye con el objetivo de “poner las capacidades del sistema científico–académico al alcance de los productores de bienes y servicios” y enumera entre las posibilidades de apoyo ofrecidas la de “actuar como una ‘incubadora’ de empresas”. No obstante, no se han destinado hasta el momento instalaciones físicas para la albergar a las empresas incubadas. Otra universidad nacional que desarrolló un proyecto de incubadora universitaria de empresas fue la Universidad Nacional del Comahue. En función de ello, el curso de formación de gerentes de incubadoras universitarias del Programa Columbus que se dictó en la Argentina (ver punto 4.1) tuvo como sede a dicha Universidad. No obstante no se pudo obtener información oficial sobre los resultados de dicha experiencia, informalmente pudo saberse que los proyectos iniciados en el marco de dicha iniciativa fracasaron y que, desde el año 1996, la universidad afronta reclamos legales por parte de las empresas que participaron de ella.</w:t>
      </w:r>
    </w:p>
    <w:p>
      <w:pPr>
        <w:pStyle w:val="Normal"/>
        <w:jc w:val="both"/>
        <w:rPr/>
      </w:pPr>
      <w:r>
        <w:rPr>
          <w:sz w:val="22"/>
          <w:szCs w:val="22"/>
        </w:rPr>
        <w:tab/>
        <w:t xml:space="preserve">Otras experiencias formuladas con el objeto de promover nuevas empresas de base tecnológica son en general de muy reciente data y están siendo llevadas adelante, en casi todos los casos, por entidades públicas. Entre ellas pueden mencionarse: el </w:t>
      </w:r>
      <w:r>
        <w:rPr>
          <w:i/>
          <w:iCs/>
          <w:sz w:val="22"/>
          <w:szCs w:val="22"/>
        </w:rPr>
        <w:t xml:space="preserve">Parque Tecnológico de San Carlos de Bariloche, </w:t>
      </w:r>
      <w:r>
        <w:rPr>
          <w:sz w:val="22"/>
          <w:szCs w:val="22"/>
        </w:rPr>
        <w:t xml:space="preserve">que se constituye en una de las experiencias pioneras en el país ya que data del año 1986, promovido por la Secretaría de Ciencia y Técnica de la Provincia de Río Negro conjuntamente con el Centro Atómico Bariloche (CNEA) y la empresa INVAP S.A.; las actividades de la </w:t>
      </w:r>
      <w:r>
        <w:rPr>
          <w:i/>
          <w:iCs/>
          <w:sz w:val="22"/>
          <w:szCs w:val="22"/>
        </w:rPr>
        <w:t xml:space="preserve">Fundación EMPRETEC </w:t>
      </w:r>
      <w:r>
        <w:rPr>
          <w:sz w:val="22"/>
          <w:szCs w:val="22"/>
        </w:rPr>
        <w:t xml:space="preserve"> entre las que se promueve un programa de “Incubadora Virtual” a través de su página Web en Internet; el </w:t>
      </w:r>
      <w:r>
        <w:rPr>
          <w:i/>
          <w:iCs/>
          <w:sz w:val="22"/>
          <w:szCs w:val="22"/>
        </w:rPr>
        <w:t>Parque Tecnológico del Litoral</w:t>
      </w:r>
      <w:r>
        <w:rPr>
          <w:sz w:val="22"/>
          <w:szCs w:val="22"/>
        </w:rPr>
        <w:t xml:space="preserve"> que incluye como mecanismo a los “contenedores” o “incubadoras” de empresas, promovido por el Centro Regional de Investigaciones y Desarrollo de Santa Fe, dependiente del CONICET; los </w:t>
      </w:r>
      <w:r>
        <w:rPr>
          <w:i/>
          <w:iCs/>
          <w:sz w:val="22"/>
          <w:szCs w:val="22"/>
        </w:rPr>
        <w:t>Parques de Innovación Tecnológica</w:t>
      </w:r>
      <w:r>
        <w:rPr>
          <w:sz w:val="22"/>
          <w:szCs w:val="22"/>
        </w:rPr>
        <w:t xml:space="preserve"> que enumeran entre sus servicios a las “incubadoras de negocios de base tecnológica”, promovidos como una política de la Secretaría de Agricultura, Ganadería, Pesca y Alimentación instrumentada a través del Instituto Nacional de Tecnología Agropecuaria (INTA); el </w:t>
      </w:r>
      <w:r>
        <w:rPr>
          <w:i/>
          <w:iCs/>
          <w:sz w:val="22"/>
          <w:szCs w:val="22"/>
        </w:rPr>
        <w:t xml:space="preserve">Polo Tecnológico Constituyentes </w:t>
      </w:r>
      <w:r>
        <w:rPr>
          <w:sz w:val="22"/>
          <w:szCs w:val="22"/>
        </w:rPr>
        <w:t xml:space="preserve">llevado adelante en forma conjunta por la Comisión Nacional de Energía Atómica (CNEA), la Universidad Nacional de General San Martín (UNSAM), el Centro de Investigaciones Científicas y Técnicas de las Fuerzas Armadas (CITEFA) y el Instituto Nacional de Tecnología Industrial (INTI); y la </w:t>
      </w:r>
      <w:r>
        <w:rPr>
          <w:i/>
          <w:iCs/>
          <w:sz w:val="22"/>
          <w:szCs w:val="22"/>
        </w:rPr>
        <w:t>Reglamentación para la incubación de empresas de base tecnológica</w:t>
      </w:r>
      <w:r>
        <w:rPr>
          <w:sz w:val="22"/>
          <w:szCs w:val="22"/>
        </w:rPr>
        <w:t xml:space="preserve"> actualmente en trámite de aprobación interna en la Comisión Nacional de Energía Atómica (CNEA).</w:t>
      </w:r>
    </w:p>
    <w:p>
      <w:pPr>
        <w:pStyle w:val="Normal"/>
        <w:jc w:val="both"/>
        <w:rPr>
          <w:sz w:val="22"/>
          <w:szCs w:val="22"/>
        </w:rPr>
      </w:pPr>
      <w:r>
        <w:rPr>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3 - Aspectos teóricos y metodológicos que guiaron la realización del estudio presentado.</w:t>
      </w:r>
    </w:p>
    <w:p>
      <w:pPr>
        <w:pStyle w:val="Normal"/>
        <w:ind w:firstLine="708"/>
        <w:jc w:val="both"/>
        <w:rPr>
          <w:b/>
          <w:b/>
          <w:bCs/>
          <w:i/>
          <w:i/>
          <w:iCs/>
          <w:sz w:val="22"/>
          <w:szCs w:val="22"/>
        </w:rPr>
      </w:pPr>
      <w:r>
        <w:rPr>
          <w:b/>
          <w:bCs/>
          <w:i/>
          <w:iCs/>
          <w:sz w:val="22"/>
          <w:szCs w:val="22"/>
        </w:rPr>
      </w:r>
    </w:p>
    <w:p>
      <w:pPr>
        <w:pStyle w:val="Normal"/>
        <w:ind w:firstLine="708"/>
        <w:jc w:val="both"/>
        <w:rPr>
          <w:sz w:val="22"/>
          <w:szCs w:val="22"/>
        </w:rPr>
      </w:pPr>
      <w:r>
        <w:rPr>
          <w:sz w:val="22"/>
          <w:szCs w:val="22"/>
        </w:rPr>
        <w:t>La investigación que da origen a este trabajo se planteó como un estudio de carácter exploratorio en tanto intenta familiarizarse con un fenómeno nuevo para la realidad argentina en base al análisis  de experiencias de origen muy reciente. No se trata entonces de una evaluación en términos de mediciones acerca de los impactos producidos por la implementación de los proyectos, sino que se buscó realizar un estudio orientado principalmente a la descripción de los procesos a partir de los cuales tuvo lugar su surgimiento. Asimismo, a partir de dicha descripción se intenta caracterizar las experiencias bajo estudio en función de la forma en que quedaron configuradas estructuralmente. La comparación de las características diferenciales de cada uno de los casos pretende brindar una mayor comprensión de los elementos que influyeron en la definición de las mismas. El enfoque adoptado en el presente trabajo, en tanto tiene por objeto reconstruir las motivaciones, objetivos y expectativas en función de las cuales se llevaron adelante estas iniciativas, plantea un abordaje basado en el análisis de las acciones de actores individuales.</w:t>
      </w:r>
    </w:p>
    <w:p>
      <w:pPr>
        <w:pStyle w:val="Normal"/>
        <w:ind w:firstLine="708"/>
        <w:jc w:val="both"/>
        <w:rPr>
          <w:sz w:val="22"/>
          <w:szCs w:val="22"/>
        </w:rPr>
      </w:pPr>
      <w:r>
        <w:rPr>
          <w:sz w:val="22"/>
          <w:szCs w:val="22"/>
        </w:rPr>
        <w:t xml:space="preserve">Así, la vía de entrada privilegiada para la descripción de los procesos que hicieron lugar a la aparición de espacios institucionales pertenecientes al ámbito universitario específicamente orientados a la generación de procesos de innovación, ha sido la del seguimiento de los actores individuales directamente vinculados a su implementación. No entenderemos a los actores como sujetos cuyas acciones responden a normas previamente establecidas e interiorizadas que determinan su conducta de una manera necesaria, sino que partiremos de la concepción que sostiene que la comprensión del conocimiento mediante el cual los actores controlan sus circunstancias es fundamental para el análisis de sus acciones  (Heritage, 1987). </w:t>
      </w:r>
    </w:p>
    <w:p>
      <w:pPr>
        <w:pStyle w:val="Normal"/>
        <w:jc w:val="both"/>
        <w:rPr>
          <w:sz w:val="22"/>
          <w:szCs w:val="22"/>
        </w:rPr>
      </w:pPr>
      <w:r>
        <w:rPr>
          <w:sz w:val="22"/>
          <w:szCs w:val="22"/>
        </w:rPr>
        <w:tab/>
        <w:t xml:space="preserve">La aproximación basada en un estudio de casos es la adoptada en función de que el volumen de información disponible es reducido para realizar estudios cuantitativos que requerirían de una mayor cantidad de experiencias en marcha y que contasen, además, con una trayectoria mucho mayor en el tiempo. Asimismo, se considera a esta estrategia de investigación como la más apropiada para captar los procesos sociales que se despliegan en las organizaciones tanto explícita como implícitamente. Por su parte, la adopción de una metodología de este tipo es motivada por el hecho de que el seguimiento de las experiencias bajo estudio puede considerarse que fue realizada “en tiempo real” lo cual impone una evaluación cualitativa de las mismas. </w:t>
      </w:r>
    </w:p>
    <w:p>
      <w:pPr>
        <w:pStyle w:val="Normal"/>
        <w:ind w:firstLine="708"/>
        <w:jc w:val="both"/>
        <w:rPr/>
      </w:pPr>
      <w:r>
        <w:rPr>
          <w:sz w:val="22"/>
          <w:szCs w:val="22"/>
        </w:rPr>
        <w:t xml:space="preserve">Para la selección de los casos a ser estudiados se partió de la consideración de las experiencias llevadas adelante en la Provincia de Buenos Aires en el marco del </w:t>
      </w:r>
      <w:r>
        <w:rPr>
          <w:i/>
          <w:iCs/>
          <w:sz w:val="22"/>
          <w:szCs w:val="22"/>
        </w:rPr>
        <w:t>Programa de Incubadoras de Empresas Productivas y de Base Tecnológica</w:t>
      </w:r>
      <w:r>
        <w:rPr>
          <w:sz w:val="22"/>
          <w:szCs w:val="22"/>
        </w:rPr>
        <w:t>, las cuales dan cuenta de la totalidad de experiencias existentes en dicho distrito y en el país, si hablamos de incubadoras de tipo universitario</w:t>
      </w:r>
      <w:r>
        <w:rPr>
          <w:i/>
          <w:iCs/>
          <w:sz w:val="22"/>
          <w:szCs w:val="22"/>
        </w:rPr>
        <w:t>.</w:t>
      </w:r>
      <w:r>
        <w:rPr>
          <w:sz w:val="22"/>
          <w:szCs w:val="22"/>
        </w:rPr>
        <w:t xml:space="preserve"> El universo de casos considerado está compuesto por aquellas universidades que se presentaron a la convocatoria y recibieron el subsidio otorgado por el Programa. De las once universidades que adhirieron al Convenio que le dio origen, un total de siete presentaron proyectos para ser evaluados y de ellas solo cuatro recibieron el subsidio. Sobre el total de cuatro casos en que fueron otorgados los subsidios para su puesta en marcha (UN del Centro - sede Tandil -, la UN de La Plata, la UN de Luján y la UN de Quilmes) solo dos universidades avanzaron en su ejecución: las de La Plata y Luján.</w:t>
      </w:r>
      <w:r>
        <w:rPr>
          <w:rStyle w:val="FootnoteCharacters"/>
          <w:sz w:val="22"/>
          <w:szCs w:val="22"/>
        </w:rPr>
        <w:t xml:space="preserve"> </w:t>
      </w:r>
      <w:r>
        <w:rPr>
          <w:sz w:val="22"/>
          <w:szCs w:val="22"/>
        </w:rPr>
        <w:t>Ambas incubadoras fueron inauguradas en 1997 y se constituyen en los casos considerados en este trabajo. Las Universidades Nacionales de Quilmes y la Universidad Nacional del Centro (sede Tandil), aun cuando recibieron el subsidio en la convocatoria correspondiente al año 1995 no concretaron la instalación de la incubadora en sus respectivas universidades. En el primer caso, cambios en las autoridades a cargo de su ejecución y conflictos de criterios entre quienes debían dirigir la iniciativa hicieron dejar de lado el proyecto</w:t>
      </w:r>
      <w:r>
        <w:rPr>
          <w:rStyle w:val="FootnoteCharacters"/>
          <w:rStyle w:val="FootnoteAnchor"/>
          <w:sz w:val="22"/>
          <w:szCs w:val="22"/>
        </w:rPr>
        <w:footnoteReference w:id="10"/>
      </w:r>
      <w:r>
        <w:rPr>
          <w:sz w:val="22"/>
          <w:szCs w:val="22"/>
        </w:rPr>
        <w:t>. En el segundo, la utilización por parte de la Universidad del predio en donde se iba a instalar la incubadora para otros fines impidió que el proyecto se pudiese implementar.</w:t>
      </w:r>
    </w:p>
    <w:p>
      <w:pPr>
        <w:pStyle w:val="Normal"/>
        <w:ind w:firstLine="708"/>
        <w:jc w:val="both"/>
        <w:rPr>
          <w:sz w:val="22"/>
          <w:szCs w:val="22"/>
        </w:rPr>
      </w:pPr>
      <w:r>
        <w:rPr>
          <w:sz w:val="22"/>
          <w:szCs w:val="22"/>
        </w:rPr>
        <w:t xml:space="preserve">La  obtención de información para los estudios de caso se realizó, en una primera fase, a través de la recopilación de la documentación escrita que consta en las universidades seleccionadas en relación al surgimiento del tema y a la posterior implementación de las iniciativas (Convenios Marco en función de los cuales se establecieron las condiciones para la elaboración y  ejecución de los proyectos; Proyectos presentados para la solicitud de Subsidios; Resoluciones del Consejo Superior de las universidades en relación al tema; Reglamentos Internos de funcionamiento; trabajos presentados en Jornadas, publicaciones o documentos elaborados por los gestores de las experiencias en relación al tema;  informes de gestión de los equipos de trabajo involucrados, etc.). </w:t>
      </w:r>
    </w:p>
    <w:p>
      <w:pPr>
        <w:pStyle w:val="Normal"/>
        <w:ind w:firstLine="708"/>
        <w:jc w:val="both"/>
        <w:rPr>
          <w:sz w:val="22"/>
          <w:szCs w:val="22"/>
        </w:rPr>
      </w:pPr>
      <w:r>
        <w:rPr>
          <w:sz w:val="22"/>
          <w:szCs w:val="22"/>
        </w:rPr>
        <w:t xml:space="preserve">La segunda fase consistió en la realización de entrevistas semi-estructuradas a los diferentes actores involucrados en la implementación de las iniciativas: </w:t>
      </w:r>
    </w:p>
    <w:p>
      <w:pPr>
        <w:pStyle w:val="Normal"/>
        <w:jc w:val="both"/>
        <w:rPr>
          <w:sz w:val="22"/>
          <w:szCs w:val="22"/>
        </w:rPr>
      </w:pPr>
      <w:r>
        <w:rPr>
          <w:sz w:val="22"/>
          <w:szCs w:val="22"/>
        </w:rPr>
        <w:t xml:space="preserve">- a los gestores universitarios de las iniciativas y a las autoridades universitarias que las apoyan indirectamente; </w:t>
      </w:r>
    </w:p>
    <w:p>
      <w:pPr>
        <w:pStyle w:val="Normal"/>
        <w:jc w:val="both"/>
        <w:rPr>
          <w:sz w:val="22"/>
          <w:szCs w:val="22"/>
        </w:rPr>
      </w:pPr>
      <w:r>
        <w:rPr>
          <w:sz w:val="22"/>
          <w:szCs w:val="22"/>
        </w:rPr>
        <w:t>- a las autoridades y técnicos gubernamentales que dirigieron y coordinaron el Programa en el marco del cual son llevadas adelante, tanto en el momento en que el mismo fue creado como a quienes lo dirigen actualmente; y</w:t>
      </w:r>
    </w:p>
    <w:p>
      <w:pPr>
        <w:pStyle w:val="Normal"/>
        <w:jc w:val="both"/>
        <w:rPr>
          <w:sz w:val="22"/>
          <w:szCs w:val="22"/>
        </w:rPr>
      </w:pPr>
      <w:r>
        <w:rPr>
          <w:sz w:val="22"/>
          <w:szCs w:val="22"/>
        </w:rPr>
        <w:t xml:space="preserve">- a los empresarios o ‘proto-empresarios’ vinculados a las iniciativas. </w:t>
      </w:r>
    </w:p>
    <w:p>
      <w:pPr>
        <w:pStyle w:val="Normal"/>
        <w:jc w:val="both"/>
        <w:rPr>
          <w:sz w:val="22"/>
          <w:szCs w:val="22"/>
        </w:rPr>
      </w:pPr>
      <w:r>
        <w:rPr>
          <w:sz w:val="22"/>
          <w:szCs w:val="22"/>
        </w:rPr>
        <w:t xml:space="preserve">Este conjunto de entrevistas, que dan cuenta de un total de veintidós entrevistados, se constituye en la base empírica en que se fundamenta el trabajo de campo realizado. A él se agregaron algunas entrevistas aisladas (que suman un total de seis) a investigadores, directores o ex-directores de centros o institutos de investigación y a funcionarios de áreas de gestión que desarrollan o administran actividades de vinculación con el sector productivo. Las mismas tuvieron como objeto adquirir una percepción  indicativa, aun cuando no estadísticamente representativa, de la opinión de otros sectores universitarios acerca de la implementación de proyectos de incubadoras de empresas en las respectivas universidade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i/>
          <w:i/>
          <w:iCs/>
          <w:sz w:val="22"/>
          <w:szCs w:val="22"/>
        </w:rPr>
      </w:pPr>
      <w:r>
        <w:rPr>
          <w:b/>
          <w:bCs/>
          <w:i/>
          <w:iCs/>
          <w:sz w:val="22"/>
          <w:szCs w:val="22"/>
        </w:rPr>
        <w:t>4 - Dos estudios de casos: su descripción y análisis.</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ab/>
        <w:t>Las experiencias de incubadoras universitarias que se presentan a continuación comparten elementos comunes tanto en relación a la forma en que fueron concebidos los proyectos como al origen de los fondos que permitieron su implementación. Dichos elementos estructuran relaciones semejantes entre los actores participantes, aun cuando existen algunas diferenciaciones en la implementación de los proyectos vinculadas a las características institucionales de las respectivas universidades. Presentaremos en forma conjunta ambas experiencias en base a la descripción y análisis tanto del modelo que guía la conceptualización de las incubadoras, como del Programa  Provincial en el marco del cual se desarrollan y la forma en que fueron implementados los proyectos en cada universidad.</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4.1 – En el origen de la concepción de los proyectos analizados: el Programa Consortium de Incubadoras Columbus (CRE  – Columbus).</w:t>
      </w:r>
    </w:p>
    <w:p>
      <w:pPr>
        <w:pStyle w:val="Normal"/>
        <w:jc w:val="both"/>
        <w:rPr>
          <w:b/>
          <w:b/>
          <w:bCs/>
          <w:i/>
          <w:i/>
          <w:iCs/>
          <w:sz w:val="22"/>
          <w:szCs w:val="22"/>
        </w:rPr>
      </w:pPr>
      <w:r>
        <w:rPr>
          <w:b/>
          <w:bCs/>
          <w:i/>
          <w:iCs/>
          <w:sz w:val="22"/>
          <w:szCs w:val="22"/>
        </w:rPr>
      </w:r>
    </w:p>
    <w:p>
      <w:pPr>
        <w:pStyle w:val="Normal"/>
        <w:jc w:val="both"/>
        <w:rPr>
          <w:sz w:val="22"/>
          <w:szCs w:val="22"/>
        </w:rPr>
      </w:pPr>
      <w:r>
        <w:rPr/>
        <w:tab/>
      </w:r>
      <w:r>
        <w:rPr>
          <w:sz w:val="22"/>
          <w:szCs w:val="22"/>
        </w:rPr>
        <w:t xml:space="preserve">Tanto en el caso de la Universidad Nacional de La Plata como en el de la Universidad Nacional de Luján, las iniciativas de incubadoras universitarias de empresas surgen a raíz de la participación de algunos de sus miembros en las actividades de capacitación del </w:t>
      </w:r>
      <w:r>
        <w:rPr>
          <w:i/>
          <w:iCs/>
          <w:sz w:val="22"/>
          <w:szCs w:val="22"/>
        </w:rPr>
        <w:t>Programa Consortium de Incubadoras Columbus</w:t>
      </w:r>
      <w:r>
        <w:rPr>
          <w:sz w:val="22"/>
          <w:szCs w:val="22"/>
        </w:rPr>
        <w:t>. Este Programa se desarrolla en el marco del Proyecto Columbus del Foro de Rectores de Universidades Europeas (Conference of Rectors of European Universities - CRE) y tiene como principales objetivos promover la creación de empresas de base tecnológica desde las universidades a través de la implementación de incubadoras de empresas, para crear, posteriormente, una red latinoamericana de incubadoras universitarias.</w:t>
      </w:r>
      <w:r>
        <w:rPr>
          <w:rStyle w:val="FootnoteCharacters"/>
          <w:sz w:val="22"/>
          <w:szCs w:val="22"/>
        </w:rPr>
        <w:t xml:space="preserve"> </w:t>
      </w:r>
    </w:p>
    <w:p>
      <w:pPr>
        <w:pStyle w:val="BodyText3"/>
        <w:ind w:firstLine="709"/>
        <w:rPr/>
      </w:pPr>
      <w:r>
        <w:rPr>
          <w:rFonts w:eastAsia="Times New Roman" w:cs="Times New Roman" w:ascii="Times New Roman" w:hAnsi="Times New Roman"/>
        </w:rPr>
        <w:t>El programa se desarrolló, en un primer momento, a partir de la realización de las “</w:t>
      </w:r>
      <w:r>
        <w:rPr>
          <w:rFonts w:eastAsia="Times New Roman" w:cs="Times New Roman" w:ascii="Times New Roman" w:hAnsi="Times New Roman"/>
          <w:i/>
          <w:iCs/>
        </w:rPr>
        <w:t>Jornadas sobre el Programa para el Desarrollo de Incubadoras</w:t>
      </w:r>
      <w:r>
        <w:rPr>
          <w:rFonts w:eastAsia="Times New Roman" w:cs="Times New Roman" w:ascii="Times New Roman" w:hAnsi="Times New Roman"/>
        </w:rPr>
        <w:t xml:space="preserve">” que tuvieron lugar en Florianópolis, Brasil, entre el 1 y el 4 de diciembre de 1991. Como resultado de esta reunión y de la consideración de que el “papel del gerente de incubadora es crucial” (CRE-COLUMBUS- UNESCO, 1996:7) se generó la realización de un taller de capacitación cuyas actividades estuvieron orientadas a la formación de gerentes de incubadoras. El mismo se realizó en Cuernavaca, México, y dio lugar a la elaboración de la denominada “Carta de Cuernavaca” que se constituye como “una declaración general de la misión de cooperación para el desarrollo de incubadoras en América Latina” (CRE-COLUMBUS-UNESCO, 1996:7). En la misma se aprueba la creación del </w:t>
      </w:r>
      <w:r>
        <w:rPr>
          <w:rFonts w:eastAsia="Times New Roman" w:cs="Times New Roman" w:ascii="Times New Roman" w:hAnsi="Times New Roman"/>
          <w:i/>
          <w:iCs/>
        </w:rPr>
        <w:t>Consorcio de Incubadoras Columbus</w:t>
      </w:r>
      <w:r>
        <w:rPr>
          <w:rFonts w:eastAsia="Times New Roman" w:cs="Times New Roman" w:ascii="Times New Roman" w:hAnsi="Times New Roman"/>
        </w:rPr>
        <w:t xml:space="preserve"> con el fin de “fomentar la creación de Incubadoras de base tecnológica, que propendan a la formación de recursos humanos emprendedores con poder multiplicador respecto de la generación de empleos” (“Carta de Cuernavaca”, Cuernavaca, México, Junio de 1992).</w:t>
      </w:r>
    </w:p>
    <w:p>
      <w:pPr>
        <w:pStyle w:val="BodyText3"/>
        <w:ind w:firstLine="708"/>
        <w:rPr>
          <w:rFonts w:ascii="Times New Roman" w:hAnsi="Times New Roman" w:eastAsia="Times New Roman" w:cs="Times New Roman"/>
          <w:spacing w:val="-3"/>
        </w:rPr>
      </w:pPr>
      <w:r>
        <w:rPr>
          <w:rFonts w:eastAsia="Times New Roman" w:cs="Times New Roman" w:ascii="Times New Roman" w:hAnsi="Times New Roman"/>
        </w:rPr>
        <w:t>Las actividades del Taller mencionado consistieron específicamente en cursos de entrenamiento -‘</w:t>
      </w:r>
      <w:r>
        <w:rPr>
          <w:rFonts w:eastAsia="Times New Roman" w:cs="Times New Roman" w:ascii="Times New Roman" w:hAnsi="Times New Roman"/>
          <w:i/>
          <w:iCs/>
        </w:rPr>
        <w:t>training’</w:t>
      </w:r>
      <w:r>
        <w:rPr>
          <w:rFonts w:eastAsia="Times New Roman" w:cs="Times New Roman" w:ascii="Times New Roman" w:hAnsi="Times New Roman"/>
        </w:rPr>
        <w:t>- para líderes de proyectos -‘</w:t>
      </w:r>
      <w:r>
        <w:rPr>
          <w:rFonts w:eastAsia="Times New Roman" w:cs="Times New Roman" w:ascii="Times New Roman" w:hAnsi="Times New Roman"/>
          <w:i/>
          <w:iCs/>
        </w:rPr>
        <w:t>project champion’</w:t>
      </w:r>
      <w:r>
        <w:rPr>
          <w:rFonts w:eastAsia="Times New Roman" w:cs="Times New Roman" w:ascii="Times New Roman" w:hAnsi="Times New Roman"/>
        </w:rPr>
        <w:t xml:space="preserve">-. Estos cursos de capacitación de gerentes de incubadoras se organizaron en base al desarrollo de los conceptos teóricos vinculados a la idea de incubadora de empresas y a la formulación de un proyecto para la universidad de pertenencia de cada asistente. Los mismos fueron realizados en los años 1992/93, 1994 y 1995, en México, Brasil y Argentina respectivamente. Los </w:t>
      </w:r>
      <w:r>
        <w:rPr>
          <w:rFonts w:eastAsia="Times New Roman" w:cs="Times New Roman" w:ascii="Times New Roman" w:hAnsi="Times New Roman"/>
          <w:i/>
          <w:iCs/>
        </w:rPr>
        <w:t>Documentos Columbus sobre Gestión Universitaria, “Políticas de innovación. La Gestión de Incubadoras de Empresas Universitarias” y “Gestión de la innovación. Compendio para Gerentes de Incubadoras de Empresas”,</w:t>
      </w:r>
      <w:r>
        <w:rPr>
          <w:rFonts w:eastAsia="Times New Roman" w:cs="Times New Roman" w:ascii="Times New Roman" w:hAnsi="Times New Roman"/>
        </w:rPr>
        <w:t xml:space="preserve"> elaborados en el año 1992, constituyen parte del material didáctico de los cursos. En ellos se establecen, al modo del denominado discurso de las</w:t>
      </w:r>
      <w:r>
        <w:rPr>
          <w:rFonts w:eastAsia="Times New Roman" w:cs="Times New Roman" w:ascii="Times New Roman" w:hAnsi="Times New Roman"/>
          <w:i/>
          <w:iCs/>
        </w:rPr>
        <w:t xml:space="preserve"> ‘best practices</w:t>
      </w:r>
      <w:r>
        <w:rPr>
          <w:rFonts w:eastAsia="Times New Roman" w:cs="Times New Roman" w:ascii="Times New Roman" w:hAnsi="Times New Roman"/>
        </w:rPr>
        <w:t xml:space="preserve">’, las recomendaciones y guías prácticas a tener en cuenta para la implantación de una incubadora universitaria de empresas. </w:t>
      </w:r>
    </w:p>
    <w:p>
      <w:pPr>
        <w:pStyle w:val="TextBody"/>
        <w:rPr>
          <w:rFonts w:ascii="Times New Roman" w:hAnsi="Times New Roman" w:eastAsia="Times New Roman" w:cs="Times New Roman"/>
          <w:b/>
          <w:b/>
          <w:bCs/>
          <w:i/>
          <w:i/>
          <w:iCs/>
          <w:spacing w:val="-3"/>
        </w:rPr>
      </w:pPr>
      <w:r>
        <w:rPr>
          <w:rFonts w:eastAsia="Times New Roman" w:cs="Times New Roman"/>
          <w:b/>
          <w:bCs/>
          <w:i/>
          <w:iCs/>
          <w:spacing w:val="-3"/>
        </w:rPr>
      </w:r>
    </w:p>
    <w:p>
      <w:pPr>
        <w:pStyle w:val="TextBody"/>
        <w:rPr>
          <w:b/>
          <w:b/>
          <w:bCs/>
          <w:i/>
          <w:i/>
          <w:iCs/>
        </w:rPr>
      </w:pPr>
      <w:r>
        <w:rPr>
          <w:b/>
          <w:bCs/>
          <w:i/>
          <w:iCs/>
        </w:rPr>
        <w:t>4.1.1 - Fundamentos conceptuales que sustentan el modelo de incubadora universitaria de empresas del Programa Columbus.</w:t>
      </w:r>
    </w:p>
    <w:p>
      <w:pPr>
        <w:pStyle w:val="BodyText3"/>
        <w:rPr>
          <w:rFonts w:ascii="Times New Roman" w:hAnsi="Times New Roman" w:eastAsia="Times New Roman" w:cs="Times New Roman"/>
          <w:b/>
          <w:b/>
          <w:bCs/>
          <w:i/>
          <w:i/>
          <w:iCs/>
          <w:lang w:val="es-ES"/>
        </w:rPr>
      </w:pPr>
      <w:r>
        <w:rPr>
          <w:rFonts w:eastAsia="Times New Roman" w:cs="Times New Roman" w:ascii="Times New Roman" w:hAnsi="Times New Roman"/>
          <w:b/>
          <w:bCs/>
          <w:i/>
          <w:iCs/>
          <w:lang w:val="es-ES"/>
        </w:rPr>
      </w:r>
    </w:p>
    <w:p>
      <w:pPr>
        <w:pStyle w:val="BodyText3"/>
        <w:rPr>
          <w:rFonts w:ascii="Times New Roman" w:hAnsi="Times New Roman" w:eastAsia="Times New Roman" w:cs="Times New Roman"/>
        </w:rPr>
      </w:pPr>
      <w:r>
        <w:rPr>
          <w:rFonts w:eastAsia="Times New Roman" w:cs="Times New Roman" w:ascii="Times New Roman" w:hAnsi="Times New Roman"/>
        </w:rPr>
        <w:tab/>
        <w:t>La definición inicial de incubadora que se establece en los Documentos Columbus es de carácter general y define a la incubadora como “el espacio o el medio en el que puede albergarse una nueva iniciativa empresarial, de modo que le sea posible acceder a los instrumentos, recursos y relaciones que necesite para que pueda crecer y desarrollar su capacidad para sobrevivir en un mercado abierto.” (Bolton, Monds, O’Neill, Schneider, 1996:6) A continuación, en dicho documento se plantea, en función del interés por el carácter universitario de estas iniciativas, que “El significado del concepto de incubadora está basado en la necesidad de un mecanismo en el que los investigadores puedan probar el potencial comercial de su trabajo, decidir si prosiguen con el proceso de transferencia y puedan explotar oportunidades potenciales.” (Bolton, Monds, O’Neill, Schneider, 1996:6)</w:t>
      </w:r>
    </w:p>
    <w:p>
      <w:pPr>
        <w:pStyle w:val="Normal"/>
        <w:jc w:val="both"/>
        <w:rPr/>
      </w:pPr>
      <w:r>
        <w:rPr>
          <w:sz w:val="22"/>
          <w:szCs w:val="22"/>
        </w:rPr>
        <w:tab/>
        <w:t xml:space="preserve">Por su parte, la conceptualización del  “proceso de generación de empresas”, planteada por William Bolton  y utilizada como modelo para la comprensión de los fenómenos que se busca fomentar, se plantea en términos de los </w:t>
      </w:r>
      <w:r>
        <w:rPr>
          <w:i/>
          <w:iCs/>
          <w:sz w:val="22"/>
          <w:szCs w:val="22"/>
        </w:rPr>
        <w:t>inputs</w:t>
      </w:r>
      <w:r>
        <w:rPr>
          <w:sz w:val="22"/>
          <w:szCs w:val="22"/>
        </w:rPr>
        <w:t xml:space="preserve"> requeridos y los </w:t>
      </w:r>
      <w:r>
        <w:rPr>
          <w:i/>
          <w:iCs/>
          <w:sz w:val="22"/>
          <w:szCs w:val="22"/>
        </w:rPr>
        <w:t>outputs</w:t>
      </w:r>
      <w:r>
        <w:rPr>
          <w:sz w:val="22"/>
          <w:szCs w:val="22"/>
        </w:rPr>
        <w:t xml:space="preserve"> obtenidos durante el mismo. Este proceso, se postula, tiene su inicio en la existencia  de “ideas” y “gente” cuya combinación da lugar a dos Módulos sucesivos: uno de “Generación de empresas” y otro de “Crecimiento y desarrollo de empresas”. Como resultado final se obtiene  la existencia de “empresas establecidas”. Se trata de “un proceso continuo en el que  nuevas empresas son generadas, desarrolladas y alimentadas para unirse a la comunidad empresaria local” (Bolton, 1994:14).</w:t>
      </w:r>
    </w:p>
    <w:p>
      <w:pPr>
        <w:pStyle w:val="Normal"/>
        <w:ind w:firstLine="708"/>
        <w:jc w:val="both"/>
        <w:rPr>
          <w:sz w:val="22"/>
          <w:szCs w:val="22"/>
        </w:rPr>
      </w:pPr>
      <w:r>
        <w:rPr>
          <w:sz w:val="22"/>
          <w:szCs w:val="22"/>
        </w:rPr>
        <w:t>Así, dos son las “materias primas” que se requieren como insumo para el primer “Módulo de Generación de empresas”: por un lado, las “ideas” y,  por el otro, la “gente”. Dichos “insumos” deben ser “procesados” para  ser transformados, en el primer caso, en “oportunidades comerciales” y, en el segundo, en “potenciales emprendedores”. Ambos elementos son combinados a través de un “Programa de Iniciación de Empresas” del cual se obtiene como resultado el “arranque de nuevas empresas” (Bolton, 1994:14).</w:t>
      </w:r>
    </w:p>
    <w:p>
      <w:pPr>
        <w:pStyle w:val="Normal"/>
        <w:ind w:firstLine="708"/>
        <w:jc w:val="both"/>
        <w:rPr>
          <w:sz w:val="22"/>
          <w:szCs w:val="22"/>
        </w:rPr>
      </w:pPr>
      <w:r>
        <w:rPr>
          <w:sz w:val="22"/>
          <w:szCs w:val="22"/>
        </w:rPr>
        <w:t>Esto implica que las acciones a seguir para generar nuevas empresas están orientadas, por un lado, a buscar “buenas” ideas a partir de distintas fuentes (universidades y organismos de investigación, inventores, emprendedores, productos estratégicos, perfil local, etc.) y evaluarlas en cuanto a su posibilidad de constituirse en oportunidades de negocios. Por otro lado, a encontrar y capacitar “emprendedores” a través de programas de educación y entrenamiento orientados tanto a transmitir conocimientos básicos para posibilitarles desarrollar y hacer funcionar una empresa, como a  fomentar las cualidades que constituyen  el perfil de personalidad que los definiría como tales. Operativamente, esto deriva en la necesidad de tener, por un lado, una “unidad de transferencia de ideas de negocios” que se ocupe de la recolección y evaluación de ideas  para  transformarlas en oportunidades comerciales y, por otro, requiere de la existencia de “cursos de entrenamiento para emprendedores”. Una vez desarrollado un “banco de oportunidades de negocios” y haber reunido a un “equipo emprendedor” alrededor de alguna de ellas, se evalúa la oportunidad y se prepara un plan de negocios buscándose, por último, el financiamiento para lanzar la nueva empresa. Este conjunto de actividades se denomina “Programa de inicio de empresas” y constituye la etapa final del “Módulo de Generación de empresas” (Bolton, 1994:14).</w:t>
      </w:r>
    </w:p>
    <w:p>
      <w:pPr>
        <w:pStyle w:val="Normal"/>
        <w:ind w:firstLine="708"/>
        <w:jc w:val="both"/>
        <w:rPr>
          <w:sz w:val="22"/>
          <w:szCs w:val="22"/>
        </w:rPr>
      </w:pPr>
      <w:r>
        <w:rPr>
          <w:sz w:val="22"/>
          <w:szCs w:val="22"/>
        </w:rPr>
        <w:t xml:space="preserve">Por su parte, el “Módulo de Crecimiento y  desarrollo de empresas”, define las etapas por las que atraviesa la empresa hasta poder ser considerada como “establecida”. Dichas etapas en orden sucesivo son: la etapa “embrionaria”, la  “de nutrición”, la “de despegue” y la “de maduración”. Cada una de ellas puede asimilarse a un  determinado “estado del producto”. Así,  el arranque de una empresa supone una “unidad de demostración” que al finalizar la etapa embrionaria se transforma en un “prototipo”. Luego de finalizada la etapa de nutrición se obtiene como resultado un “primer producto comercializable” y concluida la etapa de despegue se tiene una “gama de productos”. Una vez consolidada la etapa de maduración se puede hablar de una “posición establecida en el mercado” para el producto y la empresa. </w:t>
      </w:r>
    </w:p>
    <w:p>
      <w:pPr>
        <w:pStyle w:val="Normal"/>
        <w:ind w:firstLine="708"/>
        <w:jc w:val="both"/>
        <w:rPr>
          <w:sz w:val="22"/>
          <w:szCs w:val="22"/>
        </w:rPr>
      </w:pPr>
      <w:r>
        <w:rPr>
          <w:sz w:val="22"/>
          <w:szCs w:val="22"/>
        </w:rPr>
        <w:t>A este proceso de generación y desarrollo de nuevas empresas se lo enmarca “dentro de la realidad de un Ambiente Operacional y una Infraestructura de Apoyo”. Mientras que el “Ambiente Operacional”  se considera como dado y no puede ser modificado al menos en el corto plazo, la “Infraestructura de Apoyo” se considera que puede ser cambiada mediante políticas regionales. El ambiente operacional es entendido como “el mercado, lo económico, lo legal, lo político y lo cultural”, mientras que la infraestructura de apoyo incluye las “instalaciones (laboratorios de investigación, incubadoras, parques tecnológicos, etc.), el apoyo financiero (capital semilla, apoyo bancario, etc.), comodidades de comunicación (transporte, alojamiento, escuelas, negocios, etc.), recursos  (técnicos, proveedores, sub-contratistas, consultores, etc.) y redes (cámaras de industria y comercio, asociaciones, redes informales, etc.)” (Bolton, 1994:16).</w:t>
      </w:r>
    </w:p>
    <w:p>
      <w:pPr>
        <w:pStyle w:val="Normal"/>
        <w:ind w:firstLine="708"/>
        <w:jc w:val="both"/>
        <w:rPr/>
      </w:pPr>
      <w:r>
        <w:rPr>
          <w:sz w:val="22"/>
          <w:szCs w:val="22"/>
        </w:rPr>
        <w:t>Este planteo, pensado para procesos de generación de empresas surgidas como ‘</w:t>
      </w:r>
      <w:r>
        <w:rPr>
          <w:i/>
          <w:iCs/>
          <w:sz w:val="22"/>
          <w:szCs w:val="22"/>
        </w:rPr>
        <w:t>spin-offs’</w:t>
      </w:r>
      <w:r>
        <w:rPr>
          <w:sz w:val="22"/>
          <w:szCs w:val="22"/>
        </w:rPr>
        <w:t xml:space="preserve"> de las universidades, atribuye a cada etapa evolutiva en el desarrollo de la empresa un tipo de infraestructura de apoyo, un periodo de tiempo de permanencia determinado para cada una,  un espacio físico estimado como necesario, el requerimiento o no de asesoramiento para la gestión y una forma de capital específico para el financiamiento (Bolton, 1992:8). La incubadora de empresas se constituye, dentro de este esquema, en la infraestructura de apoyo correspondiente al desarrollo de una empresa en su “etapa de nutrición”, una vez superada su “etapa embrionaria” en el laboratorio universitario.</w:t>
      </w:r>
    </w:p>
    <w:p>
      <w:pPr>
        <w:pStyle w:val="Normal"/>
        <w:jc w:val="both"/>
        <w:rPr/>
      </w:pPr>
      <w:r>
        <w:rPr>
          <w:sz w:val="22"/>
          <w:szCs w:val="22"/>
        </w:rPr>
        <w:tab/>
        <w:t xml:space="preserve">El modelo de interpretación que William Bolton construye tanto para la comprensión del proceso de generación de empresas como para el proceso de desarrollo de parques de la ciencia - incluidas en ellos las incubadoras de empresas - se deriva, como él lo señala explícitamente, de su experiencia como Director del </w:t>
      </w:r>
      <w:r>
        <w:rPr>
          <w:i/>
          <w:iCs/>
          <w:sz w:val="22"/>
          <w:szCs w:val="22"/>
        </w:rPr>
        <w:t>St. John’s College Innovation Center and Park</w:t>
      </w:r>
      <w:r>
        <w:rPr>
          <w:sz w:val="22"/>
          <w:szCs w:val="22"/>
        </w:rPr>
        <w:t xml:space="preserve"> de Cambridge. Este modelo se propone como apto para “construir  (‘</w:t>
      </w:r>
      <w:r>
        <w:rPr>
          <w:i/>
          <w:iCs/>
          <w:sz w:val="22"/>
          <w:szCs w:val="22"/>
        </w:rPr>
        <w:t>build-in’</w:t>
      </w:r>
      <w:r>
        <w:rPr>
          <w:sz w:val="22"/>
          <w:szCs w:val="22"/>
        </w:rPr>
        <w:t>) el nivel de dinámica requerido para hacerlo funcionar en cualquier ambiente en particular” (Bolton, 1990:2).</w:t>
      </w:r>
    </w:p>
    <w:p>
      <w:pPr>
        <w:pStyle w:val="Normal"/>
        <w:jc w:val="both"/>
        <w:rPr>
          <w:sz w:val="22"/>
          <w:szCs w:val="22"/>
        </w:rPr>
      </w:pPr>
      <w:r>
        <w:rPr>
          <w:sz w:val="22"/>
          <w:szCs w:val="22"/>
        </w:rPr>
      </w:r>
    </w:p>
    <w:p>
      <w:pPr>
        <w:pStyle w:val="Normal"/>
        <w:jc w:val="both"/>
        <w:rPr>
          <w:b/>
          <w:b/>
          <w:bCs/>
          <w:i/>
          <w:i/>
          <w:iCs/>
          <w:sz w:val="22"/>
          <w:szCs w:val="22"/>
        </w:rPr>
      </w:pPr>
      <w:r>
        <w:rPr>
          <w:b/>
          <w:bCs/>
          <w:i/>
          <w:iCs/>
          <w:sz w:val="22"/>
          <w:szCs w:val="22"/>
        </w:rPr>
        <w:t>4.1.2 - Una aproximación crítica al modelo que guía las experiencias estudiadas.</w:t>
      </w:r>
    </w:p>
    <w:p>
      <w:pPr>
        <w:pStyle w:val="Normal"/>
        <w:jc w:val="both"/>
        <w:rPr>
          <w:b/>
          <w:b/>
          <w:bCs/>
          <w:i/>
          <w:i/>
          <w:iCs/>
          <w:sz w:val="22"/>
          <w:szCs w:val="22"/>
        </w:rPr>
      </w:pPr>
      <w:r>
        <w:rPr>
          <w:b/>
          <w:bCs/>
          <w:i/>
          <w:iCs/>
          <w:sz w:val="22"/>
          <w:szCs w:val="22"/>
        </w:rPr>
      </w:r>
    </w:p>
    <w:p>
      <w:pPr>
        <w:pStyle w:val="Normal"/>
        <w:ind w:firstLine="708"/>
        <w:jc w:val="both"/>
        <w:rPr>
          <w:b/>
          <w:b/>
          <w:bCs/>
          <w:sz w:val="22"/>
          <w:szCs w:val="22"/>
        </w:rPr>
      </w:pPr>
      <w:r>
        <w:rPr>
          <w:sz w:val="22"/>
          <w:szCs w:val="22"/>
        </w:rPr>
        <w:t>Distintos aspectos pueden ser considerados en relación a las consecuencias derivadas de la aplicación de un proyecto de incubadora universitaria de empresas conceptualizada en estos términos. Algunos refieren a los supuestos subyacentes en relación a la imagen del cambio tecnológico que se deduce de ella y que, en este sentido, pueden contraponerse a la formulación de una política tecnológica que parta de una aproximación evolucionista en lo que hace a la comprensión de este fenómeno. Otros refieren a las derivaciones posibles en términos de la adecuación de este modelo a las características del contexto económico y social en el que intenta llevarse a la práctica.</w:t>
      </w:r>
    </w:p>
    <w:p>
      <w:pPr>
        <w:pStyle w:val="Normal"/>
        <w:ind w:firstLine="708"/>
        <w:jc w:val="both"/>
        <w:rPr/>
      </w:pPr>
      <w:r>
        <w:rPr>
          <w:sz w:val="22"/>
          <w:szCs w:val="22"/>
        </w:rPr>
        <w:t>Como vimos, el material de divulgación del Proyecto Columbus parte de una concepción ‘</w:t>
      </w:r>
      <w:r>
        <w:rPr>
          <w:i/>
          <w:iCs/>
          <w:sz w:val="22"/>
          <w:szCs w:val="22"/>
        </w:rPr>
        <w:t>standard</w:t>
      </w:r>
      <w:r>
        <w:rPr>
          <w:sz w:val="22"/>
          <w:szCs w:val="22"/>
        </w:rPr>
        <w:t>’ de incubadora universitaria que la define como orientada a la creación de ‘empresas innovadoras de base tecnológica’. Y ello, en tanto este tipo de empresas son aquellas en principio capaces de utilizar productivamente los conocimientos generados en el ámbito académico. De esta forma, se constituyen en estructuras para el apoyo, en sus etapas iniciales, de ‘</w:t>
      </w:r>
      <w:r>
        <w:rPr>
          <w:i/>
          <w:iCs/>
          <w:sz w:val="22"/>
          <w:szCs w:val="22"/>
        </w:rPr>
        <w:t>spin offs’</w:t>
      </w:r>
      <w:r>
        <w:rPr>
          <w:sz w:val="22"/>
          <w:szCs w:val="22"/>
        </w:rPr>
        <w:t xml:space="preserve"> de alta tecnología surgidos de las investigaciones desarrolladas en las universidades. De allí también, el hecho que se plantee como “un mecanismo en el que los investigadores puedan probar el potencial comercial de su trabajo”. Dos tipos de condicionantes se derivan de esta definición y adquieren una relevancia especial en el momento de pensar en este instrumento como herramienta de gestión en relación a los diferentes contextos en que pretenda ser implantado. </w:t>
      </w:r>
    </w:p>
    <w:p>
      <w:pPr>
        <w:pStyle w:val="Normal"/>
        <w:ind w:firstLine="708"/>
        <w:jc w:val="both"/>
        <w:rPr/>
      </w:pPr>
      <w:r>
        <w:rPr>
          <w:sz w:val="22"/>
          <w:szCs w:val="22"/>
        </w:rPr>
        <w:t>En primer lugar, la concepción derivada de esta definición, y que se reafirma a partir de la conceptualización sustentada por W. Bolton respecto del proceso de generación de empresas y del lugar que le compete a la incubadora en relación a él, la constituye en una herramienta que se estructura en base a un ‘modelo lineal’ para concebir los procesos involucrados en la innovación.  En este sentido, el modelo de generación de empresas planteado por Bolton que - como vimos - se inicia con la noción de que una “idea” constituye el motor inicial de todo el proceso, sugiere una lógica que va de la investigación al mercado sin mayores mediaciones que la de un “procesamiento” en el cual esa idea surgida del sector académico es evaluada en función de sus oportunidades comerciales. Sin negar la posibilidad de la existencia de un desarrollo de este tipo en el surgimiento de algunas empresas, es inevitable referir en este punto a la ya conocida crítica al “modelo lineal de innovación” y a las políticas e instrumentos de gestión fundados en éste</w:t>
      </w:r>
      <w:r>
        <w:rPr>
          <w:rStyle w:val="FootnoteCharacters"/>
          <w:rStyle w:val="FootnoteAnchor"/>
        </w:rPr>
        <w:footnoteReference w:id="11"/>
      </w:r>
      <w:r>
        <w:rPr>
          <w:sz w:val="22"/>
          <w:szCs w:val="22"/>
        </w:rPr>
        <w:t>. Desde una visión altamente consensuada en la actualidad, la innovación  - a diferencia de lo planteado por dicho modelo -, es vista como un proceso iterativo en el que intervienen múltiples actores sin roles específicamente asignados y que se van constituyendo en el proceso mismo de su desarrollo. Asimismo, tanto el reconocimiento de que las innovaciones tienen su origen en cuestiones vinculadas antes bien con el mercado que con la investigación básica, como la constatación de que en dicho origen la participación de una multiplicidad de actores intervinientes (proveedores, clientes, consultoras, usuarios, etc.) es determinante, se constituyen en elementos clave para pensar en las necesarias adaptaciones de este instrumento para la consecución de sus fines.</w:t>
      </w:r>
    </w:p>
    <w:p>
      <w:pPr>
        <w:pStyle w:val="Normal"/>
        <w:ind w:firstLine="708"/>
        <w:jc w:val="both"/>
        <w:rPr>
          <w:sz w:val="22"/>
          <w:szCs w:val="22"/>
        </w:rPr>
      </w:pPr>
      <w:r>
        <w:rPr>
          <w:sz w:val="22"/>
          <w:szCs w:val="22"/>
        </w:rPr>
        <w:t xml:space="preserve">En segundo lugar, se encuentran aquellos aspectos relacionados con las problemáticas derivadas de las características de los potenciales clientes de una incubadora de este tipo en función del análisis de los diferentes contextos en que pretende ser aplicada. Aquí, una definición del concepto de ‘empresa innovadora de base tecnológica’ adecuada a las condiciones de desenvolvimiento de la dinámica innovativa de la economía local no puede ser eludida. Tan solo en términos generales  señalaremos que los sectores de la industria en los que el uso de conocimiento científico se convierte en redituable económicamente son muy pocos (en principio los de informática, electrónica, química fina y biotecnología) y se estructuran en mercados en los que las grandes empresas con capacidades endógenas de I&amp;D son las que llevan la delantera en la posibilidad tanto de generar nuevos conocimientos directamente aplicables para su uso comercial, como de aprovechar aquellos generados por otras instituciones (ya sean universidades, laboratorios nacionales o institutos tecnológicos). El factor de localización de este tipo de empresas que las ubica predominantemente en los países centrales y el hecho de que sus actividades de I&amp;D - aun a pesar de verificarse un proceso de internacionalización creciente -, continúen desarrollándose en forma centralizada en sus respectivos países de origen, debe sumarse a dicho diagnóstico (Petrella, 1992; OTA, 1994). En este sentido, las micro o pequeñas empresas de base tecnológica radicadas en países menos desarrollados - que serían los clientes naturales de una incubadora universitaria así definida - enfrentan, además de las dificultades inherentes a la búsqueda de un nicho de mercado en sectores de difícil entrada, los obstáculos derivados de la necesidad de articularse dentro de su rama de actividad en el ámbito internacional. Y ello, en función de que en el ámbito nacional las industrias de base científico-tecnológica “...atraviesan por una etapa de escaso dinamismo, sino de franca contracción...” (Bisang, Bucharik y Katz, 1995: 302). Obviamente, las restricciones relacionadas con las posibilidades de supervivencia de este tipo de empresa en el contexto económico en que se implemente la incubadora hacen a la factibilidad de un instrumento así definido. </w:t>
      </w:r>
    </w:p>
    <w:p>
      <w:pPr>
        <w:pStyle w:val="Normal"/>
        <w:ind w:firstLine="708"/>
        <w:jc w:val="both"/>
        <w:rPr/>
      </w:pPr>
      <w:r>
        <w:rPr>
          <w:sz w:val="22"/>
          <w:szCs w:val="22"/>
        </w:rPr>
        <w:t>Otro aspecto vinculado a la conceptualización de la generación y desarrollo de empresas planteado por Bolton se relaciona con el hecho de que brinda una representación de dicho proceso que resulta más adecuada para la descripción de un cierto tipo de empresas. El análisis en términos de etapas definidas en función del ‘ciclo del producto’ para la comprensión de la evolución por la que atraviesan los ‘</w:t>
      </w:r>
      <w:r>
        <w:rPr>
          <w:i/>
          <w:iCs/>
          <w:sz w:val="22"/>
          <w:szCs w:val="22"/>
        </w:rPr>
        <w:t>spin-offs’</w:t>
      </w:r>
      <w:r>
        <w:rPr>
          <w:sz w:val="22"/>
          <w:szCs w:val="22"/>
        </w:rPr>
        <w:t xml:space="preserve"> surgidos de las universidades, limita el universo considerado especialmente a las empresas innovadoras en productos. En este sentido, no solo se plantea la inadecuación de esta representación para realidades como las de países menos desarrollados en las que este tipo de empresas son las de más difícil desarrollo</w:t>
      </w:r>
      <w:r>
        <w:rPr>
          <w:rStyle w:val="FootnoteCharacters"/>
          <w:rStyle w:val="FootnoteAnchor"/>
        </w:rPr>
        <w:footnoteReference w:id="12"/>
      </w:r>
      <w:r>
        <w:rPr>
          <w:sz w:val="22"/>
          <w:szCs w:val="22"/>
        </w:rPr>
        <w:t xml:space="preserve">, sino que resulta insuficiente como abordaje para una comprensión más amplia de los procesos de cambio tecnológico del cual dan mejor cuenta los análisis en términos de los ‘ciclos de las tecnologías’ y de las ‘redes tecno – industriales’ de las que los </w:t>
      </w:r>
      <w:r>
        <w:rPr>
          <w:i/>
          <w:iCs/>
          <w:sz w:val="22"/>
          <w:szCs w:val="22"/>
        </w:rPr>
        <w:t>‘spin offs’</w:t>
      </w:r>
      <w:r>
        <w:rPr>
          <w:sz w:val="22"/>
          <w:szCs w:val="22"/>
        </w:rPr>
        <w:t xml:space="preserve"> forman parte (Stankiewicz, 1993).</w:t>
      </w:r>
    </w:p>
    <w:p>
      <w:pPr>
        <w:pStyle w:val="Normal"/>
        <w:ind w:firstLine="708"/>
        <w:jc w:val="both"/>
        <w:rPr>
          <w:sz w:val="22"/>
          <w:szCs w:val="22"/>
        </w:rPr>
      </w:pPr>
      <w:r>
        <w:rPr>
          <w:sz w:val="22"/>
          <w:szCs w:val="22"/>
        </w:rPr>
        <w:t xml:space="preserve">Asimismo, es de interés señalar el proceso de estilización, que subyace al modelo planteado por W. Bolton, en relación a los diferentes aspectos que condicionaron la evolución histórica del “fenómeno Cambridge”, el cual se constituye en su referente empírico. Dicha estilización se pone de manifiesto tanto en la simplicidad como en el grado de abstracción en el que es formulado. Estos atributos otorgan a la conceptualización presentada una racionalidad que la hace universal y, por ende, con una pretensión de validez que la presenta como aplicable en cualquier tipo de contexto. </w:t>
      </w:r>
    </w:p>
    <w:p>
      <w:pPr>
        <w:pStyle w:val="Normal"/>
        <w:ind w:firstLine="708"/>
        <w:jc w:val="both"/>
        <w:rPr>
          <w:sz w:val="22"/>
          <w:szCs w:val="22"/>
        </w:rPr>
      </w:pPr>
      <w:r>
        <w:rPr>
          <w:sz w:val="22"/>
          <w:szCs w:val="22"/>
        </w:rPr>
        <w:t xml:space="preserve">La simplicidad se obtiene, por su parte, planteando a los factores contextuales como exógenos al proceso mismo de generación de empresas. El “ambiente operacional”, en el cual como vimos se incluyen al conjunto de factores  “políticos, legales, de mercado y económicos”, aparece como un marco inmodificable externo que no influye más que paramétricamente en el proceso de formación de una nueva iniciativa empresarial. Obviamente, como este modelo lo plantea, existen características de contexto que no pueden ser influenciadas por actores individuales aislados; sin embargo, su exclusión del análisis como “factor externo” impide dar cuenta de la complejidad que todo proceso de generación de empresas innovadoras conlleva. En este sentido, se podría plantear que esta exclusión permite obviar el tratamiento de la incubadora como un elemento necesariamente incluido dentro de una política tecnológica regional más amplia. Complementariamente, los factores causales ahora vistos como determinantes para que se produzca el desencadenamiento del proceso innovativo se reducen a la existencia de nuevas tecnologías en condiciones para ser introducidas productivamente en el mercado y a la vigencia de un “clima cultural” que fomente el “espíritu emprendedor” en la comunidad. </w:t>
      </w:r>
    </w:p>
    <w:p>
      <w:pPr>
        <w:pStyle w:val="Normal"/>
        <w:ind w:firstLine="708"/>
        <w:jc w:val="both"/>
        <w:rPr>
          <w:sz w:val="22"/>
          <w:szCs w:val="22"/>
        </w:rPr>
      </w:pPr>
      <w:r>
        <w:rPr>
          <w:sz w:val="22"/>
          <w:szCs w:val="22"/>
        </w:rPr>
        <w:t>La resultante de la estilización mencionada le otorga a este planteo cierto atractivo derivado tanto de la facilidad para su aprehensión, como de lo concreto de las acciones que devienen en reglas prácticas para su consecución. Así, como vimos, las acciones derivadas son:</w:t>
      </w:r>
    </w:p>
    <w:p>
      <w:pPr>
        <w:pStyle w:val="Normal"/>
        <w:jc w:val="both"/>
        <w:rPr/>
      </w:pPr>
      <w:r>
        <w:rPr>
          <w:sz w:val="22"/>
          <w:szCs w:val="22"/>
        </w:rPr>
        <w:t xml:space="preserve">a) </w:t>
      </w:r>
      <w:r>
        <w:rPr>
          <w:i/>
          <w:iCs/>
          <w:sz w:val="22"/>
          <w:szCs w:val="22"/>
        </w:rPr>
        <w:t>en primer lugar,</w:t>
      </w:r>
      <w:r>
        <w:rPr>
          <w:sz w:val="22"/>
          <w:szCs w:val="22"/>
        </w:rPr>
        <w:t xml:space="preserve"> la constitución de una ‘unidad de transferencia de ideas’ o de un ‘banco de ideas’ que las “identifique, evalúe y recolecte” (Bolton, 1997:19). Ello implica la ideal transformación del conocimiento existente en las universidades en una suerte de ‘</w:t>
      </w:r>
      <w:r>
        <w:rPr>
          <w:i/>
          <w:iCs/>
          <w:sz w:val="22"/>
          <w:szCs w:val="22"/>
        </w:rPr>
        <w:t>stock</w:t>
      </w:r>
      <w:r>
        <w:rPr>
          <w:sz w:val="22"/>
          <w:szCs w:val="22"/>
        </w:rPr>
        <w:t>’ a ser transferido, lo cual reafirma la lógica lineal concebida desde la oferta que sustenta este modelo. Esta concepción induce a intentar adaptar las investigaciones realizadas en la universidad a las condiciones de mercado, antes bien que, por ejemplo, fomentar nuevas investigaciones en función de las demandas requeridas por los sectores productivos de su región de influencia. Una opción de este tipo - más aún en países como el nuestro - aparece como reconocidamente más incierta en relación a su posibilidad de obtener resultados positivos debido a que la mayor proporción de actividades de investigación en las universidades nacionales se realizan en las áreas de las ciencias básicas y aplicadas, que difícilmente se traducen ni tampoco se orientan por objetivos vinculados a su proyectada transformación en desarrollos tecnológicos</w:t>
      </w:r>
      <w:r>
        <w:rPr>
          <w:rStyle w:val="FootnoteCharacters"/>
          <w:rStyle w:val="FootnoteAnchor"/>
        </w:rPr>
        <w:footnoteReference w:id="13"/>
      </w:r>
      <w:r>
        <w:rPr>
          <w:sz w:val="22"/>
          <w:szCs w:val="22"/>
        </w:rPr>
        <w:t xml:space="preserve">; </w:t>
      </w:r>
    </w:p>
    <w:p>
      <w:pPr>
        <w:pStyle w:val="Normal"/>
        <w:jc w:val="both"/>
        <w:rPr/>
      </w:pPr>
      <w:r>
        <w:rPr>
          <w:sz w:val="22"/>
          <w:szCs w:val="22"/>
        </w:rPr>
        <w:t xml:space="preserve">b) </w:t>
      </w:r>
      <w:r>
        <w:rPr>
          <w:i/>
          <w:iCs/>
          <w:sz w:val="22"/>
          <w:szCs w:val="22"/>
        </w:rPr>
        <w:t xml:space="preserve">en segundo lugar, </w:t>
      </w:r>
      <w:r>
        <w:rPr>
          <w:sz w:val="22"/>
          <w:szCs w:val="22"/>
        </w:rPr>
        <w:t>la realización de cursos para emprendedores en los que se incluye generalmente una capacitación en el armado de planes de negocios, es la acción que corresponde a la transformación de la “gente” en futuros “emprendedores”. En este caso, son los investigadores y graduados universitarios a quienes se supone sujetos pasibles de adquirir una cultura empresarial a través de cierto entrenamiento o capacitación. Si bien es razonable pensar que “es más fácil agregar cultura empresarial a un innovador que hacer de un empresario el origen de nuevas ideas de base científico-tecnológica” (Sutz, 1996:119), no puede entenderse que ello implique un proceso sencillo a ser resuelto mediante la asistencia a un curso determinado. Las características atribuibles a ambos tipos de actores  (‘investigador’/ ‘emprendedor’) no pueden ser pensadas más que como el resultado de hábitos adquiridos a lo largo de la historia del individuo y, por esa razón, no fácilmente asequibles ni modificables.</w:t>
      </w:r>
    </w:p>
    <w:p>
      <w:pPr>
        <w:pStyle w:val="Normal"/>
        <w:ind w:firstLine="708"/>
        <w:jc w:val="both"/>
        <w:rPr/>
      </w:pPr>
      <w:r>
        <w:rPr>
          <w:sz w:val="22"/>
          <w:szCs w:val="22"/>
        </w:rPr>
        <w:t>Por último, se puede afirmar que, en su conjunto, las acciones derivadas de este modelo se constituyen en una política de apoyo a la microempresa que se basa en una comprensión de la misma centrada, como vimos, en la figura del empresario innovador como el determinante primordial del éxito o fracaso del proyecto. En este sentido, la resultante del énfasis puesto la figura del “emprendedor” se complementa con lo dicho en relación a que el modelo permite pensar en búsquedas individuales, antes bien que en soluciones productivas integradas en función de desarrollos sectoriales locales y regionales</w:t>
      </w:r>
      <w:r>
        <w:rPr>
          <w:rStyle w:val="FootnoteCharacters"/>
          <w:rStyle w:val="FootnoteAnchor"/>
        </w:rPr>
        <w:footnoteReference w:id="14"/>
      </w:r>
      <w:r>
        <w:rPr>
          <w:sz w:val="22"/>
          <w:szCs w:val="22"/>
        </w:rPr>
        <w:t>. La misma concepción de la empresa y del empresario innovador subyacente en esta conceptualización de las firmas se pone de manifiesto en el análisis elaborado desde esta perspectiva respecto de la incubadora. Así, considerada como una empresa en sí misma, se piensa en la figura del gerente como la clave para el éxito de la misma y a las acciones tendientes a su formación como el eje de la políticas para su difusión y consolidació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i/>
          <w:i/>
          <w:iCs/>
          <w:sz w:val="22"/>
          <w:szCs w:val="22"/>
        </w:rPr>
      </w:pPr>
      <w:r>
        <w:rPr>
          <w:b/>
          <w:bCs/>
          <w:i/>
          <w:iCs/>
          <w:sz w:val="22"/>
          <w:szCs w:val="22"/>
        </w:rPr>
        <w:t xml:space="preserve">4.2 - El origen de la implementación de los proyectos bajo estudio: el Programa de Incubadoras Productivas y de Base Tecnológica. </w:t>
      </w:r>
    </w:p>
    <w:p>
      <w:pPr>
        <w:pStyle w:val="Normal"/>
        <w:jc w:val="both"/>
        <w:rPr>
          <w:b/>
          <w:b/>
          <w:bCs/>
          <w:i/>
          <w:i/>
          <w:iCs/>
          <w:sz w:val="22"/>
          <w:szCs w:val="22"/>
        </w:rPr>
      </w:pPr>
      <w:r>
        <w:rPr>
          <w:b/>
          <w:bCs/>
          <w:i/>
          <w:iCs/>
          <w:sz w:val="22"/>
          <w:szCs w:val="22"/>
        </w:rPr>
      </w:r>
    </w:p>
    <w:p>
      <w:pPr>
        <w:pStyle w:val="BodyText2"/>
        <w:ind w:firstLine="708"/>
        <w:rPr/>
      </w:pPr>
      <w:r>
        <w:rPr>
          <w:rFonts w:eastAsia="Times New Roman" w:cs="Times New Roman" w:ascii="Times New Roman" w:hAnsi="Times New Roman"/>
          <w:b w:val="false"/>
          <w:bCs w:val="false"/>
        </w:rPr>
        <w:t xml:space="preserve">La efectiva puesta en marcha de los proyectos de incubadora en las dos universidades analizadas tuvo también un origen común: el subsidio otorgado por el Gobierno de la Pcia. de Buenos Aires, que permitió el acondicionamiento de la infraestructura edilicia destinada a los proyectos. Dicho subsidio fue entregado en el marco del </w:t>
      </w:r>
      <w:r>
        <w:rPr>
          <w:rFonts w:eastAsia="Times New Roman" w:cs="Times New Roman" w:ascii="Times New Roman" w:hAnsi="Times New Roman"/>
          <w:b w:val="false"/>
          <w:bCs w:val="false"/>
          <w:i/>
          <w:iCs/>
        </w:rPr>
        <w:t>Programa de Incubadoras Productivas y de Base Tecnológica</w:t>
      </w: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i/>
          <w:iCs/>
        </w:rPr>
        <w:t xml:space="preserve">(Unidad Generadora de Empleo – Ministerio de la Producción de la Provincia de Buenos Aires) </w:t>
      </w:r>
      <w:r>
        <w:rPr>
          <w:rFonts w:eastAsia="Times New Roman" w:cs="Times New Roman" w:ascii="Times New Roman" w:hAnsi="Times New Roman"/>
          <w:b w:val="false"/>
          <w:bCs w:val="false"/>
        </w:rPr>
        <w:t>en el año 1996. La existencia de este Programa puede decirse que es la resultante de aproximadamente una década de actividades conjuntas entre organismos gubernamentales provinciales y las universidades nacionales con sede en la provincia.</w:t>
      </w:r>
    </w:p>
    <w:p>
      <w:pPr>
        <w:pStyle w:val="BodyText2"/>
        <w:ind w:firstLine="708"/>
        <w:rPr/>
      </w:pPr>
      <w:r>
        <w:rPr>
          <w:rFonts w:eastAsia="Times New Roman" w:cs="Times New Roman" w:ascii="Times New Roman" w:hAnsi="Times New Roman"/>
          <w:b w:val="false"/>
          <w:bCs w:val="false"/>
        </w:rPr>
        <w:t xml:space="preserve">En el año 1986, se crea la </w:t>
      </w:r>
      <w:r>
        <w:rPr>
          <w:rFonts w:eastAsia="Times New Roman" w:cs="Times New Roman" w:ascii="Times New Roman" w:hAnsi="Times New Roman"/>
          <w:b w:val="false"/>
          <w:bCs w:val="false"/>
          <w:i/>
          <w:iCs/>
        </w:rPr>
        <w:t xml:space="preserve">Red Científico – Tecnológica de la Pcia. de Buenos Aires </w:t>
      </w:r>
      <w:r>
        <w:rPr>
          <w:rFonts w:eastAsia="Times New Roman" w:cs="Times New Roman" w:ascii="Times New Roman" w:hAnsi="Times New Roman"/>
          <w:b w:val="false"/>
          <w:bCs w:val="false"/>
        </w:rPr>
        <w:t>integrada por la Comisión de Investigaciones Científicas (Ministerio de la Producción de la Pcia. de Bs. As.), la Dirección General de Escuelas (Ministerio de Educación de Pcia. de la Bs. As.), y las Universidades Nacionales (Ministerio de Cultura y Educación de la Nación) con sede en la Provincia de Buenos Aires</w:t>
      </w:r>
      <w:r>
        <w:rPr>
          <w:rFonts w:eastAsia="Times New Roman" w:cs="Times New Roman" w:ascii="Times New Roman" w:hAnsi="Times New Roman"/>
          <w:b w:val="false"/>
          <w:bCs w:val="false"/>
          <w:i/>
          <w:iCs/>
        </w:rPr>
        <w:t xml:space="preserve">. </w:t>
      </w:r>
      <w:r>
        <w:rPr>
          <w:rFonts w:eastAsia="Times New Roman" w:cs="Times New Roman" w:ascii="Times New Roman" w:hAnsi="Times New Roman"/>
          <w:b w:val="false"/>
          <w:bCs w:val="false"/>
        </w:rPr>
        <w:t>A las instituciones mencionadas se suma el Instituto Provincial del Empleo (Ministerio de la Producción de Pcia. de la Bs. As.)</w:t>
      </w:r>
      <w:r>
        <w:rPr>
          <w:rStyle w:val="FootnoteCharacters"/>
          <w:rFonts w:eastAsia="Times New Roman" w:cs="Times New Roman" w:ascii="Times New Roman" w:hAnsi="Times New Roman"/>
          <w:b/>
          <w:bCs/>
        </w:rPr>
        <w:t xml:space="preserve"> </w:t>
      </w:r>
      <w:r>
        <w:rPr>
          <w:rFonts w:eastAsia="Times New Roman" w:cs="Times New Roman" w:ascii="Times New Roman" w:hAnsi="Times New Roman"/>
          <w:b w:val="false"/>
          <w:bCs w:val="false"/>
        </w:rPr>
        <w:t xml:space="preserve">cuando éste es creado. La intención fue generar una “institución virtual” de la que participaran todos los organismos de la Provincia vinculados a la promoción del desarrollo productivo, la educación y la producción científico – tecnológica. </w:t>
      </w:r>
    </w:p>
    <w:p>
      <w:pPr>
        <w:pStyle w:val="BodyText2"/>
        <w:ind w:firstLine="708"/>
        <w:rPr/>
      </w:pPr>
      <w:r>
        <w:rPr>
          <w:rFonts w:eastAsia="Times New Roman" w:cs="Times New Roman" w:ascii="Times New Roman" w:hAnsi="Times New Roman"/>
          <w:b w:val="false"/>
          <w:bCs w:val="false"/>
        </w:rPr>
        <w:t xml:space="preserve">La participación del Gobierno de la Pcia. a través del Instituto Provincial del Empleo (IPE) en la promoción de incubadoras de origen universitario se vio facilitada por el hecho de que la idea de “incubadora de empresas” ya estaba instalada en dicha institución a partir de la existencia, desde 1992, del </w:t>
      </w:r>
      <w:r>
        <w:rPr>
          <w:rFonts w:eastAsia="Times New Roman" w:cs="Times New Roman" w:ascii="Times New Roman" w:hAnsi="Times New Roman"/>
          <w:b w:val="false"/>
          <w:bCs w:val="false"/>
          <w:i/>
          <w:iCs/>
        </w:rPr>
        <w:t xml:space="preserve">Programa Provincial de Incubadoras de Microempresas </w:t>
      </w:r>
      <w:r>
        <w:rPr>
          <w:rFonts w:eastAsia="Times New Roman" w:cs="Times New Roman" w:ascii="Times New Roman" w:hAnsi="Times New Roman"/>
          <w:b w:val="false"/>
          <w:bCs w:val="false"/>
        </w:rPr>
        <w:t xml:space="preserve">ya mencionado. El Programa de apoyo a la creación de incubadoras de empresas que las conceptualiza como herramientas propicias para la creación de alternativas de empleo, consiste en el otorgamiento de subsidios a los municipios para la instalación de incubadoras de empresas denominadas “de base productiva”. Cuando se logran los acuerdos para extender el apoyo a iniciativas a ser promovidas por las universidades, se establece la denominación de incubadoras “de base tecnológica” para designar a las mismas. </w:t>
      </w:r>
    </w:p>
    <w:p>
      <w:pPr>
        <w:pStyle w:val="BodyText2"/>
        <w:rPr/>
      </w:pPr>
      <w:r>
        <w:rPr>
          <w:rFonts w:eastAsia="Times New Roman" w:cs="Times New Roman" w:ascii="Times New Roman" w:hAnsi="Times New Roman"/>
        </w:rPr>
        <w:tab/>
      </w:r>
      <w:r>
        <w:rPr>
          <w:rFonts w:eastAsia="Times New Roman" w:cs="Times New Roman" w:ascii="Times New Roman" w:hAnsi="Times New Roman"/>
          <w:b w:val="false"/>
          <w:bCs w:val="false"/>
        </w:rPr>
        <w:t xml:space="preserve">En 1995, se firma el </w:t>
      </w:r>
      <w:r>
        <w:rPr>
          <w:rFonts w:eastAsia="Times New Roman" w:cs="Times New Roman" w:ascii="Times New Roman" w:hAnsi="Times New Roman"/>
          <w:b w:val="false"/>
          <w:bCs w:val="false"/>
          <w:i/>
          <w:iCs/>
        </w:rPr>
        <w:t>Convenio de Creación, Apoyo e Implementación de Incubadoras de Empresas de Base Tecnológica</w:t>
      </w:r>
      <w:r>
        <w:rPr>
          <w:rFonts w:eastAsia="Times New Roman" w:cs="Times New Roman" w:ascii="Times New Roman" w:hAnsi="Times New Roman"/>
          <w:b w:val="false"/>
          <w:bCs w:val="false"/>
        </w:rPr>
        <w:t xml:space="preserve">, el mismo se establece entre la Unidad Generadora de Empleo (Ministerio de la Producción de la Pcia. de Buenos Aires) y las 11 universidades nacionales con sede en la Pcia. de Bs. As. Dicho Convenio establece que las universidades deben “aportar el lugar físico donde funcionará la incubadora” y “presentar un Plan de Desarrollo que contemple: instalaciones, servicios a prestar, estudio de prefactibilidad y reglamento de funcionamiento”. La Provincia, por su parte, asigna $ 50.000 como “aporte para la primer etapa de instalación y montaje de la infraestructura básica” a partir de la aprobación  del proyecto por parte de una Comisión Evaluadora. </w:t>
      </w:r>
    </w:p>
    <w:p>
      <w:pPr>
        <w:pStyle w:val="Normal"/>
        <w:jc w:val="both"/>
        <w:rPr/>
      </w:pPr>
      <w:r>
        <w:rPr>
          <w:sz w:val="22"/>
          <w:szCs w:val="22"/>
        </w:rPr>
        <w:tab/>
        <w:t xml:space="preserve">El rol de la Provincia a partir de la entrega de los subsidios se hace difuso en función de los cambios provocados, en el año 1997, por un reemplazo de autoridades en el Ministerio de la Producción debido a razones de tipo político. Este hecho produce una reestructuración institucional a nivel de distintos organismos provinciales que hace que el </w:t>
      </w:r>
      <w:r>
        <w:rPr>
          <w:i/>
          <w:iCs/>
          <w:sz w:val="22"/>
          <w:szCs w:val="22"/>
        </w:rPr>
        <w:t>Programa de Incubadoras</w:t>
      </w:r>
      <w:r>
        <w:rPr>
          <w:sz w:val="22"/>
          <w:szCs w:val="22"/>
        </w:rPr>
        <w:t xml:space="preserve"> </w:t>
      </w:r>
      <w:r>
        <w:rPr>
          <w:i/>
          <w:iCs/>
          <w:sz w:val="22"/>
          <w:szCs w:val="22"/>
        </w:rPr>
        <w:t>de Empresas Productivas y de Base Tecnológica</w:t>
      </w:r>
      <w:r>
        <w:rPr>
          <w:sz w:val="22"/>
          <w:szCs w:val="22"/>
        </w:rPr>
        <w:t xml:space="preserve"> se encuentre en una situación de parálisis durante aproximadamente un año. A partir de 1998, con la reincorporación a dicho Ministerio de las autoridades políticas que se habían trasladado a otras esferas del gobierno provincial, el Programa de Incubadoras - aunque ahora subdividido - vuelve a depender del Instituto Provincial del Empleo. En el momento en que fue realizado el trabajo de campo, en marzo de 1998, ya existían los fondos para el otorgamiento de nuevos subsidios similares a los otorgados en 1996, pero no existía el instrumento legal que permitiera efectivizar su entrega. </w:t>
      </w:r>
    </w:p>
    <w:p>
      <w:pPr>
        <w:pStyle w:val="Normal"/>
        <w:jc w:val="both"/>
        <w:rPr/>
      </w:pPr>
      <w:r>
        <w:rPr>
          <w:sz w:val="22"/>
          <w:szCs w:val="22"/>
        </w:rPr>
        <w:tab/>
        <w:t>De esta manera, el Gobierno de la Provincia de Bs.As. interviene en las iniciativas analizadas desde una institución cuya incumbencia se vincula con la problemática del empleo y que se dedica, desde que fue creada, al diseño y ejecución de programas para su promoción. Si bien las incubadoras de empresas pueden ser conceptualizadas y de hecho surgen históricamente como una herramienta para la generación de fuentes de trabajo, no es precisamente el objetivo que se plantean como primario las incubadoras de empresas de base tecnológica</w:t>
      </w:r>
      <w:r>
        <w:rPr>
          <w:rStyle w:val="FootnoteCharacters"/>
          <w:rStyle w:val="FootnoteAnchor"/>
        </w:rPr>
        <w:footnoteReference w:id="15"/>
      </w:r>
      <w:r>
        <w:rPr>
          <w:sz w:val="22"/>
          <w:szCs w:val="22"/>
        </w:rPr>
        <w:t>. Este señalamiento respecto de la ubicación institucional del Programa, la cual resulta comprensible en términos de la historia por la cual queda bajo la jurisdicción de este sector del gobierno provincial, intenta reflejar la falta de un marco de política estatal orientado hacia el sector de las EBT’s o guiado por una política tecnológica regional dentro de la cual el apoyo a las iniciativas de incubadoras universitarias sea un instrumento más de gestión. En este sentido, hay que señalar que no existen políticas públicas orientadas a la promoción de EBT’s en la provincia, ni políticas industriales o tecnológicas que generen un espacio de desarrollo propicio para este tipo de empresas. Algunos intentos aislados, como fueron la creación del Polo Informático y del Polo Industrial en la ciudad de Berisso, no lograron alterar la dinámica económica general caracterizada por un fuerte proceso de reestructuración recesiva de la industria local. Existe, como vimos, un programa provincial  orientado al sector microempresarial, pero centrado en el otorgamiento de créditos de muy bajo monto que no contempla las características específicas de este tipo de empresas.</w:t>
      </w:r>
    </w:p>
    <w:p>
      <w:pPr>
        <w:pStyle w:val="Normal"/>
        <w:ind w:firstLine="708"/>
        <w:jc w:val="both"/>
        <w:rPr/>
      </w:pPr>
      <w:r>
        <w:rPr>
          <w:sz w:val="22"/>
          <w:szCs w:val="22"/>
        </w:rPr>
        <w:t>En relación al Programa en sí mismo, es particularmente indicativo del tipo de participación aceptada por parte de los actores gubernamentales el hecho de que se hayan financiado exclusivamente los gastos en infraestructura de las incubadoras apoyadas</w:t>
      </w:r>
      <w:r>
        <w:rPr>
          <w:rStyle w:val="FootnoteCharacters"/>
          <w:rStyle w:val="FootnoteAnchor"/>
        </w:rPr>
        <w:footnoteReference w:id="16"/>
      </w:r>
      <w:r>
        <w:rPr>
          <w:sz w:val="22"/>
          <w:szCs w:val="22"/>
        </w:rPr>
        <w:t>. En función de ello, los proyectos fueron evaluados en base a la presentación de un presupuesto que indicara los rubros en que iban a ser ejecutados los fondos asignados. Aun cuando se tuvieron en cuenta aspectos relacionados con la coherencia de los  proyectos - lo cual llevó a solicitar modificaciones a algunas de las  presentaciones -,  en ningún caso se pidieron estudios de factibilidad basados en datos ‘reales’ (no solo estimados) acerca de las potenciales empresas a ser incubadas. Asimismo, una vez asignados los fondos, la Provincia no se adjudicó ningún rol en el seguimiento de los proyectos más allá del control de la correcta ejecución de los subsidios otorgados</w:t>
      </w:r>
      <w:r>
        <w:rPr>
          <w:rStyle w:val="FootnoteCharacters"/>
          <w:rStyle w:val="FootnoteAnchor"/>
        </w:rPr>
        <w:footnoteReference w:id="17"/>
      </w:r>
      <w:r>
        <w:rPr>
          <w:sz w:val="22"/>
          <w:szCs w:val="22"/>
        </w:rPr>
        <w:t>. Como complemento de este tipo de participación, la implementación del Programa para los actores representantes de este organismo de gobierno se deja totalmente en manos de las universidades por considerarse que, a diferencia del Estado, son ellas las que poseen las competencias necesarias para llevar adelante este tipo de proyectos</w:t>
      </w:r>
      <w:r>
        <w:rPr>
          <w:rStyle w:val="FootnoteCharacters"/>
          <w:rStyle w:val="FootnoteAnchor"/>
        </w:rPr>
        <w:footnoteReference w:id="18"/>
      </w:r>
      <w:r>
        <w:rPr>
          <w:sz w:val="22"/>
          <w:szCs w:val="22"/>
        </w:rPr>
        <w:t>.</w:t>
      </w:r>
    </w:p>
    <w:p>
      <w:pPr>
        <w:pStyle w:val="Normal"/>
        <w:ind w:firstLine="360"/>
        <w:jc w:val="both"/>
        <w:rPr>
          <w:sz w:val="22"/>
          <w:szCs w:val="22"/>
        </w:rPr>
      </w:pPr>
      <w:r>
        <w:rPr>
          <w:sz w:val="22"/>
          <w:szCs w:val="22"/>
        </w:rPr>
        <w:tab/>
        <w:t xml:space="preserve">Por su parte, el papel del gobierno provincial a lo largo de la existencia del Programa vimos que estuvo sujeto a discontinuidades relacionadas con cambios de tipo político - administrativo que produjeron el alejamiento y posterior reincorporación de quienes ocupaban los lugares ejecutivos dentro de la estructura ministerial correspondiente (aun cuando cabe destacarse que, durante todo el tiempo considerado, el partido político en el gobierno fue el mismo). En el periodo en que fueron reemplazados algunos de los miembros del gabinete ministerial provincial el Programa estuvo en una situación de virtual estancamiento, dependiendo sucesivamente de distintas instancias institucionales que, por motivos vinculados a sus respectivas incumbencias, no se hicieron cargo del mismo. En este sentido, puede concluirse que existió una estrecha vinculación entre las personas que ocupan los cargos político - ejecutivos del gobierno y la existencia de cierta continuidad en las medidas implementadas. Ello, obviamente, habla de una vulnerabilidad bastante alta de las iniciativas estudiadas en relación a la existencia de financiamiento y apoyo ininterrumpido por parte del sector gubernamental. </w:t>
      </w:r>
    </w:p>
    <w:p>
      <w:pPr>
        <w:pStyle w:val="Normal"/>
        <w:ind w:firstLine="360"/>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i/>
          <w:i/>
          <w:iCs/>
          <w:sz w:val="22"/>
          <w:szCs w:val="22"/>
        </w:rPr>
      </w:pPr>
      <w:r>
        <w:rPr>
          <w:b/>
          <w:bCs/>
          <w:i/>
          <w:iCs/>
          <w:sz w:val="22"/>
          <w:szCs w:val="22"/>
        </w:rPr>
        <w:t xml:space="preserve">4.3 - La forma de implementación de los proyectos de incubadoras de empresas en las Universidades de La Plata y Luján. </w:t>
      </w:r>
    </w:p>
    <w:p>
      <w:pPr>
        <w:pStyle w:val="Normal"/>
        <w:ind w:firstLine="708"/>
        <w:jc w:val="both"/>
        <w:rPr>
          <w:b/>
          <w:b/>
          <w:bCs/>
          <w:i/>
          <w:i/>
          <w:iCs/>
          <w:sz w:val="22"/>
          <w:szCs w:val="22"/>
        </w:rPr>
      </w:pPr>
      <w:r>
        <w:rPr>
          <w:b/>
          <w:bCs/>
          <w:i/>
          <w:iCs/>
          <w:sz w:val="22"/>
          <w:szCs w:val="22"/>
        </w:rPr>
      </w:r>
    </w:p>
    <w:p>
      <w:pPr>
        <w:pStyle w:val="Normal"/>
        <w:ind w:firstLine="708"/>
        <w:jc w:val="both"/>
        <w:rPr>
          <w:sz w:val="22"/>
          <w:szCs w:val="22"/>
        </w:rPr>
      </w:pPr>
      <w:r>
        <w:rPr>
          <w:sz w:val="22"/>
          <w:szCs w:val="22"/>
        </w:rPr>
        <w:t>Las dos universidades que constituyen los casos que han sido objeto de investigación presentan características y perfiles institucionales netamente diferenciados. El origen de la Universidad de La Plata se remonta a fines del siglo XIX. La UNLP se caracteriza por haber sido concebida en el marco de un proyecto de universidad “moderna” que la diferenció de las universidades existentes a comienzos de siglo en el país.  Dicho proyecto renovador se basó en la introducción de distintas innovaciones organizacionales  orientadas  en función de la ideología “positiva” que lo guiaba. La idea de universidad “moderna” en J. V. González se asocia centralmente a la promoción de la actividad científica de tipo experimental como eje de la formación universitaria. La incorporación del Museo de Ciencias Naturales y del Observatorio Astronómico para su constitución en centros para la investigación científica y el permanente intercambio con profesores extranjeros aparecen como los elementos más visibles de la orientación “cientificista” que dio origen a esta Universidad.</w:t>
      </w:r>
    </w:p>
    <w:p>
      <w:pPr>
        <w:pStyle w:val="Normal"/>
        <w:jc w:val="both"/>
        <w:rPr/>
      </w:pPr>
      <w:r>
        <w:rPr>
          <w:sz w:val="22"/>
          <w:szCs w:val="22"/>
        </w:rPr>
        <w:tab/>
        <w:t>En la actualidad la UNLP se encuentra entre las universidades argentinas consideradas “grandes”</w:t>
      </w:r>
      <w:r>
        <w:rPr>
          <w:rStyle w:val="FootnoteCharacters"/>
          <w:rStyle w:val="FootnoteAnchor"/>
        </w:rPr>
        <w:footnoteReference w:id="19"/>
      </w:r>
      <w:r>
        <w:rPr>
          <w:sz w:val="22"/>
          <w:szCs w:val="22"/>
        </w:rPr>
        <w:t>, cuenta con 15 Unidades Académicas en las que se dictan 86 carreras de grado, que atienden a un total de 72.203 alumnos</w:t>
      </w:r>
      <w:r>
        <w:rPr>
          <w:rStyle w:val="FootnoteCharacters"/>
          <w:rStyle w:val="FootnoteAnchor"/>
        </w:rPr>
        <w:footnoteReference w:id="20"/>
      </w:r>
      <w:r>
        <w:rPr>
          <w:sz w:val="22"/>
          <w:szCs w:val="22"/>
        </w:rPr>
        <w:t xml:space="preserve">. Cuenta con 95 Centros e Institutos constituidos. La cantidad de docentes es de 9051, de los cuales  8,5% tienen dedicación exclusiva, 14% semi-exclusiva  y 77,4%  dedicación simple. Es la segunda universidad del país en relación a la cantidad de proyectos de investigación aprobados dentro del </w:t>
      </w:r>
      <w:r>
        <w:rPr>
          <w:i/>
          <w:iCs/>
          <w:sz w:val="22"/>
          <w:szCs w:val="22"/>
        </w:rPr>
        <w:t xml:space="preserve">Programa de Incentivos a los Docentes - Investigadores </w:t>
      </w:r>
      <w:r>
        <w:rPr>
          <w:sz w:val="22"/>
          <w:szCs w:val="22"/>
        </w:rPr>
        <w:t xml:space="preserve"> del Ministerio de Educación, después de la UBA.</w:t>
      </w:r>
      <w:r>
        <w:rPr>
          <w:rStyle w:val="FootnoteCharacters"/>
          <w:sz w:val="22"/>
          <w:szCs w:val="22"/>
        </w:rPr>
        <w:t xml:space="preserve"> </w:t>
      </w:r>
      <w:r>
        <w:rPr>
          <w:sz w:val="22"/>
          <w:szCs w:val="22"/>
        </w:rPr>
        <w:t xml:space="preserve"> Tiene un total de 937 proyectos aprobados que constituyen el 14,3% del total nacional, de los cuales participan 2201 docentes - investigadores. El presupuesto anual de 1996 fue de $ 108.401.000. En lo que hace a la cantidad de unidades de C y T</w:t>
      </w:r>
      <w:r>
        <w:rPr>
          <w:rStyle w:val="FootnoteCharacters"/>
          <w:rStyle w:val="FootnoteAnchor"/>
        </w:rPr>
        <w:footnoteReference w:id="21"/>
      </w:r>
      <w:r>
        <w:rPr>
          <w:sz w:val="22"/>
          <w:szCs w:val="22"/>
        </w:rPr>
        <w:t xml:space="preserve"> (grupos de investigación agrupados a partir de cátedras; laboratorios de investigación; institutos de investigación; secretarías, subsecretarías, departamentos de C y T; etc.), cuenta con un total de 165 (Bisang et al., 1995).</w:t>
      </w:r>
    </w:p>
    <w:p>
      <w:pPr>
        <w:pStyle w:val="Normal"/>
        <w:jc w:val="both"/>
        <w:rPr/>
      </w:pPr>
      <w:r>
        <w:rPr/>
        <w:tab/>
      </w:r>
      <w:r>
        <w:rPr>
          <w:sz w:val="22"/>
          <w:szCs w:val="22"/>
        </w:rPr>
        <w:t xml:space="preserve">Por su parte, la Universidad Nacional de Luján (UNLu) fue fundada en 1972. En marzo de 1980  es cerrada por el Ministro de Educación del gobierno de facto iniciado en 1976. En 1984, con el regreso a la democracia,  es sancionada su reapertura iniciando nuevamente sus actividades a mediados de ese año. La Universidad de Luján nace como una universidad “no tradicional” en términos de definición de una oferta educativa acotada y con una “vocación regionalista” en gran medida definida por el hecho de haber sido el resultado de una demanda de la comunidad local. La “idea - fuerza central” de su proyecto fundador la constituía la concepción de una universidad destinada a “contribuir de manera eficaz al desarrollo integral de la región y del país, tanto en el aspecto económico como en el político, social y cultural.” (Mignone, 1992:34). “Desarrollo, región, servicio son los tres conceptos básicos que animan el proyecto” y que sustentan la idea de que las carreras programadas debieran surgir de los requerimientos de la zona (Mignone, 1992:34).  </w:t>
      </w:r>
    </w:p>
    <w:p>
      <w:pPr>
        <w:pStyle w:val="Normal"/>
        <w:ind w:firstLine="708"/>
        <w:jc w:val="both"/>
        <w:rPr/>
      </w:pPr>
      <w:r>
        <w:rPr>
          <w:sz w:val="22"/>
          <w:szCs w:val="22"/>
        </w:rPr>
        <w:t xml:space="preserve">En la actualidad la Universidad se encuentra entre las consideradas “medianas”, cuenta con 9 Unidades Académicas. Se dictan en la universidad 16 carreras de grado, entre las que se distribuyen un total de 14.245 alumnos. La cantidad de docentes es de 1107, de los cuales 19,4% tienen dedicación exclusiva, 24,7% semi-exclusiva  y 54,2%  dedicación simple. La cantidad de proyectos de investigación aprobados dentro del </w:t>
      </w:r>
      <w:r>
        <w:rPr>
          <w:i/>
          <w:iCs/>
          <w:sz w:val="22"/>
          <w:szCs w:val="22"/>
        </w:rPr>
        <w:t>Programa de Incentivos a los Docentes- Investigadores</w:t>
      </w:r>
      <w:r>
        <w:rPr>
          <w:sz w:val="22"/>
          <w:szCs w:val="22"/>
        </w:rPr>
        <w:t xml:space="preserve"> del Ministerio de Educación, asciende a un total de 120, que constituyen el 1,8% del total nacional, de los cuales participan 238 docentes - investigadores</w:t>
      </w:r>
      <w:r>
        <w:rPr>
          <w:rStyle w:val="FootnoteCharacters"/>
          <w:rStyle w:val="FootnoteAnchor"/>
        </w:rPr>
        <w:footnoteReference w:id="22"/>
      </w:r>
      <w:r>
        <w:rPr>
          <w:sz w:val="22"/>
          <w:szCs w:val="22"/>
        </w:rPr>
        <w:t xml:space="preserve">.  El presupuesto anual de 1996 fue de $ 23.119.000.- Sus unidades de C y T suman un total de 22 (Bisang et al., 1995). </w:t>
      </w:r>
    </w:p>
    <w:p>
      <w:pPr>
        <w:pStyle w:val="Normal"/>
        <w:ind w:firstLine="708"/>
        <w:jc w:val="both"/>
        <w:rPr>
          <w:sz w:val="22"/>
          <w:szCs w:val="22"/>
        </w:rPr>
      </w:pPr>
      <w:r>
        <w:rPr>
          <w:sz w:val="22"/>
          <w:szCs w:val="22"/>
        </w:rPr>
      </w:r>
    </w:p>
    <w:p>
      <w:pPr>
        <w:pStyle w:val="Normal"/>
        <w:jc w:val="both"/>
        <w:rPr>
          <w:b/>
          <w:b/>
          <w:bCs/>
          <w:i/>
          <w:i/>
          <w:iCs/>
          <w:sz w:val="22"/>
          <w:szCs w:val="22"/>
        </w:rPr>
      </w:pPr>
      <w:r>
        <w:rPr>
          <w:b/>
          <w:bCs/>
          <w:i/>
          <w:iCs/>
          <w:sz w:val="22"/>
          <w:szCs w:val="22"/>
        </w:rPr>
        <w:t>4.3.1 - Modelo conceptual que guía las experiencias estudiadas.</w:t>
      </w:r>
    </w:p>
    <w:p>
      <w:pPr>
        <w:pStyle w:val="Normal"/>
        <w:jc w:val="both"/>
        <w:rPr>
          <w:b/>
          <w:b/>
          <w:bCs/>
          <w:i/>
          <w:i/>
          <w:iCs/>
          <w:sz w:val="22"/>
          <w:szCs w:val="22"/>
        </w:rPr>
      </w:pPr>
      <w:r>
        <w:rPr>
          <w:b/>
          <w:bCs/>
          <w:i/>
          <w:iCs/>
          <w:sz w:val="22"/>
          <w:szCs w:val="22"/>
        </w:rPr>
      </w:r>
    </w:p>
    <w:p>
      <w:pPr>
        <w:pStyle w:val="Normal"/>
        <w:ind w:firstLine="708"/>
        <w:jc w:val="both"/>
        <w:rPr>
          <w:sz w:val="22"/>
          <w:szCs w:val="22"/>
        </w:rPr>
      </w:pPr>
      <w:r>
        <w:rPr>
          <w:sz w:val="22"/>
          <w:szCs w:val="22"/>
        </w:rPr>
        <w:t>El modelo descripto en el punto 4.1 enmarca discursivamente a las experiencias analizadas. No ha existido un trabajo de adaptación teórica del mismo en función de las características de la realidad local. En el caso de la UNLP se publicaron trabajos en los que se introducen algunas modificaciones a partir de la  combinación del modelo de generación y desarrollo de empresas desarrollado por W. Bolton con un análisis sistémico de corte biologicista basado en los trabajos de M. Bunge. En función de ello, el “clima operacional” es analizado en base a cuatro subsistemas: biológico, económico, político y cultural  (Willis y Plastino, 1996). No obstante, las modificaciones mencionadas no introducen cambios significativos en relación a las posibles consecuencias que de ellas se deriven para la puesta en práctica de las iniciativas.</w:t>
      </w:r>
    </w:p>
    <w:p>
      <w:pPr>
        <w:pStyle w:val="TextBody"/>
        <w:ind w:firstLine="708"/>
        <w:rPr>
          <w:b/>
          <w:b/>
          <w:bCs/>
        </w:rPr>
      </w:pPr>
      <w:r>
        <w:rPr/>
        <w:t xml:space="preserve">Aún así, cabe señalarse que si bien el modelo desarrollado por W. Bolton es tomado como base para la racionalización discursiva de las experiencias analizadas - por lo cual en gran parte determina las acciones llevadas a la práctica -, existen muchos aspectos que los actores ‘saben’ acerca de su entorno y que utilizan constantemente en la toma de decisiones cotidianas, aun cuando ello no se refleje en la conceptualización teórica que las guía. En este sentido, en el marco del discurso ya analizado, la forma en que parte de las acciones fueron llevadas adelante y las justificaciones brindadas por los mismos actores para su realización, puede decirse que reflejan el conocimiento acerca de las restricciones impuestas por las características de la realidad local para la aplicación del mismo. Podemos decir que el modelo analizado restringe el ámbito de acciones posibles a ser desarrolladas por los actores - de allí creemos la importancia de la realización de un análisis crítico de las posibles consecuencias derivadas de la forma de representar los procesos que busca promocionar -, pero a la vez dicho modelo no explica en un sentido normativo todas las acciones que fueron desarrolladas en los casos estudiados. </w:t>
      </w:r>
    </w:p>
    <w:p>
      <w:pPr>
        <w:pStyle w:val="Normal"/>
        <w:jc w:val="both"/>
        <w:rPr>
          <w:b/>
          <w:b/>
          <w:bCs/>
          <w:sz w:val="22"/>
          <w:szCs w:val="22"/>
        </w:rPr>
      </w:pPr>
      <w:r>
        <w:rPr>
          <w:b/>
          <w:bCs/>
          <w:sz w:val="22"/>
          <w:szCs w:val="22"/>
        </w:rPr>
      </w:r>
    </w:p>
    <w:p>
      <w:pPr>
        <w:pStyle w:val="Normal"/>
        <w:jc w:val="both"/>
        <w:rPr>
          <w:b/>
          <w:b/>
          <w:bCs/>
          <w:i/>
          <w:i/>
          <w:iCs/>
          <w:sz w:val="22"/>
          <w:szCs w:val="22"/>
        </w:rPr>
      </w:pPr>
      <w:r>
        <w:rPr>
          <w:b/>
          <w:bCs/>
          <w:i/>
          <w:iCs/>
          <w:sz w:val="22"/>
          <w:szCs w:val="22"/>
        </w:rPr>
        <w:t>4.3.2 - Estudios de factibilidad previos.</w:t>
      </w:r>
    </w:p>
    <w:p>
      <w:pPr>
        <w:pStyle w:val="Normal"/>
        <w:ind w:firstLine="708"/>
        <w:jc w:val="both"/>
        <w:rPr>
          <w:b/>
          <w:b/>
          <w:bCs/>
          <w:i/>
          <w:i/>
          <w:iCs/>
          <w:sz w:val="22"/>
          <w:szCs w:val="22"/>
        </w:rPr>
      </w:pPr>
      <w:r>
        <w:rPr>
          <w:b/>
          <w:bCs/>
          <w:i/>
          <w:iCs/>
          <w:sz w:val="22"/>
          <w:szCs w:val="22"/>
        </w:rPr>
      </w:r>
    </w:p>
    <w:p>
      <w:pPr>
        <w:pStyle w:val="Normal"/>
        <w:ind w:firstLine="708"/>
        <w:jc w:val="both"/>
        <w:rPr/>
      </w:pPr>
      <w:r>
        <w:rPr>
          <w:sz w:val="22"/>
          <w:szCs w:val="22"/>
        </w:rPr>
        <w:t>Comenzando la enumeración por lo que se considera el primer requisito para la  decisión de la implantación de una incubadora, en ninguno de los dos casos se realizaron estudios de factibilidad previos que estimaran el flujo “real” de futuros incubados a ser captados por las incubadoras. El tipo de estudios de factibilidad realizados y aceptados por las autoridades de la Provincia para la aprobación del subsidio que les fuera otorgado, se basaron en estimaciones que no resultaron de estudios previos fundados en la recolección de datos empíricos representativos. En este sentido, puede decirse que en ambas Universidades se operó en función de la consideración de que era importante la concreción de la iniciativa como paso previo requerido para la aparición de futuros interesados por sus servicios, aun reconociendo y sabiendo en función de experiencias anteriores las dificultades que ello conllevaría en el contexto local. La hipótesis subyacente considera que deben existir “ideas que pudieran llevar a la concreción de negocios” y que “esto podía ser algo reprimido y latente porque no había estructura que le diera cobertura”</w:t>
      </w:r>
      <w:r>
        <w:rPr>
          <w:rStyle w:val="FootnoteCharacters"/>
          <w:rStyle w:val="FootnoteAnchor"/>
        </w:rPr>
        <w:footnoteReference w:id="23"/>
      </w:r>
      <w:r>
        <w:rPr>
          <w:sz w:val="22"/>
          <w:szCs w:val="22"/>
        </w:rPr>
        <w:t>. También es reconocido el hecho de que, en caso de haberse realizado un estudio de estas características, los proyectos no hubiesen sido llevados a la práctica. En este sentido, el objetivo de “instalar el tema” dentro de la comunidad universitaria aparece como determinante para la efectiva puesta en marcha de los mismos</w:t>
      </w:r>
      <w:r>
        <w:rPr>
          <w:rStyle w:val="FootnoteCharacters"/>
          <w:rStyle w:val="FootnoteAnchor"/>
        </w:rPr>
        <w:footnoteReference w:id="24"/>
      </w:r>
      <w:r>
        <w:rPr>
          <w:sz w:val="22"/>
          <w:szCs w:val="22"/>
        </w:rPr>
        <w:t xml:space="preserve">. </w:t>
      </w:r>
    </w:p>
    <w:p>
      <w:pPr>
        <w:pStyle w:val="Normal"/>
        <w:jc w:val="both"/>
        <w:rPr>
          <w:sz w:val="22"/>
          <w:szCs w:val="22"/>
        </w:rPr>
      </w:pPr>
      <w:r>
        <w:rPr>
          <w:sz w:val="22"/>
          <w:szCs w:val="22"/>
        </w:rPr>
      </w:r>
    </w:p>
    <w:p>
      <w:pPr>
        <w:pStyle w:val="Normal"/>
        <w:jc w:val="both"/>
        <w:rPr>
          <w:b/>
          <w:b/>
          <w:bCs/>
          <w:i/>
          <w:i/>
          <w:iCs/>
          <w:sz w:val="22"/>
          <w:szCs w:val="22"/>
        </w:rPr>
      </w:pPr>
      <w:r>
        <w:rPr>
          <w:b/>
          <w:bCs/>
          <w:i/>
          <w:iCs/>
          <w:sz w:val="22"/>
          <w:szCs w:val="22"/>
        </w:rPr>
        <w:t>4.3.3 - Características de las misiones y objetivos propuestos. Definición de los destinatarios de los proyectos.</w:t>
      </w:r>
    </w:p>
    <w:p>
      <w:pPr>
        <w:pStyle w:val="Normal"/>
        <w:jc w:val="both"/>
        <w:rPr>
          <w:b/>
          <w:b/>
          <w:bCs/>
          <w:i/>
          <w:i/>
          <w:iCs/>
          <w:sz w:val="22"/>
          <w:szCs w:val="22"/>
        </w:rPr>
      </w:pPr>
      <w:r>
        <w:rPr>
          <w:b/>
          <w:bCs/>
          <w:i/>
          <w:iCs/>
          <w:sz w:val="22"/>
          <w:szCs w:val="22"/>
        </w:rPr>
      </w:r>
    </w:p>
    <w:p>
      <w:pPr>
        <w:pStyle w:val="Normal"/>
        <w:ind w:firstLine="708"/>
        <w:jc w:val="both"/>
        <w:rPr/>
      </w:pPr>
      <w:r>
        <w:rPr>
          <w:sz w:val="22"/>
          <w:szCs w:val="22"/>
        </w:rPr>
        <w:t xml:space="preserve">En cuanto a las misiones y objetivos que se plantean ambas experiencias son prácticamente los mismos y muy similares a los propuestos por los </w:t>
      </w:r>
      <w:r>
        <w:rPr>
          <w:i/>
          <w:iCs/>
          <w:sz w:val="22"/>
          <w:szCs w:val="22"/>
        </w:rPr>
        <w:t>Documentos Columbus</w:t>
      </w:r>
      <w:r>
        <w:rPr>
          <w:sz w:val="22"/>
          <w:szCs w:val="22"/>
        </w:rPr>
        <w:t xml:space="preserve">. Ello habla, en principio, de una baja diferenciación de los proyectos en términos de la adecuación de sus metas a las características tanto de las propias universidades que los llevan adelante como del contexto socio–económico e institucional de las regiones en las que se insertan.   </w:t>
      </w:r>
    </w:p>
    <w:p>
      <w:pPr>
        <w:pStyle w:val="Normal"/>
        <w:ind w:firstLine="708"/>
        <w:jc w:val="both"/>
        <w:rPr/>
      </w:pPr>
      <w:r>
        <w:rPr>
          <w:sz w:val="22"/>
          <w:szCs w:val="22"/>
        </w:rPr>
        <w:t>En ambos casos, la ‘contribución al desarrollo económico local, regional y nacional’ aparece como el marco en el que se establecen las misiones</w:t>
      </w:r>
      <w:r>
        <w:rPr>
          <w:i/>
          <w:iCs/>
          <w:sz w:val="22"/>
          <w:szCs w:val="22"/>
        </w:rPr>
        <w:t xml:space="preserve"> </w:t>
      </w:r>
      <w:r>
        <w:rPr>
          <w:sz w:val="22"/>
          <w:szCs w:val="22"/>
        </w:rPr>
        <w:t xml:space="preserve">de las incubadoras. Y dicha contribución se pretende lograr en base a la ‘generación de empresas de base tecnológica’  en el caso de la UNLP y ‘de empresas de base tecnológica y productivas’ en el caso de la UNLu. Así, la incubadora se plantea como una ‘infraestructura para la transferencia y comercialización del conocimiento’ en la UNLP y ‘para la transferencia de conocimientos’ en la UNLu. Las pequeñas diferencias en la formulación de las misiones de las incubadoras en cada caso son indicativas de la influencia que las características institucionales de cada universidad imponen en el perfil que adoptan ambas experiencias. Respecto de estas diferencias cabe mencionarse que el hecho de que la “comercialización de conocimientos” no esté incluida como parte de dicha formulación en el caso de la UNLu, daría cuenta antes bien del intento de preservar al proyecto de la fuerte resistencia que algunos grupos de dicha Universidad históricamente han opuesto a las actividades de vinculación de la Universidad con el sector privado a través de la venta de servicios, que de una definición en contrario por parte de sus gestores. </w:t>
      </w:r>
    </w:p>
    <w:p>
      <w:pPr>
        <w:pStyle w:val="Normal"/>
        <w:ind w:firstLine="708"/>
        <w:jc w:val="both"/>
        <w:rPr>
          <w:sz w:val="22"/>
          <w:szCs w:val="22"/>
        </w:rPr>
      </w:pPr>
      <w:r>
        <w:rPr>
          <w:sz w:val="22"/>
          <w:szCs w:val="22"/>
        </w:rPr>
        <w:t>Los objetivos generales planteados en ambos casos son exactamente los mismos. La ‘creación de oportunidades de trabajo’ podría pensarse que se deduce no solo de la propuesta estipulada por el programa Columbus para los países de América Latina, sino también del Convenio existente entre las universidades y el gobierno provincial que se plantea en gran medida en función de este objetivo. Tanto en relación a esta meta como a aquella vinculada con la contribución al desarrollo local y regional diremos que, dada la formulación general y abarcativa en que se establecen, solo adquieren sentido en función de las tareas específicas que se definan para alcanzarlas. Respecto de los objetivos que refieren a problemáticas vinculadas con las instituciones promotoras de las iniciativas, se plantea tanto ‘aumentar y fortalecer la investigación en la universidad’, como generar una ‘cultura emprendedora en estudiantes y graduados’ de la misma. También en este caso se trata de objetivos que darían cuenta de resultados que podrían derivarse secundariamente de las experiencias puestas en marcha, pero que requerirían de medidas institucionales complementarias a la de la creación de una incubadora para ser alcanzados.</w:t>
      </w:r>
    </w:p>
    <w:p>
      <w:pPr>
        <w:pStyle w:val="Normal"/>
        <w:ind w:firstLine="708"/>
        <w:jc w:val="both"/>
        <w:rPr>
          <w:sz w:val="22"/>
          <w:szCs w:val="22"/>
        </w:rPr>
      </w:pPr>
      <w:r>
        <w:rPr>
          <w:sz w:val="22"/>
          <w:szCs w:val="22"/>
        </w:rPr>
        <w:t xml:space="preserve">La idea de la incubadora como interfase para la vinculación universidad – empresa / sector productivo está presente en ambas iniciativas en tanto enuncian como objetivo explícito el ‘vincular a la universidad con el sector productivo’ proveyendo una  infraestructura para ello. En este caso la especificación de las características de los destinatarios de la transferencia se hace necesaria para la selección de acciones adecuadas para su cumplimiento. En particular, se puntualiza un sector - definido en términos de su tamaño - como destinatario de la misma, en tanto se agrega como un objetivo diferenciado el  ‘mejorar las ventajas competitivas de la pequeña y mediana empresa’. Sin embargo, no existe en ninguno de los dos proyectos una definición precisa del perfil del beneficiario de estas iniciativas. En este sentido, la no definición explícita del tipo de empresa ni de los sectores de actividad al que van a dirigirse las medidas a ser tomadas como parte de la política de la incubadora, si bien por un lado amplía el espectro de acciones y, fundamentalmente, el de los posibles destinatarios a los que están dirigidas, al mismo tiempo debilita la posible efectividad de  las mismas. </w:t>
      </w:r>
    </w:p>
    <w:p>
      <w:pPr>
        <w:pStyle w:val="Normal"/>
        <w:ind w:firstLine="708"/>
        <w:jc w:val="both"/>
        <w:rPr/>
      </w:pPr>
      <w:r>
        <w:rPr>
          <w:sz w:val="22"/>
          <w:szCs w:val="22"/>
        </w:rPr>
        <w:t>El discurso que orienta estas experiencias, como vimos, refiere a los casos paradigmáticos en que un investigador o grupo de investigadores o graduados se transforman en empresarios al frente de su propia firma. En relación a ello, se plantea cierta contradicción entre el modelo adoptado, que representa de modo casi exclusivo esta alternativa, y el reconocimiento explícito por parte de los gestores de los proyectos de la dificultad para el logro de este objetivo.  Aunque con un matiz más optimista en el caso de la  UNLP, explicable en relación al mayor potencial en investigación de esta Universidad, a casos históricos de algunas empresas creadas por investigadores de la Universidad especialmente en el área de química fina y a la experiencia de una empresa ‘incubada’ en el Laboratorio de Investigaciones de Metalurgia Física (LIMF) de la Facultad de Ingeniería; en ambas universidades es reconocido el hecho de “que no vamos a poder cambiar la concepción de los investigadores y de la gente que está comprometida con la investigación...”</w:t>
      </w:r>
      <w:r>
        <w:rPr>
          <w:rStyle w:val="FootnoteCharacters"/>
          <w:rStyle w:val="FootnoteAnchor"/>
        </w:rPr>
        <w:footnoteReference w:id="25"/>
      </w:r>
      <w:r>
        <w:rPr>
          <w:sz w:val="22"/>
          <w:szCs w:val="22"/>
        </w:rPr>
        <w:t xml:space="preserve">. En el caso de Luján, una empresa de dulces orgánicos que desde su origen se constituyó en una de las iniciativas que funcionó como ejemplo de un proyecto llevado adelante por graduados universitarios a ser implementado en el momento de la creación  de la incubadora, daría cuenta en parte de las dificultades para el logro de este objetivo. </w:t>
      </w:r>
    </w:p>
    <w:p>
      <w:pPr>
        <w:pStyle w:val="Normal"/>
        <w:ind w:firstLine="708"/>
        <w:jc w:val="both"/>
        <w:rPr/>
      </w:pPr>
      <w:r>
        <w:rPr>
          <w:sz w:val="22"/>
          <w:szCs w:val="22"/>
        </w:rPr>
        <w:t>En función de los documentos analizados, si excluimos los objetivos de tipo más general y abstracto y dejamos de lado los que derivan del modelo de incubadora adoptado recién reseñado, estas experiencias estarían dirigidas centralmente a ‘la transferencia de tecnología hacia los sectores de pequeñas y medianas empresas’. En este sentido, puede verse una cierta especificación en relación al tipo de emprendimientos a los que se pretende apoyar derivada las diferencias en la formulación  de las misiones de ambos proyectos. En base a dichas diferencias puede decirse que se definen perfiles distintos para los futuros incubados en cada uno de los casos estudiados. Mientras que en el caso de la UNLP la experiencia se dirige solo a empresas ‘de base tecnológica’, en el de la UNLu se habla de emprendimientos ‘de base tecnológica y productiva’ y se prefiere denominar a los proyectos a ser incubados con el término de ‘empresas innovadoras’ antes bien que de ‘base tecnológica’. En relación a ello, podría pensarse nuevamente que tanto el perfil institucional como el potencial de investigación de la UNLP, lleva a establecer a sus miembros criterios de selección que restrinjan el tipo de empresas a ser incubadas a aquellas pertenecientes a sectores que hagan un uso intensivo de conocimientos</w:t>
      </w:r>
      <w:r>
        <w:rPr>
          <w:rStyle w:val="FootnoteCharacters"/>
          <w:rStyle w:val="FootnoteAnchor"/>
        </w:rPr>
        <w:footnoteReference w:id="26"/>
      </w:r>
      <w:r>
        <w:rPr>
          <w:sz w:val="22"/>
          <w:szCs w:val="22"/>
        </w:rPr>
        <w:t>. Por el contrario, la menor cantidad de recursos acumulados en investigación de la UNLu así como su perfil institucional que históricamente ha valorado - al menos a partir de la definición de sus objetivos originarios - el carácter ‘regional’ de las acciones que desarrolla, se traduce en el reconocimiento de la dificultad que conllevaría limitar el flujo de empresas incubadas a las de ‘base tecnológica’ y hace preferir a quienes llevan adelante el proyecto en esta Universidad el hablar de ‘empresas innovadoras’</w:t>
      </w:r>
      <w:r>
        <w:rPr>
          <w:rStyle w:val="FootnoteCharacters"/>
          <w:rStyle w:val="FootnoteAnchor"/>
        </w:rPr>
        <w:footnoteReference w:id="27"/>
      </w:r>
      <w:r>
        <w:rPr>
          <w:sz w:val="22"/>
          <w:szCs w:val="22"/>
        </w:rPr>
        <w:t xml:space="preserve">. En el marco de la contraposición establecida por el Programa provincial entre “empresas productivas” y “empresas de base tecnológica”, contraposición conocida y utilizada frecuentemente por los actores universitarios, esta apelación al término ‘innovador’ puede leerse como un intento de ampliación de los potenciales interesados en el proyecto. </w:t>
      </w:r>
    </w:p>
    <w:p>
      <w:pPr>
        <w:pStyle w:val="Normal"/>
        <w:ind w:firstLine="708"/>
        <w:jc w:val="both"/>
        <w:rPr>
          <w:sz w:val="22"/>
          <w:szCs w:val="22"/>
        </w:rPr>
      </w:pPr>
      <w:r>
        <w:rPr>
          <w:sz w:val="22"/>
          <w:szCs w:val="22"/>
        </w:rPr>
        <w:t xml:space="preserve">Estas orientaciones diferenciales en relación a  la definición de los destinatarios a los que se orientan las actividades de los proyectos se ponen de manifiesto, a su vez, en las características de las políticas de difusión adoptadas. En este sentido, el análisis de las mismas permite una percepción más ajustada de las estrategias adoptadas y del sentido asignado a las diferenciaciones realizadas en cada caso. Si en la UNLP no se estiman necesarias - por el tipo de empresas que se busca incubar - políticas de difusión ampliadas, para la UNLu la difusión de los servicios ofrecidos por la incubadora a amplios sectores de la comunidad constituye una parte relevante de las actividades abordadas por sus gestores. También en función de ello se establecen expectativas diferenciadas en relación a la evolución futura de los proyectos. Así, mientras que la UNLu se plantea un esquema de trabajo que tiene como principal meta ocupar los espacios disponibles de la incubadora en el menor tiempo posible; la UNLP, por el contrario, espera una  evolución en este sentido más lenta. </w:t>
      </w:r>
    </w:p>
    <w:p>
      <w:pPr>
        <w:pStyle w:val="Normal"/>
        <w:jc w:val="both"/>
        <w:rPr/>
      </w:pPr>
      <w:r>
        <w:rPr>
          <w:sz w:val="22"/>
          <w:szCs w:val="22"/>
        </w:rPr>
        <w:tab/>
        <w:t>En ninguno de los dos casos se establecen criterios sectoriales para la selección de futuros incubados. En el caso de la Universidad de Luján, se estima que “naturalmente” los proyectos se orientarán hacia el sector de alimentos por las capacidades acumuladas en investigación en dicha área; mientras que en el de La Plata, el hecho de que las empresas  instaladas  pertenezcan a un  mismo sector  de actividad es visto como algo “espontáneo” que no podría haber sido previsto. Si bien es lo usual que - dado que los proyectos se encuentran en sus etapas iniciales - no se estime conveniente imponer ninguna restricción que pueda limitar el flujo de potenciales clientes, no aparece como una estrategia explícita el orientar acciones específicas hacia sectores que se sepa puedan aprovechar los desarrollos actuales o futuros de los diferentes grupos de investigación de las respectivas universidades. Por su parte, la tarea de efectuar relevamientos de las demandas existentes en las empresas de la región es vista como inabordable para quienes gerencian las iniciativas en función de los escasos recursos humanos asignados a los proyectos y a las áreas institucionales de las cuales dependen</w:t>
      </w:r>
      <w:r>
        <w:rPr>
          <w:rStyle w:val="FootnoteCharacters"/>
          <w:rStyle w:val="FootnoteAnchor"/>
        </w:rPr>
        <w:footnoteReference w:id="28"/>
      </w:r>
      <w:r>
        <w:rPr>
          <w:sz w:val="22"/>
          <w:szCs w:val="22"/>
        </w:rPr>
        <w:t>. Pueden mencionarse, no obstante, algunas actividades previstas en el marco de los proyectos que estarían orientadas por este tipo de consideraciones. En el caso de  la UNLu existe la intención de “visitar” a las empresas de la zona  como futura acción a ser desarrollada para poder ofrecer y dar a conocer los servicios de la incubadora, mientras que en la UNLP estaba prevista la realización de un curso sobre el estado actual de las empresas pertenecientes al sector de la química fina, dictado por investigadores pertenecientes al área de ingeniería química y con la participación de los gestores del proyecto de incubadora.</w:t>
      </w:r>
    </w:p>
    <w:p>
      <w:pPr>
        <w:pStyle w:val="Normal"/>
        <w:jc w:val="both"/>
        <w:rPr>
          <w:sz w:val="22"/>
          <w:szCs w:val="22"/>
        </w:rPr>
      </w:pPr>
      <w:r>
        <w:rPr>
          <w:sz w:val="22"/>
          <w:szCs w:val="22"/>
        </w:rPr>
      </w:r>
    </w:p>
    <w:p>
      <w:pPr>
        <w:pStyle w:val="Normal"/>
        <w:jc w:val="both"/>
        <w:rPr>
          <w:b/>
          <w:b/>
          <w:bCs/>
          <w:i/>
          <w:i/>
          <w:iCs/>
          <w:sz w:val="22"/>
          <w:szCs w:val="22"/>
        </w:rPr>
      </w:pPr>
      <w:r>
        <w:rPr>
          <w:b/>
          <w:bCs/>
          <w:i/>
          <w:iCs/>
          <w:sz w:val="22"/>
          <w:szCs w:val="22"/>
        </w:rPr>
        <w:t>4.3.4 - Origen, forma de aprobación y dependencia institucional de los proyectos.</w:t>
      </w:r>
    </w:p>
    <w:p>
      <w:pPr>
        <w:pStyle w:val="Normal"/>
        <w:ind w:firstLine="708"/>
        <w:jc w:val="both"/>
        <w:rPr>
          <w:b/>
          <w:b/>
          <w:bCs/>
          <w:i/>
          <w:i/>
          <w:iCs/>
          <w:sz w:val="22"/>
          <w:szCs w:val="22"/>
        </w:rPr>
      </w:pPr>
      <w:r>
        <w:rPr>
          <w:b/>
          <w:bCs/>
          <w:i/>
          <w:iCs/>
          <w:sz w:val="22"/>
          <w:szCs w:val="22"/>
        </w:rPr>
      </w:r>
    </w:p>
    <w:p>
      <w:pPr>
        <w:pStyle w:val="Normal"/>
        <w:ind w:firstLine="708"/>
        <w:jc w:val="both"/>
        <w:rPr/>
      </w:pPr>
      <w:r>
        <w:rPr>
          <w:sz w:val="22"/>
          <w:szCs w:val="22"/>
        </w:rPr>
        <w:t>En relación al surgimiento de las experiencias analizadas, las mismas se constituyen en iniciativas de grupos de docentes e investigadores que se diferencian en los casos estudiados por el lugar que ocupan dentro de la estructura organizacional de cada universidad. En La Plata, el proyecto surge como iniciativa de un grupo ubicado dentro de un Laboratorio de Investigación de una dependencia particular como lo es la Facultad de Ingeniería. A</w:t>
      </w:r>
      <w:r>
        <w:rPr>
          <w:spacing w:val="-3"/>
          <w:sz w:val="22"/>
          <w:szCs w:val="22"/>
        </w:rPr>
        <w:t>ntes de que fuese</w:t>
      </w:r>
      <w:r>
        <w:rPr>
          <w:sz w:val="22"/>
          <w:szCs w:val="22"/>
        </w:rPr>
        <w:t xml:space="preserve"> creada en el Rectorado una instancia institucional dentro de la cual las actividades de la incubadora pudiesen incluirse (esto es, la Gerencia de Promoción de Servicios), las dificultades asociadas a la obtención de recursos de distinto tipo eran mayores. Por su parte, en el caso de Luján, el grupo que da origen y gestiona la incubadora ocupa cargos ejecutivos en el Rectorado de la Universidad. Ello, desde un comienzo, facilitó comparativamente la capacidad para la toma de decisiones vinculadas a las acciones necesarias para llevar adelante el proyecto, aunque la necesidad de obtención de consenso por tratarse de una Universidad más pequeña impuso otro tipo de restricciones vinculadas con el esfuerzo de lograr la aprobación del mismo en los órganos tripartitos de gobierno. </w:t>
      </w:r>
    </w:p>
    <w:p>
      <w:pPr>
        <w:pStyle w:val="Normal"/>
        <w:ind w:firstLine="708"/>
        <w:jc w:val="both"/>
        <w:rPr/>
      </w:pPr>
      <w:r>
        <w:rPr>
          <w:sz w:val="22"/>
          <w:szCs w:val="22"/>
        </w:rPr>
        <w:t>En este sentido, la forma en que los proyectos fueron aprobados y puestos en marcha en cada universidad difieren. Mientras que en la UNLP el proyecto no pasó para su aprobación por instancias colegiadas de gobierno, en la UNLu las decisiones relacionadas con la efectiva implementación del mismo fueron aprobadas por el Consejo Superior de la Universidad. Puede estimarse que en el caso de la UNLP, por tratarse de una universidad de dimensiones mayores, el intento de lograr la aprobación de un proyecto de estas características hubiese requerido complejos acuerdos políticos que podrían haber originado una demora en la implementación del mismo e incluso el riesgo a un posible rechazo. Asimismo, y justamente por tratarse de una universidad grande, fue posible implementar la iniciativa  a partir de una decisión del ejecutivo sin generar resistencias mayores por parte de sectores no vinculados al proyecto. En el caso de la UNLu, se logró la aprobación del Consejo Superior de todas las medidas que se fueron adoptando y se hizo participar a los integrantes de las distintas ‘unidades de alojamiento productivo’ en la elaboración de la normativa que regula su participación en el proyecto. La búsqueda de la aprobación del proyecto en los ámbitos colegiados de la Universidad llevó a modificar la idea originaria de conformación del Directorio de la INCUEI con el fin de lograr que los distintos sectores de la misma no estuviesen excluidos del proyecto. Este proceso puede entenderse en función de las características de la UNLu que, además de ser una Universidad de menores dimensiones, está organizada departamentalmente con el objeto de establecer una lógica en la toma de decisiones que evite las decisiones unilaterales por parte del Rectorado. No obstante, en la Reunión de Consejo Superior en la que se aprobó su Reglamentación la discusión giró no tanto en relación al significado del proyecto en sí mismo y a sus implicancias para la definición de un proyecto institucional, como en función de la discusión acerca de las responsabilidades legales a ser asumidas por la Universidad para con los terceros que se instalarían en la incubadora</w:t>
      </w:r>
      <w:r>
        <w:rPr>
          <w:rStyle w:val="FootnoteCharacters"/>
          <w:rStyle w:val="FootnoteAnchor"/>
        </w:rPr>
        <w:footnoteReference w:id="29"/>
      </w:r>
      <w:r>
        <w:rPr>
          <w:sz w:val="22"/>
          <w:szCs w:val="22"/>
        </w:rPr>
        <w:t>.</w:t>
      </w:r>
    </w:p>
    <w:p>
      <w:pPr>
        <w:pStyle w:val="Normal"/>
        <w:ind w:firstLine="708"/>
        <w:jc w:val="both"/>
        <w:rPr/>
      </w:pPr>
      <w:r>
        <w:rPr>
          <w:sz w:val="22"/>
          <w:szCs w:val="22"/>
        </w:rPr>
        <w:t>Por su parte, en ambos casos el origen de las dependencias institucionales a las que se vinculan los proyectos analizados es particularmente indicativa de las motivaciones originarias que enmarcan en las universidades el interés en la realización de este tipo de proyectos. Así, la Gerencia de Servicios de la UNLP, que es la que brinda el respaldo institucional del Rectorado a la iniciativa, es creada con el fin de comercializar los conocimientos de la Universidad en base a una nueva conceptualización de las ‘tradicionales’ funciones de la extensión universitaria. La revisión de la idea de la extensión como difusión gratuita de los conocimientos generados por la Universidad, llevó a la creación de un ámbito específico orientado a la venta de conocimientos a las empresas privadas</w:t>
      </w:r>
      <w:r>
        <w:rPr>
          <w:rStyle w:val="FootnoteCharacters"/>
          <w:rStyle w:val="FootnoteAnchor"/>
        </w:rPr>
        <w:footnoteReference w:id="30"/>
      </w:r>
      <w:r>
        <w:rPr>
          <w:sz w:val="22"/>
          <w:szCs w:val="22"/>
        </w:rPr>
        <w:t xml:space="preserve">. También con el fin de obtener recursos adicionales para la Universidad se crea el Centro de Asistencia Técnica de la UNLu, instancia dependiente de la Subsecretaría de Vinculación Tecnológica y en la que trabajaron y siguen estrechamente vinculados quienes gerencian actualmente la incubadora. Aun cuando es reconocido el hecho de que el proyecto de incubadora no puede constituirse en el contexto local en una iniciativa rentable en sí misma, en función del origen de las instancias desde donde se implementan puede concluirse que una de las metas esperadas se relaciona con la  posibilidad de incrementar los recursos provenientes del sector privado a partir de las contrataciones que se puedan establecer entre las empresas instaladas en ella y los equipos de investigación de la universidad. </w:t>
      </w:r>
    </w:p>
    <w:p>
      <w:pPr>
        <w:pStyle w:val="Normal"/>
        <w:jc w:val="both"/>
        <w:rPr>
          <w:b/>
          <w:b/>
          <w:bCs/>
          <w:sz w:val="22"/>
          <w:szCs w:val="22"/>
        </w:rPr>
      </w:pPr>
      <w:r>
        <w:rPr>
          <w:b/>
          <w:bCs/>
          <w:sz w:val="22"/>
          <w:szCs w:val="22"/>
        </w:rPr>
      </w:r>
    </w:p>
    <w:p>
      <w:pPr>
        <w:pStyle w:val="Normal"/>
        <w:jc w:val="both"/>
        <w:rPr>
          <w:b/>
          <w:b/>
          <w:bCs/>
          <w:i/>
          <w:i/>
          <w:iCs/>
          <w:sz w:val="22"/>
          <w:szCs w:val="22"/>
        </w:rPr>
      </w:pPr>
      <w:r>
        <w:rPr>
          <w:b/>
          <w:bCs/>
          <w:i/>
          <w:iCs/>
          <w:sz w:val="22"/>
          <w:szCs w:val="22"/>
        </w:rPr>
        <w:t>4.3.4 - Infraestructura física y de personal y servicios ofrecidos por las incubadoras.</w:t>
      </w:r>
    </w:p>
    <w:p>
      <w:pPr>
        <w:pStyle w:val="Normal"/>
        <w:ind w:firstLine="708"/>
        <w:jc w:val="both"/>
        <w:rPr>
          <w:b/>
          <w:b/>
          <w:bCs/>
          <w:i/>
          <w:i/>
          <w:iCs/>
          <w:sz w:val="22"/>
          <w:szCs w:val="22"/>
        </w:rPr>
      </w:pPr>
      <w:r>
        <w:rPr>
          <w:b/>
          <w:bCs/>
          <w:i/>
          <w:iCs/>
          <w:sz w:val="22"/>
          <w:szCs w:val="22"/>
        </w:rPr>
      </w:r>
    </w:p>
    <w:p>
      <w:pPr>
        <w:pStyle w:val="Normal"/>
        <w:ind w:firstLine="708"/>
        <w:jc w:val="both"/>
        <w:rPr/>
      </w:pPr>
      <w:r>
        <w:rPr>
          <w:sz w:val="22"/>
          <w:szCs w:val="22"/>
        </w:rPr>
        <w:t>En ambas universidades los proyectos se concretaron a partir del hecho de que pudo destinarse a los mismos algún sector de la universidad que no estuviese adjudicado previamente a otro uso y que requiriese de cierto acondicionamiento para ser efectivamente utilizado</w:t>
      </w:r>
      <w:r>
        <w:rPr>
          <w:rStyle w:val="FootnoteCharacters"/>
          <w:rStyle w:val="FootnoteAnchor"/>
        </w:rPr>
        <w:footnoteReference w:id="31"/>
      </w:r>
      <w:r>
        <w:rPr>
          <w:sz w:val="22"/>
          <w:szCs w:val="22"/>
        </w:rPr>
        <w:t>. En el caso de la UNLP, la adquisición de un predio en la localidad de Florencio Varela cubrió sin problemas las necesidades del proyecto dada la inexistencia de grupos instalados previamente en el mismo y debido a que la distancia que separa el predio de la ciudad de La Plata (30 km.) genera cierta resistencia por parte de los investigadores de la Universidad a trasladarse a sus instalaciones.  En el caso de la UNLu, se considera que la obtención del espacio físico fue uno de los obstáculos más importantes a salvar y el hecho de destinar toda una planta de la Universidad para un solo proyecto, entre los muchos que existen en desarrollo, se plantea como una “decisión importante a nivel de Rectorado”</w:t>
      </w:r>
      <w:r>
        <w:rPr>
          <w:rStyle w:val="FootnoteCharacters"/>
          <w:rStyle w:val="FootnoteAnchor"/>
        </w:rPr>
        <w:footnoteReference w:id="32"/>
      </w:r>
      <w:r>
        <w:rPr>
          <w:sz w:val="22"/>
          <w:szCs w:val="22"/>
        </w:rPr>
        <w:t xml:space="preserve">. </w:t>
      </w:r>
    </w:p>
    <w:p>
      <w:pPr>
        <w:pStyle w:val="Normal"/>
        <w:ind w:firstLine="708"/>
        <w:jc w:val="both"/>
        <w:rPr>
          <w:sz w:val="22"/>
          <w:szCs w:val="22"/>
        </w:rPr>
      </w:pPr>
      <w:r>
        <w:rPr>
          <w:sz w:val="22"/>
          <w:szCs w:val="22"/>
        </w:rPr>
        <w:t>En relación a la cantidad de personal destinada a los proyectos, cabe destacarse que, en ambos casos, derivó de la capacidad preexistente de cada grupo para lograr cierta acumulación de recursos humanos vinculados a los mismos. Así, la UNLu, por depender el proyecto de una Subsecretaría del Rectorado, contó con mayor cantidad de personal disponible para reorientar en sus funciones a las tareas requeridas por la incubadora. Mientras que en la UNLP, el proyecto solo cuenta con los docentes - investigadores vinculados al grupo originario que lo concibió. En este mismo sentido puede hablarse de la capacidad operativa de cada proyecto para brindar los distintos servicios ofrecidos.</w:t>
      </w:r>
    </w:p>
    <w:p>
      <w:pPr>
        <w:pStyle w:val="Normal"/>
        <w:jc w:val="both"/>
        <w:rPr>
          <w:b/>
          <w:b/>
          <w:bCs/>
          <w:sz w:val="22"/>
          <w:szCs w:val="22"/>
        </w:rPr>
      </w:pPr>
      <w:r>
        <w:rPr>
          <w:b/>
          <w:bCs/>
          <w:sz w:val="22"/>
          <w:szCs w:val="22"/>
        </w:rPr>
      </w:r>
    </w:p>
    <w:p>
      <w:pPr>
        <w:pStyle w:val="Normal"/>
        <w:jc w:val="both"/>
        <w:rPr/>
      </w:pPr>
      <w:r>
        <w:rPr>
          <w:b/>
          <w:bCs/>
          <w:i/>
          <w:iCs/>
          <w:sz w:val="22"/>
          <w:szCs w:val="22"/>
        </w:rPr>
        <w:t>4.3.5 - Proceso de selección y tipo de empresas que participaron en el inicio de las experiencias analizadas</w:t>
      </w:r>
      <w:r>
        <w:rPr>
          <w:i/>
          <w:iCs/>
          <w:sz w:val="22"/>
          <w:szCs w:val="22"/>
        </w:rPr>
        <w:t>.</w:t>
      </w:r>
    </w:p>
    <w:p>
      <w:pPr>
        <w:pStyle w:val="Normal"/>
        <w:jc w:val="both"/>
        <w:rPr>
          <w:i/>
          <w:i/>
          <w:iCs/>
          <w:sz w:val="22"/>
          <w:szCs w:val="22"/>
        </w:rPr>
      </w:pPr>
      <w:r>
        <w:rPr>
          <w:i/>
          <w:iCs/>
          <w:sz w:val="22"/>
          <w:szCs w:val="22"/>
        </w:rPr>
      </w:r>
    </w:p>
    <w:p>
      <w:pPr>
        <w:pStyle w:val="Normal"/>
        <w:ind w:firstLine="708"/>
        <w:jc w:val="both"/>
        <w:rPr/>
      </w:pPr>
      <w:r>
        <w:rPr>
          <w:sz w:val="22"/>
          <w:szCs w:val="22"/>
        </w:rPr>
        <w:t>Respecto de las empresas instaladas o en vías de instalación en las incubadoras analizadas, hasta el momento en que se desarrolló el trabajo de campo, distintas eran las experiencias en cada una de las universidades. Aún así, puede afirmarse que en ningún caso existían empresas “en incubación” definidas en términos de los modelos que dan cuenta de las características que se debieran cumplir para ello</w:t>
      </w:r>
      <w:r>
        <w:rPr>
          <w:rStyle w:val="FootnoteCharacters"/>
          <w:rStyle w:val="FootnoteAnchor"/>
        </w:rPr>
        <w:footnoteReference w:id="33"/>
      </w:r>
      <w:r>
        <w:rPr>
          <w:sz w:val="22"/>
          <w:szCs w:val="22"/>
        </w:rPr>
        <w:t>. La única empresa con contrato firmado que se encuentra instalada en la incubadora de la UNLP es una firma ya existente previamente, que ha recibido asesoramiento en temas de gestión empresarial, pero que no puede decirse que se encuentre en periodo de incubación. Por su parte, en ninguno de los casos los procesos de selección, hasta ese momento, habían sido aplicados dado que la escasa cantidad de aspirantes no justificaba la puesta en marcha de los mecanismos formales que se encuentran estipulados para ello</w:t>
      </w:r>
      <w:r>
        <w:rPr>
          <w:rStyle w:val="FootnoteCharacters"/>
          <w:rStyle w:val="FootnoteAnchor"/>
        </w:rPr>
        <w:footnoteReference w:id="34"/>
      </w:r>
      <w:r>
        <w:rPr>
          <w:sz w:val="22"/>
          <w:szCs w:val="22"/>
        </w:rPr>
        <w:t xml:space="preserve">.   </w:t>
      </w:r>
    </w:p>
    <w:p>
      <w:pPr>
        <w:pStyle w:val="Normal"/>
        <w:ind w:firstLine="708"/>
        <w:jc w:val="both"/>
        <w:rPr>
          <w:sz w:val="22"/>
          <w:szCs w:val="22"/>
        </w:rPr>
      </w:pPr>
      <w:r>
        <w:rPr>
          <w:sz w:val="22"/>
          <w:szCs w:val="22"/>
        </w:rPr>
        <w:t>En el caso de la UNLP, todas las empresas instaladas pertenecen al sector de  servicios de la industria del petróleo y fueron creadas como resultado de las políticas de tercerización  de la empresa YPF. Se trata de empresas integradas por egresados universitarios, con lo cual cumplen con la condición establecida por los gestores del proyecto para considerarlas “de base tecnológica”, pero sus requerimientos por “nuevos conocimientos” se vinculan tan solo a la actualización requerida por la actividad profesional que desarrollan. La vinculación con la Universidad, en los dos casos en que ella existe, consiste en la prestación de servicios normalmente denominados como rutinarios. En el caso de la UNLu, entre las empresas que se encontraban en vías de su instalación en la incubadora, dos de los proyectos surgieron como resultado de la iniciativa de alumnos y graduados de la Universidad. El caso de una empresa de mercadeo de productos con la marca de la Universidad, surgió y continúa formando  parte de un proyecto educativo. Contó con el aporte del capital inicial para el proyecto de la Universidad y, si bien se encuentra actualmente instalada en la incubadora,  ya existía previamente y este hecho no modificó su manera de operar. Respecto de la empresa de producción de dulces orgánicos, tampoco en este caso había comprometido - hasta el momento - capital de los integrantes del proyecto dado que tanto el equipamiento como el espacio físico necesario para su futuro funcionamiento, fueron obtenidos a través del aporte de la Universidad y de un subsidio de la Comisión de Investigaciones Científicas de la Pcia. Por su parte, tanto el interés real de sus integrantes en continuar realizando investigación - antes bien que en dedicarse al gerenciamiento de su propia empresa -, como la desconfianza en relación a la continuidad en el tiempo del proyecto de incubadora dentro de la Universidad, se podría pensar que han sido factores que contribuyeron a que la empresa aun no haya iniciado sus actividades. En el caso del proyecto de comercialización de productos alimenticios, en principio pensado como complementario del de producción de dulces, tampoco fue concretado hasta el momento. Se trata, en todos los casos, de proyectos pertenecientes a actividades de sectores  tradicionales de la industria o los servicios que en principio no requerirían de los aportes del conocimiento generado por investigaciones científicas para su funcionamiento.</w:t>
      </w:r>
    </w:p>
    <w:p>
      <w:pPr>
        <w:pStyle w:val="Normal"/>
        <w:ind w:firstLine="708"/>
        <w:jc w:val="both"/>
        <w:rPr>
          <w:sz w:val="22"/>
          <w:szCs w:val="22"/>
        </w:rPr>
      </w:pPr>
      <w:r>
        <w:rPr>
          <w:sz w:val="22"/>
          <w:szCs w:val="22"/>
        </w:rPr>
      </w:r>
    </w:p>
    <w:p>
      <w:pPr>
        <w:pStyle w:val="Normal"/>
        <w:jc w:val="both"/>
        <w:rPr>
          <w:i/>
          <w:i/>
          <w:iCs/>
          <w:sz w:val="22"/>
          <w:szCs w:val="22"/>
        </w:rPr>
      </w:pPr>
      <w:r>
        <w:rPr>
          <w:b/>
          <w:bCs/>
          <w:i/>
          <w:iCs/>
          <w:sz w:val="22"/>
          <w:szCs w:val="22"/>
        </w:rPr>
        <w:t>5 - A modo de conclusión: características de la dinámica resultante de la forma de participación de los distintos actores.</w:t>
      </w:r>
    </w:p>
    <w:p>
      <w:pPr>
        <w:pStyle w:val="Normal"/>
        <w:ind w:firstLine="708"/>
        <w:jc w:val="both"/>
        <w:rPr>
          <w:i/>
          <w:i/>
          <w:iCs/>
          <w:sz w:val="22"/>
          <w:szCs w:val="22"/>
        </w:rPr>
      </w:pPr>
      <w:r>
        <w:rPr>
          <w:i/>
          <w:iCs/>
          <w:sz w:val="22"/>
          <w:szCs w:val="22"/>
        </w:rPr>
      </w:r>
    </w:p>
    <w:p>
      <w:pPr>
        <w:pStyle w:val="Normal"/>
        <w:ind w:firstLine="708"/>
        <w:jc w:val="both"/>
        <w:rPr>
          <w:sz w:val="22"/>
          <w:szCs w:val="22"/>
        </w:rPr>
      </w:pPr>
      <w:r>
        <w:rPr>
          <w:sz w:val="22"/>
          <w:szCs w:val="22"/>
        </w:rPr>
        <w:t>En función de lo descripto respecto de las características adoptadas por los proyectos en cada una de las universidades estudiadas puede concluirse que existen importantes similitudes en lo que hace a la lógica de participación de los diferentes actores involucrados en ellos. Los actores pertenecientes a las universidades asumen el rol protagónico en la implementación de los proyectos analizados. No obstante la participación del gobierno provincial en la promoción de las incubadoras universitarias, tanto las dificultades expresadas por los gestores universitarios para lograr que se concretase la implementación del Programa, como el papel meramente complementario que se asignan a sí mismos los técnicos gubernamentales dentro de los proyectos, hablan de un claro protagonismo por parte de las universidades en su desarrollo. Un indicador en este sentido está dado por el hecho de que los  proyectos sean reconocidamente de tipo “universitario” y no pueda decirse que se constituyan en “asociativos” a pesar de la participación del Estado provincial financiándolos parcialmente. En relación a ello, la forma de participación subsidiaria adoptada por parte del organismo estatal que lleva adelante el Programa de incubadoras, hace que el sentido de su intervención se vea debilitado. Por su parte, el que ello se justifique por el hecho de que los objetivos de fomento del empleo que persigue dicho organismo no permitan abordar tareas más amplias orientadas al establecimiento de programas de política industrial o tecnológica regionales, reduce la importancia que el interlocutor estatal tiene en este tipo de iniciativas. Así, el modo de participación estatal establecido resigna la posibilidad de incluirse dentro de los proyectos con un papel más activo en función del diseño de políticas de desarrollo para el sector de micro y pequeñas empresas que se busca  fortalecer.</w:t>
      </w:r>
    </w:p>
    <w:p>
      <w:pPr>
        <w:pStyle w:val="Normal"/>
        <w:ind w:firstLine="708"/>
        <w:jc w:val="both"/>
        <w:rPr>
          <w:sz w:val="22"/>
          <w:szCs w:val="22"/>
        </w:rPr>
      </w:pPr>
      <w:r>
        <w:rPr>
          <w:sz w:val="22"/>
          <w:szCs w:val="22"/>
        </w:rPr>
        <w:t xml:space="preserve">Por su parte, los representantes universitarios promotores y gestores activos de los proyectos, llevan adelante sus acciones desde posiciones que no permiten hablar de la participación de ‘la Universidad’ como una institución comprometida en su conjunto con los mismos. Como es sabido, las universidades públicas se han constituido históricamente como instituciones complejas en las que los individuos y grupos que las componen, responden a intereses variados derivados de las diferentes posiciones y roles que desempeñan en su interior. En tanto organizaciones atravesadas por diferentes estructuras de poder, diversas y variadas formas de legitimación operan regulando las condiciones de establecimiento del prestigio de sus integrantes. Lógicas relacionadas con los desempeños profesional, académico, docente, político y burocrático de los distintos sectores influyen de diversa manera en la posibilidad de establecer consensos acerca del establecimiento de proyectos institucionales explícitos en los que sus miembros se sientan involucrados. En los casos analizados, hechos como la forma en que fueron aprobados los proyectos en ambas universidades; el que en la universidad en que se intentó consensuar políticamente el proyecto de incubadora haya sido visto como un  obstáculo importante el lograr la ‘instalación de la idea en la comunidad universitaria’ y fuese aprobado como resultado de una discusión acerca de las responsabilidades legales asumidas por la institución; o, las dificultades encontradas para la aprobación de otros tipos de proyectos de vinculación tecnológica que involucren algún compromiso económico por parte de la universidad; dan cuenta de la inexistencia de un proyecto institucional consensuado en función del cual las medidas correspondientes a la puesta en marcha de proyectos como el de la incubadora se encuentren justificadas. </w:t>
      </w:r>
    </w:p>
    <w:p>
      <w:pPr>
        <w:pStyle w:val="Normal"/>
        <w:ind w:firstLine="708"/>
        <w:jc w:val="both"/>
        <w:rPr>
          <w:sz w:val="22"/>
          <w:szCs w:val="22"/>
        </w:rPr>
      </w:pPr>
      <w:r>
        <w:rPr>
          <w:sz w:val="22"/>
          <w:szCs w:val="22"/>
        </w:rPr>
        <w:t xml:space="preserve">Por último, respecto de la participación del sector privado en las iniciativas,  a partir de los pocos casos de empresas vinculadas a los proyectos hasta el momento de la realización de este trabajo, puede decirse que se trató de una inclusión en principio tardía. En la UNLP, que ya cuenta con empresas instaladas, los empresarios manifestaron que el conocimiento de las actividades y los objetivos del proyecto de la Incubadora y del Parque de la Ciencia se adquirieron una vez iniciadas las tratativas para su instalación en el mismo. En todos los casos, claramente el objetivo de las empresas para su instalación estuvo centrado en el interés por las ventajas asociadas al predio ya conocido por ellas, a lo que se suma, según lo expresado por sus integrantes, la importancia que para la imagen de las empresas otorgaba el prestigio de la Universidad. En el caso de la UNLu, no existían aún empresas provenientes del sector privado participando de la iniciativa. Y, como vimos, en ninguno de los dos casos existía una demanda potencial numéricamente importante por parte de futuras empresas a ser incubadas. Por su parte, tampoco existió un compromiso con representantes de dicho sector previo a la puesta en marcha de las experiencias bajo análisis, ya sea en términos de la consolidación de acuerdos con grandes empresas de la región que avalasen el proyecto, con cámaras empresariales representantes de los distintos sectores productivos locales y regionales o con organizaciones financieras que pudiesen contribuir a su financiamento. </w:t>
      </w:r>
    </w:p>
    <w:p>
      <w:pPr>
        <w:pStyle w:val="Normal"/>
        <w:ind w:firstLine="708"/>
        <w:jc w:val="both"/>
        <w:rPr/>
      </w:pPr>
      <w:r>
        <w:rPr>
          <w:sz w:val="22"/>
          <w:szCs w:val="22"/>
        </w:rPr>
        <w:t>Dos son las consecuencias más relevantes para la estructuración de estas iniciativas, las cuales se derivan tanto de las características institucionales como de la forma de participación de los diferentes actores. Dichas consecuencias, por su parte, se refuerzan mutuamente. En primer lugar, las experiencias analizadas se desenvuelven en el marco de una fuerte escasez de recursos financieros. Desde el ámbito universitario una de las principales razones que permitió la efectiva implementación de los proyectos estuvo dada por el hecho de que no se comprometieron recursos adicionales - además de infraestructura física y recursos humanos ya existentes -, para su puesta en funcionamiento.</w:t>
      </w:r>
      <w:r>
        <w:rPr>
          <w:spacing w:val="-3"/>
          <w:sz w:val="22"/>
          <w:szCs w:val="22"/>
        </w:rPr>
        <w:t xml:space="preserve"> De allí que el subsidio de la provincia, como ya vimos, haya sido determinante para la efectivización de las iniciativas, aun cuando sea </w:t>
      </w:r>
      <w:r>
        <w:rPr>
          <w:sz w:val="22"/>
          <w:szCs w:val="22"/>
        </w:rPr>
        <w:t xml:space="preserve"> visto como “una señal de apoyo simbólico antes bien que de efectivo aporte financiero” para llevar adelante las actividades involucradas en el desarrollo de las mismas</w:t>
      </w:r>
      <w:r>
        <w:rPr>
          <w:rStyle w:val="FootnoteCharacters"/>
          <w:rStyle w:val="FootnoteAnchor"/>
        </w:rPr>
        <w:footnoteReference w:id="35"/>
      </w:r>
      <w:r>
        <w:rPr>
          <w:sz w:val="22"/>
          <w:szCs w:val="22"/>
        </w:rPr>
        <w:t>. La condición establecida para la existencia del proyecto en el caso de la UNLP fue la de “no generar gastos a la universidad... todo lo demás está bien siempre y cuando se consiga apoyo de afuera”</w:t>
      </w:r>
      <w:r>
        <w:rPr>
          <w:rStyle w:val="FootnoteCharacters"/>
          <w:rStyle w:val="FootnoteAnchor"/>
        </w:rPr>
        <w:footnoteReference w:id="36"/>
      </w:r>
      <w:r>
        <w:rPr>
          <w:sz w:val="22"/>
          <w:szCs w:val="22"/>
        </w:rPr>
        <w:t xml:space="preserve">. Las dificultades para obtener recursos también en el caso de la UNLu y lo dicho en términos de los intereses que orientan las dependencias institucionales en las cuales se encuadran los proyectos, daría cuenta de una misma racionalidad institucional de operar en relación al tema - por otra parte derivada lógicamente de las actuales condiciones de ajuste presupuestario en que se desenvuelven las actividades en las universidades públicas nacionales. </w:t>
      </w:r>
    </w:p>
    <w:p>
      <w:pPr>
        <w:pStyle w:val="Normal"/>
        <w:ind w:firstLine="708"/>
        <w:jc w:val="both"/>
        <w:rPr/>
      </w:pPr>
      <w:r>
        <w:rPr>
          <w:sz w:val="22"/>
          <w:szCs w:val="22"/>
        </w:rPr>
        <w:t>La escasez de recursos comprometidos por parte de las universidades, no solo refiere a las dificultades operativas que deben afrontar los proyectos en función de tratarse de su principal promotor, sino que, además, da cuenta de lo dicho respecto del compromiso institucional involucrado. En este sentido, el resto de la comunidad universitaria no vinculada directamente a las iniciativas no se opone a su desarrollo, pero adopta una actitud de ‘indiferencia’ en relación a ellas</w:t>
      </w:r>
      <w:r>
        <w:rPr>
          <w:rStyle w:val="FootnoteCharacters"/>
          <w:rStyle w:val="FootnoteAnchor"/>
        </w:rPr>
        <w:footnoteReference w:id="37"/>
      </w:r>
      <w:r>
        <w:rPr>
          <w:sz w:val="22"/>
          <w:szCs w:val="22"/>
        </w:rPr>
        <w:t>. La resultante de estas condiciones de funcionamiento establece que no existan “perdedores” si los proyectos “fracasan” en función de que no existen recursos comprometidos - más allá de los existentes previamente -, respecto de los cuales haya que dar cuenta. Aunque solo en parte, esta forma de operar resulta funcional a quienes llevan adelante las iniciativas dentro de la universidad ya que, en función de la no existencia de un proyecto institucional consensuado en el marco del cual se desarrollen sus actividades, aparecen como los únicos responsables respecto de lo hecho.</w:t>
      </w:r>
    </w:p>
    <w:p>
      <w:pPr>
        <w:pStyle w:val="Normal"/>
        <w:ind w:firstLine="708"/>
        <w:jc w:val="both"/>
        <w:rPr>
          <w:sz w:val="22"/>
          <w:szCs w:val="22"/>
        </w:rPr>
      </w:pPr>
      <w:r>
        <w:rPr>
          <w:sz w:val="22"/>
          <w:szCs w:val="22"/>
        </w:rPr>
        <w:t>Desde el gobierno provincial el aporte financiero es mínimo en términos de lo que un iniciativa de estas características supone. Dicho aporte aparece asimismo aislado de otras transferencias que desde el ámbito estatal podrían realizarse en términos de políticas de fomento al sector productivo. Desde el ámbito nacional tampoco se realizan aportes específicos. El sector financiero, débilmente involucrado en los proyectos, carece de ofertas de financiamiento para el tipo de emprendimientos en teoría promocionados que requieren, por definición, de ‘inversiones de riesgo’. El sector empresarial, por su parte, no aporta financiamiento a los proyectos y participa, en los casos aislados que hemos observado, en función de la evaluación de las condiciones ofrecidas por las universidades.</w:t>
      </w:r>
    </w:p>
    <w:p>
      <w:pPr>
        <w:pStyle w:val="Normal"/>
        <w:ind w:firstLine="708"/>
        <w:jc w:val="both"/>
        <w:rPr/>
      </w:pPr>
      <w:r>
        <w:rPr>
          <w:sz w:val="22"/>
          <w:szCs w:val="22"/>
        </w:rPr>
        <w:t xml:space="preserve">La segunda consecuencia derivada de la dinámica de participación de los actores establecida, impide la concreción de acciones pro-activas de tipo sistémico orientadas a la búsqueda de la generación de procesos de innovación en el entramado productivo local.  En este sentido, </w:t>
      </w:r>
      <w:r>
        <w:rPr>
          <w:i/>
          <w:iCs/>
          <w:sz w:val="22"/>
          <w:szCs w:val="22"/>
        </w:rPr>
        <w:t>desde el Estado</w:t>
      </w:r>
      <w:r>
        <w:rPr>
          <w:sz w:val="22"/>
          <w:szCs w:val="22"/>
        </w:rPr>
        <w:t xml:space="preserve"> por atribuir a las universidades la responsabilidad de la gestión y </w:t>
      </w:r>
      <w:r>
        <w:rPr>
          <w:i/>
          <w:iCs/>
          <w:sz w:val="22"/>
          <w:szCs w:val="22"/>
        </w:rPr>
        <w:t>desde las universidades</w:t>
      </w:r>
      <w:r>
        <w:rPr>
          <w:sz w:val="22"/>
          <w:szCs w:val="22"/>
        </w:rPr>
        <w:t xml:space="preserve"> en parte por la justificación discursiva que otorga el modelo adoptado, pero a su vez por las limitaciones que la escasez de recursos impone a sus posibilidades de acción, no se estructuran las condiciones de posibilidad para un abordaje complejo de los procesos que se busca promocionar.  Así, los proyectos se limitan a ofrecer un espacio virtual para la interacción de los distintos sectores en el que se establecen tan solo las pautas a partir de las cuales puede ser utilizado. Y ello,  independientemente de la lógica que requieran los procesos  involucrados en lo que se desea alcanzar.</w:t>
      </w:r>
    </w:p>
    <w:p>
      <w:pPr>
        <w:pStyle w:val="Normal"/>
        <w:ind w:firstLine="708"/>
        <w:jc w:val="both"/>
        <w:rPr>
          <w:b/>
          <w:b/>
          <w:bCs/>
          <w:sz w:val="22"/>
          <w:szCs w:val="22"/>
        </w:rPr>
      </w:pPr>
      <w:r>
        <w:rPr>
          <w:b/>
          <w:bCs/>
          <w:sz w:val="22"/>
          <w:szCs w:val="22"/>
        </w:rPr>
      </w:r>
    </w:p>
    <w:p>
      <w:pPr>
        <w:pStyle w:val="Normal"/>
        <w:ind w:firstLine="708"/>
        <w:jc w:val="both"/>
        <w:rPr>
          <w:b/>
          <w:b/>
          <w:bCs/>
          <w:sz w:val="22"/>
          <w:szCs w:val="22"/>
        </w:rPr>
      </w:pPr>
      <w:r>
        <w:rPr>
          <w:b/>
          <w:bCs/>
          <w:sz w:val="22"/>
          <w:szCs w:val="22"/>
        </w:rPr>
      </w:r>
    </w:p>
    <w:p>
      <w:pPr>
        <w:pStyle w:val="Heading5"/>
        <w:rPr>
          <w:rFonts w:ascii="Times New Roman" w:hAnsi="Times New Roman" w:eastAsia="Times New Roman" w:cs="Times New Roman"/>
          <w:i/>
          <w:i/>
          <w:iCs/>
          <w:sz w:val="22"/>
          <w:szCs w:val="22"/>
          <w:lang w:val="es-ES"/>
        </w:rPr>
      </w:pPr>
      <w:r>
        <w:rPr>
          <w:rFonts w:eastAsia="Times New Roman" w:cs="Times New Roman" w:ascii="Times New Roman" w:hAnsi="Times New Roman"/>
          <w:sz w:val="22"/>
          <w:szCs w:val="22"/>
          <w:lang w:val="es-ES"/>
        </w:rPr>
        <w:t>REFERENCIAS</w:t>
      </w:r>
    </w:p>
    <w:p>
      <w:pPr>
        <w:pStyle w:val="Normal"/>
        <w:jc w:val="both"/>
        <w:rPr>
          <w:rFonts w:ascii="Times New Roman" w:hAnsi="Times New Roman" w:eastAsia="Times New Roman" w:cs="Times New Roman"/>
          <w:i/>
          <w:i/>
          <w:iCs/>
          <w:sz w:val="22"/>
          <w:szCs w:val="22"/>
          <w:lang w:val="es-ES"/>
        </w:rPr>
      </w:pPr>
      <w:r>
        <w:rPr>
          <w:rFonts w:eastAsia="Times New Roman" w:cs="Times New Roman"/>
          <w:i/>
          <w:iCs/>
          <w:sz w:val="22"/>
          <w:szCs w:val="22"/>
          <w:lang w:val="es-ES"/>
        </w:rPr>
      </w:r>
    </w:p>
    <w:p>
      <w:pPr>
        <w:pStyle w:val="Normal"/>
        <w:jc w:val="both"/>
        <w:rPr/>
      </w:pPr>
      <w:r>
        <w:rPr>
          <w:i/>
          <w:iCs/>
          <w:sz w:val="22"/>
          <w:szCs w:val="22"/>
        </w:rPr>
        <w:t>Anuario 1996 de Estadísticas Universitaria.</w:t>
      </w:r>
      <w:r>
        <w:rPr>
          <w:sz w:val="22"/>
          <w:szCs w:val="22"/>
        </w:rPr>
        <w:t>, Secretaría de Políticas Universitarias del Ministerio de Cultura y Educación.</w:t>
      </w:r>
    </w:p>
    <w:p>
      <w:pPr>
        <w:pStyle w:val="Normal"/>
        <w:jc w:val="both"/>
        <w:rPr/>
      </w:pPr>
      <w:r>
        <w:rPr>
          <w:sz w:val="22"/>
          <w:szCs w:val="22"/>
        </w:rPr>
        <w:t xml:space="preserve">AROCENA, José, “El desarrollo de la pequeña y microempresa.”, en </w:t>
      </w:r>
      <w:r>
        <w:rPr>
          <w:i/>
          <w:iCs/>
          <w:sz w:val="22"/>
          <w:szCs w:val="22"/>
        </w:rPr>
        <w:t>Problemas del Desarrollo</w:t>
      </w:r>
      <w:r>
        <w:rPr>
          <w:sz w:val="22"/>
          <w:szCs w:val="22"/>
        </w:rPr>
        <w:t>, Nº 69, Abril-Junio, México, 1987.</w:t>
      </w:r>
    </w:p>
    <w:p>
      <w:pPr>
        <w:pStyle w:val="Normal"/>
        <w:jc w:val="both"/>
        <w:rPr/>
      </w:pPr>
      <w:r>
        <w:rPr>
          <w:sz w:val="22"/>
          <w:szCs w:val="22"/>
        </w:rPr>
        <w:t>BISANG, Roberto; BERCOVICH, Néstor; CHPRINTZER, Alicia; RAMOS, Adrián</w:t>
      </w:r>
      <w:r>
        <w:rPr>
          <w:b/>
          <w:bCs/>
          <w:sz w:val="22"/>
          <w:szCs w:val="22"/>
        </w:rPr>
        <w:t>, Las actividades de investigación en las universidades nacionales</w:t>
      </w:r>
      <w:r>
        <w:rPr>
          <w:sz w:val="22"/>
          <w:szCs w:val="22"/>
        </w:rPr>
        <w:t>., Serie Estudios y Propuestas, Secretaría de Políticas Universitarias, Ministerio de Cultura y Educación, Buenos Aires, diciembre de 1995.</w:t>
      </w:r>
    </w:p>
    <w:p>
      <w:pPr>
        <w:pStyle w:val="Normal"/>
        <w:jc w:val="both"/>
        <w:rPr/>
      </w:pPr>
      <w:r>
        <w:rPr>
          <w:sz w:val="22"/>
          <w:szCs w:val="22"/>
        </w:rPr>
        <w:t xml:space="preserve">BISANG, Roberto, BUCHARIK, Gustavo y KATZ, Jorge, </w:t>
      </w:r>
      <w:r>
        <w:rPr>
          <w:b/>
          <w:bCs/>
          <w:sz w:val="22"/>
          <w:szCs w:val="22"/>
        </w:rPr>
        <w:t>Hacia un nuevo modelo de organización industrial. El sector manufacturero argentino en los años ’90.</w:t>
      </w:r>
      <w:r>
        <w:rPr>
          <w:sz w:val="22"/>
          <w:szCs w:val="22"/>
        </w:rPr>
        <w:t>, Alianza Editorial - CEPAL, Buenos Aires, 1995.</w:t>
      </w:r>
    </w:p>
    <w:p>
      <w:pPr>
        <w:pStyle w:val="Normal"/>
        <w:jc w:val="both"/>
        <w:rPr/>
      </w:pPr>
      <w:r>
        <w:rPr>
          <w:sz w:val="22"/>
          <w:szCs w:val="22"/>
        </w:rPr>
        <w:t xml:space="preserve">BOLTON, William; MONDS, Fabian; O´NEILL, Eoin; SCHEINEDER, Carlos, (1992) </w:t>
      </w:r>
      <w:r>
        <w:rPr>
          <w:b/>
          <w:bCs/>
          <w:sz w:val="22"/>
          <w:szCs w:val="22"/>
        </w:rPr>
        <w:t>Políticas de Innovación. La Gestión de Incubadoras de Empresas en las Universidades</w:t>
      </w:r>
      <w:r>
        <w:rPr>
          <w:sz w:val="22"/>
          <w:szCs w:val="22"/>
        </w:rPr>
        <w:t xml:space="preserve">., CRE-COLUMBUS-UNESCO, 1996. </w:t>
      </w:r>
    </w:p>
    <w:p>
      <w:pPr>
        <w:pStyle w:val="Normal"/>
        <w:jc w:val="both"/>
        <w:rPr/>
      </w:pPr>
      <w:r>
        <w:rPr>
          <w:sz w:val="22"/>
          <w:szCs w:val="22"/>
        </w:rPr>
        <w:t xml:space="preserve">------------------------, “Lessons from the Cambridge Phenomenon.”, </w:t>
      </w:r>
      <w:r>
        <w:rPr>
          <w:i/>
          <w:iCs/>
          <w:sz w:val="22"/>
          <w:szCs w:val="22"/>
        </w:rPr>
        <w:t>Robert Merrick School of Business</w:t>
      </w:r>
      <w:r>
        <w:rPr>
          <w:sz w:val="22"/>
          <w:szCs w:val="22"/>
        </w:rPr>
        <w:t>, Vol.10, Nº2, March/April, 1990.</w:t>
      </w:r>
    </w:p>
    <w:p>
      <w:pPr>
        <w:pStyle w:val="Normal"/>
        <w:jc w:val="both"/>
        <w:rPr/>
      </w:pPr>
      <w:r>
        <w:rPr>
          <w:sz w:val="22"/>
          <w:szCs w:val="22"/>
        </w:rPr>
        <w:t xml:space="preserve">------------------------, “University Infraestructure to Improve Linkages with Industry.”, </w:t>
      </w:r>
      <w:r>
        <w:rPr>
          <w:i/>
          <w:iCs/>
          <w:sz w:val="22"/>
          <w:szCs w:val="22"/>
        </w:rPr>
        <w:t>Conference on New Mechanism to link University-Enterprise: the Incubator as a Technological Development Factor</w:t>
      </w:r>
      <w:r>
        <w:rPr>
          <w:sz w:val="22"/>
          <w:szCs w:val="22"/>
        </w:rPr>
        <w:t>, April, Veracruz, Mexico, 1992.</w:t>
      </w:r>
    </w:p>
    <w:p>
      <w:pPr>
        <w:pStyle w:val="TextBody"/>
        <w:rPr/>
      </w:pPr>
      <w:r>
        <w:rPr/>
        <w:t>CONICIT (Consejo Nacional de Investigaciones Científicas y Tecnológicas) - Dirección de Fomento Tecnológico, “El Programa Nacional de Parques Tecnológico: tres iniciativas.”, presentado por Palacios, Rafael, Técnico responsable del Programa, Caracas, 23 de agosto de 1996.</w:t>
      </w:r>
    </w:p>
    <w:p>
      <w:pPr>
        <w:pStyle w:val="Normal"/>
        <w:jc w:val="both"/>
        <w:rPr/>
      </w:pPr>
      <w:r>
        <w:rPr>
          <w:sz w:val="22"/>
          <w:szCs w:val="22"/>
        </w:rPr>
        <w:t xml:space="preserve">------------------------, </w:t>
      </w:r>
      <w:r>
        <w:rPr>
          <w:b/>
          <w:bCs/>
          <w:sz w:val="22"/>
          <w:szCs w:val="22"/>
        </w:rPr>
        <w:t>The University Handbook on Enterprise Development</w:t>
      </w:r>
      <w:r>
        <w:rPr>
          <w:sz w:val="22"/>
          <w:szCs w:val="22"/>
        </w:rPr>
        <w:t>., Columbus Handbooks, Paris, 1997.</w:t>
      </w:r>
    </w:p>
    <w:p>
      <w:pPr>
        <w:pStyle w:val="Normal"/>
        <w:jc w:val="both"/>
        <w:rPr/>
      </w:pPr>
      <w:r>
        <w:rPr>
          <w:sz w:val="22"/>
          <w:szCs w:val="22"/>
        </w:rPr>
        <w:t xml:space="preserve">COMISION EUROPEA, </w:t>
      </w:r>
      <w:r>
        <w:rPr>
          <w:b/>
          <w:bCs/>
          <w:sz w:val="22"/>
          <w:szCs w:val="22"/>
        </w:rPr>
        <w:t>Libro Verde de la Innovación</w:t>
      </w:r>
      <w:r>
        <w:rPr>
          <w:sz w:val="22"/>
          <w:szCs w:val="22"/>
        </w:rPr>
        <w:t>, CECA-CE-CEA, Bruxelles, Luxembourg, 1995.</w:t>
      </w:r>
    </w:p>
    <w:p>
      <w:pPr>
        <w:pStyle w:val="Normal"/>
        <w:jc w:val="both"/>
        <w:rPr>
          <w:sz w:val="22"/>
          <w:szCs w:val="22"/>
        </w:rPr>
      </w:pPr>
      <w:r>
        <w:rPr>
          <w:sz w:val="22"/>
          <w:szCs w:val="22"/>
        </w:rPr>
        <w:t>ETZKOWITZ, Henry, “Academic-industry relations: a new mode of production?.”, en Workshop on Academic Industry Relations, Mexico City, 1993.</w:t>
      </w:r>
    </w:p>
    <w:p>
      <w:pPr>
        <w:pStyle w:val="Normal"/>
        <w:jc w:val="both"/>
        <w:rPr/>
      </w:pPr>
      <w:r>
        <w:rPr>
          <w:sz w:val="22"/>
          <w:szCs w:val="22"/>
        </w:rPr>
        <w:t xml:space="preserve">GIBBONS, Michael; LIMOGES, Camille; NOWOTNY, Hega; SCHWARTZMAN, Simon; SCOTT, Peter; TROW, Martin, </w:t>
      </w:r>
      <w:r>
        <w:rPr>
          <w:b/>
          <w:bCs/>
          <w:sz w:val="22"/>
          <w:szCs w:val="22"/>
        </w:rPr>
        <w:t>The new production of knowledge. The dinamics of science and research in contemporary societies</w:t>
      </w:r>
      <w:r>
        <w:rPr>
          <w:sz w:val="22"/>
          <w:szCs w:val="22"/>
        </w:rPr>
        <w:t>., SAGE Pub., Londres, 1994.</w:t>
      </w:r>
    </w:p>
    <w:p>
      <w:pPr>
        <w:pStyle w:val="Normal"/>
        <w:jc w:val="both"/>
        <w:rPr/>
      </w:pPr>
      <w:r>
        <w:rPr>
          <w:sz w:val="22"/>
          <w:szCs w:val="22"/>
        </w:rPr>
        <w:t xml:space="preserve">INDEC, </w:t>
      </w:r>
      <w:r>
        <w:rPr>
          <w:b/>
          <w:bCs/>
          <w:sz w:val="22"/>
          <w:szCs w:val="22"/>
        </w:rPr>
        <w:t>Encuesta sobre la conducta tecnológica de las empresas industriales argentinas</w:t>
      </w:r>
      <w:r>
        <w:rPr>
          <w:sz w:val="22"/>
          <w:szCs w:val="22"/>
        </w:rPr>
        <w:t>., Estudios 31, Bs.As., 1998.</w:t>
      </w:r>
    </w:p>
    <w:p>
      <w:pPr>
        <w:pStyle w:val="Normal"/>
        <w:jc w:val="both"/>
        <w:rPr/>
      </w:pPr>
      <w:r>
        <w:rPr>
          <w:sz w:val="22"/>
          <w:szCs w:val="22"/>
        </w:rPr>
        <w:t xml:space="preserve">KATZ, Jorge y KOSACOFF, Bernardo, “Aprendizaje tecnológico, desarrollo institucional y la microeconomía de las sustitución de importaciones.”, en </w:t>
      </w:r>
      <w:r>
        <w:rPr>
          <w:i/>
          <w:iCs/>
          <w:sz w:val="22"/>
          <w:szCs w:val="22"/>
        </w:rPr>
        <w:t>Desarrollo Económico</w:t>
      </w:r>
      <w:r>
        <w:rPr>
          <w:sz w:val="22"/>
          <w:szCs w:val="22"/>
        </w:rPr>
        <w:t>, vol.37, Nº148, pp. 483-501, Bs. As., enero-marzo 1998.</w:t>
      </w:r>
    </w:p>
    <w:p>
      <w:pPr>
        <w:pStyle w:val="Normal"/>
        <w:jc w:val="both"/>
        <w:rPr/>
      </w:pPr>
      <w:r>
        <w:rPr>
          <w:sz w:val="22"/>
          <w:szCs w:val="22"/>
        </w:rPr>
        <w:t xml:space="preserve">HERITAGE, John, “La etnometodología”, en GIDDENS, A. y TURNER, J., </w:t>
      </w:r>
      <w:r>
        <w:rPr>
          <w:b/>
          <w:bCs/>
          <w:sz w:val="22"/>
          <w:szCs w:val="22"/>
        </w:rPr>
        <w:t>La teoría social hoy</w:t>
      </w:r>
      <w:r>
        <w:rPr>
          <w:sz w:val="22"/>
          <w:szCs w:val="22"/>
        </w:rPr>
        <w:t>., Alianza, Madrid, 1991.</w:t>
      </w:r>
    </w:p>
    <w:p>
      <w:pPr>
        <w:pStyle w:val="Normal"/>
        <w:jc w:val="both"/>
        <w:rPr/>
      </w:pPr>
      <w:r>
        <w:rPr>
          <w:sz w:val="22"/>
          <w:szCs w:val="22"/>
        </w:rPr>
        <w:t xml:space="preserve">MASSEY, Doreen, QUINTAS, Paul and WIELD, David, </w:t>
      </w:r>
      <w:r>
        <w:rPr>
          <w:b/>
          <w:bCs/>
          <w:sz w:val="22"/>
          <w:szCs w:val="22"/>
        </w:rPr>
        <w:t>High Tech Fantasies. Science Parks in Society, Science and Space</w:t>
      </w:r>
      <w:r>
        <w:rPr>
          <w:sz w:val="22"/>
          <w:szCs w:val="22"/>
        </w:rPr>
        <w:t>., Routledege, London, 1992.</w:t>
      </w:r>
    </w:p>
    <w:p>
      <w:pPr>
        <w:pStyle w:val="Normal"/>
        <w:jc w:val="both"/>
        <w:rPr/>
      </w:pPr>
      <w:r>
        <w:rPr>
          <w:sz w:val="22"/>
          <w:szCs w:val="22"/>
        </w:rPr>
        <w:t xml:space="preserve">MEDEIROS, José Adelino, “Incubadoras de empresas: lições da experiência internacional.”, en </w:t>
      </w:r>
      <w:r>
        <w:rPr>
          <w:i/>
          <w:iCs/>
          <w:sz w:val="22"/>
          <w:szCs w:val="22"/>
        </w:rPr>
        <w:t>Anais do XIX Simpósio de Gestão da Inovação Tecnológica</w:t>
      </w:r>
      <w:r>
        <w:rPr>
          <w:sz w:val="22"/>
          <w:szCs w:val="22"/>
        </w:rPr>
        <w:t xml:space="preserve">, Vol.1, pp.489-512, São Paulo, Brasil, 1996. </w:t>
      </w:r>
    </w:p>
    <w:p>
      <w:pPr>
        <w:pStyle w:val="Normal"/>
        <w:jc w:val="both"/>
        <w:rPr/>
      </w:pPr>
      <w:r>
        <w:rPr>
          <w:sz w:val="22"/>
          <w:szCs w:val="22"/>
        </w:rPr>
        <w:t xml:space="preserve">MEDEIROS, José Adelino y ATAS, Lucília, “Incubadoras de empresas: balanço da experiência brasileira.”, en </w:t>
      </w:r>
      <w:r>
        <w:rPr>
          <w:i/>
          <w:iCs/>
          <w:sz w:val="22"/>
          <w:szCs w:val="22"/>
        </w:rPr>
        <w:t>Anais do XVIII Simpósio de Gestão da Inovação Tecnológica</w:t>
      </w:r>
      <w:r>
        <w:rPr>
          <w:sz w:val="22"/>
          <w:szCs w:val="22"/>
        </w:rPr>
        <w:t xml:space="preserve">, Vol.1, pp.559-582, São Paulo, Brasil, 1995. </w:t>
      </w:r>
    </w:p>
    <w:p>
      <w:pPr>
        <w:pStyle w:val="Footnote"/>
        <w:jc w:val="both"/>
        <w:rPr/>
      </w:pPr>
      <w:r>
        <w:rPr>
          <w:sz w:val="22"/>
          <w:szCs w:val="22"/>
        </w:rPr>
        <w:t xml:space="preserve">MIGNONE, Emilio F., </w:t>
      </w:r>
      <w:r>
        <w:rPr>
          <w:b/>
          <w:bCs/>
          <w:sz w:val="22"/>
          <w:szCs w:val="22"/>
        </w:rPr>
        <w:t>Universidad Nacional de Luján. Origen y evolución</w:t>
      </w:r>
      <w:r>
        <w:rPr>
          <w:sz w:val="22"/>
          <w:szCs w:val="22"/>
        </w:rPr>
        <w:t>., Secretaría de Bienestar y Extensión Universitaria, Editorial de la Universidad Nacional de Luján, Luján, 1992.</w:t>
      </w:r>
    </w:p>
    <w:p>
      <w:pPr>
        <w:pStyle w:val="Normal"/>
        <w:jc w:val="both"/>
        <w:rPr/>
      </w:pPr>
      <w:r>
        <w:rPr>
          <w:sz w:val="22"/>
          <w:szCs w:val="22"/>
        </w:rPr>
        <w:t xml:space="preserve">MONDS, Fabian; STRINGER, John, TOAL, Bernard,  </w:t>
      </w:r>
      <w:r>
        <w:rPr>
          <w:b/>
          <w:bCs/>
          <w:sz w:val="22"/>
          <w:szCs w:val="22"/>
        </w:rPr>
        <w:t>Gestión de la Innovación</w:t>
      </w:r>
      <w:r>
        <w:rPr>
          <w:sz w:val="22"/>
          <w:szCs w:val="22"/>
        </w:rPr>
        <w:t>., Documentos Columbus sobre Gestión Universitaria, CRE-COLUMBUS-UNESCO, 1996.</w:t>
      </w:r>
    </w:p>
    <w:p>
      <w:pPr>
        <w:pStyle w:val="Normal"/>
        <w:jc w:val="both"/>
        <w:rPr>
          <w:sz w:val="22"/>
          <w:szCs w:val="22"/>
        </w:rPr>
      </w:pPr>
      <w:r>
        <w:rPr>
          <w:sz w:val="22"/>
          <w:szCs w:val="22"/>
        </w:rPr>
        <w:t>NBIA, “The State of the Business Incubation Industry. 1991”, NBIA, Ohio, October, 1992.</w:t>
      </w:r>
    </w:p>
    <w:p>
      <w:pPr>
        <w:pStyle w:val="Normal"/>
        <w:jc w:val="both"/>
        <w:rPr/>
      </w:pPr>
      <w:r>
        <w:rPr>
          <w:sz w:val="22"/>
          <w:szCs w:val="22"/>
        </w:rPr>
        <w:t xml:space="preserve">OCDE, “La innovación tecnológica: definiciones y elementos de base.”, París, 1992, en  </w:t>
      </w:r>
      <w:r>
        <w:rPr>
          <w:i/>
          <w:iCs/>
          <w:sz w:val="22"/>
          <w:szCs w:val="22"/>
        </w:rPr>
        <w:t>Rev</w:t>
      </w:r>
      <w:r>
        <w:rPr>
          <w:sz w:val="22"/>
          <w:szCs w:val="22"/>
        </w:rPr>
        <w:t xml:space="preserve">. </w:t>
      </w:r>
      <w:r>
        <w:rPr>
          <w:i/>
          <w:iCs/>
          <w:sz w:val="22"/>
          <w:szCs w:val="22"/>
        </w:rPr>
        <w:t>REDES</w:t>
      </w:r>
      <w:r>
        <w:rPr>
          <w:sz w:val="22"/>
          <w:szCs w:val="22"/>
        </w:rPr>
        <w:t>, Vol. 3, N°6, pp. 131-175, Bs.As., 1996.</w:t>
      </w:r>
    </w:p>
    <w:p>
      <w:pPr>
        <w:pStyle w:val="Normal"/>
        <w:jc w:val="both"/>
        <w:rPr>
          <w:sz w:val="22"/>
          <w:szCs w:val="22"/>
        </w:rPr>
      </w:pPr>
      <w:r>
        <w:rPr>
          <w:sz w:val="22"/>
          <w:szCs w:val="22"/>
        </w:rPr>
        <w:t>OCDE, Manual de Oslo, París, 1996.</w:t>
      </w:r>
    </w:p>
    <w:p>
      <w:pPr>
        <w:pStyle w:val="Normal"/>
        <w:jc w:val="both"/>
        <w:rPr>
          <w:sz w:val="22"/>
          <w:szCs w:val="22"/>
        </w:rPr>
      </w:pPr>
      <w:r>
        <w:rPr>
          <w:sz w:val="22"/>
          <w:szCs w:val="22"/>
        </w:rPr>
        <w:t>OTA, “Multinationals and location of innovation.”, 1994.</w:t>
      </w:r>
    </w:p>
    <w:p>
      <w:pPr>
        <w:pStyle w:val="Normal"/>
        <w:jc w:val="both"/>
        <w:rPr/>
      </w:pPr>
      <w:r>
        <w:rPr>
          <w:sz w:val="22"/>
          <w:szCs w:val="22"/>
        </w:rPr>
        <w:t xml:space="preserve">PETRELLA, Ricardo, “Internationalization, Multinationalization and Globalization of R&amp;D: Toward a New Division of Labor in Science and Technology?”, </w:t>
      </w:r>
      <w:r>
        <w:rPr>
          <w:i/>
          <w:iCs/>
          <w:sz w:val="22"/>
          <w:szCs w:val="22"/>
        </w:rPr>
        <w:t>Knowledge and Policy</w:t>
      </w:r>
      <w:r>
        <w:rPr>
          <w:sz w:val="22"/>
          <w:szCs w:val="22"/>
        </w:rPr>
        <w:t>, Fall 1992, Vol5, Nº3, pp.3-25.</w:t>
      </w:r>
    </w:p>
    <w:p>
      <w:pPr>
        <w:pStyle w:val="Normal"/>
        <w:jc w:val="both"/>
        <w:rPr/>
      </w:pPr>
      <w:r>
        <w:rPr>
          <w:sz w:val="22"/>
          <w:szCs w:val="22"/>
        </w:rPr>
        <w:t xml:space="preserve">RAMOS CALDERON, Iván; PANESSO TASCON, Jairo, “Acciones universitarias para la gestión de la cooperación con la empresa en la Universidad del Valle, Colombia”, en </w:t>
      </w:r>
      <w:r>
        <w:rPr>
          <w:b/>
          <w:bCs/>
          <w:sz w:val="22"/>
          <w:szCs w:val="22"/>
        </w:rPr>
        <w:t>Cooperación Universidad – Empresa: visiones de Europa y América Latina</w:t>
      </w:r>
      <w:r>
        <w:rPr>
          <w:sz w:val="22"/>
          <w:szCs w:val="22"/>
        </w:rPr>
        <w:t>., Vol.1, Programa Alfa/ CINDA, pp.379-393, Santiago, Chile, 1998.</w:t>
      </w:r>
    </w:p>
    <w:p>
      <w:pPr>
        <w:pStyle w:val="Normal"/>
        <w:jc w:val="both"/>
        <w:rPr>
          <w:sz w:val="22"/>
          <w:szCs w:val="22"/>
        </w:rPr>
      </w:pPr>
      <w:r>
        <w:rPr>
          <w:sz w:val="22"/>
          <w:szCs w:val="22"/>
        </w:rPr>
        <w:t>STANKIEWICZ, Rikard , “The role of spin-off companies in the development and utilization  of University generated technology.”, en Workshop on Academic Industry Relations, Mexico City, 1993.</w:t>
      </w:r>
    </w:p>
    <w:p>
      <w:pPr>
        <w:pStyle w:val="Normal"/>
        <w:jc w:val="both"/>
        <w:rPr/>
      </w:pPr>
      <w:r>
        <w:rPr>
          <w:sz w:val="22"/>
          <w:szCs w:val="22"/>
        </w:rPr>
        <w:t xml:space="preserve">SUTZ, Judith, “Estudios Sociales de la Ciencia y la Tecnología en América Latina: ¿en busca de una agenda?”, en ALBORNOZ,M, KREIMER,P.,Y GLAVICH,E. (Editores), </w:t>
      </w:r>
      <w:r>
        <w:rPr>
          <w:b/>
          <w:bCs/>
          <w:sz w:val="22"/>
          <w:szCs w:val="22"/>
        </w:rPr>
        <w:t>Ciencia y sociedad en América Latina</w:t>
      </w:r>
      <w:r>
        <w:rPr>
          <w:sz w:val="22"/>
          <w:szCs w:val="22"/>
        </w:rPr>
        <w:t>, Universidad Nacional de Quilmes, pp. 55-64,  Bs.As., 1996a.</w:t>
      </w:r>
    </w:p>
    <w:p>
      <w:pPr>
        <w:pStyle w:val="Normal"/>
        <w:jc w:val="both"/>
        <w:rPr/>
      </w:pPr>
      <w:r>
        <w:rPr>
          <w:caps/>
          <w:sz w:val="22"/>
          <w:szCs w:val="22"/>
        </w:rPr>
        <w:t>-----------------, “</w:t>
      </w:r>
      <w:r>
        <w:rPr>
          <w:sz w:val="22"/>
          <w:szCs w:val="22"/>
        </w:rPr>
        <w:t xml:space="preserve">Incubadora de empresas innovadoras: ¿por qué no en el Uruguay?”, en </w:t>
      </w:r>
      <w:r>
        <w:rPr>
          <w:b/>
          <w:bCs/>
          <w:sz w:val="22"/>
          <w:szCs w:val="22"/>
        </w:rPr>
        <w:t>Universidad, Producción, Gobierno: encuentros y desencuentros.,</w:t>
      </w:r>
      <w:r>
        <w:rPr>
          <w:sz w:val="22"/>
          <w:szCs w:val="22"/>
        </w:rPr>
        <w:t xml:space="preserve"> Serie Estudios CIESU, Ediciones TRILCE, Montevideo, 1996b.</w:t>
      </w:r>
    </w:p>
    <w:p>
      <w:pPr>
        <w:pStyle w:val="Normal"/>
        <w:jc w:val="both"/>
        <w:rPr/>
      </w:pPr>
      <w:r>
        <w:rPr>
          <w:sz w:val="22"/>
          <w:szCs w:val="22"/>
        </w:rPr>
        <w:t xml:space="preserve">VALLS PASOLA, Jaume, “Desarrollo de una Gestión y Vinculación Universidad – Empresa”, en </w:t>
      </w:r>
      <w:r>
        <w:rPr>
          <w:b/>
          <w:bCs/>
          <w:sz w:val="22"/>
          <w:szCs w:val="22"/>
        </w:rPr>
        <w:t>Cooperación Universidad – Empresa: experiencias comparadas</w:t>
      </w:r>
      <w:r>
        <w:rPr>
          <w:sz w:val="22"/>
          <w:szCs w:val="22"/>
        </w:rPr>
        <w:t>., CINDA/AECI, pp.287-291, Santiago, Chile, 1997.</w:t>
      </w:r>
    </w:p>
    <w:p>
      <w:pPr>
        <w:pStyle w:val="Footnote"/>
        <w:jc w:val="both"/>
        <w:rPr/>
      </w:pPr>
      <w:r>
        <w:rPr>
          <w:sz w:val="22"/>
          <w:szCs w:val="22"/>
        </w:rPr>
        <w:t xml:space="preserve">WILLIS, Edgar y PLASTINO, Angel, “Diseño de organizaciones innovadoras para el desarrollo local.”, en </w:t>
      </w:r>
      <w:r>
        <w:rPr>
          <w:i/>
          <w:iCs/>
          <w:sz w:val="22"/>
          <w:szCs w:val="22"/>
        </w:rPr>
        <w:t xml:space="preserve">Rev. REDES,  </w:t>
      </w:r>
      <w:r>
        <w:rPr>
          <w:sz w:val="22"/>
          <w:szCs w:val="22"/>
        </w:rPr>
        <w:t>Vol.III, Nº 8, pp.229-239, dic.1996, Bs. As.</w:t>
      </w:r>
    </w:p>
    <w:p>
      <w:pPr>
        <w:pStyle w:val="Normal"/>
        <w:jc w:val="both"/>
        <w:rPr>
          <w:sz w:val="22"/>
          <w:szCs w:val="22"/>
        </w:rPr>
      </w:pPr>
      <w:r>
        <w:rPr>
          <w:sz w:val="22"/>
          <w:szCs w:val="22"/>
        </w:rPr>
      </w:r>
    </w:p>
    <w:p>
      <w:pPr>
        <w:pStyle w:val="BodyText3"/>
        <w:rPr>
          <w:rFonts w:ascii="Times New Roman" w:hAnsi="Times New Roman" w:eastAsia="Times New Roman" w:cs="Times New Roman"/>
          <w:sz w:val="22"/>
          <w:szCs w:val="22"/>
          <w:lang w:val="es-ES"/>
        </w:rPr>
      </w:pPr>
      <w:r>
        <w:rPr>
          <w:rFonts w:eastAsia="Times New Roman" w:cs="Times New Roman" w:ascii="Times New Roman" w:hAnsi="Times New Roman"/>
          <w:sz w:val="22"/>
          <w:szCs w:val="22"/>
          <w:lang w:val="es-ES"/>
        </w:rPr>
      </w:r>
    </w:p>
    <w:p>
      <w:pPr>
        <w:pStyle w:val="Normal"/>
        <w:jc w:val="both"/>
        <w:rPr>
          <w:rFonts w:ascii="Times New Roman" w:hAnsi="Times New Roman" w:eastAsia="Times New Roman" w:cs="Times New Roman"/>
          <w:sz w:val="22"/>
          <w:szCs w:val="22"/>
          <w:lang w:val="es-ES"/>
        </w:rPr>
      </w:pPr>
      <w:r>
        <w:rPr>
          <w:rFonts w:eastAsia="Times New Roman" w:cs="Times New Roman"/>
          <w:sz w:val="22"/>
          <w:szCs w:val="22"/>
          <w:lang w:val="es-ES"/>
        </w:rPr>
      </w:r>
    </w:p>
    <w:p>
      <w:pPr>
        <w:pStyle w:val="Normal"/>
        <w:jc w:val="both"/>
        <w:rPr>
          <w:sz w:val="22"/>
          <w:szCs w:val="22"/>
        </w:rPr>
      </w:pPr>
      <w:r>
        <w:rPr>
          <w:sz w:val="22"/>
          <w:szCs w:val="22"/>
        </w:rPr>
      </w:r>
    </w:p>
    <w:p>
      <w:pPr>
        <w:pStyle w:val="Heading5"/>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5"/>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Normal"/>
        <w:jc w:val="both"/>
        <w:rPr>
          <w:b/>
          <w:b/>
          <w:bCs/>
          <w:caps/>
          <w:sz w:val="22"/>
          <w:szCs w:val="22"/>
          <w:u w:val="single"/>
        </w:rPr>
      </w:pPr>
      <w:r>
        <w:rPr>
          <w:b/>
          <w:bCs/>
          <w:caps/>
          <w:sz w:val="22"/>
          <w:szCs w:val="22"/>
          <w:u w:val="single"/>
        </w:rPr>
      </w:r>
    </w:p>
    <w:p>
      <w:pPr>
        <w:pStyle w:val="Normal"/>
        <w:jc w:val="both"/>
        <w:rPr>
          <w:b/>
          <w:b/>
          <w:bCs/>
          <w:caps/>
          <w:sz w:val="22"/>
          <w:szCs w:val="22"/>
          <w:u w:val="single"/>
        </w:rPr>
      </w:pPr>
      <w:r>
        <w:rPr>
          <w:b/>
          <w:bCs/>
          <w:caps/>
          <w:sz w:val="22"/>
          <w:szCs w:val="22"/>
          <w:u w:val="single"/>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caps/>
          <w:sz w:val="22"/>
          <w:szCs w:val="22"/>
          <w:u w:val="single"/>
        </w:rPr>
      </w:pPr>
      <w:r>
        <w:rPr>
          <w:b/>
          <w:bCs/>
          <w:caps/>
          <w:sz w:val="22"/>
          <w:szCs w:val="22"/>
          <w:u w:val="single"/>
        </w:rPr>
      </w:r>
    </w:p>
    <w:p>
      <w:pPr>
        <w:pStyle w:val="Normal"/>
        <w:jc w:val="both"/>
        <w:rPr>
          <w:b/>
          <w:b/>
          <w:bCs/>
          <w:caps/>
          <w:sz w:val="22"/>
          <w:szCs w:val="22"/>
          <w:u w:val="single"/>
        </w:rPr>
      </w:pPr>
      <w:r>
        <w:rPr>
          <w:b/>
          <w:bCs/>
          <w:caps/>
          <w:sz w:val="22"/>
          <w:szCs w:val="22"/>
          <w:u w:val="single"/>
        </w:rPr>
      </w:r>
    </w:p>
    <w:p>
      <w:pPr>
        <w:pStyle w:val="Heading1"/>
        <w:rPr>
          <w:b/>
          <w:b/>
          <w:bCs/>
          <w:i w:val="false"/>
          <w:i w:val="false"/>
          <w:iCs w:val="false"/>
          <w:caps/>
          <w:sz w:val="22"/>
          <w:szCs w:val="22"/>
          <w:u w:val="single"/>
        </w:rPr>
      </w:pPr>
      <w:r>
        <w:rPr>
          <w:b/>
          <w:bCs/>
          <w:i w:val="false"/>
          <w:iCs w:val="false"/>
          <w:caps/>
          <w:sz w:val="22"/>
          <w:szCs w:val="22"/>
          <w:u w:val="single"/>
        </w:rPr>
      </w:r>
    </w:p>
    <w:p>
      <w:pPr>
        <w:pStyle w:val="Heading1"/>
        <w:rPr>
          <w:b/>
          <w:b/>
          <w:bCs/>
          <w:i w:val="false"/>
          <w:i w:val="false"/>
          <w:iCs w:val="false"/>
          <w:caps/>
          <w:sz w:val="22"/>
          <w:szCs w:val="22"/>
        </w:rPr>
      </w:pPr>
      <w:r>
        <w:rPr>
          <w:b/>
          <w:bCs/>
          <w:i w:val="false"/>
          <w:iCs w:val="false"/>
          <w:caps/>
          <w:sz w:val="22"/>
          <w:szCs w:val="22"/>
        </w:rPr>
      </w:r>
    </w:p>
    <w:p>
      <w:pPr>
        <w:pStyle w:val="Normal"/>
        <w:rPr>
          <w:b/>
          <w:b/>
          <w:bCs/>
          <w:caps/>
          <w:sz w:val="22"/>
          <w:szCs w:val="22"/>
        </w:rPr>
      </w:pPr>
      <w:r>
        <w:rPr>
          <w:b/>
          <w:bCs/>
          <w:caps/>
          <w:sz w:val="22"/>
          <w:szCs w:val="22"/>
        </w:rPr>
      </w:r>
    </w:p>
    <w:p>
      <w:pPr>
        <w:pStyle w:val="Heading1"/>
        <w:rPr>
          <w:i w:val="false"/>
          <w:i w:val="false"/>
          <w:iCs w:val="false"/>
          <w:sz w:val="22"/>
          <w:szCs w:val="22"/>
        </w:rPr>
      </w:pPr>
      <w:r>
        <w:rPr>
          <w:i w:val="false"/>
          <w:iCs w:val="false"/>
          <w:sz w:val="22"/>
          <w:szCs w:val="22"/>
        </w:rPr>
      </w:r>
    </w:p>
    <w:p>
      <w:pPr>
        <w:pStyle w:val="Normal"/>
        <w:jc w:val="both"/>
        <w:rPr>
          <w:i/>
          <w:i/>
          <w:iCs/>
          <w:sz w:val="22"/>
          <w:szCs w:val="22"/>
        </w:rPr>
      </w:pPr>
      <w:r>
        <w:rPr>
          <w:i/>
          <w:iCs/>
          <w:sz w:val="22"/>
          <w:szCs w:val="22"/>
        </w:rPr>
      </w:r>
    </w:p>
    <w:p>
      <w:pPr>
        <w:pStyle w:val="Normal"/>
        <w:jc w:val="both"/>
        <w:rPr>
          <w:b/>
          <w:b/>
          <w:bCs/>
          <w:caps/>
          <w:sz w:val="22"/>
          <w:szCs w:val="22"/>
          <w:u w:val="single"/>
        </w:rPr>
      </w:pPr>
      <w:r>
        <w:rPr>
          <w:b/>
          <w:bCs/>
          <w:caps/>
          <w:sz w:val="22"/>
          <w:szCs w:val="22"/>
          <w:u w:val="single"/>
        </w:rPr>
      </w:r>
    </w:p>
    <w:p>
      <w:pPr>
        <w:pStyle w:val="Normal"/>
        <w:jc w:val="both"/>
        <w:rPr>
          <w:b/>
          <w:b/>
          <w:bCs/>
          <w:caps/>
          <w:sz w:val="22"/>
          <w:szCs w:val="22"/>
          <w:u w:val="single"/>
        </w:rPr>
      </w:pPr>
      <w:r>
        <w:rPr>
          <w:b/>
          <w:bCs/>
          <w:caps/>
          <w:sz w:val="22"/>
          <w:szCs w:val="22"/>
          <w:u w:val="single"/>
        </w:rPr>
      </w:r>
    </w:p>
    <w:p>
      <w:pPr>
        <w:pStyle w:val="Normal"/>
        <w:jc w:val="both"/>
        <w:rPr>
          <w:caps/>
          <w:sz w:val="22"/>
          <w:szCs w:val="22"/>
        </w:rPr>
      </w:pPr>
      <w:r>
        <w:rPr>
          <w:caps/>
          <w:sz w:val="22"/>
          <w:szCs w:val="22"/>
        </w:rPr>
      </w:r>
    </w:p>
    <w:p>
      <w:pPr>
        <w:pStyle w:val="Normal"/>
        <w:jc w:val="both"/>
        <w:rPr>
          <w:sz w:val="22"/>
          <w:szCs w:val="22"/>
        </w:rPr>
      </w:pPr>
      <w:r>
        <w:rPr>
          <w:sz w:val="22"/>
          <w:szCs w:val="22"/>
        </w:rPr>
      </w:r>
    </w:p>
    <w:sectPr>
      <w:footnotePr>
        <w:numFmt w:val="decimal"/>
      </w:footnotePr>
      <w:type w:val="nextPage"/>
      <w:pgSz w:w="12240" w:h="15840"/>
      <w:pgMar w:left="1701" w:right="170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merType Md BT">
    <w:charset w:val="01"/>
    <w:family w:val="roman"/>
    <w:pitch w:val="variable"/>
  </w:font>
  <w:font w:name="Liberation Sans">
    <w:altName w:val="Arial"/>
    <w:charset w:val="01"/>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Esta ponencia está basada en el trabajo presentado como Tesis final de la Maestría en Política y Gestión de la Ciencia y la Tecnología - CEA - UBA.</w:t>
      </w:r>
    </w:p>
  </w:footnote>
  <w:footnote w:id="3">
    <w:p>
      <w:pPr>
        <w:pStyle w:val="Normal"/>
        <w:jc w:val="both"/>
        <w:rPr/>
      </w:pPr>
      <w:r>
        <w:rPr>
          <w:rStyle w:val="FootnoteCharacters"/>
        </w:rPr>
        <w:footnoteRef/>
      </w:r>
      <w:r>
        <w:rPr/>
        <w:t xml:space="preserve"> </w:t>
      </w:r>
      <w:r>
        <w:rPr/>
        <w:t>Docente-Investigadora del Departamento de Sociología  de la  Fac. de Humanidades y Cs. de la Educación - Universidad Nacional de La Plata.</w:t>
      </w:r>
    </w:p>
  </w:footnote>
  <w:footnote w:id="4">
    <w:p>
      <w:pPr>
        <w:pStyle w:val="Footnote"/>
        <w:jc w:val="both"/>
        <w:rPr/>
      </w:pPr>
      <w:r>
        <w:rPr>
          <w:rStyle w:val="FootnoteCharacters"/>
        </w:rPr>
        <w:footnoteRef/>
      </w:r>
      <w:r>
        <w:rPr/>
        <w:t xml:space="preserve"> </w:t>
      </w:r>
      <w:r>
        <w:rPr/>
        <w:t xml:space="preserve">El giro caracterizado por el reemplazo de las “políticas en ciencia y tecnología” por las  denominadas “políticas para la innovación” ha sido señalado por Sutz (1996) a partir de Salomon (1994). </w:t>
      </w:r>
    </w:p>
  </w:footnote>
  <w:footnote w:id="5">
    <w:p>
      <w:pPr>
        <w:pStyle w:val="Footnote"/>
        <w:jc w:val="both"/>
        <w:rPr/>
      </w:pPr>
      <w:r>
        <w:rPr>
          <w:rStyle w:val="FootnoteCharacters"/>
        </w:rPr>
        <w:footnoteRef/>
      </w:r>
      <w:r>
        <w:rPr/>
        <w:t xml:space="preserve"> </w:t>
      </w:r>
      <w:r>
        <w:rPr/>
        <w:t xml:space="preserve">La apelación al carácter ‘innovador’ de las empresas a ser incubadas se ha generalizado en función del auge que el concepto de ‘innovación’ ha adquirido en relación a su consideración como hecho clave para su desempeño exitoso. La definición de ‘innovación’, muchas veces planteada “como sinónimo de producir, asimilar y explotar </w:t>
      </w:r>
      <w:r>
        <w:rPr>
          <w:b/>
          <w:bCs/>
        </w:rPr>
        <w:t>con éxito</w:t>
      </w:r>
      <w:r>
        <w:rPr/>
        <w:t xml:space="preserve"> una novedad” (</w:t>
      </w:r>
      <w:r>
        <w:rPr>
          <w:b/>
          <w:bCs/>
        </w:rPr>
        <w:t>Libro Verde de la Innovación</w:t>
      </w:r>
      <w:r>
        <w:rPr/>
        <w:t xml:space="preserve">, Comisión Europea, 1995:11), hace inevitable dicha consideración por la connotación valorativa que la noción de ‘éxito’ conlleva. </w:t>
      </w:r>
    </w:p>
  </w:footnote>
  <w:footnote w:id="6">
    <w:p>
      <w:pPr>
        <w:pStyle w:val="Footnote"/>
        <w:jc w:val="both"/>
        <w:rPr/>
      </w:pPr>
      <w:r>
        <w:rPr>
          <w:rStyle w:val="FootnoteCharacters"/>
        </w:rPr>
        <w:footnoteRef/>
      </w:r>
      <w:r>
        <w:rPr/>
        <w:t xml:space="preserve">  </w:t>
      </w:r>
      <w:r>
        <w:rPr/>
        <w:t>El término ‘empresas de base tecnológica’ (EBT’s) generalmente se asimila al de empresas de “alta tecnología”, “de tecnología de punta” o “</w:t>
      </w:r>
      <w:r>
        <w:rPr>
          <w:i/>
          <w:iCs/>
        </w:rPr>
        <w:t>high tech</w:t>
      </w:r>
      <w:r>
        <w:rPr/>
        <w:t>” que son aquellas que utilizan  tecnologías que se encuentran en la frontera del ‘estado- del- arte’ internacional en su área o sector. Se trata del tipo de empresas que surgen como ‘</w:t>
      </w:r>
      <w:r>
        <w:rPr>
          <w:i/>
          <w:iCs/>
        </w:rPr>
        <w:t>spin-offs</w:t>
      </w:r>
      <w:r>
        <w:rPr/>
        <w:t xml:space="preserve">’ universitarios y que se basan en un uso intensivo de conocimientos. En términos de la tipología de Pavitt (1984) serían las empresas pertenecientes a las industrias “de base científico/tecnológica”. No obstante, dicho concepto debe ser considerado relativo al nivel de desarrollo tecnológico del contexto nacional en el que es utilizado, a riesgo de referenciar con el mismo término realidades notablemente diferenciadas. </w:t>
      </w:r>
    </w:p>
  </w:footnote>
  <w:footnote w:id="7">
    <w:p>
      <w:pPr>
        <w:pStyle w:val="Footnote"/>
        <w:jc w:val="both"/>
        <w:rPr/>
      </w:pPr>
      <w:r>
        <w:rPr>
          <w:rStyle w:val="FootnoteCharacters"/>
        </w:rPr>
        <w:footnoteRef/>
      </w:r>
      <w:r>
        <w:rPr/>
        <w:t xml:space="preserve"> </w:t>
      </w:r>
      <w:r>
        <w:rPr/>
        <w:t xml:space="preserve">En el mismo sentido que lo apuntado para el concepto de EBT, lo “innovador” en cada caso debe considerarse como relativo al nivel de desarrollo tecnológico alcanzado por una empresa en función del contexto en el cual se desenvuelve. </w:t>
      </w:r>
    </w:p>
  </w:footnote>
  <w:footnote w:id="8">
    <w:p>
      <w:pPr>
        <w:pStyle w:val="Footnote"/>
        <w:jc w:val="both"/>
        <w:rPr/>
      </w:pPr>
      <w:r>
        <w:rPr>
          <w:rStyle w:val="FootnoteCharacters"/>
        </w:rPr>
        <w:footnoteRef/>
      </w:r>
      <w:r>
        <w:rPr/>
        <w:t xml:space="preserve"> </w:t>
      </w:r>
      <w:r>
        <w:rPr/>
        <w:t xml:space="preserve">Bolton, Monds, O’Neill, Schneider, </w:t>
      </w:r>
      <w:r>
        <w:rPr>
          <w:b/>
          <w:bCs/>
        </w:rPr>
        <w:t>Políticas de Innovación. La Gestión de Incubadoras de Empresas en las Universidades</w:t>
      </w:r>
      <w:r>
        <w:rPr/>
        <w:t xml:space="preserve">., CRE-COLUMBUS-UNESCO, 1996; y Monds, Stringer, Toal, </w:t>
      </w:r>
      <w:r>
        <w:rPr>
          <w:b/>
          <w:bCs/>
        </w:rPr>
        <w:t>Gestión de la innovación. Compendio para Gerentes de Incubadoras de Empresas</w:t>
      </w:r>
      <w:r>
        <w:rPr/>
        <w:t xml:space="preserve">., CRE-COLUMBUS-UNESCO, 1996. </w:t>
      </w:r>
    </w:p>
  </w:footnote>
  <w:footnote w:id="9">
    <w:p>
      <w:pPr>
        <w:pStyle w:val="Footnote"/>
        <w:jc w:val="both"/>
        <w:rPr/>
      </w:pPr>
      <w:r>
        <w:rPr>
          <w:rStyle w:val="FootnoteCharacters"/>
        </w:rPr>
        <w:footnoteRef/>
      </w:r>
      <w:r>
        <w:rPr/>
        <w:t xml:space="preserve"> </w:t>
      </w:r>
      <w:r>
        <w:rPr/>
        <w:t>Se denomina ‘modelo lineal de innovación’ a la representación de la misma en términos de una secuencia jerárquica en la que el flujo de conocimientos se concibe atravesando linealmente las etapas de investigación básica, investigación aplicada, desarrollo experimental e innovación; estableciendo, a su vez, una estricta división del trabajo y de los ámbitos institucionales en los que se desenvuelve cada etapa.</w:t>
      </w:r>
    </w:p>
  </w:footnote>
  <w:footnote w:id="10">
    <w:p>
      <w:pPr>
        <w:pStyle w:val="Footnote"/>
        <w:jc w:val="both"/>
        <w:rPr/>
      </w:pPr>
      <w:r>
        <w:rPr>
          <w:rStyle w:val="FootnoteCharacters"/>
        </w:rPr>
        <w:footnoteRef/>
      </w:r>
      <w:r>
        <w:rPr/>
        <w:t xml:space="preserve"> </w:t>
      </w:r>
      <w:r>
        <w:rPr/>
        <w:t>Entrevista al Coordinador del Centro de Servicios a la Comunidad de la UNQui.</w:t>
      </w:r>
    </w:p>
  </w:footnote>
  <w:footnote w:id="11">
    <w:p>
      <w:pPr>
        <w:pStyle w:val="Footnote"/>
        <w:jc w:val="both"/>
        <w:rPr/>
      </w:pPr>
      <w:r>
        <w:rPr>
          <w:rStyle w:val="FootnoteCharacters"/>
        </w:rPr>
        <w:footnoteRef/>
      </w:r>
      <w:r>
        <w:rPr/>
        <w:t xml:space="preserve"> </w:t>
      </w:r>
      <w:r>
        <w:rPr/>
        <w:t>Una crítica en este sentido referida a la visión de cómo es generada la tecnología subyacente en el modelo de los ‘</w:t>
      </w:r>
      <w:r>
        <w:rPr>
          <w:i/>
          <w:iCs/>
        </w:rPr>
        <w:t>science parks’</w:t>
      </w:r>
      <w:r>
        <w:rPr/>
        <w:t xml:space="preserve"> británicos es planteada en Massey, Quintas y Wield (1992). </w:t>
      </w:r>
    </w:p>
  </w:footnote>
  <w:footnote w:id="12">
    <w:p>
      <w:pPr>
        <w:pStyle w:val="Footnote"/>
        <w:jc w:val="both"/>
        <w:rPr/>
      </w:pPr>
      <w:r>
        <w:rPr>
          <w:rStyle w:val="FootnoteCharacters"/>
        </w:rPr>
        <w:footnoteRef/>
      </w:r>
      <w:r>
        <w:rPr/>
        <w:t xml:space="preserve"> </w:t>
      </w:r>
      <w:r>
        <w:rPr/>
        <w:t>Para el caso de Argentina, según una encuesta reciente “las firmas tienden a priorizar sus esfuerzos innovativos endógenos hacia las áreas de comercialización, organización de la producción, reorganización general e investigación aplicada, respecto de los desarrollos básicos de nuevos productos o procesos o de asistencia a la producción.” (INDEC, 1998:34).</w:t>
      </w:r>
    </w:p>
  </w:footnote>
  <w:footnote w:id="13">
    <w:p>
      <w:pPr>
        <w:pStyle w:val="Footnote"/>
        <w:jc w:val="both"/>
        <w:rPr/>
      </w:pPr>
      <w:r>
        <w:rPr>
          <w:rStyle w:val="FootnoteCharacters"/>
        </w:rPr>
        <w:footnoteRef/>
      </w:r>
      <w:r>
        <w:rPr/>
        <w:t xml:space="preserve"> </w:t>
      </w:r>
      <w:r>
        <w:rPr/>
        <w:t>Para el caso de Argentina, el trabajo ya citado sobre las actividades de investigación en las universidades nacionales señala que “Las universidades parecen especializarse en áreas cuyos resultados se esparcen por toda la sociedad siendo generalmente de libre apropiación y uso.” “Por el contrario, en las áreas donde existen mayores posibilidades de apropiación privada de los desarrollos la relevancia de las universidades parece ser significativamente menor.” (Bisang et al., 1995:75)</w:t>
      </w:r>
    </w:p>
  </w:footnote>
  <w:footnote w:id="14">
    <w:p>
      <w:pPr>
        <w:pStyle w:val="Footnote"/>
        <w:jc w:val="both"/>
        <w:rPr/>
      </w:pPr>
      <w:r>
        <w:rPr>
          <w:rStyle w:val="FootnoteCharacters"/>
        </w:rPr>
        <w:footnoteRef/>
      </w:r>
      <w:r>
        <w:rPr/>
        <w:t xml:space="preserve"> </w:t>
      </w:r>
      <w:r>
        <w:rPr/>
        <w:t>Para una contraposición entre distintos enfoques de apoyo al sector de las  micro y pequeñas empresas ver Arocena, 1987.</w:t>
      </w:r>
    </w:p>
  </w:footnote>
  <w:footnote w:id="15">
    <w:p>
      <w:pPr>
        <w:pStyle w:val="Footnote"/>
        <w:jc w:val="both"/>
        <w:rPr/>
      </w:pPr>
      <w:r>
        <w:rPr>
          <w:rStyle w:val="FootnoteCharacters"/>
        </w:rPr>
        <w:footnoteRef/>
      </w:r>
      <w:r>
        <w:rPr/>
        <w:t xml:space="preserve"> </w:t>
      </w:r>
      <w:r>
        <w:rPr/>
        <w:t xml:space="preserve">Una política orientada a este tipo de empresas busca solo complementariamente alcanzar un aumento del empleo y, si lo incluye entre sus objetivos, lo hace destacando la calidad del tipo de empleos generados, antes bien que sus posibles efectos en términos cuantitativos. </w:t>
      </w:r>
    </w:p>
  </w:footnote>
  <w:footnote w:id="16">
    <w:p>
      <w:pPr>
        <w:pStyle w:val="Footnote"/>
        <w:jc w:val="both"/>
        <w:rPr/>
      </w:pPr>
      <w:r>
        <w:rPr>
          <w:rStyle w:val="FootnoteCharacters"/>
        </w:rPr>
        <w:footnoteRef/>
      </w:r>
      <w:r>
        <w:rPr/>
        <w:t xml:space="preserve"> </w:t>
      </w:r>
      <w:r>
        <w:rPr/>
        <w:t>Recientemente, a fines del año 1998, se sumó como actividad del programa la financiación de la realización de un curso de capacitación para gerentes de incubadoras dictado por docentes universitarios.</w:t>
      </w:r>
    </w:p>
  </w:footnote>
  <w:footnote w:id="17">
    <w:p>
      <w:pPr>
        <w:pStyle w:val="Footnote"/>
        <w:jc w:val="both"/>
        <w:rPr/>
      </w:pPr>
      <w:r>
        <w:rPr>
          <w:rStyle w:val="FootnoteCharacters"/>
        </w:rPr>
        <w:footnoteRef/>
      </w:r>
      <w:r>
        <w:rPr/>
        <w:t xml:space="preserve"> </w:t>
      </w:r>
      <w:r>
        <w:rPr/>
        <w:t>Dicho seguimiento fue realizado tan solo parcialmente en los inicios de la primer convocatoria.</w:t>
      </w:r>
    </w:p>
  </w:footnote>
  <w:footnote w:id="18">
    <w:p>
      <w:pPr>
        <w:pStyle w:val="Footnote"/>
        <w:jc w:val="both"/>
        <w:rPr/>
      </w:pPr>
      <w:r>
        <w:rPr>
          <w:rStyle w:val="FootnoteCharacters"/>
        </w:rPr>
        <w:footnoteRef/>
      </w:r>
      <w:r>
        <w:rPr/>
        <w:t xml:space="preserve"> </w:t>
      </w:r>
      <w:r>
        <w:rPr/>
        <w:t>Entrevista al actual Presidente del IPE.</w:t>
      </w:r>
    </w:p>
  </w:footnote>
  <w:footnote w:id="19">
    <w:p>
      <w:pPr>
        <w:pStyle w:val="Footnote"/>
        <w:jc w:val="both"/>
        <w:rPr/>
      </w:pPr>
      <w:r>
        <w:rPr>
          <w:rStyle w:val="FootnoteCharacters"/>
        </w:rPr>
        <w:footnoteRef/>
      </w:r>
      <w:r>
        <w:rPr/>
        <w:t xml:space="preserve"> </w:t>
      </w:r>
      <w:r>
        <w:rPr/>
        <w:t>En el Anuario 1996 de Estadísticas Universitarias - Secretaría de Políticas Universitarias -Ministerio de Cultura y Educación - se clasifica a las universidades en tres categorías: grandes, medianas y pequeñas, en función de la cantidad de nuevos ingresantes con que cuentan. Las grandes son aquellas con más de 10.000 nuevos inscriptos, las medianas las que tienen entre 10.000 y 3000 y las pequeñas aquellas con menos de 3000.</w:t>
      </w:r>
    </w:p>
  </w:footnote>
  <w:footnote w:id="20">
    <w:p>
      <w:pPr>
        <w:pStyle w:val="Footnote"/>
        <w:jc w:val="both"/>
        <w:rPr/>
      </w:pPr>
      <w:r>
        <w:rPr>
          <w:rStyle w:val="FootnoteCharacters"/>
        </w:rPr>
        <w:footnoteRef/>
      </w:r>
      <w:r>
        <w:rPr/>
        <w:t xml:space="preserve"> </w:t>
      </w:r>
      <w:r>
        <w:rPr/>
        <w:t xml:space="preserve">Se tomaron los datos del año 1996 del Anuario 1996 de Estadísticas Universitarias, con el objeto de obtener la información de una misma fuente para las dos universidades. </w:t>
      </w:r>
    </w:p>
  </w:footnote>
  <w:footnote w:id="21">
    <w:p>
      <w:pPr>
        <w:pStyle w:val="Footnote"/>
        <w:jc w:val="both"/>
        <w:rPr/>
      </w:pPr>
      <w:r>
        <w:rPr>
          <w:rStyle w:val="FootnoteCharacters"/>
        </w:rPr>
        <w:footnoteRef/>
      </w:r>
      <w:r>
        <w:rPr/>
        <w:t xml:space="preserve"> </w:t>
      </w:r>
      <w:r>
        <w:rPr/>
        <w:t>Consideradas en base a la definición utilizada en el Relevamiento de Recursos Humanos y Actividades de Ciencia y Tecnología (RRACYT; 1988) como “un centro permanente de actividades científicas y tecnológicas que organiza y ejecuta sus tareas bajo su propia dirección y responsabilidad sin perjuicio de la observación de normas generales emanadas del organismo del que pueda formar parte, o de la coordinación de otras dependencias del mismo” (SECYT, 1989 citado en Bisang, Bercovich, Chprinker y Ramos, 1995:5).</w:t>
      </w:r>
    </w:p>
  </w:footnote>
  <w:footnote w:id="22">
    <w:p>
      <w:pPr>
        <w:pStyle w:val="Footnote"/>
        <w:jc w:val="both"/>
        <w:rPr/>
      </w:pPr>
      <w:r>
        <w:rPr>
          <w:rStyle w:val="FootnoteCharacters"/>
        </w:rPr>
        <w:footnoteRef/>
      </w:r>
      <w:r>
        <w:rPr/>
        <w:t xml:space="preserve"> </w:t>
      </w:r>
      <w:r>
        <w:rPr>
          <w:i/>
          <w:iCs/>
        </w:rPr>
        <w:t>Anuario 1996 de Estadísticas Universitarias</w:t>
      </w:r>
      <w:r>
        <w:rPr/>
        <w:t>, Secretaría de Políticas Universitarias del Ministerio de Cultura y Educación.</w:t>
      </w:r>
    </w:p>
  </w:footnote>
  <w:footnote w:id="23">
    <w:p>
      <w:pPr>
        <w:pStyle w:val="Footnote"/>
        <w:jc w:val="both"/>
        <w:rPr/>
      </w:pPr>
      <w:r>
        <w:rPr>
          <w:rStyle w:val="FootnoteCharacters"/>
        </w:rPr>
        <w:footnoteRef/>
      </w:r>
      <w:r>
        <w:rPr/>
        <w:t xml:space="preserve"> </w:t>
      </w:r>
      <w:r>
        <w:rPr/>
        <w:t xml:space="preserve">Entrevista al Director del </w:t>
      </w:r>
      <w:r>
        <w:rPr>
          <w:i/>
          <w:iCs/>
        </w:rPr>
        <w:t>Programa de Parque de la Ciencia e Incubadora de Empresas</w:t>
      </w:r>
      <w:r>
        <w:rPr/>
        <w:t xml:space="preserve"> de la UNLP. </w:t>
      </w:r>
    </w:p>
  </w:footnote>
  <w:footnote w:id="24">
    <w:p>
      <w:pPr>
        <w:pStyle w:val="Footnote"/>
        <w:jc w:val="both"/>
        <w:rPr/>
      </w:pPr>
      <w:r>
        <w:rPr>
          <w:rStyle w:val="FootnoteCharacters"/>
        </w:rPr>
        <w:footnoteRef/>
      </w:r>
      <w:r>
        <w:rPr/>
        <w:t xml:space="preserve"> </w:t>
      </w:r>
      <w:r>
        <w:rPr/>
        <w:t xml:space="preserve">Entrevistas al Subsecretario de Vinculación Tecnológica de la UNLu y al Secretario de la </w:t>
      </w:r>
      <w:r>
        <w:rPr>
          <w:i/>
          <w:iCs/>
        </w:rPr>
        <w:t>Red Científico – Tecnológica de la Pcia. de Bs.As</w:t>
      </w:r>
      <w:r>
        <w:rPr/>
        <w:t>.</w:t>
      </w:r>
    </w:p>
  </w:footnote>
  <w:footnote w:id="25">
    <w:p>
      <w:pPr>
        <w:pStyle w:val="Footnote"/>
        <w:jc w:val="both"/>
        <w:rPr/>
      </w:pPr>
      <w:r>
        <w:rPr>
          <w:rStyle w:val="FootnoteCharacters"/>
        </w:rPr>
        <w:footnoteRef/>
      </w:r>
      <w:r>
        <w:rPr/>
        <w:t xml:space="preserve"> </w:t>
      </w:r>
      <w:r>
        <w:rPr/>
        <w:t xml:space="preserve">Entrevista al Director del </w:t>
      </w:r>
      <w:r>
        <w:rPr>
          <w:i/>
          <w:iCs/>
        </w:rPr>
        <w:t>Programa de Parque de la Ciencia e Incubadora de Empresas</w:t>
      </w:r>
      <w:r>
        <w:rPr/>
        <w:t xml:space="preserve"> de la UNLP. </w:t>
      </w:r>
    </w:p>
  </w:footnote>
  <w:footnote w:id="26">
    <w:p>
      <w:pPr>
        <w:pStyle w:val="Footnote"/>
        <w:jc w:val="both"/>
        <w:rPr/>
      </w:pPr>
      <w:r>
        <w:rPr>
          <w:rStyle w:val="FootnoteCharacters"/>
        </w:rPr>
        <w:footnoteRef/>
      </w:r>
      <w:r>
        <w:rPr/>
        <w:t xml:space="preserve"> </w:t>
      </w:r>
      <w:r>
        <w:rPr/>
        <w:t xml:space="preserve">Aun así, dicho criterio puede entenderse que se flexibiliza dado que el indicador establecido por los gestores de la incubadora para la definición del tipo de empresa a ser seleccionada y que la definiría en términos operativos como “de base tecnológica”, establece centralmente como condición el “estar integrada por profesionales”. (Entrevista al Director del </w:t>
      </w:r>
      <w:r>
        <w:rPr>
          <w:i/>
          <w:iCs/>
        </w:rPr>
        <w:t>Programa de Parque de la Ciencia e Incubadora de Empresas</w:t>
      </w:r>
      <w:r>
        <w:rPr/>
        <w:t xml:space="preserve"> de la UNLP)</w:t>
      </w:r>
    </w:p>
  </w:footnote>
  <w:footnote w:id="27">
    <w:p>
      <w:pPr>
        <w:pStyle w:val="Footnote"/>
        <w:jc w:val="both"/>
        <w:rPr/>
      </w:pPr>
      <w:r>
        <w:rPr>
          <w:rStyle w:val="FootnoteCharacters"/>
        </w:rPr>
        <w:footnoteRef/>
      </w:r>
      <w:r>
        <w:rPr/>
        <w:t xml:space="preserve"> </w:t>
      </w:r>
      <w:r>
        <w:rPr/>
        <w:t>Lo “innovador” para los gestores de la incubadora en la UNLu estaría dado por el aporte que la Universidad haga a los proyectos presentados, aun cuando no es un tema estrictamente definido cuál sea ese tipo de aporte (Entrevista al Subsecretario de Vinculación Tecnológica de la UNLu y pautas de evaluación para la admisión de proyectos a ser incubados).</w:t>
      </w:r>
    </w:p>
  </w:footnote>
  <w:footnote w:id="28">
    <w:p>
      <w:pPr>
        <w:pStyle w:val="Footnote"/>
        <w:rPr/>
      </w:pPr>
      <w:r>
        <w:rPr>
          <w:rStyle w:val="FootnoteCharacters"/>
        </w:rPr>
        <w:footnoteRef/>
      </w:r>
      <w:r>
        <w:rPr/>
        <w:t xml:space="preserve"> </w:t>
      </w:r>
      <w:r>
        <w:rPr/>
        <w:t>Entrevista al Gerente de Servicios de la UNLP.</w:t>
      </w:r>
    </w:p>
  </w:footnote>
  <w:footnote w:id="29">
    <w:p>
      <w:pPr>
        <w:pStyle w:val="Footnote"/>
        <w:jc w:val="both"/>
        <w:rPr/>
      </w:pPr>
      <w:r>
        <w:rPr>
          <w:rStyle w:val="FootnoteCharacters"/>
        </w:rPr>
        <w:footnoteRef/>
      </w:r>
      <w:r>
        <w:rPr/>
        <w:t xml:space="preserve"> </w:t>
      </w:r>
      <w:r>
        <w:rPr/>
        <w:t xml:space="preserve">Otro hecho vinculado a la resistencia de parte de la comunidad académica a la participación de la Universidad en proyectos de vinculación que involucren compromisos respecto de los bienes de la misma,  pudo constatarse a raíz de la dificultad que existió para la aprobación en el Consejo Superior de un Proyecto de Vinculación Tecnológica - Línea 3 a ser financiado por el FONTAR. (Entrevistas al Subsecretario de Vinculación Tecnológica de la UNLu  y al Secretario de la </w:t>
      </w:r>
      <w:r>
        <w:rPr>
          <w:i/>
          <w:iCs/>
        </w:rPr>
        <w:t>Red Científico – Tecnológica de la Pcia. de Bs.As</w:t>
      </w:r>
      <w:r>
        <w:rPr/>
        <w:t>.)</w:t>
      </w:r>
    </w:p>
  </w:footnote>
  <w:footnote w:id="30">
    <w:p>
      <w:pPr>
        <w:pStyle w:val="Footnote"/>
        <w:jc w:val="both"/>
        <w:rPr/>
      </w:pPr>
      <w:r>
        <w:rPr>
          <w:rStyle w:val="FootnoteCharacters"/>
        </w:rPr>
        <w:footnoteRef/>
      </w:r>
      <w:r>
        <w:rPr/>
        <w:t xml:space="preserve"> </w:t>
      </w:r>
      <w:r>
        <w:rPr/>
        <w:t>Entrevista al Gerente de Servicios de la UNLP.</w:t>
      </w:r>
    </w:p>
  </w:footnote>
  <w:footnote w:id="31">
    <w:p>
      <w:pPr>
        <w:pStyle w:val="Footnote"/>
        <w:jc w:val="both"/>
        <w:rPr/>
      </w:pPr>
      <w:r>
        <w:rPr>
          <w:rStyle w:val="FootnoteCharacters"/>
        </w:rPr>
        <w:footnoteRef/>
      </w:r>
      <w:r>
        <w:rPr/>
        <w:t xml:space="preserve"> </w:t>
      </w:r>
      <w:r>
        <w:rPr/>
        <w:t>En este sentido, el subsidio de la Provincia de Buenos Aires actuó como determinante para la efectiva implementación de los proyectos dado que los mismos, en función de ello, no requirieron de la aprobación de erogaciones especiales por parte de las Universidades.</w:t>
      </w:r>
    </w:p>
  </w:footnote>
  <w:footnote w:id="32">
    <w:p>
      <w:pPr>
        <w:pStyle w:val="Footnote"/>
        <w:jc w:val="both"/>
        <w:rPr/>
      </w:pPr>
      <w:r>
        <w:rPr>
          <w:rStyle w:val="FootnoteCharacters"/>
        </w:rPr>
        <w:footnoteRef/>
      </w:r>
      <w:r>
        <w:rPr/>
        <w:t xml:space="preserve"> </w:t>
      </w:r>
      <w:r>
        <w:rPr/>
        <w:t xml:space="preserve">Este tema es señalado como de particular importancia en vistas a lo acontecido en el caso ya mencionado de la Universidad Nacional del Centro, en la cual, aun teniendo otorgado el subsidio de la Provincia, el Consejo Superior destinó a otros fines el predio que iba a ser utilizado para la instalación de la incubadora (Entrevista al Subsecretario de Vinculación Tecnológica de la UNLu).  </w:t>
      </w:r>
    </w:p>
  </w:footnote>
  <w:footnote w:id="33">
    <w:p>
      <w:pPr>
        <w:pStyle w:val="Footnote"/>
        <w:jc w:val="both"/>
        <w:rPr/>
      </w:pPr>
      <w:r>
        <w:rPr>
          <w:rStyle w:val="FootnoteCharacters"/>
        </w:rPr>
        <w:footnoteRef/>
      </w:r>
      <w:r>
        <w:rPr/>
        <w:t xml:space="preserve"> </w:t>
      </w:r>
      <w:r>
        <w:rPr/>
        <w:t>Ello puede reflejar tan solo el hecho de que se trate de iniciativas de muy reciente puesta en funcionamiento. En cualquier caso, ello confirma la definición tomada por parte de sus gestores de ponerlas en funcionamiento aun sin tener una demanda inicial asegurada.</w:t>
      </w:r>
    </w:p>
  </w:footnote>
  <w:footnote w:id="34">
    <w:p>
      <w:pPr>
        <w:pStyle w:val="Footnote"/>
        <w:jc w:val="both"/>
        <w:rPr/>
      </w:pPr>
      <w:r>
        <w:rPr>
          <w:rStyle w:val="FootnoteCharacters"/>
        </w:rPr>
        <w:footnoteRef/>
      </w:r>
      <w:r>
        <w:rPr/>
        <w:t xml:space="preserve"> </w:t>
      </w:r>
      <w:r>
        <w:rPr/>
        <w:t>Aun así, en el caso de la UNLu la evaluación de los planes de negocios o ‘ideas-proyecto’ presentados daba cuenta de la puesta en marcha de dichos mecanismos.</w:t>
      </w:r>
    </w:p>
  </w:footnote>
  <w:footnote w:id="35">
    <w:p>
      <w:pPr>
        <w:pStyle w:val="Footnote"/>
        <w:rPr/>
      </w:pPr>
      <w:r>
        <w:rPr>
          <w:rStyle w:val="FootnoteCharacters"/>
        </w:rPr>
        <w:footnoteRef/>
      </w:r>
      <w:r>
        <w:rPr/>
        <w:t xml:space="preserve"> </w:t>
      </w:r>
      <w:r>
        <w:rPr/>
        <w:t>Entrevista al Subsecretario de Vinculación Tecnológica de la UNLu.</w:t>
      </w:r>
    </w:p>
  </w:footnote>
  <w:footnote w:id="36">
    <w:p>
      <w:pPr>
        <w:pStyle w:val="Footnote"/>
        <w:jc w:val="both"/>
        <w:rPr/>
      </w:pPr>
      <w:r>
        <w:rPr>
          <w:rStyle w:val="FootnoteCharacters"/>
        </w:rPr>
        <w:footnoteRef/>
      </w:r>
      <w:r>
        <w:rPr/>
        <w:t xml:space="preserve"> </w:t>
      </w:r>
      <w:r>
        <w:rPr/>
        <w:t xml:space="preserve">Entrevista al Director del </w:t>
      </w:r>
      <w:r>
        <w:rPr>
          <w:i/>
          <w:iCs/>
        </w:rPr>
        <w:t>Programa de Parque de la Ciencia e Incubadora de Empresas</w:t>
      </w:r>
      <w:r>
        <w:rPr/>
        <w:t xml:space="preserve"> de la UNLP.</w:t>
      </w:r>
    </w:p>
  </w:footnote>
  <w:footnote w:id="37">
    <w:p>
      <w:pPr>
        <w:pStyle w:val="Footnote"/>
        <w:jc w:val="both"/>
        <w:rPr/>
      </w:pPr>
      <w:r>
        <w:rPr>
          <w:rStyle w:val="FootnoteCharacters"/>
        </w:rPr>
        <w:footnoteRef/>
      </w:r>
      <w:r>
        <w:rPr/>
        <w:t xml:space="preserve"> </w:t>
      </w:r>
      <w:r>
        <w:rPr/>
        <w:t xml:space="preserve">Uno de los entrevistados califica de “fidelidad indiferente” la actitud adoptada ante los proyectos por el resto de los integrantes de la universidad (Entrevista al Secretario de la </w:t>
      </w:r>
      <w:r>
        <w:rPr>
          <w:i/>
          <w:iCs/>
        </w:rPr>
        <w:t>Red Científico – Tecnológica de la Pcia. de Bs.A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i/>
      <w:iCs/>
      <w:sz w:val="24"/>
      <w:szCs w:val="24"/>
      <w:lang w:val="es-ES_tradnl"/>
    </w:rPr>
  </w:style>
  <w:style w:type="paragraph" w:styleId="Heading2">
    <w:name w:val="Heading 2"/>
    <w:basedOn w:val="Normal"/>
    <w:next w:val="Normal"/>
    <w:qFormat/>
    <w:pPr>
      <w:keepNext w:val="true"/>
      <w:numPr>
        <w:ilvl w:val="1"/>
        <w:numId w:val="1"/>
      </w:numPr>
      <w:jc w:val="both"/>
      <w:outlineLvl w:val="1"/>
    </w:pPr>
    <w:rPr>
      <w:sz w:val="24"/>
      <w:szCs w:val="24"/>
      <w:lang w:val="es-ES_tradnl"/>
    </w:rPr>
  </w:style>
  <w:style w:type="paragraph" w:styleId="Heading3">
    <w:name w:val="Heading 3"/>
    <w:basedOn w:val="Normal"/>
    <w:next w:val="Normal"/>
    <w:qFormat/>
    <w:pPr>
      <w:keepNext w:val="true"/>
      <w:numPr>
        <w:ilvl w:val="2"/>
        <w:numId w:val="1"/>
      </w:numPr>
      <w:outlineLvl w:val="2"/>
    </w:pPr>
    <w:rPr>
      <w:sz w:val="24"/>
      <w:szCs w:val="24"/>
      <w:lang w:val="es-ES_tradnl"/>
    </w:rPr>
  </w:style>
  <w:style w:type="paragraph" w:styleId="Heading4">
    <w:name w:val="Heading 4"/>
    <w:basedOn w:val="Normal"/>
    <w:next w:val="Normal"/>
    <w:qFormat/>
    <w:pPr>
      <w:keepNext w:val="true"/>
      <w:numPr>
        <w:ilvl w:val="3"/>
        <w:numId w:val="1"/>
      </w:numPr>
      <w:outlineLvl w:val="3"/>
    </w:pPr>
    <w:rPr>
      <w:b/>
      <w:bCs/>
      <w:sz w:val="24"/>
      <w:szCs w:val="24"/>
      <w:lang w:val="es-ES_tradnl"/>
    </w:rPr>
  </w:style>
  <w:style w:type="paragraph" w:styleId="Heading5">
    <w:name w:val="Heading 5"/>
    <w:basedOn w:val="Normal"/>
    <w:next w:val="Normal"/>
    <w:qFormat/>
    <w:pPr>
      <w:keepNext w:val="true"/>
      <w:numPr>
        <w:ilvl w:val="4"/>
        <w:numId w:val="1"/>
      </w:numPr>
      <w:jc w:val="both"/>
      <w:outlineLvl w:val="4"/>
    </w:pPr>
    <w:rPr>
      <w:rFonts w:ascii="AmerType Md BT" w:hAnsi="AmerType Md BT" w:eastAsia="AmerType Md BT" w:cs="AmerType Md BT"/>
      <w:b/>
      <w:bCs/>
      <w:lang w:val="es-ES_tradn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pPr>
    <w:rPr>
      <w:lang w:val="es-ES_tradnl"/>
    </w:rPr>
  </w:style>
  <w:style w:type="paragraph" w:styleId="BodyText2">
    <w:name w:val="Body Text 2"/>
    <w:basedOn w:val="Normal"/>
    <w:qFormat/>
    <w:pPr>
      <w:jc w:val="both"/>
    </w:pPr>
    <w:rPr>
      <w:rFonts w:ascii="Arial" w:hAnsi="Arial" w:eastAsia="Arial" w:cs="Arial"/>
      <w:b/>
      <w:bCs/>
      <w:sz w:val="22"/>
      <w:szCs w:val="22"/>
      <w:lang w:val="es-ES_tradnl"/>
    </w:rPr>
  </w:style>
  <w:style w:type="paragraph" w:styleId="BodyText3">
    <w:name w:val="Body Text 3"/>
    <w:basedOn w:val="Normal"/>
    <w:qFormat/>
    <w:pPr>
      <w:jc w:val="both"/>
    </w:pPr>
    <w:rPr>
      <w:rFonts w:ascii="Arial" w:hAnsi="Arial" w:eastAsia="Arial" w:cs="Arial"/>
      <w:sz w:val="22"/>
      <w:szCs w:val="22"/>
      <w:lang w:val="es-ES_tradnl"/>
    </w:rPr>
  </w:style>
  <w:style w:type="paragraph" w:styleId="BodyTextIndent2">
    <w:name w:val="Body Text Indent 2"/>
    <w:basedOn w:val="Normal"/>
    <w:qFormat/>
    <w:pPr>
      <w:ind w:firstLine="360"/>
      <w:jc w:val="both"/>
    </w:pPr>
    <w:rPr>
      <w:sz w:val="24"/>
      <w:szCs w:val="24"/>
      <w:lang w:val="es-ES_tradnl"/>
    </w:rPr>
  </w:style>
  <w:style w:type="paragraph" w:styleId="WWBodyText2">
    <w:name w:val="WW-Body Text 2"/>
    <w:basedOn w:val="Normal"/>
    <w:qFormat/>
    <w:pPr>
      <w:jc w:val="both"/>
    </w:pPr>
    <w:rPr>
      <w:sz w:val="24"/>
      <w:szCs w:val="24"/>
      <w:lang w:val="es-ES_tradnl"/>
    </w:rPr>
  </w:style>
  <w:style w:type="paragraph" w:styleId="BlockText">
    <w:name w:val="Block Text"/>
    <w:basedOn w:val="Normal"/>
    <w:qFormat/>
    <w:pPr>
      <w:tabs>
        <w:tab w:val="clear" w:pos="708"/>
        <w:tab w:val="left" w:pos="-720" w:leader="none"/>
        <w:tab w:val="left" w:pos="0" w:leader="none"/>
      </w:tabs>
      <w:ind w:left="720" w:right="1286" w:hanging="720"/>
      <w:jc w:val="both"/>
    </w:pPr>
    <w:rPr>
      <w:spacing w:val="-3"/>
      <w:sz w:val="24"/>
      <w:szCs w:val="24"/>
    </w:rPr>
  </w:style>
  <w:style w:type="paragraph" w:styleId="BodyTextIndent3">
    <w:name w:val="Body Text Indent 3"/>
    <w:basedOn w:val="Normal"/>
    <w:qFormat/>
    <w:pPr>
      <w:ind w:left="708" w:hanging="0"/>
      <w:jc w:val="center"/>
    </w:pPr>
    <w:rPr>
      <w:sz w:val="24"/>
      <w:szCs w:val="24"/>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5T01:08:00Z</dcterms:created>
  <dc:creator>Mariana Versino</dc:creator>
  <dc:description/>
  <dc:language>en-US</dc:language>
  <cp:lastModifiedBy>Elbio Gamio</cp:lastModifiedBy>
  <cp:lastPrinted>1999-06-13T15:47:00Z</cp:lastPrinted>
  <dcterms:modified xsi:type="dcterms:W3CDTF">1999-07-05T01:08:00Z</dcterms:modified>
  <cp:revision>1</cp:revision>
  <dc:subject/>
  <dc:title>Asociación Uruguaya de Historia Económica</dc:title>
</cp:coreProperties>
</file>