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5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5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05/VERSINO.doc H|../../ii\\ jornadas/simposio05/Ruiz\\ rione.doc H|../../ii\\ jornadas/simposio05/Miranda\\ URUGUAY.doc H|../../ii\\ jornadas/simposio05/Carbonetti\\ ponencia.doc H|../../ii\\ jornadas/simposio05/Bortagaray-CTS.doc H|../../ii\\ jornadas/simposio05/Arocena\\ Dest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5/VERSINO.doc FHUS|Jornadas_Internacionales_Hist_Econ/ii\\ jornadas/simposio05/Ruiz\\ rione.doc FHUS|Jornadas_Internacionales_Hist_Econ/ii\\ jornadas/simposio05/Miranda\\ URUGUAY.doc FHUS|Jornadas_Internacionales_Hist_Econ/ii\\ jornadas/simposio05/Carbonetti\\ ponencia.doc FHUS|Jornadas_Internacionales_Hist_Econ/ii\\ jornadas/simposio05/Bortagaray-CTS.doc FHUS|Jornadas_Internacionales_Hist_Econ/ii\\ jornadas/simposio05/Arocena\\ Dest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