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Ciencia, tecnología y sociedad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drigo Arocena (FC-UDELAR), Esther Ruiz (FHyCE-UDELAR) y Judith Sutz (UDELAR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1" w:hanging="0"/>
              <w:jc w:val="both"/>
              <w:rPr/>
            </w:pPr>
            <w:r>
              <w:rPr/>
              <w:t xml:space="preserve">Desigualdad, tecnología e innovación </w:t>
            </w:r>
          </w:p>
          <w:p>
            <w:pPr>
              <w:pStyle w:val="Normal"/>
              <w:rPr/>
            </w:pPr>
            <w:r>
              <w:rPr/>
              <w:t>en el desarrollo latinoamerican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Rodrigo Arocena y Judith Sut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 círculo virtuoso inconcluso. </w:t>
            </w:r>
          </w:p>
          <w:p>
            <w:pPr>
              <w:pStyle w:val="Normal"/>
              <w:rPr/>
            </w:pPr>
            <w:r>
              <w:rPr/>
              <w:t>La relación entre tecnología y política en la erradicación de la fiebre aftosa en el Uruguay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sabel Bortagaray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erculosis y medicina. Visiones médicas de una enfermedad en el cambio de siglo (1880-1930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drián Carbonetti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ustentabilidad agroambiental como exigencia social ante  el progreso de la ciencia y la tecnologí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risa Adriana Mirand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misión técnico financiera del Río Negro (RIONE) como instrumento de desarrollo y acumulación de conocimiento científico-tecnológico en el Uruguay. 1938-1945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Esther Ruiz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incubadoras universitarias de empresas en Argentina. Dos estudios de caso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iana Versin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ocena%20Destec.doc" TargetMode="External"/><Relationship Id="rId3" Type="http://schemas.openxmlformats.org/officeDocument/2006/relationships/hyperlink" Target="../in/Bortagaray-CTS.doc" TargetMode="External"/><Relationship Id="rId4" Type="http://schemas.openxmlformats.org/officeDocument/2006/relationships/hyperlink" Target="../in/Carbonetti%20ponencia.doc" TargetMode="External"/><Relationship Id="rId5" Type="http://schemas.openxmlformats.org/officeDocument/2006/relationships/hyperlink" Target="../in/Miranda%20URUGUAY.doc" TargetMode="External"/><Relationship Id="rId6" Type="http://schemas.openxmlformats.org/officeDocument/2006/relationships/hyperlink" Target="../in/Ruiz%20rione.doc" TargetMode="External"/><Relationship Id="rId7" Type="http://schemas.openxmlformats.org/officeDocument/2006/relationships/hyperlink" Target="../in/VERSINO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53:00Z</dcterms:created>
  <dc:creator>Desconocido</dc:creator>
  <dc:description/>
  <dc:language>en-US</dc:language>
  <cp:lastModifiedBy>Sandino Ríos</cp:lastModifiedBy>
  <dcterms:modified xsi:type="dcterms:W3CDTF">1999-07-07T05:21:00Z</dcterms:modified>
  <cp:revision>2</cp:revision>
  <dc:subject/>
  <dc:title>SEGUNDAS JORNADAS DE HISTORIA ECONÓMICA</dc:title>
</cp:coreProperties>
</file>