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Jul 1999 16:43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5 Jul 1999 16:43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Jul 1999 16:43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4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04/4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