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GUNDAS JORNADAS DE HISTORIA ECONÓMIC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ontevideo, 21 al 23 de julio de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381"/>
      </w:tblGrid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IMPOSIO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ORDINADOR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</w:t>
            </w:r>
            <w:r>
              <w:rPr/>
              <w:t xml:space="preserve"> </w:t>
            </w:r>
            <w:r>
              <w:rPr>
                <w:b/>
              </w:rPr>
              <w:t>Aspectos da escravidão e da transição para o trabalho livre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Théo Lobarinhas Piñeiro (UFF)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381"/>
      </w:tblGrid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TULO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UTOR/ES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binson Crusoé: a necessidade histórica da escra-</w:t>
              <w:tab/>
              <w:t>vidão na acumulação primitiva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</w:rPr>
                <w:t>Rita Maria Baltar Van der Laan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cravidão negra em Mato Grosso: dominação, violência e resistência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Maria do Carmo Brazil Gomes da Silva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istência escrava e crise do escravismo no Brasil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Théo Lobarinhas Piñeiro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tratégias de sobrevivência: arrendatários em face à crise do trabalho escravo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Márcia Maria Menendes Motta</w:t>
              </w:r>
            </w:hyperlink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transição para o trabalho livre no Brasil a partir do debate parlamentar . Um comentário sobre a bibliografia atinente ao tema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Francisco Carlos Orlandini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altar%20ComRita.doc" TargetMode="External"/><Relationship Id="rId3" Type="http://schemas.openxmlformats.org/officeDocument/2006/relationships/hyperlink" Target="../in/Brazil%20ComMCarmo.doc" TargetMode="External"/><Relationship Id="rId4" Type="http://schemas.openxmlformats.org/officeDocument/2006/relationships/hyperlink" Target="../in/Comtheo.doc" TargetMode="External"/><Relationship Id="rId5" Type="http://schemas.openxmlformats.org/officeDocument/2006/relationships/hyperlink" Target="../in/Menendes%20ComMarcia.doc" TargetMode="External"/><Relationship Id="rId6" Type="http://schemas.openxmlformats.org/officeDocument/2006/relationships/hyperlink" Target="../in/Orlandini%20ComOrlandini.doc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6:03:00Z</dcterms:created>
  <dc:creator>Desconocido</dc:creator>
  <dc:description/>
  <dc:language>en-US</dc:language>
  <cp:lastModifiedBy>Sandino Ríos</cp:lastModifiedBy>
  <dcterms:modified xsi:type="dcterms:W3CDTF">1999-07-07T05:19:00Z</dcterms:modified>
  <cp:revision>2</cp:revision>
  <dc:subject/>
  <dc:title>SEGUNDAS JORNADAS DE HISTORIA ECONÓMICA</dc:title>
</cp:coreProperties>
</file>