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5 Jul 1999 16:46:0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8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05 Jul 1999 16:46:0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8 Sep 2008 00:18:0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5 Jul 1999 16:46:0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7730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jornadas_internacionales_hist_econ/ii\\ jornadas/simposio04/4\\ simp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