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4"/>
        <w:jc w:val="center"/>
        <w:rPr>
          <w:rFonts w:ascii="Times New Roman" w:hAnsi="Times New Roman"/>
        </w:rPr>
      </w:pPr>
      <w:r>
        <w:rPr>
          <w:rFonts w:ascii="Times New Roman" w:hAnsi="Times New Roman"/>
        </w:rPr>
      </w:r>
    </w:p>
    <w:p>
      <w:pPr>
        <w:pStyle w:val="Normal"/>
        <w:bidi w:val="0"/>
        <w:ind w:firstLine="284"/>
        <w:jc w:val="center"/>
        <w:rPr>
          <w:rFonts w:ascii="Times New Roman" w:hAnsi="Times New Roman"/>
        </w:rPr>
      </w:pPr>
      <w:r>
        <w:rPr>
          <w:rFonts w:ascii="Times New Roman" w:hAnsi="Times New Roman"/>
        </w:rPr>
      </w:r>
    </w:p>
    <w:p>
      <w:pPr>
        <w:pStyle w:val="Normal"/>
        <w:bidi w:val="0"/>
        <w:ind w:firstLine="284"/>
        <w:jc w:val="center"/>
        <w:rPr>
          <w:rFonts w:ascii="Times New Roman" w:hAnsi="Times New Roman"/>
        </w:rPr>
      </w:pPr>
      <w:r>
        <w:rPr>
          <w:rFonts w:ascii="Times New Roman" w:hAnsi="Times New Roman"/>
        </w:rPr>
      </w:r>
    </w:p>
    <w:p>
      <w:pPr>
        <w:pStyle w:val="Normal"/>
        <w:bidi w:val="0"/>
        <w:ind w:firstLine="284"/>
        <w:jc w:val="left"/>
        <w:rPr/>
      </w:pPr>
      <w:r>
        <w:rPr>
          <w:rFonts w:ascii="Times New Roman" w:hAnsi="Times New Roman"/>
          <w:b/>
        </w:rPr>
        <w:t>Simposio: Aspectos da escravidão e da transição ao trabalho livre.</w:t>
      </w:r>
    </w:p>
    <w:p>
      <w:pPr>
        <w:pStyle w:val="Normal"/>
        <w:bidi w:val="0"/>
        <w:ind w:firstLine="284"/>
        <w:jc w:val="left"/>
        <w:rPr/>
      </w:pPr>
      <w:r>
        <w:rPr>
          <w:rFonts w:ascii="Times New Roman" w:hAnsi="Times New Roman"/>
          <w:b/>
        </w:rPr>
        <w:t>Coordinador: Théo Lobarinhas Piñeiro</w:t>
      </w:r>
      <w:r>
        <w:rPr>
          <w:rFonts w:ascii="Times New Roman" w:hAnsi="Times New Roman"/>
        </w:rPr>
        <w:t>.</w:t>
      </w:r>
    </w:p>
    <w:p>
      <w:pPr>
        <w:pStyle w:val="Normal"/>
        <w:bidi w:val="0"/>
        <w:ind w:firstLine="284"/>
        <w:jc w:val="left"/>
        <w:rPr>
          <w:rFonts w:ascii="Times New Roman" w:hAnsi="Times New Roman"/>
        </w:rPr>
      </w:pPr>
      <w:r>
        <w:rPr>
          <w:rFonts w:ascii="Times New Roman" w:hAnsi="Times New Roman"/>
        </w:rPr>
      </w:r>
    </w:p>
    <w:p>
      <w:pPr>
        <w:pStyle w:val="Normal"/>
        <w:bidi w:val="0"/>
        <w:ind w:firstLine="284"/>
        <w:jc w:val="left"/>
        <w:rPr>
          <w:rFonts w:ascii="Times New Roman" w:hAnsi="Times New Roman"/>
        </w:rPr>
      </w:pPr>
      <w:r>
        <w:rPr>
          <w:rFonts w:ascii="Times New Roman" w:hAnsi="Times New Roman"/>
        </w:rPr>
      </w:r>
    </w:p>
    <w:p>
      <w:pPr>
        <w:pStyle w:val="Normal"/>
        <w:bidi w:val="0"/>
        <w:ind w:firstLine="284"/>
        <w:jc w:val="left"/>
        <w:rPr>
          <w:rFonts w:ascii="Times New Roman" w:hAnsi="Times New Roman"/>
        </w:rPr>
      </w:pPr>
      <w:r>
        <w:rPr>
          <w:rFonts w:ascii="Times New Roman" w:hAnsi="Times New Roman"/>
        </w:rPr>
      </w:r>
    </w:p>
    <w:p>
      <w:pPr>
        <w:pStyle w:val="Normal"/>
        <w:bidi w:val="0"/>
        <w:ind w:firstLine="284"/>
        <w:jc w:val="left"/>
        <w:rPr/>
      </w:pPr>
      <w:r>
        <w:rPr>
          <w:rFonts w:ascii="Times New Roman" w:hAnsi="Times New Roman"/>
          <w:b/>
        </w:rPr>
        <w:t>Titulo do trabalho: A transição para o trabalho livre no Brasil a partir do debate parlamentar - um comentário sobre a bibliografia atinente ao tema.</w:t>
      </w:r>
    </w:p>
    <w:p>
      <w:pPr>
        <w:pStyle w:val="Normal"/>
        <w:bidi w:val="0"/>
        <w:ind w:firstLine="284"/>
        <w:jc w:val="left"/>
        <w:rPr/>
      </w:pPr>
      <w:r>
        <w:rPr>
          <w:rFonts w:ascii="Times New Roman" w:hAnsi="Times New Roman"/>
          <w:b/>
        </w:rPr>
        <w:t>Autor: Francisco Carlos Orlandini.</w:t>
      </w:r>
    </w:p>
    <w:p>
      <w:pPr>
        <w:pStyle w:val="Normal"/>
        <w:bidi w:val="0"/>
        <w:ind w:firstLine="284"/>
        <w:jc w:val="left"/>
        <w:rPr/>
      </w:pPr>
      <w:r>
        <w:rPr>
          <w:rFonts w:ascii="Times New Roman" w:hAnsi="Times New Roman"/>
          <w:b/>
        </w:rPr>
        <w:t>E-mail: orlandin@eco.unicamp.br</w:t>
      </w:r>
    </w:p>
    <w:p>
      <w:pPr>
        <w:pStyle w:val="Normal"/>
        <w:bidi w:val="0"/>
        <w:ind w:firstLine="284"/>
        <w:jc w:val="left"/>
        <w:rPr/>
      </w:pPr>
      <w:r>
        <w:rPr>
          <w:rFonts w:ascii="Times New Roman" w:hAnsi="Times New Roman"/>
          <w:b/>
        </w:rPr>
        <w:t>Instituto de Economia - Unicamp - Brasil</w:t>
      </w:r>
    </w:p>
    <w:p>
      <w:pPr>
        <w:pStyle w:val="Normal"/>
        <w:bidi w:val="0"/>
        <w:ind w:firstLine="709"/>
        <w:jc w:val="both"/>
        <w:rPr>
          <w:rFonts w:ascii="Times New Roman" w:hAnsi="Times New Roman"/>
          <w:b/>
          <w:b/>
        </w:rPr>
      </w:pPr>
      <w:r>
        <w:rPr>
          <w:rFonts w:ascii="Times New Roman" w:hAnsi="Times New Roman"/>
          <w:b/>
        </w:rPr>
      </w:r>
    </w:p>
    <w:p>
      <w:pPr>
        <w:pStyle w:val="Normal"/>
        <w:bidi w:val="0"/>
        <w:ind w:firstLine="709"/>
        <w:jc w:val="both"/>
        <w:rPr>
          <w:rFonts w:ascii="Times New Roman" w:hAnsi="Times New Roman"/>
          <w:b/>
          <w:b/>
        </w:rPr>
      </w:pPr>
      <w:r>
        <w:rPr>
          <w:rFonts w:ascii="Times New Roman" w:hAnsi="Times New Roman"/>
          <w:b/>
        </w:rPr>
      </w:r>
    </w:p>
    <w:p>
      <w:pPr>
        <w:pStyle w:val="Normal"/>
        <w:bidi w:val="0"/>
        <w:ind w:firstLine="709"/>
        <w:jc w:val="both"/>
        <w:rPr/>
      </w:pPr>
      <w:r>
        <w:rPr>
          <w:rFonts w:ascii="Times New Roman" w:hAnsi="Times New Roman"/>
          <w:b/>
        </w:rPr>
        <w:t>Apresentação</w:t>
      </w:r>
      <w:r>
        <w:rPr>
          <w:rFonts w:ascii="Times New Roman" w:hAnsi="Times New Roman"/>
        </w:rPr>
        <w:t>.</w:t>
      </w:r>
    </w:p>
    <w:p>
      <w:pPr>
        <w:pStyle w:val="Normal"/>
        <w:bidi w:val="0"/>
        <w:ind w:firstLine="709"/>
        <w:jc w:val="both"/>
        <w:rPr/>
      </w:pPr>
      <w:r>
        <w:rPr>
          <w:rFonts w:ascii="Times New Roman" w:hAnsi="Times New Roman"/>
        </w:rPr>
        <w:t>O objetivo deste texto é apresentar a maneira como a transição para o trabalho livre no Brasil aparece em algumas análises do debate parlamentar brasileiro ao final do século XIX. Acreditamos ser possível recuperar os significados inerentes à “questão do trabalho” naquele momento, para mostrar a especificidade deste fenômeno no chamado “Oeste Paulista”.</w:t>
      </w:r>
    </w:p>
    <w:p>
      <w:pPr>
        <w:pStyle w:val="Normal"/>
        <w:bidi w:val="0"/>
        <w:ind w:firstLine="709"/>
        <w:jc w:val="both"/>
        <w:rPr/>
      </w:pPr>
      <w:r>
        <w:rPr>
          <w:rFonts w:ascii="Times New Roman" w:hAnsi="Times New Roman"/>
        </w:rPr>
        <w:t>É bem verdade que nosso trabalho trás a marca de uma leitura de segunda mão, onde juntamos esforços historiográficos específicos, ao invés de nos servimos diretamente das fontes primárias onde estão registradas as discussões. Ainda assim, consideramos ser possível perceber    - através das obras analisadas aqui - as tentativas de se estabelecer um projeto político hegemônico no país. E, nesse sentido, a chamada “questão do trabalho” seria exemplar na observação da maneira como segmentos sociais politicamente distintos - uma distinção com matizes econômicos, culturais e regionais - estariam explicitando diferentes aspirações políticas.</w:t>
      </w:r>
    </w:p>
    <w:p>
      <w:pPr>
        <w:pStyle w:val="Normal"/>
        <w:bidi w:val="0"/>
        <w:ind w:firstLine="709"/>
        <w:jc w:val="both"/>
        <w:rPr/>
      </w:pPr>
      <w:r>
        <w:rPr>
          <w:rFonts w:ascii="Times New Roman" w:hAnsi="Times New Roman"/>
        </w:rPr>
        <w:t>Assim sendo, feita a ressalva sobre como está sendo reconstituído o contexto onde se estabelecem as discussões em torno da superação do escravismo no Brasil, na primeira parte do texto o debate parlamentar aparecerá associado à maneira como o aparelho de estado se confronta com as especificidades da lógica de acumulação de capital que organiza a chamada “economia mundo capitalista”. Em seguida, trataremos de evidenciar os elementos presentes neste debate, de acordo com alguns trabalhos onde a política imperial no Brasil seria uma referência importante.</w:t>
      </w:r>
    </w:p>
    <w:p>
      <w:pPr>
        <w:pStyle w:val="Normal"/>
        <w:bidi w:val="0"/>
        <w:ind w:firstLine="709"/>
        <w:jc w:val="both"/>
        <w:rPr/>
      </w:pPr>
      <w:r>
        <w:rPr>
          <w:rFonts w:ascii="Times New Roman" w:hAnsi="Times New Roman"/>
          <w:b/>
        </w:rPr>
        <w:t>Referência geral: a transição para o trabalho livre no quadro da “economia mundo capitalista”, quando olhado da periferia</w:t>
      </w:r>
      <w:r>
        <w:rPr>
          <w:rFonts w:ascii="Times New Roman" w:hAnsi="Times New Roman"/>
        </w:rPr>
        <w:t>.</w:t>
      </w:r>
    </w:p>
    <w:p>
      <w:pPr>
        <w:pStyle w:val="Normal"/>
        <w:bidi w:val="0"/>
        <w:ind w:firstLine="567"/>
        <w:jc w:val="both"/>
        <w:rPr/>
      </w:pPr>
      <w:r>
        <w:rPr>
          <w:rFonts w:ascii="Times New Roman" w:hAnsi="Times New Roman"/>
        </w:rPr>
        <w:t>O fim do trabalho escravo no Brasil coloca a discussão sobre o que será feito com aqueles que ocupam esta posição subordinada na sociedade. Nesse sentido, não se supõe que se fale sobre trabalho livre quando a maioria das atividades produtivas está organizada a partir da coerção física. Na medida em que não se observa um padrão que explique este quadro em sua totalidade, podemos dizer que, literalmente, há uma transição entre a escravidão e o trabalho livre no Brasil, sendo que esta constatação nos oferece um campo aberto para que sejam feitos recortes históricos e geográficos particulares para se pensar a organização de uma economia capitalista no país.</w:t>
      </w:r>
    </w:p>
    <w:p>
      <w:pPr>
        <w:sectPr>
          <w:headerReference w:type="default" r:id="rId2"/>
          <w:type w:val="oddPage"/>
          <w:pgSz w:w="12240" w:h="15840"/>
          <w:pgMar w:left="1418" w:right="1418" w:gutter="0" w:header="709" w:top="992" w:footer="0" w:bottom="1418"/>
          <w:pgNumType w:start="1" w:fmt="decimal"/>
          <w:formProt w:val="false"/>
          <w:textDirection w:val="lrTb"/>
          <w:docGrid w:type="default" w:linePitch="100" w:charSpace="0"/>
        </w:sectPr>
        <w:pStyle w:val="Normal"/>
        <w:bidi w:val="0"/>
        <w:ind w:firstLine="567"/>
        <w:jc w:val="both"/>
        <w:rPr/>
      </w:pPr>
      <w:r>
        <w:rPr>
          <w:rFonts w:ascii="Times New Roman" w:hAnsi="Times New Roman"/>
        </w:rPr>
        <w:t xml:space="preserve">No caso específico da expansão da produção de café em São Paulo, a partir da segunda metade do século passado, surge a necessidade de uma alternativa à fonte de mão-de-obra até então usual. Observa-se a partir de então um movimento no sentido de se organizar uma nova forma de controle da força de trabalho e, nesse sentido, a imigração européia acaba por conferir uma especificidade ao processo de transição no Oeste Paulista, qual seja, o fenômeno da expropriação dos meios de produção do indivíduo e sua submissão formal ao capital, consumado </w:t>
      </w:r>
    </w:p>
    <w:p>
      <w:pPr>
        <w:pStyle w:val="Normal"/>
        <w:bidi w:val="0"/>
        <w:ind w:firstLine="567"/>
        <w:jc w:val="both"/>
        <w:rPr/>
      </w:pPr>
      <w:r>
        <w:rPr>
          <w:rFonts w:ascii="Times New Roman" w:hAnsi="Times New Roman"/>
        </w:rPr>
        <w:t>pelo contrato de trabalho, ocorrendo a partir de uma significativa separação geográfica - como nos mostra este fenômeno.</w:t>
      </w:r>
    </w:p>
    <w:p>
      <w:pPr>
        <w:pStyle w:val="Normal"/>
        <w:bidi w:val="0"/>
        <w:ind w:firstLine="567"/>
        <w:jc w:val="both"/>
        <w:rPr/>
      </w:pPr>
      <w:r>
        <w:rPr>
          <w:rFonts w:ascii="Times New Roman" w:hAnsi="Times New Roman"/>
        </w:rPr>
        <w:t>Aliás, em contraposição àquilo que se percebe no debate parlamentar, poderíamos adiantar que a imigração européia para a cafeicultura paulista efetiva esta separação entre a terra e a mão-de-obra, um dos aspectos diretamente associados nas discussões em torno da imigração e do mercado de trabalho na Corte, como forma de constituição do mercado de trabalho livre. Dessa forma se expõe a maneira como a lógica do processo de acumulação de capital se sobrepõe à condução jurídica/institucional deste processo revelada no debate parlamentar. Tal hipótese de trabalho estaria de acordo com a interpretação segundo a qual a chamada internacionalização da economia, ou a incorporação de uma região à chamada “economia-mundo capitalista” se processa segundo à dinâmica da reprodução do capital, em detrimento das situações/interesses políticos locais.</w:t>
      </w:r>
    </w:p>
    <w:p>
      <w:pPr>
        <w:pStyle w:val="Normal"/>
        <w:bidi w:val="0"/>
        <w:ind w:firstLine="567"/>
        <w:jc w:val="both"/>
        <w:rPr/>
      </w:pPr>
      <w:r>
        <w:rPr>
          <w:rFonts w:ascii="Times New Roman" w:hAnsi="Times New Roman"/>
        </w:rPr>
        <w:t>Esta forma de pensar a questão procura seguir a própria noção de capitalismo aqui utilizada, marcada pela coexistência entre o “sistema local”, da alçada do Estado nacional, e a lógica da acumulação do capital, cuja dinâmica remete à organização da economia-mundo capitalista, tal como sugerida por Wallerstein</w:t>
      </w:r>
      <w:r>
        <w:rPr>
          <w:rStyle w:val="FootnoteAnchor"/>
          <w:rFonts w:ascii="Times New Roman" w:hAnsi="Times New Roman"/>
          <w:lang w:val="pt-BR"/>
        </w:rPr>
        <w:footnoteReference w:id="2"/>
      </w:r>
      <w:r>
        <w:rPr>
          <w:rFonts w:ascii="Times New Roman" w:hAnsi="Times New Roman"/>
        </w:rPr>
        <w:t>, para o qual a economia-mundo capitalista teria como aspecto peculiar o fato das decisões econômicas estarem voltadas para o âmbito da economia-mundo, atuando sobre o    campo político, delimitado pela órbita dos Estados nacionais. Assim sendo, do contato entre estas instâncias irá se configurar o processo de acumulação de capital (bem como sua expansão), associado historicamente a interferências estatais, diferenciadas em relação ao sistema como um todo.</w:t>
      </w:r>
    </w:p>
    <w:p>
      <w:pPr>
        <w:pStyle w:val="Normal"/>
        <w:bidi w:val="0"/>
        <w:ind w:firstLine="567"/>
        <w:jc w:val="both"/>
        <w:rPr/>
      </w:pPr>
      <w:r>
        <w:rPr>
          <w:rFonts w:ascii="Times New Roman" w:hAnsi="Times New Roman"/>
        </w:rPr>
        <w:t>Vejamos qual o sentido da mudança do controle sobre o trabalho quando se trata da passagem entre a utilização da mão-de-obra escrava e a livre no Brasil, mais precisamente, na produção cafeeira em São Paulo a partir da perspectiva oferecida pela dinâmica da economia-mundo capitalista. O fluxo, a circulação de força de trabalho, sob diferentes formas de controle, é uma característica deste sistema em relação a outras formações históricas; portanto, a grande imigração não seria uma “novidade” propriamente dita, se contextualizada em relação ao sistema. De acordo com Wallerstein, a substituição do escravo pelo imigrante europeu em São Paulo é uma diferenciação significativa em dois sentidos: cada um dos modos de controle do trabalho tem diferentes níveis de custo    para quem o utiliza, bem como diferentes conseqüências para o sistema local/nacional. E uma mudança no modo de controle do trabalho é conseqüência de mudança no conjunto da estrutura do sistema-mundo. Nesse caso a abolição da escravidão no Brasil foi o ponto final de um processo mundial de mais de um século que precisa ser mais explicado. Mas significou que os proprietários das plantações de café não tinham a alternativa    do trabalho escravo, até mesmo se eles quisessem usá-lo.</w:t>
      </w:r>
    </w:p>
    <w:p>
      <w:pPr>
        <w:pStyle w:val="Normal"/>
        <w:bidi w:val="0"/>
        <w:ind w:firstLine="567"/>
        <w:jc w:val="both"/>
        <w:rPr/>
      </w:pPr>
      <w:r>
        <w:rPr>
          <w:rFonts w:ascii="Times New Roman" w:hAnsi="Times New Roman"/>
        </w:rPr>
        <w:t>Na já mencionada obra de Wallerstein, o controle da força de trabalho no contexto da economia mundo capitalista aparece em relação a um contexto mais amplo, qual seja, o da própria expansão da economia-mundo:</w:t>
      </w:r>
    </w:p>
    <w:p>
      <w:pPr>
        <w:pStyle w:val="Normal"/>
        <w:bidi w:val="0"/>
        <w:ind w:firstLine="567"/>
        <w:jc w:val="right"/>
        <w:rPr/>
      </w:pPr>
      <w:r>
        <w:rPr>
          <w:rFonts w:ascii="Times New Roman" w:hAnsi="Times New Roman"/>
        </w:rPr>
        <w:t xml:space="preserve"> “</w:t>
      </w:r>
      <w:r>
        <w:rPr>
          <w:rFonts w:ascii="Times New Roman" w:hAnsi="Times New Roman"/>
          <w:i/>
        </w:rPr>
        <w:t>Porquê diferentes modos de organização do trabalho coexistindo numa mesma época no seio da economia-mundo? Porque</w:t>
      </w:r>
      <w:r>
        <w:rPr>
          <w:rFonts w:ascii="Times New Roman" w:hAnsi="Times New Roman"/>
          <w:i/>
          <w:u w:val="single"/>
        </w:rPr>
        <w:t xml:space="preserve"> cada modo de controle de trabalho se ajusta melhor a tipos de produção    particulares</w:t>
      </w:r>
      <w:r>
        <w:rPr>
          <w:rFonts w:ascii="Times New Roman" w:hAnsi="Times New Roman"/>
          <w:i/>
        </w:rPr>
        <w:t xml:space="preserve">. E porque estavam estes modos concentrados em zonas diferentes na economia-mundo? Porque </w:t>
      </w:r>
      <w:r>
        <w:rPr>
          <w:rFonts w:ascii="Times New Roman" w:hAnsi="Times New Roman"/>
          <w:i/>
          <w:u w:val="single"/>
        </w:rPr>
        <w:t xml:space="preserve">as formas de controle de trabalho afetam significativamente o sistema político </w:t>
      </w:r>
      <w:r>
        <w:rPr>
          <w:rFonts w:ascii="Times New Roman" w:hAnsi="Times New Roman"/>
          <w:i/>
        </w:rPr>
        <w:t>(em particular a força do aparelho do Estado) e as possibilidades de uma burguesia indígena prosperar. A economia-mundo estava precisamente baseada no pressuposto de que realmente existiam estas três zonas e de que estas possuíam de fato diferentes    formas de controle de trabalho. Se assim não fosse, não teria sido possível assegurar o tipo de fluxos dos excedentes que permitiu o sistema capitalista visse a luz do dia</w:t>
      </w:r>
      <w:r>
        <w:rPr>
          <w:rStyle w:val="FootnoteAnchor"/>
          <w:rFonts w:ascii="Times New Roman" w:hAnsi="Times New Roman"/>
          <w:lang w:val="pt-BR"/>
        </w:rPr>
        <w:footnoteReference w:id="3"/>
      </w:r>
      <w:r>
        <w:rPr>
          <w:rFonts w:ascii="Times New Roman" w:hAnsi="Times New Roman"/>
        </w:rPr>
        <w:t>.”</w:t>
      </w:r>
    </w:p>
    <w:p>
      <w:pPr>
        <w:pStyle w:val="Normal"/>
        <w:bidi w:val="0"/>
        <w:ind w:firstLine="567"/>
        <w:jc w:val="both"/>
        <w:rPr/>
      </w:pPr>
      <w:r>
        <w:rPr>
          <w:rFonts w:ascii="Times New Roman" w:hAnsi="Times New Roman"/>
        </w:rPr>
        <w:t>Dessa forma, a “razão econômica” apareceria como que separada da lógica de funcionamento do Estado; uma relação que se diferencia regionalmente em relação ao sistema, conforme a posição observada (centro, periferia e semiperiferia)</w:t>
      </w:r>
      <w:r>
        <w:rPr>
          <w:rStyle w:val="FootnoteAnchor"/>
          <w:rFonts w:ascii="Times New Roman" w:hAnsi="Times New Roman"/>
          <w:lang w:val="pt-BR"/>
        </w:rPr>
        <w:footnoteReference w:id="4"/>
      </w:r>
      <w:r>
        <w:rPr>
          <w:rFonts w:ascii="Times New Roman" w:hAnsi="Times New Roman"/>
        </w:rPr>
        <w:t>. Podemos dizer portanto que a “acumulação interminável de bens”, predominando sobre o Estado, impõe uma forma de utilizar a força de trabalho, no interior do sistema nacional.</w:t>
      </w:r>
    </w:p>
    <w:p>
      <w:pPr>
        <w:pStyle w:val="BodyText2"/>
        <w:bidi w:val="0"/>
        <w:ind w:firstLine="567"/>
        <w:rPr/>
      </w:pPr>
      <w:r>
        <w:rPr>
          <w:rFonts w:ascii="Times New Roman" w:hAnsi="Times New Roman"/>
        </w:rPr>
        <w:t>A introdução da relação de assalariamento na produção cafeeira paulista pode ser vista a partir daí como    continuação de um processo que vem se expandindo desde o centro da economia mundo capitalista, obedecendo a lógica da “acumulação sem fim” que comanda este sistema. Por isso, da mesma forma que a escravidão na periferia proporciona o rebaixamento do custo do trabalho no centro, o assalariamento que se estabelece no Brasil permite o encaminhamento de novas oportunidades de valorização do capital. Ou seja, nestes dois momentos encontramos transformações produtivas interrelacionadas pela lógica da acumulação de capital.</w:t>
      </w:r>
    </w:p>
    <w:p>
      <w:pPr>
        <w:pStyle w:val="Normal"/>
        <w:bidi w:val="0"/>
        <w:ind w:firstLine="567"/>
        <w:jc w:val="both"/>
        <w:rPr/>
      </w:pPr>
      <w:r>
        <w:rPr>
          <w:rFonts w:ascii="Times New Roman" w:hAnsi="Times New Roman"/>
        </w:rPr>
        <w:t>Em termos do “sistema nacional”, ou seja, das manifestações locais desta estrutura, a constituição do estado nacional mostra-se importante, segundo Florestan Fernandes:</w:t>
      </w:r>
    </w:p>
    <w:p>
      <w:pPr>
        <w:pStyle w:val="Normal"/>
        <w:bidi w:val="0"/>
        <w:ind w:firstLine="567"/>
        <w:jc w:val="right"/>
        <w:rPr/>
      </w:pPr>
      <w:r>
        <w:rPr>
          <w:rFonts w:ascii="Times New Roman" w:hAnsi="Times New Roman"/>
        </w:rPr>
        <w:t>“</w:t>
      </w:r>
      <w:r>
        <w:rPr>
          <w:rFonts w:ascii="Times New Roman" w:hAnsi="Times New Roman"/>
          <w:i/>
        </w:rPr>
        <w:t>A emergência de uma política econômica em concomitância com a implantação de um Estado nacional independente é assunto muito controvertido entre os nossos estudiosos. Para muitos seria conquista recente. Não nos colocamos entre os que pensam deste modo. [...] [Para que ela - política econômica - exista] Basta que certas técnicas de dominação sejam aplicadas, por estamentos, classes sociais ou em nome da coletividade, na defesa de situações de interesse, ou da própria posição de dominação a partir da ordem legalmente estabelecida.[...] O que ocorreu    com o Estado nacional independente é que ele era liberal somente me seus fundamentos formais. Na prática, ele era instrumento    da dominação patrimonialista ao nível político. [Ou seja] Se as camadas senhoriais não se apoiassem em ajustamentos políticos altamente egoísticos e autoritários, correriam o risco de um regressão econômica, da perda do controle    do poder e da inviabilidade do Estado nacional. Se elas não aceitassem certas condições ideais do modelo absorvido de organização do Estado nacional, este não abriria perspectivas    à formação e ao fortalecimento progressivos    do substrato material e moral de uma sociedade nacional, [...], no mínimo o país se fragmentaria em várias unidades políticas hostis, pois a hipótese alternativa seria a feudalização da dominação patrimonialista</w:t>
      </w:r>
      <w:r>
        <w:rPr>
          <w:rStyle w:val="FootnoteAnchor"/>
          <w:rFonts w:ascii="Times New Roman" w:hAnsi="Times New Roman"/>
          <w:lang w:val="pt-BR"/>
        </w:rPr>
        <w:footnoteReference w:id="5"/>
      </w:r>
      <w:r>
        <w:rPr>
          <w:rFonts w:ascii="Times New Roman" w:hAnsi="Times New Roman"/>
        </w:rPr>
        <w:t>”.</w:t>
      </w:r>
    </w:p>
    <w:p>
      <w:pPr>
        <w:pStyle w:val="Normal"/>
        <w:bidi w:val="0"/>
        <w:ind w:firstLine="567"/>
        <w:jc w:val="both"/>
        <w:rPr/>
      </w:pPr>
      <w:r>
        <w:rPr>
          <w:rFonts w:ascii="Times New Roman" w:hAnsi="Times New Roman"/>
        </w:rPr>
        <w:t>Visto como se articula historicamente a unidade nacional, através da garantia de interesses patrimonialistas regionalizados dentro de um arcabouço formal    ligado ao poder monárquico, vejamos sua reprodução:</w:t>
      </w:r>
    </w:p>
    <w:p>
      <w:pPr>
        <w:pStyle w:val="Normal"/>
        <w:bidi w:val="0"/>
        <w:ind w:firstLine="567"/>
        <w:jc w:val="right"/>
        <w:rPr/>
      </w:pPr>
      <w:r>
        <w:rPr>
          <w:rFonts w:ascii="Times New Roman" w:hAnsi="Times New Roman"/>
        </w:rPr>
        <w:t>“</w:t>
      </w:r>
      <w:r>
        <w:rPr>
          <w:rFonts w:ascii="Times New Roman" w:hAnsi="Times New Roman"/>
          <w:i/>
        </w:rPr>
        <w:t>a impossibilidade de romper frontalmente com o passado e de optar claramente por um certo futuro é que impôs o Estado-amálgama [preenchendo] as funções mutuamente exclusivas e inconsistentes a que devia fazer face, estendendo a organização política e a ordem através e além do vazio histórico deixado pela economia colonial [...] criando condições políticas ou culturais para a depuração paulatina dos ingredientes inconsistentes e conflitantes entre si</w:t>
      </w:r>
      <w:r>
        <w:rPr>
          <w:rStyle w:val="FootnoteAnchor"/>
          <w:rFonts w:ascii="Times New Roman" w:hAnsi="Times New Roman"/>
          <w:lang w:val="pt-BR"/>
        </w:rPr>
        <w:footnoteReference w:id="6"/>
      </w:r>
      <w:r>
        <w:rPr>
          <w:rFonts w:ascii="Times New Roman" w:hAnsi="Times New Roman"/>
        </w:rPr>
        <w:t>”.</w:t>
      </w:r>
    </w:p>
    <w:p>
      <w:pPr>
        <w:pStyle w:val="Normal"/>
        <w:bidi w:val="0"/>
        <w:ind w:firstLine="567"/>
        <w:jc w:val="both"/>
        <w:rPr/>
      </w:pPr>
      <w:r>
        <w:rPr>
          <w:rFonts w:ascii="Times New Roman" w:hAnsi="Times New Roman"/>
        </w:rPr>
        <w:t>Do ponto vista local, a centralização do poder, portanto, foi a forma encontrada para a organização dos interesses regionais, tornando a dinâmica econômica a realização dos interesses privados rurais pelo Estado nacional, organizando assim a manutenção da economia agro-exportadora, agora sob a rubrica de economia nacional.</w:t>
      </w:r>
    </w:p>
    <w:p>
      <w:pPr>
        <w:pStyle w:val="Normal"/>
        <w:bidi w:val="0"/>
        <w:ind w:firstLine="709"/>
        <w:jc w:val="both"/>
        <w:rPr/>
      </w:pPr>
      <w:r>
        <w:rPr>
          <w:rFonts w:ascii="Times New Roman" w:hAnsi="Times New Roman"/>
        </w:rPr>
        <w:t>Indo mais além, podemos considerar esta percepção como uma forma a partir da qual se estabelece uma espécie de “diferenciação regional” (do ponto de vista da periferia) em relação à lógica do processo de acumulação de capital que orienta a dinâmica da economia mundo (que se mostra assim, geograficamente, “seletiva”, se visto a partir do centro): ao mesmo tempo em que assegura os interesses regionais “locais”, estabelece os limites a este processo no interior da economia nacional exportadora.</w:t>
      </w:r>
    </w:p>
    <w:p>
      <w:pPr>
        <w:pStyle w:val="Normal"/>
        <w:bidi w:val="0"/>
        <w:ind w:firstLine="709"/>
        <w:jc w:val="both"/>
        <w:rPr/>
      </w:pPr>
      <w:r>
        <w:rPr>
          <w:rFonts w:ascii="Times New Roman" w:hAnsi="Times New Roman"/>
          <w:b/>
        </w:rPr>
        <w:t>Três visões sobre o debate parlamentar.</w:t>
      </w:r>
    </w:p>
    <w:p>
      <w:pPr>
        <w:pStyle w:val="Normal"/>
        <w:bidi w:val="0"/>
        <w:ind w:firstLine="709"/>
        <w:jc w:val="both"/>
        <w:rPr/>
      </w:pPr>
      <w:r>
        <w:rPr>
          <w:rFonts w:ascii="Times New Roman" w:hAnsi="Times New Roman"/>
        </w:rPr>
        <w:t>Partindo de duas discussões específicas, sobre os encaminhamentos legais da superação do trabalho escravo no Brasil, chegaremos a um visão de sobrevôo do processo parlamentar e os interesses regionais envolvidos, na discussão da questão do trabalho ao final do Império</w:t>
      </w:r>
      <w:r>
        <w:rPr>
          <w:rStyle w:val="FootnoteAnchor"/>
          <w:rFonts w:ascii="Times New Roman" w:hAnsi="Times New Roman"/>
          <w:lang w:val="pt-BR"/>
        </w:rPr>
        <w:footnoteReference w:id="7"/>
      </w:r>
      <w:r>
        <w:rPr>
          <w:rFonts w:ascii="Times New Roman" w:hAnsi="Times New Roman"/>
        </w:rPr>
        <w:t>.</w:t>
      </w:r>
    </w:p>
    <w:p>
      <w:pPr>
        <w:pStyle w:val="Normal"/>
        <w:bidi w:val="0"/>
        <w:ind w:firstLine="709"/>
        <w:jc w:val="both"/>
        <w:rPr/>
      </w:pPr>
      <w:r>
        <w:rPr>
          <w:rFonts w:ascii="Times New Roman" w:hAnsi="Times New Roman"/>
        </w:rPr>
        <w:t>No livro de Ademir Gebara a maneira como as relações de trabalho numa sociedade ganham forma jurídica é histórica: as leis tanto podem institucionalizar costumes já sedimentados, como também oferecer referências à conduta dos indivíduos em sociedade. Em ambos os casos, porém, quando consideramos que o aspecto institucional reflete um contexto onde se desenvolvem as relações sociais, podemos apreender os significados que se constituem a partir dos posicionamentos políticos assumidos pelos agentes sociais.</w:t>
      </w:r>
    </w:p>
    <w:p>
      <w:pPr>
        <w:pStyle w:val="Normal"/>
        <w:bidi w:val="0"/>
        <w:ind w:firstLine="709"/>
        <w:jc w:val="both"/>
        <w:rPr/>
      </w:pPr>
      <w:r>
        <w:rPr>
          <w:rFonts w:ascii="Times New Roman" w:hAnsi="Times New Roman"/>
        </w:rPr>
        <w:t>Quando fazemos a contraposição entre o fenômeno da introdução do trabalho livre na cafeicultura paulista e o debate em torno do fim da escravidão travado na Câmara dos Deputados alcançamos uma das possibilidades de verificação de como foram buscadas as saídas frente ao impasse colocado pelo fim da escravidão no Brasil, uma vez que encontraríamos através deste debate diferentes posicionamentos sobre as transformações no uso da força de trabalho.</w:t>
      </w:r>
    </w:p>
    <w:p>
      <w:pPr>
        <w:pStyle w:val="Normal"/>
        <w:bidi w:val="0"/>
        <w:ind w:firstLine="709"/>
        <w:jc w:val="both"/>
        <w:rPr/>
      </w:pPr>
      <w:r>
        <w:rPr>
          <w:rFonts w:ascii="Times New Roman" w:hAnsi="Times New Roman"/>
        </w:rPr>
        <w:t>Dessa forma, a proposição de uma lei explicitaria os termos a partir dos quais se confrontam interesses distintos no interior da sociedade, permitindo-nos observar as estratégias desenvolvidas pelos agentes sociais envolvidos na busca pela legitimação oferecida no plano jurídico. Ao explorarmos esta perspectiva para a constituição do mercado de trabalho livre no Oeste Paulista pretendemos demonstrar que a solução à crise que se anuncia com o esgotamento da oferta de trabalho escravo no caso do complexo cafeeiro fundamentou-se numa articulação interna à Província, e somente num segundo momento seria incorporada e avalizada pela Corte, respondendo à manutenção dos interesses mais imediatos desta região.</w:t>
      </w:r>
    </w:p>
    <w:p>
      <w:pPr>
        <w:pStyle w:val="Normal"/>
        <w:bidi w:val="0"/>
        <w:ind w:firstLine="284"/>
        <w:jc w:val="both"/>
        <w:rPr/>
      </w:pPr>
      <w:r>
        <w:rPr>
          <w:rFonts w:ascii="Times New Roman" w:hAnsi="Times New Roman"/>
        </w:rPr>
        <w:t>Nosso trabalho toma como hipótese explicativa a existência de duas lógicas distintas neste processo, de um lado, presente na formulação de um possível projeto nacional para o fim da escravidão, resultado do debate travado na Câmara, de outro, a maneira    como se dá esta passagem no cafeicultura paulista, de caráter capitalista, comandada pelo processo de acumulação, onde se acentua a internacionalização desta estrutura produtiva.</w:t>
      </w:r>
    </w:p>
    <w:p>
      <w:pPr>
        <w:pStyle w:val="Normal"/>
        <w:bidi w:val="0"/>
        <w:ind w:firstLine="284"/>
        <w:jc w:val="both"/>
        <w:rPr/>
      </w:pPr>
      <w:r>
        <w:rPr>
          <w:rFonts w:ascii="Times New Roman" w:hAnsi="Times New Roman"/>
        </w:rPr>
        <w:t>Em Gebara (1986) a “Lei Rio Branco”, além de inovar pelo seu caráter intervencionista no âmbito das relações senhor/escravo, merece atenção também pelo fato de ser efetivada sob a influência de especificidades regionais, expondo assim o confronto entre diferentes estratégias, respaldadas por interesses específicos, explicitando um descompasso entre um plano nacional e a diferenciação local na questão do uso da força de trabalho.</w:t>
      </w:r>
      <w:r>
        <w:rPr>
          <w:rStyle w:val="FootnoteCharacters"/>
          <w:rFonts w:ascii="Times New Roman" w:hAnsi="Times New Roman"/>
          <w:vertAlign w:val="superscript"/>
        </w:rPr>
        <w:t xml:space="preserve"> </w:t>
      </w:r>
      <w:r>
        <w:rPr>
          <w:rFonts w:ascii="Times New Roman" w:hAnsi="Times New Roman"/>
        </w:rPr>
        <w:t>Assim sendo, o destacar a origem histórica a partir de onde se analisa da dinâmica presente na formulação e a aplicação da lei, o autor nos chama atenção para a distância que poderia ser observada entre a promulgação de um dispositivo de caráter nacional, tal como a “Lei de 1871”, e sua incorporação por uma sociedade que, ainda que pautada pela utilização do trabalho escravo, ofereceria especificidades políticas e regionais em sua aplicação.</w:t>
      </w:r>
    </w:p>
    <w:p>
      <w:pPr>
        <w:pStyle w:val="Normal"/>
        <w:bidi w:val="0"/>
        <w:ind w:firstLine="284"/>
        <w:jc w:val="both"/>
        <w:rPr/>
      </w:pPr>
      <w:r>
        <w:rPr>
          <w:rFonts w:ascii="Times New Roman" w:hAnsi="Times New Roman"/>
        </w:rPr>
        <w:t>Ao analisar a bibliografia</w:t>
      </w:r>
      <w:r>
        <w:rPr>
          <w:rStyle w:val="FootnoteAnchor"/>
          <w:rFonts w:ascii="Times New Roman" w:hAnsi="Times New Roman"/>
          <w:lang w:val="pt-BR"/>
        </w:rPr>
        <w:footnoteReference w:id="8"/>
      </w:r>
      <w:r>
        <w:rPr>
          <w:rFonts w:ascii="Times New Roman" w:hAnsi="Times New Roman"/>
        </w:rPr>
        <w:t xml:space="preserve"> sobre a lei de 1871, Gebara nos afirma que a dinâmica onde se debate e se aplica a Lei do Ventre Livre e, portanto, se constrói seu significado social, fica obscurecida pelo fato da lei ser tomada em meio a outros processos sociais, sejam as relações diplomáticas Brasil/Inglaterra, ou a estrutura do Estado, o que acaba por deixar de lado a questão da mão-de-obra e a formação histórica do mercado de trabalho livre no Brasil, que lhe dizem respeito mais diretamente</w:t>
      </w:r>
      <w:r>
        <w:rPr>
          <w:rStyle w:val="FootnoteAnchor"/>
          <w:rFonts w:ascii="Times New Roman" w:hAnsi="Times New Roman"/>
          <w:lang w:val="pt-BR"/>
        </w:rPr>
        <w:footnoteReference w:id="9"/>
      </w:r>
      <w:r>
        <w:rPr>
          <w:rFonts w:ascii="Times New Roman" w:hAnsi="Times New Roman"/>
        </w:rPr>
        <w:t>. A questão, que não teria sido colocada ainda, diria respeito às razões para a transição se operar da maneira tal como se deu no Brasil, em particular, as circunstâncias que teriam levado à promulgação da Lei do Ventre Livre. O contexto recuperado pelo autor com o intuito de responder a estas questões mostra uma classe dominante que se divide em torno da necessidade de reformas sociais, em particular no âmbito do uso da força de trabalho, uma divisão que se observa no interior da própria sociedade a partir do fim da Guerra do Paraguai,    onde o retorno dos ex-escravos intensifica a discussão em torno do fim da escravidão, levando-a para o interior das Forças Armadas.</w:t>
      </w:r>
    </w:p>
    <w:p>
      <w:pPr>
        <w:pStyle w:val="Normal"/>
        <w:bidi w:val="0"/>
        <w:ind w:firstLine="284"/>
        <w:jc w:val="both"/>
        <w:rPr/>
      </w:pPr>
      <w:r>
        <w:rPr>
          <w:rFonts w:ascii="Times New Roman" w:hAnsi="Times New Roman"/>
        </w:rPr>
        <w:t>Segundo Gebara, ainda que se dirija    à solução do escravismo e, portanto, da condição subordinada de uma boa parcela da população, a    lei aprovada em 1871 nos remete fundamentalmente aos que fazem uso do trabalho escravo, uma vez que além do “gradualismo”</w:t>
      </w:r>
      <w:r>
        <w:rPr>
          <w:rStyle w:val="FootnoteAnchor"/>
          <w:rFonts w:ascii="Times New Roman" w:hAnsi="Times New Roman"/>
          <w:lang w:val="pt-BR"/>
        </w:rPr>
        <w:footnoteReference w:id="10"/>
      </w:r>
      <w:r>
        <w:rPr>
          <w:rFonts w:ascii="Times New Roman" w:hAnsi="Times New Roman"/>
        </w:rPr>
        <w:t xml:space="preserve"> da emancipação do indivíduo prevê também a obrigatoriedade dos libertos ao trabalho. Como assinala o autor,</w:t>
      </w:r>
    </w:p>
    <w:p>
      <w:pPr>
        <w:pStyle w:val="Normal"/>
        <w:bidi w:val="0"/>
        <w:ind w:firstLine="284"/>
        <w:jc w:val="right"/>
        <w:rPr/>
      </w:pPr>
      <w:r>
        <w:rPr>
          <w:rFonts w:ascii="Times New Roman" w:hAnsi="Times New Roman"/>
          <w:i/>
        </w:rPr>
        <w:t>“</w:t>
      </w:r>
      <w:r>
        <w:rPr>
          <w:rFonts w:ascii="Times New Roman" w:hAnsi="Times New Roman"/>
          <w:i/>
        </w:rPr>
        <w:t xml:space="preserve">A questão, por conseguinte, nesse processo de transição, era assegurar que o ex - escravo se mantivesse no mercado de trabalho. [...] </w:t>
      </w:r>
    </w:p>
    <w:p>
      <w:pPr>
        <w:pStyle w:val="Normal"/>
        <w:bidi w:val="0"/>
        <w:ind w:firstLine="284"/>
        <w:jc w:val="right"/>
        <w:rPr/>
      </w:pPr>
      <w:r>
        <w:rPr>
          <w:rFonts w:ascii="Times New Roman" w:hAnsi="Times New Roman"/>
          <w:i/>
        </w:rPr>
        <w:t>Em verdade, o problema fundamental para a Comissão era justificar-se aos oposicionistas brancos, e não aos escravos, que não participavam dessa discussão ao nível parlamentar”</w:t>
      </w:r>
      <w:r>
        <w:rPr>
          <w:rStyle w:val="FootnoteAnchor"/>
          <w:rFonts w:ascii="Times New Roman" w:hAnsi="Times New Roman"/>
          <w:lang w:val="pt-BR"/>
        </w:rPr>
        <w:footnoteReference w:id="11"/>
      </w:r>
      <w:r>
        <w:rPr>
          <w:rFonts w:ascii="Times New Roman" w:hAnsi="Times New Roman"/>
        </w:rPr>
        <w:t>.</w:t>
      </w:r>
    </w:p>
    <w:p>
      <w:pPr>
        <w:pStyle w:val="Normal"/>
        <w:bidi w:val="0"/>
        <w:ind w:firstLine="284"/>
        <w:jc w:val="both"/>
        <w:rPr/>
      </w:pPr>
      <w:r>
        <w:rPr>
          <w:rFonts w:ascii="Times New Roman" w:hAnsi="Times New Roman"/>
        </w:rPr>
        <w:t>Assim sendo, tanto    o debate como a redação final da lei, podem ser vistos como uma situação exemplar da tensão que envolve o final da escravidão no Brasil - ainda que localizada no interior da classe dominante, no caso do debate parlamentar - bem como do compromisso, da pactuação presente na resolução deste quadro, ao menos no plano jurídico.</w:t>
      </w:r>
    </w:p>
    <w:p>
      <w:pPr>
        <w:pStyle w:val="Normal"/>
        <w:bidi w:val="0"/>
        <w:ind w:firstLine="284"/>
        <w:jc w:val="both"/>
        <w:rPr/>
      </w:pPr>
      <w:r>
        <w:rPr>
          <w:rFonts w:ascii="Times New Roman" w:hAnsi="Times New Roman"/>
        </w:rPr>
        <w:t>Na avaliação do autor acerca das implicações políticas da Lei do Ventre Livre, chama atenção seu caráter reformista, que surge do gradualismo da passagem da escravidão ao trabalho livre, bem como a mudança introduzida no âmbito da relação senhor/escravo. Tal perspectiva se origina no próprio quadro mais geral onde se localiza a lei, qual seja, a primeira iniciativa a partir da qual o Estado ensaiaria uma organização do mercado de trabalho livre, sem o conteúdo servil presente nas ocasiões anteriores.</w:t>
      </w:r>
    </w:p>
    <w:p>
      <w:pPr>
        <w:pStyle w:val="Normal"/>
        <w:bidi w:val="0"/>
        <w:ind w:firstLine="284"/>
        <w:jc w:val="both"/>
        <w:rPr/>
      </w:pPr>
      <w:r>
        <w:rPr>
          <w:rFonts w:ascii="Times New Roman" w:hAnsi="Times New Roman"/>
        </w:rPr>
        <w:t>Da perspectiva que se estabelece em relação à disciplina do trabalho com a “Lei de 1871”, outro aspecto destacado é a “Lei Rio Branco” frente ao fenômeno migratório. Na medida em que se vê que os contratos afastam as chances de organização do mercado de trabalho quando se trata de homens livres, tal o caráter coercitivo dos termos prescritos, o autor salienta que:</w:t>
      </w:r>
    </w:p>
    <w:p>
      <w:pPr>
        <w:pStyle w:val="Normal"/>
        <w:bidi w:val="0"/>
        <w:ind w:firstLine="284"/>
        <w:jc w:val="right"/>
        <w:rPr/>
      </w:pPr>
      <w:r>
        <w:rPr>
          <w:rFonts w:ascii="Times New Roman" w:hAnsi="Times New Roman"/>
        </w:rPr>
        <w:t>“</w:t>
      </w:r>
      <w:r>
        <w:rPr>
          <w:rFonts w:ascii="Times New Roman" w:hAnsi="Times New Roman"/>
        </w:rPr>
        <w:t>É</w:t>
      </w:r>
      <w:r>
        <w:rPr>
          <w:rFonts w:ascii="Times New Roman" w:hAnsi="Times New Roman"/>
          <w:i/>
        </w:rPr>
        <w:t xml:space="preserve"> evidente que as leis de 1837 e 1879 foram elaboradas tendo    essa preocupação [a necessidade de se atrair imigrantes] em mente. O objetivo das leis referentes ao mercado de trabalho livre,..., é demonstrar via política oficial a existência de medidas de amparo e proteção ao potencial imigrante</w:t>
      </w:r>
      <w:r>
        <w:rPr>
          <w:rStyle w:val="FootnoteAnchor"/>
          <w:rFonts w:ascii="Times New Roman" w:hAnsi="Times New Roman"/>
          <w:lang w:val="pt-BR"/>
        </w:rPr>
        <w:footnoteReference w:id="12"/>
      </w:r>
      <w:r>
        <w:rPr>
          <w:rFonts w:ascii="Times New Roman" w:hAnsi="Times New Roman"/>
        </w:rPr>
        <w:t>”.</w:t>
      </w:r>
    </w:p>
    <w:p>
      <w:pPr>
        <w:pStyle w:val="Normal"/>
        <w:bidi w:val="0"/>
        <w:ind w:firstLine="284"/>
        <w:jc w:val="both"/>
        <w:rPr/>
      </w:pPr>
      <w:r>
        <w:rPr>
          <w:rFonts w:ascii="Times New Roman" w:hAnsi="Times New Roman"/>
        </w:rPr>
        <w:t>Um dos pontos a partir dos quais Gebara destaca a importância da Lei do Ventre Livre é a observação de como sua aprovação recoloca o debate em torno da chamada “locação de serviços”, disciplinada pelas leis de 1830 e 1837 e, posteriormente, reformulada com a “Lei de Locação de Serviços”, ou “Lei Sinimbu”, de 1879. As ligações entre ambas se estabelecem não só pelos indivíduos envolvidos, como também pela alteração no contexto em torno do debate. Explica assim o tempo decorrido desde o intervalo entre a apresentação e a discussão da primeira proposta para a locação de serviços (o projeto 93) - feita em 1869, discutida em 1874, aprovada em segunda discussão em 1875 e remetida à Comissão de Redação para posterior encaminhamento ao Senado e Comissão de Justiça - e a rápida aprovação do projeto 334 em 1879, apresentado, discutido e aprovado em cinco minutos.</w:t>
      </w:r>
    </w:p>
    <w:p>
      <w:pPr>
        <w:pStyle w:val="Normal"/>
        <w:bidi w:val="0"/>
        <w:ind w:firstLine="284"/>
        <w:jc w:val="both"/>
        <w:rPr/>
      </w:pPr>
      <w:r>
        <w:rPr>
          <w:rFonts w:ascii="Times New Roman" w:hAnsi="Times New Roman"/>
        </w:rPr>
        <w:t>O autor resume o teor da nova legislação na diferença que passa a ser reconhecida entre as posições de “locador” e “locatário” dos serviços</w:t>
      </w:r>
      <w:r>
        <w:rPr>
          <w:rStyle w:val="FootnoteAnchor"/>
          <w:rFonts w:ascii="Times New Roman" w:hAnsi="Times New Roman"/>
          <w:lang w:val="pt-BR"/>
        </w:rPr>
        <w:footnoteReference w:id="13"/>
      </w:r>
      <w:r>
        <w:rPr>
          <w:rFonts w:ascii="Times New Roman" w:hAnsi="Times New Roman"/>
        </w:rPr>
        <w:t>, associando-a a necessidade de tornar o contrato um atrativo ao imigrante. O autor nos mostra em sua argumentação que as tentativas de organização do mercado de trabalho livre no Brasil - sejam elas observadas a partir das leis criadas na década de 30 ou das reformas da década de 70 -    devem ser diferenciadas a partir do contexto onde são estabelecidas, discutidas e postas em prática. Deve ser observado porém que este contexto está bem delimitado pelo aspecto econômico, mais precisamente na dinâmica do mercado de força de trabalho, que passa de uma posição de plenamente abastecido nos anos 30 para um quadro onde surgem as diversas tratativas no sentido de buscar uma alternativa ao trabalho escravo, dominantes na reforma dos anos 70. E sendo assim, as forças sociais em questão não são evidenciadas no debate, o que poderia enriquecer a análise das motivações ali presentes, responsáveis em boa medida pelas propostas apresentadas, como o próprio autor reconhece</w:t>
      </w:r>
      <w:r>
        <w:rPr>
          <w:rStyle w:val="FootnoteAnchor"/>
          <w:rFonts w:ascii="Times New Roman" w:hAnsi="Times New Roman"/>
          <w:lang w:val="pt-BR"/>
        </w:rPr>
        <w:footnoteReference w:id="14"/>
      </w:r>
      <w:r>
        <w:rPr>
          <w:rFonts w:ascii="Times New Roman" w:hAnsi="Times New Roman"/>
        </w:rPr>
        <w:t>.</w:t>
      </w:r>
    </w:p>
    <w:p>
      <w:pPr>
        <w:pStyle w:val="Normal"/>
        <w:bidi w:val="0"/>
        <w:ind w:firstLine="284"/>
        <w:jc w:val="both"/>
        <w:rPr/>
      </w:pPr>
      <w:r>
        <w:rPr>
          <w:rFonts w:ascii="Times New Roman" w:hAnsi="Times New Roman"/>
        </w:rPr>
        <w:t>Ao analisar a “Lei Saraiva - Cotegipe”, ou “Lei dos Sexagenários”, de 1885 que dispõe sobre a libertação daqueles que ultrapassavam a idade de 65 anos, o autor destaca o “gradualismo”, presente uma vez mais, quando contrapõe o projeto submetido ao Legislativo, que previa a imediata liberdade do escravo mediante a comprovação da idade ao texto final, obrigando o indivíduo à prestação de serviços por um tempo determinado ao ex - senhor, durante o qual ele seria assalariado. Além disso, a partir da determinação de que fossem encaminhados às colônias agrícolas os libertos encontrados sem ocupação, ficava patente o empenho em obrigar o ex - escravo a engajar-se no mercado de trabalho. O autor considera que a plena compreensão do significado da “Lei de 1885”, no sentido de organizar a transição para o trabalho livre, seria lograda a partir de uma comparação com a chamada “Lei do Vente Livre”, entendendo que existe um processo onde vão sendo acomodadas as tensões no interior do grupo dominante, a partir das discussões no Legislativo</w:t>
      </w:r>
      <w:r>
        <w:rPr>
          <w:rStyle w:val="FootnoteAnchor"/>
          <w:rFonts w:ascii="Times New Roman" w:hAnsi="Times New Roman"/>
          <w:lang w:val="pt-BR"/>
        </w:rPr>
        <w:footnoteReference w:id="15"/>
      </w:r>
      <w:r>
        <w:rPr>
          <w:rFonts w:ascii="Times New Roman" w:hAnsi="Times New Roman"/>
        </w:rPr>
        <w:t>, tanto é assim que em sua aprovação, por 73 votos contra 17, a maioria da oposição à “Lei dos Sexagenários” era constituída por aqueles que defendiam a abolição imediata dos escravos</w:t>
      </w:r>
      <w:r>
        <w:rPr>
          <w:rStyle w:val="FootnoteAnchor"/>
          <w:rFonts w:ascii="Times New Roman" w:hAnsi="Times New Roman"/>
          <w:lang w:val="pt-BR"/>
        </w:rPr>
        <w:footnoteReference w:id="16"/>
      </w:r>
      <w:r>
        <w:rPr>
          <w:rFonts w:ascii="Times New Roman" w:hAnsi="Times New Roman"/>
        </w:rPr>
        <w:t>. Nesse sentido, as diferenças entre as leis de 1871 e 1885 tendem a se concentrar nos respectivos contextos que as circundam, pois, segundo o autor:</w:t>
      </w:r>
    </w:p>
    <w:p>
      <w:pPr>
        <w:pStyle w:val="Normal"/>
        <w:bidi w:val="0"/>
        <w:ind w:firstLine="284"/>
        <w:jc w:val="right"/>
        <w:rPr/>
      </w:pPr>
      <w:r>
        <w:rPr>
          <w:rFonts w:ascii="Times New Roman" w:hAnsi="Times New Roman"/>
          <w:i/>
        </w:rPr>
        <w:t>“</w:t>
      </w:r>
      <w:r>
        <w:rPr>
          <w:rFonts w:ascii="Times New Roman" w:hAnsi="Times New Roman"/>
          <w:i/>
        </w:rPr>
        <w:t>A Lei dos Sexagenários mantém o mesmo rumo do processo de desescravização, [forçando] até o limite do possível a estratégia protelatória. ... Entretanto, 1885 não era    mais 1871; o consenso estava sendo quebrado e a existência de oposições tornava-se um desafio para o desenvolvimento    final do processo abolicionista, tal como havia sido planejado, ... , interferindo na estruturação e controle do mercado de trabalho</w:t>
      </w:r>
      <w:r>
        <w:rPr>
          <w:rFonts w:ascii="Times New Roman" w:hAnsi="Times New Roman"/>
        </w:rPr>
        <w:t>.”</w:t>
      </w:r>
      <w:r>
        <w:rPr>
          <w:rStyle w:val="FootnoteAnchor"/>
          <w:rFonts w:ascii="Times New Roman" w:hAnsi="Times New Roman"/>
          <w:lang w:val="pt-BR"/>
        </w:rPr>
        <w:footnoteReference w:id="17"/>
      </w:r>
    </w:p>
    <w:p>
      <w:pPr>
        <w:pStyle w:val="Normal"/>
        <w:bidi w:val="0"/>
        <w:ind w:firstLine="284"/>
        <w:jc w:val="both"/>
        <w:rPr/>
      </w:pPr>
      <w:r>
        <w:rPr>
          <w:rFonts w:ascii="Times New Roman" w:hAnsi="Times New Roman"/>
        </w:rPr>
        <w:t>A questão da mão-de-obra será encaminhada, portanto, no sentido de seu controle, entendendo-se aí tanto o comportamento, sua conduta como egresso do escravismo, como também sua fixação na propriedade, contornando-se assim a questão colocada pelo risco na oferta de força de trabalho. As posturas municipais, por sua vez, refletirão as transformações que se operam    no tecido social a partir desta perspectiva, ou seja, além do plano institucional, estabelecido nos debates parlamentares na sede da Corte, devemos considerar também sua regulamentação, a nível municipal, sem o quê deixamos de perceber a forma como se efetiva a regulamentação do fenômeno da emancipação do escravo no Brasil, marcado pela diferenciação regional, manifesta nas diversas formas de controle deste indivíduo, egresso do escravismo, o que, por sua vez, também reflete a tensão presente na sociedade como um todo. Esta ligação estaria colocada com maior ênfase na urbanização do interior paulista, onde o gradualismo inerente às discussões da transição acaba sendo ultrapassado pela maneira como ali se organiza o mercado de trabalho, uma vez que os mecanismos de controle social associados à figura do liberto</w:t>
      </w:r>
      <w:r>
        <w:rPr>
          <w:rStyle w:val="FootnoteAnchor"/>
          <w:rFonts w:ascii="Times New Roman" w:hAnsi="Times New Roman"/>
          <w:lang w:val="pt-BR"/>
        </w:rPr>
        <w:footnoteReference w:id="18"/>
      </w:r>
      <w:r>
        <w:rPr>
          <w:rFonts w:ascii="Times New Roman" w:hAnsi="Times New Roman"/>
        </w:rPr>
        <w:t>, estabelecendo as formas de convivência com o homem livre mostram-se incapazes de ordenar as relações criadas no meio urbano em expansão, e a conseqüente dinâmica social mais complexa que surge daí, aspecto que se evidencia na análise do autor;</w:t>
      </w:r>
    </w:p>
    <w:p>
      <w:pPr>
        <w:pStyle w:val="Normal"/>
        <w:bidi w:val="0"/>
        <w:ind w:firstLine="284"/>
        <w:jc w:val="right"/>
        <w:rPr/>
      </w:pPr>
      <w:r>
        <w:rPr>
          <w:rFonts w:ascii="Times New Roman" w:hAnsi="Times New Roman"/>
          <w:i/>
        </w:rPr>
        <w:t>“</w:t>
      </w:r>
      <w:r>
        <w:rPr>
          <w:rFonts w:ascii="Times New Roman" w:hAnsi="Times New Roman"/>
          <w:i/>
        </w:rPr>
        <w:t>Tanto a alteração de posição das lideranças agrárias paulistas ,..., quanto os diferentes relatos explicitado na correspondência consular inglesa são indicadores de um mesmo problema fundamental: a particularização que a questão assume em São Paulo...</w:t>
      </w:r>
    </w:p>
    <w:p>
      <w:pPr>
        <w:pStyle w:val="Normal"/>
        <w:bidi w:val="0"/>
        <w:ind w:firstLine="284"/>
        <w:jc w:val="right"/>
        <w:rPr/>
      </w:pPr>
      <w:r>
        <w:rPr>
          <w:rFonts w:ascii="Times New Roman" w:hAnsi="Times New Roman"/>
          <w:i/>
        </w:rPr>
        <w:t>Estamos diante de uma quadro que pode levar à ruptura de toda a estratégia de transição montada pelos políticos de 1871. Está sendo desfeito o consenso e se perdendo, por conseguinte,    a estratégia da transição.</w:t>
      </w:r>
      <w:r>
        <w:rPr>
          <w:rFonts w:ascii="Times New Roman" w:hAnsi="Times New Roman"/>
        </w:rPr>
        <w:t>.</w:t>
      </w:r>
      <w:r>
        <w:rPr>
          <w:rStyle w:val="FootnoteAnchor"/>
          <w:rFonts w:ascii="Times New Roman" w:hAnsi="Times New Roman"/>
          <w:lang w:val="pt-BR"/>
        </w:rPr>
        <w:footnoteReference w:id="19"/>
      </w:r>
      <w:r>
        <w:rPr>
          <w:rFonts w:ascii="Times New Roman" w:hAnsi="Times New Roman"/>
        </w:rPr>
        <w:t>.”</w:t>
      </w:r>
    </w:p>
    <w:p>
      <w:pPr>
        <w:pStyle w:val="Normal"/>
        <w:bidi w:val="0"/>
        <w:ind w:firstLine="284"/>
        <w:jc w:val="both"/>
        <w:rPr/>
      </w:pPr>
      <w:r>
        <w:rPr>
          <w:rFonts w:ascii="Times New Roman" w:hAnsi="Times New Roman"/>
        </w:rPr>
        <w:t>Conforme já vimos, o contexto onde se observa a elaboração jurídica da transição para o trabalho livre incorpora dois tipos de problemas: a resistência escrava e as pressões do grupo senhorial, que compreendem desde a preservação de interesses econômicos durante a desarticulação do sistema escravista, até a organização de formas de suprimento de força de trabalho.</w:t>
      </w:r>
    </w:p>
    <w:p>
      <w:pPr>
        <w:pStyle w:val="Normal"/>
        <w:bidi w:val="0"/>
        <w:ind w:firstLine="284"/>
        <w:jc w:val="both"/>
        <w:rPr/>
      </w:pPr>
      <w:r>
        <w:rPr>
          <w:rFonts w:ascii="Times New Roman" w:hAnsi="Times New Roman"/>
        </w:rPr>
        <w:t>Tal como a tese de Ademir Gebara, o livro de Maria Lúcia Lamounier também se ocupa da chamada transição para o livre, tendo como tema o debate jurídico institucional onde a elite política brasileira procura equacionar as tensões surgidas no campo das relações de trabalho que se pautavam pela utilização de mão-de-obra escrava, num contexto onde se procura definir os termos para sua incorporação a partir da emancipação que era cogitada como uma das possibilidades naquele momento</w:t>
      </w:r>
      <w:r>
        <w:rPr>
          <w:rStyle w:val="FootnoteAnchor"/>
          <w:rFonts w:ascii="Times New Roman" w:hAnsi="Times New Roman"/>
          <w:lang w:val="pt-BR"/>
        </w:rPr>
        <w:footnoteReference w:id="20"/>
      </w:r>
      <w:r>
        <w:rPr>
          <w:rFonts w:ascii="Times New Roman" w:hAnsi="Times New Roman"/>
        </w:rPr>
        <w:t>. Numa perspectiva mais geral, a análise da autora também partilha do ponto de vista segundo o qual a transição para o trabalho livre surge como uma forma de se estabelecer o controle social, dentro de um quadro onde debatem defensores da emancipação gradual dos escravos e os partidários de uma importação de força de trabalho, voltada para a formação de uma classe média rural. Dessa forma o significado histórico da legislação estaria contido no fato de retratar o processo de construção da hegemonia de uma classe social, ou seja, a forma pela qual um determinado segmento social procura conduzir a extinção do trabalho escravo e a constituição de um mercado de trabalho livre, atuando no âmbito do debate parlamentar.</w:t>
      </w:r>
    </w:p>
    <w:p>
      <w:pPr>
        <w:pStyle w:val="Normal"/>
        <w:bidi w:val="0"/>
        <w:ind w:firstLine="284"/>
        <w:jc w:val="both"/>
        <w:rPr/>
      </w:pPr>
      <w:r>
        <w:rPr>
          <w:rFonts w:ascii="Times New Roman" w:hAnsi="Times New Roman"/>
        </w:rPr>
        <w:t>Dentro deste quadro que orienta sua pesquisa, tendo como marcos do processo de transição para o trabalho livre a proibição do tráfico de escravos e a Lei de Terras, partir de 1850, a autora assinala que a discussão    em torno da regulamentação da chamada locação de serviços surge marcada tanto pelo fracasso das experiências com trabalho livre no interior de São Paulo, onde aparecem protestos contra as condições de trabalho, através de seguidas greves, como pela crescente resistência escrava, que se intensifica através de fugas e assassinatos. Daí a busca por uma nova fonte de força de trabalho é abordada no Parlamento dentro da perspectiva até então vigente, qual seja, a do controle estrito da força de trabalho:</w:t>
      </w:r>
    </w:p>
    <w:p>
      <w:pPr>
        <w:pStyle w:val="Normal"/>
        <w:bidi w:val="0"/>
        <w:ind w:firstLine="284"/>
        <w:jc w:val="right"/>
        <w:rPr/>
      </w:pPr>
      <w:r>
        <w:rPr>
          <w:rFonts w:ascii="Times New Roman" w:hAnsi="Times New Roman"/>
          <w:i/>
        </w:rPr>
        <w:t>“</w:t>
      </w:r>
      <w:r>
        <w:rPr>
          <w:rFonts w:ascii="Times New Roman" w:hAnsi="Times New Roman"/>
          <w:i/>
        </w:rPr>
        <w:t>Neste momento de desarticulação da organização do trabalho fundada na escravidão,..., a questão que se impunha dizia respeito não apenas a uma nova fonte de trabalho que substituísse os escravos, mas principalmente    à organização e controle efetivos dos braços disponíveis para a “grande lavoura”- fossem estes braços nacionais, europeus, chineses, libertos ou ingênuos</w:t>
      </w:r>
      <w:r>
        <w:rPr>
          <w:rStyle w:val="FootnoteAnchor"/>
          <w:rFonts w:ascii="Times New Roman" w:hAnsi="Times New Roman"/>
          <w:i/>
          <w:lang w:val="pt-BR"/>
        </w:rPr>
        <w:footnoteReference w:id="21"/>
      </w:r>
      <w:r>
        <w:rPr>
          <w:rFonts w:ascii="Times New Roman" w:hAnsi="Times New Roman"/>
          <w:i/>
        </w:rPr>
        <w:t>”.</w:t>
      </w:r>
    </w:p>
    <w:p>
      <w:pPr>
        <w:pStyle w:val="Normal"/>
        <w:bidi w:val="0"/>
        <w:ind w:firstLine="284"/>
        <w:jc w:val="both"/>
        <w:rPr/>
      </w:pPr>
      <w:r>
        <w:rPr>
          <w:rFonts w:ascii="Times New Roman" w:hAnsi="Times New Roman"/>
        </w:rPr>
        <w:t>Nesse sentido, entre 1850 e 1888 observa-se um grande conjunto de medidas, disciplinando a força de trabalho, principalmente o trabalho escravo, procurando assim um encaminhamento jurídico para um conjunto de transformações sociais, e da tensão que lhe é subjacente, principalmente a partir do quadro que se inaugura com a Lei do Ventre Livre, de 1871. Com relação ao trabalho livre, o decreto n</w:t>
      </w:r>
      <w:r>
        <w:rPr>
          <w:rFonts w:ascii="Times New Roman" w:hAnsi="Times New Roman"/>
          <w:u w:val="single"/>
          <w:vertAlign w:val="superscript"/>
        </w:rPr>
        <w:t>o</w:t>
      </w:r>
      <w:r>
        <w:rPr>
          <w:rFonts w:ascii="Times New Roman" w:hAnsi="Times New Roman"/>
        </w:rPr>
        <w:t xml:space="preserve"> 2827 de 15/03/1879, que sucederia às leis de 13/09/1830 e 11/10/1837, especificará em 86 artigos os termos a partir dos quais se dará a chamada “locação de serviços” na agricultura, principalmente, como já dissemos, no que se refere ao controle sobre o trabalhador.</w:t>
      </w:r>
    </w:p>
    <w:p>
      <w:pPr>
        <w:pStyle w:val="Normal"/>
        <w:bidi w:val="0"/>
        <w:ind w:firstLine="284"/>
        <w:jc w:val="both"/>
        <w:rPr/>
      </w:pPr>
      <w:r>
        <w:rPr>
          <w:rFonts w:ascii="Times New Roman" w:hAnsi="Times New Roman"/>
        </w:rPr>
        <w:t>As mudanças na legislação tinham por objetivo evitar os riscos à ordem contidos na própria emancipação do escravo, assim como organizar a    incorporação do “elemento nacional”, Daí as preocupações de parlamentares como Tavares Bastos e Joaquim Nabuco com respeito à participação de libertos no mercado de trabalho, ou melhor, com a necessidade em se estender o “efeito civilizatório” do trabalho para com aqueles “brutalizados” pela escravidão que, uma vez deixados a própria sorte, fatalmente sucumbiriam à vadiagem. Nesse sentido, a preocupação disciplinar é flagrante, com a proposição de pena de prisão ao locador que deixe de cumprir as cláusulas contratuais, visto que “</w:t>
      </w:r>
      <w:r>
        <w:rPr>
          <w:rFonts w:ascii="Times New Roman" w:hAnsi="Times New Roman"/>
          <w:i/>
        </w:rPr>
        <w:t>...quem não pode garantir as obrigações por meio de bens, garante-a por meio de da pessoa. É este o pensamento dominante no projecto</w:t>
      </w:r>
      <w:r>
        <w:rPr>
          <w:rFonts w:ascii="Times New Roman" w:hAnsi="Times New Roman"/>
        </w:rPr>
        <w:t>”.</w:t>
      </w:r>
    </w:p>
    <w:p>
      <w:pPr>
        <w:pStyle w:val="Normal"/>
        <w:bidi w:val="0"/>
        <w:ind w:firstLine="284"/>
        <w:jc w:val="both"/>
        <w:rPr/>
      </w:pPr>
      <w:r>
        <w:rPr>
          <w:rFonts w:ascii="Times New Roman" w:hAnsi="Times New Roman"/>
        </w:rPr>
        <w:t>Nesse sentido, faz-se necessário encontrar-se uma forma de impor a lei à existência peculiar do trabalhador nacional frente ao sistema escravista, marcada por uma outra forma de submissão em relação ao grande proprietário, onde não há nem a coerção física do escravismo, nem o contrato formal de trabalho como no caso do imigrante, uma vez que a forma de locação de serviços prevista nos termos da lei de 1837 alcançaria exclusivamente o trabalhador estrangeiro</w:t>
      </w:r>
      <w:r>
        <w:rPr>
          <w:rStyle w:val="FootnoteAnchor"/>
          <w:rFonts w:ascii="Times New Roman" w:hAnsi="Times New Roman"/>
          <w:lang w:val="pt-BR"/>
        </w:rPr>
        <w:footnoteReference w:id="22"/>
      </w:r>
      <w:r>
        <w:rPr>
          <w:rFonts w:ascii="Times New Roman" w:hAnsi="Times New Roman"/>
        </w:rPr>
        <w:t>. E assim sendo, nas discussões em torno da locação de serviço, deveriam a ser considerados como “trabalhadores livres”, tanto os brancos livres e não proprietários, marginalizados pela ordem escravocrata, como os emancipados do escravismo e, finalmente, aqueles para quem foi pensada a regulamentação, os europeus. Em outubro de 1877, o Senador Nabuco de Araújo apresentaria o resultado final dos trabalhos de elaboração de uma nova lei</w:t>
      </w:r>
      <w:r>
        <w:rPr>
          <w:rStyle w:val="FootnoteAnchor"/>
          <w:rFonts w:ascii="Times New Roman" w:hAnsi="Times New Roman"/>
          <w:lang w:val="pt-BR"/>
        </w:rPr>
        <w:footnoteReference w:id="23"/>
      </w:r>
      <w:r>
        <w:rPr>
          <w:rFonts w:ascii="Times New Roman" w:hAnsi="Times New Roman"/>
        </w:rPr>
        <w:t xml:space="preserve"> voltada tanto para a atração do imigrante, abolia aspectos tais como prisão do trabalhador que deixasse de cumprir alguma das cláusulas do contrato, o que era motivo de queixas diplomáticas contra o Brasil, como para a incorporação do “elemento nacional”, uma categoria onde encontraríamos tanto o homem livre, indolente por natureza, posto que só trabalharia quando ameaçado pelo Serviço Militar, como o egresso da escravidão, ainda por ser treinado para a liberdade:</w:t>
      </w:r>
    </w:p>
    <w:p>
      <w:pPr>
        <w:pStyle w:val="Normal"/>
        <w:bidi w:val="0"/>
        <w:ind w:firstLine="284"/>
        <w:jc w:val="right"/>
        <w:rPr/>
      </w:pPr>
      <w:r>
        <w:rPr>
          <w:rFonts w:ascii="Times New Roman" w:hAnsi="Times New Roman"/>
          <w:i/>
        </w:rPr>
        <w:t>“</w:t>
      </w:r>
      <w:r>
        <w:rPr>
          <w:rFonts w:ascii="Times New Roman" w:hAnsi="Times New Roman"/>
          <w:i/>
        </w:rPr>
        <w:t>No emaranhado desse movimento, nada linear, antes conflituoso e contraditório, com tensões entre os agentes e interesses vários, da constituição e organização de um mercado de trabalho livre, é que foi aprovada no final com tanta urgência a nova lei de locação de serviços. Sua discussão veio no bojo da política implementada para extinção da escravatura em 1871 e é dentro deste quadro que cabe analisá-la. (...) A nova lei de locação de serviços trazia consigo uma carga de experiências passadas [além] da possibilidade [de] um modo peculiar de encaminhamento de formação do mercado de trabalho livre: os contratos de serviços de longo prazo a serem efetivados principalmente com nacionais e libertos</w:t>
      </w:r>
      <w:r>
        <w:rPr>
          <w:rStyle w:val="FootnoteAnchor"/>
          <w:rFonts w:ascii="Times New Roman" w:hAnsi="Times New Roman"/>
          <w:i/>
          <w:lang w:val="pt-BR"/>
        </w:rPr>
        <w:footnoteReference w:id="24"/>
      </w:r>
      <w:r>
        <w:rPr>
          <w:rFonts w:ascii="Times New Roman" w:hAnsi="Times New Roman"/>
          <w:i/>
        </w:rPr>
        <w:t>”.</w:t>
      </w:r>
    </w:p>
    <w:p>
      <w:pPr>
        <w:pStyle w:val="Normal"/>
        <w:bidi w:val="0"/>
        <w:ind w:firstLine="284"/>
        <w:jc w:val="both"/>
        <w:rPr/>
      </w:pPr>
      <w:r>
        <w:rPr>
          <w:rFonts w:ascii="Times New Roman" w:hAnsi="Times New Roman"/>
        </w:rPr>
        <w:t>Assim sendo além do gradualismo inerente à proposta de locação de serviços; a qual além de assegurar o controle da situação pelo proprietário de escravos, a salvo diante da libertação de sua força de trabalho, o conteúdo da lei garante também que junto à superação do trabalho escravo proceda-se à condução do liberto ao mercado de trabalho:</w:t>
      </w:r>
    </w:p>
    <w:p>
      <w:pPr>
        <w:pStyle w:val="Normal"/>
        <w:bidi w:val="0"/>
        <w:ind w:firstLine="284"/>
        <w:jc w:val="right"/>
        <w:rPr/>
      </w:pPr>
      <w:r>
        <w:rPr>
          <w:rFonts w:ascii="Times New Roman" w:hAnsi="Times New Roman"/>
          <w:i/>
        </w:rPr>
        <w:t xml:space="preserve"> “</w:t>
      </w:r>
      <w:r>
        <w:rPr>
          <w:rFonts w:ascii="Times New Roman" w:hAnsi="Times New Roman"/>
          <w:i/>
        </w:rPr>
        <w:t>Garantir os contratos por um longo prazo com trabalhadores nacionais e libertos, conciliando assim os interesses do norte de engenhos e do sul cafeicultor, constituiria a possibilidade apontada pela lei que melhor expressaria a correlação de forças do momento final da década de 70</w:t>
      </w:r>
      <w:r>
        <w:rPr>
          <w:rStyle w:val="FootnoteAnchor"/>
          <w:rFonts w:ascii="Times New Roman" w:hAnsi="Times New Roman"/>
          <w:i/>
          <w:lang w:val="pt-BR"/>
        </w:rPr>
        <w:footnoteReference w:id="25"/>
      </w:r>
      <w:r>
        <w:rPr>
          <w:rFonts w:ascii="Times New Roman" w:hAnsi="Times New Roman"/>
        </w:rPr>
        <w:t>”</w:t>
      </w:r>
    </w:p>
    <w:p>
      <w:pPr>
        <w:pStyle w:val="Normal"/>
        <w:bidi w:val="0"/>
        <w:ind w:firstLine="680"/>
        <w:jc w:val="both"/>
        <w:rPr/>
      </w:pPr>
      <w:r>
        <w:rPr>
          <w:rFonts w:ascii="Times New Roman" w:hAnsi="Times New Roman"/>
        </w:rPr>
        <w:t>Cabe verificar agora, no contexto da política parlamentar das últimas décadas do Império, quais as limitações que levam à frustração desta perspectiva. E, dessa forma, temos aí um importante complemento à descrição da configuração das forças sociais atuando no quadro até aqui apresentado, em termos das diversas tentativas de disciplinar a força de trabalho. Nosso intuito nesse momento é estabelecer uma mediação entre a ênfase na “disciplina do trabalho”, tal como se discutiu até agora a formação do mercado de trabalho, e o quadro político que informava esta discussão naquele momento, pelo prisma dos interesses regionais então presentes. Evaldo Cabral de Mello se ocupa em demonstrar a capacidade de atuação dos interesses regionais na política do Império Brasileiro, no período que compreende as duas últimas décadas da monarquia, desde a formação do ministério Rio Branco (em 1871) até o “golpe republicano” de 1889</w:t>
      </w:r>
      <w:r>
        <w:rPr>
          <w:rStyle w:val="FootnoteAnchor"/>
          <w:rFonts w:ascii="Times New Roman" w:hAnsi="Times New Roman"/>
          <w:lang w:val="pt-BR"/>
        </w:rPr>
        <w:footnoteReference w:id="26"/>
      </w:r>
      <w:r>
        <w:rPr>
          <w:rFonts w:ascii="Times New Roman" w:hAnsi="Times New Roman"/>
        </w:rPr>
        <w:t xml:space="preserve">. Na apresentação deste processo, nos deparamos com a decadência do “velho norte” frente a ascensão da cafeicultura paulista, quando o país passa a tomar contato com uma diferenciação regional mais complexa que a polarização entre o norte e o sul, ainda que esta divisão simplificada permaneça, de forma mais ou menos comum, até as primeiros anos deste século. O propósito do livro é apresentar a configuração deste quadro em meio ao debate parlamentar onde se destacam a discussão em torno do uso da força de trabalho, do financiamento da produção agrícola e a modernização do sistema de transporte. </w:t>
      </w:r>
    </w:p>
    <w:p>
      <w:pPr>
        <w:pStyle w:val="Normal"/>
        <w:bidi w:val="0"/>
        <w:ind w:firstLine="680"/>
        <w:jc w:val="both"/>
        <w:rPr/>
      </w:pPr>
      <w:r>
        <w:rPr>
          <w:rFonts w:ascii="Times New Roman" w:hAnsi="Times New Roman"/>
        </w:rPr>
        <w:t>Dentre estes vários aspectos, destacamos a questão relativa à utilização da força de trabalho, em especial a questão em torno do comércio inter-provincial de escravos, que se intensifica a partir da proibição do comércio internacional em 1850, e a imigração européia, uma vez que através deles se evidenciam algumas das características da maneira como transcorre a superação do trabalho escravo no país. Nesse sentido chama atenção a abordagem do autor que opta por delinear as diferenciações regionais presentes no debate, ao invés de explorar o confronto de interesses diante dos marcos legais da questão (como a “Lei do Ventre Livre”, de “Lei de Locação de Serviços”, por exemplo). Assim sendo, a medida em que avança sua argumentação vais surgindo uma diferenciação regional importante na discussão em torno da questão do trabalho. A partir dela, podemos perceber que o abastecimento de força de trabalho não parece incomodar aos proprietários do chamado “velho norte”, produtor de açúcar e algodão. A concentração de terras na região açucareira, tanto pelos engenhos como pelas usinas, teria criado uma grande oferta de força de trabalho, incorporando inclusive pequenos proprietários, nos momentos de maior demanda. Assim sendo, de meados do século XIX, quando o número de escravos era três vezes maior que o de trabalhadores livres na mata pernambucana, esta proporção alcançaria 75% em Pernambuco e 50%, no conjunto da produção açucareira, em 1884. A produção de açúcar na Bahia apresentaria uma transição mais lenta que a pernambucana, o fumo, por outro lado, já teria dispensado o recurso ao trabalho escravo. Tanto era assim que em algumas falas da época, a própria Abolição da escravatura aparece muito mais como “problema financeiro, político e emocional, mas não um problema de mão-de-obra</w:t>
      </w:r>
      <w:r>
        <w:rPr>
          <w:rStyle w:val="FootnoteAnchor"/>
          <w:rFonts w:ascii="Times New Roman" w:hAnsi="Times New Roman"/>
          <w:lang w:val="pt-BR"/>
        </w:rPr>
        <w:footnoteReference w:id="27"/>
      </w:r>
      <w:r>
        <w:rPr>
          <w:rFonts w:ascii="Times New Roman" w:hAnsi="Times New Roman"/>
        </w:rPr>
        <w:t>”.</w:t>
      </w:r>
    </w:p>
    <w:p>
      <w:pPr>
        <w:pStyle w:val="Normal"/>
        <w:bidi w:val="0"/>
        <w:ind w:firstLine="680"/>
        <w:jc w:val="both"/>
        <w:rPr/>
      </w:pPr>
      <w:r>
        <w:rPr>
          <w:rFonts w:ascii="Times New Roman" w:hAnsi="Times New Roman"/>
        </w:rPr>
        <w:t>Nesse sentido, o autor recupera a análise que então se fazia na época a respeito da maior utilização do trabalho escravo ao sul que ao norte, segundo a qual para o norte era possível antever um período de prosperidade justamente pela sua menor dependência em relação a esta forma de utilização do trabalho: ou seja, enquanto o sul (particularmente o café) cada vez mais se organizava em torno deste regime de trabalho, a crise deste sistema tenderia a lançar a região no atraso econômico, do qual o norte já teria se livrado ao executar a transição para o trabalho livre. Segundo o autor, esta perspectiva comum à época, deixava de observar a questão pela forma como estas duas estruturas estariam se inserindo no plano internacional, daí o equívoco na percepção sobre como se daria a evolução da questão do trabalho em cada uma delas. O fato é que o açúcar, ainda que se utilizando do trabalho livre, perde espaço no mercado mundial pela introdução do açúcar de beterraba, dessa forma, se escapa da crise no abastecimento de força de trabalho, não se livra da queda na demanda internacional pelo seu produto. O mesmo se aplicaria à borracha, o crescimento do comércio internacional teria favorecido o “novo norte”, e não o fluxo de trabalhadores livres que ali se dirigiu. Por outro lado, a produção cafeeira teria contado com as condições favoráveis no plano internacional que teriam lhe permitido operar com sucesso a transição, contando com o braço europeu.</w:t>
      </w:r>
    </w:p>
    <w:p>
      <w:pPr>
        <w:pStyle w:val="Normal"/>
        <w:bidi w:val="0"/>
        <w:ind w:firstLine="680"/>
        <w:jc w:val="both"/>
        <w:rPr/>
      </w:pPr>
      <w:r>
        <w:rPr>
          <w:rFonts w:ascii="Times New Roman" w:hAnsi="Times New Roman"/>
        </w:rPr>
        <w:t>No caso do comércio inter-provincial de escravos, o peso da conjuntura se manifesta sobremaneira na relação entre o “velho norte” e o sul no parlamento imperial e seus respectivos interesses econômicos. A questão que se estabelece desde a organização da economia mineira, drenando escravos da produção de açúcar,    ganha intensidade com a ascensão do café no Rio de Janeiro a partir de 1830, recolocando-a na ordem do dia. O autor confronta a tese de    Herbert Klein, segundo a qual a maior parte dos escravos vindos do norte dirigiam-se às atividades urbanas</w:t>
      </w:r>
      <w:r>
        <w:rPr>
          <w:rStyle w:val="FootnoteAnchor"/>
          <w:rFonts w:ascii="Times New Roman" w:hAnsi="Times New Roman"/>
          <w:lang w:val="pt-BR"/>
        </w:rPr>
        <w:footnoteReference w:id="28"/>
      </w:r>
      <w:r>
        <w:rPr>
          <w:rFonts w:ascii="Times New Roman" w:hAnsi="Times New Roman"/>
        </w:rPr>
        <w:t>. Para ele, os dados recolhidos por Klein, para o ano de 1852 estariam indicando que o vale do Paraíba ainda estaria abastecido pelo comércio internacional, que cessara em 1850 - daí a fixação da maioria dos escravos na cidade naquele ano. Porém para o período onde se tem análise da ação parlamentar, entre 1871 e 1880, parece certo que o destino dessa força de trabalho vinda do norte seria justamente a produção cafeeira em expansão.</w:t>
      </w:r>
    </w:p>
    <w:p>
      <w:pPr>
        <w:pStyle w:val="Normal"/>
        <w:bidi w:val="0"/>
        <w:ind w:firstLine="680"/>
        <w:jc w:val="both"/>
        <w:rPr/>
      </w:pPr>
      <w:r>
        <w:rPr>
          <w:rFonts w:ascii="Times New Roman" w:hAnsi="Times New Roman"/>
        </w:rPr>
        <w:t>Dado que este fluxo para o “sul” tende a se impor sobre a necessidade de mão-de-obra local, principalmente nas regiões dedicadas ao cultivo do algodão e à produção de açúcar, não se detendo nem diante da tributação do comércio inter-provincial de escravos, o primeiro recurso tentado pelos “nortistas” junto ao governo imperial foi no sentido de aplicar sanções a esta forma de comércio tal como era feito com o tráfico internacional (cujas penas estariam estabelecidas pela Lei Eusébio de Queiróz). Rejeitada esta proposta, sob argumento de que a interferência governamental feria a liberdade de mercado, e o acirramento da crise que logo em seguida atinge o setor açucareiro leva a uma inversão da posição destes proprietários de escravos. O comércio de escravos passa a representar uma possibilidade de capitalização para este segmento, para o qual a questão da oferta de força de trabalho vai perdendo importância, tal    como seu produto perde espaço no mercado internacional. Assim sendo, ao lado do primeiro argumento apresentado, no sentido de escapar à inexorável crise representada pela proibição do uso do trabalho escravo, estes produtores do norte estariam operando esta passagem ao trabalho livre, antecipando-se aos do sul, e além disso, capitalizando-se diante de um quadro de crise.</w:t>
      </w:r>
    </w:p>
    <w:p>
      <w:pPr>
        <w:pStyle w:val="Normal"/>
        <w:bidi w:val="0"/>
        <w:ind w:firstLine="680"/>
        <w:jc w:val="both"/>
        <w:rPr/>
      </w:pPr>
      <w:r>
        <w:rPr>
          <w:rFonts w:ascii="Times New Roman" w:hAnsi="Times New Roman"/>
        </w:rPr>
        <w:t>Esta saída para a crise do “velho norte” irá se manter até o início dos anos 80, quando as províncias produtoras de café passam a rejeitar o comércio inter-provincial de escravos. De certa forma, o ponto de vista com relação ao futuro da escravaria é comum aos dois lados, ambos entendem que a compra ou a manutenção de um grande plantel representa uma situação de risco. A questão passa a ser como norte e sul irão se movimentar no sentido de evitar uma concentração regional deste risco. Ou seja como estes interesses irão se acomodar frente à transição para o trabalho livre, seja procurando estendê-la ao máximo, seja procurando estabelecer uma indenização compensatória diante da Abolição, ou ainda, como seria o caso do comércio inter-provincial, transferindo o ônus da propriedade cada vez mais inviabilizada enquanto investimento. Na avaliação cafeicultores, o acúmulo desigual de escravos no sul, levaria a um potencial desinteresse do norte para com a manutenção deste sistema de trabalho, temor que se confirmaria com o apoio da bancada nortista à aprovação da “Lei do Ventre Livre”, em 1871. Dessa forma, a continuidade do tráfico estaria criando um risco para os investimentos feitos pelos produtores de café desta região - onde se concentravam 2/3 da escravaria do país, pelo Censo de 1872</w:t>
      </w:r>
      <w:r>
        <w:rPr>
          <w:rStyle w:val="FootnoteAnchor"/>
          <w:rFonts w:ascii="Times New Roman" w:hAnsi="Times New Roman"/>
          <w:lang w:val="pt-BR"/>
        </w:rPr>
        <w:footnoteReference w:id="29"/>
      </w:r>
      <w:r>
        <w:rPr>
          <w:rFonts w:ascii="Times New Roman" w:hAnsi="Times New Roman"/>
        </w:rPr>
        <w:t xml:space="preserve"> - sua proibição, por outro lado, assegura que parte da escravaria permanece nas regiões mais decadentes, o que impede que seus representantes no Parlamento votem pela extinção da escravidão. Esta perspectiva apareceria entre a bancada paulista sob a forma de um interesse nacional que estaria sendo posto em risco pela migração de braços do açúcar ao café, criando um desequilíbrio regional que não interessava ao conjunto da nação. Daí a proibição do tráfico</w:t>
      </w:r>
      <w:r>
        <w:rPr>
          <w:rStyle w:val="FootnoteAnchor"/>
          <w:rFonts w:ascii="Times New Roman" w:hAnsi="Times New Roman"/>
          <w:lang w:val="pt-BR"/>
        </w:rPr>
        <w:footnoteReference w:id="30"/>
      </w:r>
      <w:r>
        <w:rPr>
          <w:rFonts w:ascii="Times New Roman" w:hAnsi="Times New Roman"/>
        </w:rPr>
        <w:t>, e o argumento do livre mercado também cai no esquecimento, ainda mais no momento em que a seca assola a região, especialmente o Ceará, levando a um aumento desta exportação de 800 escravos/ano, entre 1874-1876, para 2000 escravos/ano, entre 1877-1879; quando no sul expandem-se os cafezais.</w:t>
      </w:r>
    </w:p>
    <w:p>
      <w:pPr>
        <w:pStyle w:val="Normal"/>
        <w:bidi w:val="0"/>
        <w:ind w:firstLine="680"/>
        <w:jc w:val="both"/>
        <w:rPr/>
      </w:pPr>
      <w:r>
        <w:rPr>
          <w:rFonts w:ascii="Times New Roman" w:hAnsi="Times New Roman"/>
        </w:rPr>
        <w:t>Neste mesmo período, aponta o autor, quatro projetos visando a proibição do tráfico são apresentados, nenhum de iniciativa de parlamentares nortistas. Destes projetos, só um, o projeto Camargo, de um representante gaúcho, visava a emancipação do escravo, os demais, de Perdigão Malheiro (deputado por Minas Gerais), Moreira de Barros (deputado por São Paulo) e Teixeira Júnior (Senador pelo Rio de Janeiro), tinham por objetivo coibir o tráfico como forma de assegurar o compromisso do norte com a manutenção da escravidão, não havendo qualquer preocupação para com a passagem ao trabalho livre ou à imigração estrangeira. Mas então, por que os projetos não foram aprovados ou, melhor ainda, por que, salvo o de Teixeira Júnior, sequer foram discutidos? Segundo o autor os sucessivos gabinetes</w:t>
      </w:r>
      <w:r>
        <w:rPr>
          <w:rStyle w:val="FootnoteAnchor"/>
          <w:rFonts w:ascii="Times New Roman" w:hAnsi="Times New Roman"/>
          <w:lang w:val="pt-BR"/>
        </w:rPr>
        <w:footnoteReference w:id="31"/>
      </w:r>
      <w:r>
        <w:rPr>
          <w:rFonts w:ascii="Times New Roman" w:hAnsi="Times New Roman"/>
        </w:rPr>
        <w:t>, fossem eles conservadores ou liberais, teriam optado por não retomar as discussões colocadas quando do debate e aprovação da “Lei do Ventre Livre” de 1871. Do lado dos interesses nortistas, a proibição do tráfico seria aceita somente a partir da criação de uma oferta de crédito que substituísse o comércio inter-provincial, o que não estava nos horizontes do governo central. Por outro lado, se para a cafeicultura paulista a proibição era uma garantia, para o Vale do Paraíba seria o golpe de misericórdia numa estrutura decadente, que não enxergava alternativas a não ser a continuidade da importação de escravos do norte. Nesse sentido, não era politicamente recomendável que em 1877 se colocasse em pauta a questão do tráfico inter-provincial, que certamente levaria a uma ampliação do conjunto de questões a ele    associadas, agravando uma conjuntura sobre a qual não se tinha pleno controle.</w:t>
      </w:r>
    </w:p>
    <w:p>
      <w:pPr>
        <w:pStyle w:val="Normal"/>
        <w:bidi w:val="0"/>
        <w:ind w:firstLine="680"/>
        <w:jc w:val="both"/>
        <w:rPr/>
      </w:pPr>
      <w:r>
        <w:rPr>
          <w:rFonts w:ascii="Times New Roman" w:hAnsi="Times New Roman"/>
        </w:rPr>
        <w:t>Assim sendo, após a manipulação do governo central protelando uma decisão final a respeito da questão até o momento quando ela já não mais suscitava tensões políticas, do ponto de vista econômico, os grandes beneficiários com o tráfico inter-provincial de escravos foram os comerciantes da Corte que operaram esta transferência de força de trabalho do “velho norte” para as regiões cafeeiras, conseguindo fugir da dupla tributação através de procurações dos antigos proprietários que lhes permitiam o transporte e a venda dos escravos no Rio de Janeiro. Assim sendo, num primeiro momento, a questão suscitada pelo tráfico inter-provincial foi superada pela aplicação de tributos ao comércio, que se mostra contornável, como se disse, sendo que no caso paulista, especificamente, e talvez dessa forma a questão seja superada em definitivo, a imigração subsidiada permite o abandono desta forma de abastecimento do mercado de força de trabalho, junto com as preocupações com futuros desequilíbrios regionais, substituídos pela importação de europeus.</w:t>
      </w:r>
    </w:p>
    <w:p>
      <w:pPr>
        <w:pStyle w:val="Normal"/>
        <w:bidi w:val="0"/>
        <w:ind w:firstLine="680"/>
        <w:jc w:val="both"/>
        <w:rPr/>
      </w:pPr>
      <w:r>
        <w:rPr>
          <w:rFonts w:ascii="Times New Roman" w:hAnsi="Times New Roman"/>
        </w:rPr>
        <w:t>Do ponto de vista do autor, se o tráfico inter-provincial de escravos nos permite vislumbrar o contexto onde de mesclam a decadência econômica de uma região, com a desagregação do regime de controle da força de trabalho representado pela escravidão, o debate em torno da imigração européia retrata a superação deste quadro. Ao mesmo tempo, porém, a concentração de europeus no sul do país, tanto no sentido da colonização quanto do suprimento da força de trabalho, quando da expansão cafeeira, enfatiza a desigualdade regional e a ausência do governo central, no sentido de evitar o desequilíbrio sócio-econômico que deriva desta situação, ainda que tenha legislado sobre a matéria.</w:t>
      </w:r>
    </w:p>
    <w:p>
      <w:pPr>
        <w:pStyle w:val="Normal"/>
        <w:bidi w:val="0"/>
        <w:ind w:firstLine="680"/>
        <w:jc w:val="both"/>
        <w:rPr/>
      </w:pPr>
      <w:r>
        <w:rPr>
          <w:rFonts w:ascii="Times New Roman" w:hAnsi="Times New Roman"/>
        </w:rPr>
        <w:t>Entre 1850 e 1889, o papel do Estado imperial variou do custeio da vinda do imigrante assalariado, tanto para a agricultura como para serviços urbanos, passando pelos contratos de recrutamento, até o abandono da questão à “imigração espontânea”, abandonada somente diante do impulso tomado pelo movimento abolicionista, quando então se adota a postura já em curso na Província de São Paulo, de subsidiar a vinda de europeus, que só não teria ido adiante pela própria queda do regime.</w:t>
      </w:r>
    </w:p>
    <w:p>
      <w:pPr>
        <w:pStyle w:val="Normal"/>
        <w:bidi w:val="0"/>
        <w:ind w:firstLine="680"/>
        <w:jc w:val="both"/>
        <w:rPr/>
      </w:pPr>
      <w:r>
        <w:rPr>
          <w:rFonts w:ascii="Times New Roman" w:hAnsi="Times New Roman"/>
        </w:rPr>
        <w:t>Do ponto de vista regional, o primeiro ponto que se destaca é a discriminação das províncias do norte pelo governo imperial no seu empenho de colonização. Dos poucos contratos visando fixação de colonos europeus, ou criação de núcleos coloniais voltados para este fim, nenhum deles teria sido concluído. Se a desorganização do governo central no desenvolvimento destes projetos é apontada esporadicamente, via de regra aparecem no debate parlamentar as justificativas em torno da incompatibilidade do europeu para com o clima da região, ou sua preferência pela vida urbana ao invés do trabalho agrícola, a qual se objeta o risco em potencial representado pela disputa destes com os nacionais pelas melhores colocações no mercado de trabalho. A questão de fundo - exposta no desenvolvimento da cafeicultura paulista, onde o temor pela opção urbana do europeu desaparece - é o fato de uma parte destas preocupações aparecem da constatação de uma economia em franca decadência, onde a demanda por força de trabalho, seja ela livre ou não, tende    a ser menor comparativamente ao sul do país. Do ponto de vista dos interesses regionais, portanto, outras formas de auxílio teriam sido muito mais positivas às províncias do norte que a oferta constante de força de trabalho. Daí a denúncia do tratamento discriminatório por parte do governo central.</w:t>
      </w:r>
    </w:p>
    <w:p>
      <w:pPr>
        <w:pStyle w:val="Normal"/>
        <w:bidi w:val="0"/>
        <w:ind w:firstLine="680"/>
        <w:jc w:val="both"/>
        <w:rPr/>
      </w:pPr>
      <w:r>
        <w:rPr>
          <w:rFonts w:ascii="Times New Roman" w:hAnsi="Times New Roman"/>
        </w:rPr>
        <w:t>Face a ausência de uma polarização regional em torno do assunto, a imigração européia é organizada a partir das possibilidades financeiras do governo central, no sentido de privilegiar os setores que mais demandavam força de trabalho. Ou seja, afasta-se a perspectiva de abordar o conjunto da economia, ou das diferenciações inerentes a questão do trabalho, de acordo com as várias situações regionais. Assim sendo, a partir da promulgação da “Lei do Ventre Livre” em 1871, quando o governo dá por encaminhado o futuro do escravismo no Brasil, organizando a emancipação dos menores, inicia-se um conjunto de experiências visando compensar a ausência de um fluxo espontâneo de imigrantes, tal como se observava na Argentina e principalmente nos Estados Unidos. A primeira delas foi o estabelecimento de contratos com particulares encarregados de buscar imigrantes na Europa, durante o Governo Sinimbu, sendo remunerados conforme a quantidade trazida. A desproporção entre o montante gasto e o resultado obtido, bem como a desorganização na distribuição dos poucos que chegavam, tanto pela falta de infra-estrutura, como de condições de fixá-los à terra, além do fato de ser grande o número de europeus que fugiam, tão logo acumulassem o necessário, para a Europa ou para os países vizinhos (Argentina e Uruguai), levou ao abandono deste sistema.</w:t>
      </w:r>
    </w:p>
    <w:p>
      <w:pPr>
        <w:pStyle w:val="Normal"/>
        <w:bidi w:val="0"/>
        <w:ind w:firstLine="680"/>
        <w:jc w:val="both"/>
        <w:rPr/>
      </w:pPr>
      <w:r>
        <w:rPr>
          <w:rFonts w:ascii="Times New Roman" w:hAnsi="Times New Roman"/>
        </w:rPr>
        <w:t>Se era dessa forma que o sul recebia um tratamento privilegiado da parte do governo central com respeito à imigração européia, às províncias do norte só restava o protesto contra as despesas governamentais, propondo o redirecionamento do gasto público ao crédito agrícola e ao sistema de transporte</w:t>
      </w:r>
      <w:r>
        <w:rPr>
          <w:rStyle w:val="FootnoteAnchor"/>
          <w:rFonts w:ascii="Times New Roman" w:hAnsi="Times New Roman"/>
          <w:lang w:val="pt-BR"/>
        </w:rPr>
        <w:footnoteReference w:id="32"/>
      </w:r>
      <w:r>
        <w:rPr>
          <w:rFonts w:ascii="Times New Roman" w:hAnsi="Times New Roman"/>
        </w:rPr>
        <w:t xml:space="preserve"> e a imigração espontânea. A adoção desta orientação na política de imigração do governo, no primeiro ministério Saraiva (1880 - 1882), representou a redução das despesas governamentais ao custeio do alojamento e transporte dos europeus aos locais de trabalho, em lugar das passagens subsidiadas, contratos com agenciadores e manutenção das colônias, então emancipadas. A questão do acesso a terra que fazia parte do projeto original do então ministro da agricultura Manoel Buarque de Macedo fora suprimida, e se mantinha nesse projeto o intuito de povoamento do território, ainda que sem os privilégios então concedidos às províncias do Paraná, Santa Catarina e Espírito Santo e, muito menos, a abundância de assalariados que era o real interesse da cafeicultura paulista, então pouco interessada nos ideais de povoamento e colonização frente à necessidade de uma alternativa de força de trabalho.</w:t>
      </w:r>
    </w:p>
    <w:p>
      <w:pPr>
        <w:pStyle w:val="Normal"/>
        <w:bidi w:val="0"/>
        <w:ind w:firstLine="680"/>
        <w:jc w:val="both"/>
        <w:rPr/>
      </w:pPr>
      <w:r>
        <w:rPr>
          <w:rFonts w:ascii="Times New Roman" w:hAnsi="Times New Roman"/>
        </w:rPr>
        <w:t>E será a volta da questão da mão-de-obra, que se julgava equacionada com a “Lei do Ventre Livre”, que levará a uma nova conduta do governo central frente à imigração européia. O avanço do abolicionismo e o resultado insatisfatório em relação à quantidade de imigrantes que chegavam ao país, associado agora às demandas dos cafeicultores paulistas, levam à adoção de medidas semelhantes àquelas que esta província já adotava em 1884, visando a atração de europeus: o pagamento das passagens daqueles que quisessem emigrar para o cultivo do café. Suspenso em 1855, durante o segundo gabinete Saraiva, esta modalidade de subsídio apareceria novamente durante a organização de um fundo de emancipação, previsto desde de 1871, quando da aprovação da “Lei do Ventre Livre”. A título de organizar a indenização dos proprietários que tivessem seus escravos idosos emancipados e passassem a utilizar mão-de-obra livre, estabelece-se um taxa de 5% sobe todos os impostos cobrados, exceto sobre exportações. Sob pressão paulista, a divisão passou a ser feita entre o fundo de emancipação, a indenização dos proprietários e o financiamento das passagens para os imigrantes europeus. Mais adiante, os interesses paulistas conseguiriam que esta parcela dirigida às passagens o fossem para os imigrantes que trabalhassem nas fazendas de café, e não nos núcleos coloniais. Ou seja, sob pretexto de que o fundo de emancipação estaria privilegiando exclusivamente os “nortistas” onde se operava a emancipação dos escravos, os paulistas pressionaram e conseguiram que parte do que fosse arrecadado atendesse aos seus próprios interesses, que eram diferentes de todos os outros - na medida em que estavam voltados para a força de trabalho pura e simples, sem qualquer expectativa de ocupação/colonização de terras.</w:t>
      </w:r>
    </w:p>
    <w:p>
      <w:pPr>
        <w:pStyle w:val="Normal"/>
        <w:bidi w:val="0"/>
        <w:ind w:firstLine="680"/>
        <w:jc w:val="both"/>
        <w:rPr/>
      </w:pPr>
      <w:r>
        <w:rPr>
          <w:rFonts w:ascii="Times New Roman" w:hAnsi="Times New Roman"/>
        </w:rPr>
        <w:t>Ainda que tardiamente, em relação ao contexto político mais amplo que desembocaria no fim do regime político, no início dos trabalhos legislativos de 1888, foi revista a utilização de verbas do governo central, e atenuada a desigualdade através da ajuda ao trabalhador nacional na formação de colônias, a abertura da importação de chineses - mais “baratos” que os europeus - e o estabelecimento de quotas para a colonização entre as várias províncias. Em termos dos interesses regionais, mais precisamente a relação norte - sul, no entanto, os efeitos não foram os esperados, vejamos por que:</w:t>
      </w:r>
    </w:p>
    <w:p>
      <w:pPr>
        <w:pStyle w:val="Normal"/>
        <w:bidi w:val="0"/>
        <w:ind w:firstLine="680"/>
        <w:jc w:val="right"/>
        <w:rPr/>
      </w:pPr>
      <w:r>
        <w:rPr>
          <w:rFonts w:ascii="Times New Roman" w:hAnsi="Times New Roman"/>
          <w:i/>
        </w:rPr>
        <w:t>“</w:t>
      </w:r>
      <w:r>
        <w:rPr>
          <w:rFonts w:ascii="Times New Roman" w:hAnsi="Times New Roman"/>
          <w:i/>
        </w:rPr>
        <w:t>Assim como não mostrara    interesse pela imigração européia a grande lavoura nortista dispensará a colonização nacional (...) pela mesma e simples razão de que não necessitava delas. (...) a grande lavoura nortista já se dera conta de que a linha de menor resistência do seu problema de mão-de-obra    consistia na incorporação do trabalhador livre, do liberto e do ingênuo ao sistema - engenho, mediante sua transformação em “morador de condição”. (...) os núcleos coloniais teriam trazido uma perturbação, julgada inconveniente, à generalização “espontânea” de novas relações de produção nas regiões açucareiras, na medida em que acarretariam, para uma economia escassamente monetizada, o salariado; e para o sistema de poder local, o afrouxamento dos laços de subordinação do trabalhador livre”</w:t>
      </w:r>
      <w:r>
        <w:rPr>
          <w:rStyle w:val="FootnoteAnchor"/>
          <w:rFonts w:ascii="Times New Roman" w:hAnsi="Times New Roman"/>
          <w:i/>
          <w:lang w:val="pt-BR"/>
        </w:rPr>
        <w:footnoteReference w:id="33"/>
      </w:r>
      <w:r>
        <w:rPr>
          <w:rFonts w:ascii="Times New Roman" w:hAnsi="Times New Roman"/>
          <w:i/>
        </w:rPr>
        <w:t>.</w:t>
      </w:r>
    </w:p>
    <w:p>
      <w:pPr>
        <w:pStyle w:val="Normal"/>
        <w:bidi w:val="0"/>
        <w:ind w:firstLine="709"/>
        <w:jc w:val="both"/>
        <w:rPr/>
      </w:pPr>
      <w:r>
        <w:rPr>
          <w:rFonts w:ascii="Times New Roman" w:hAnsi="Times New Roman"/>
          <w:b/>
        </w:rPr>
        <w:t>A título de conclusão.</w:t>
      </w:r>
    </w:p>
    <w:p>
      <w:pPr>
        <w:pStyle w:val="Normal"/>
        <w:bidi w:val="0"/>
        <w:ind w:firstLine="709"/>
        <w:jc w:val="both"/>
        <w:rPr/>
      </w:pPr>
      <w:r>
        <w:rPr>
          <w:rFonts w:ascii="Times New Roman" w:hAnsi="Times New Roman"/>
        </w:rPr>
        <w:t>É inegável que a cafeicultura paulista consegue se impor frente ao conjunto de interesses representados no Parlamento, com as vantagens que esta posição proporciona, que se afirmam sob a forma de desigualdades. Nesse sentido, a citação transcrita também ilustra como na transição para o trabalho livre - ao menos nos dois casos mencionados aqui, a cafeicultura e o “velho norte” - os interesses regionais foram mantidos. Mais uma vez, ainda levando em conta que o “impulso” obtido junto ao governo imperial no sentido de dinamizar o mercado de trabalho no Oeste Paulista - um detalhe que faz muita diferença - esta manutenção apareceria tanto ao observarmos a dinâmica política no parlamento imperial no período, como também, ao nos voltarmos para o quadro que dela resulta para o país como um todo. Ou seja, se as relações de poder fundamentadas a partir de uma determinada estrutura fundiária, conduziram a passagem ao trabalho livre no norte, a cafeicultura paulista reuniu os meios necessários para organizar e implementar as transformações no mercado de trabalho que respondiam aos seus interesses. Assim sendo, podemos concluir que a chamada transição para o trabalho livre no Brasil, como o próprio termo “transição” serve para designar, indica um bom lugar a partir do qual as diferenciações regionais se organizam, com as peculiaridades que acabam por fomentar as desigualdades sociais que marcam o que se conhece por economia nacional.</w:t>
      </w:r>
      <w:r>
        <w:br w:type="page"/>
      </w:r>
    </w:p>
    <w:p>
      <w:pPr>
        <w:pStyle w:val="Normal"/>
        <w:bidi w:val="0"/>
        <w:ind w:firstLine="567"/>
        <w:jc w:val="center"/>
        <w:rPr/>
      </w:pPr>
      <w:r>
        <w:rPr>
          <w:rFonts w:ascii="Times New Roman" w:hAnsi="Times New Roman"/>
          <w:b/>
          <w:caps/>
        </w:rPr>
        <w:t>BIBLIOGRAFIA de referência</w:t>
      </w:r>
    </w:p>
    <w:p>
      <w:pPr>
        <w:pStyle w:val="Normal"/>
        <w:bidi w:val="0"/>
        <w:ind w:left="709" w:hanging="709"/>
        <w:jc w:val="left"/>
        <w:rPr/>
      </w:pPr>
      <w:r>
        <w:rPr>
          <w:rFonts w:ascii="Times New Roman" w:hAnsi="Times New Roman"/>
        </w:rPr>
        <w:t>Alencastro, L. F., "Proletários e escravos", in Novos Estudos CEBRAP, no 21, julho de 1988.</w:t>
      </w:r>
    </w:p>
    <w:p>
      <w:pPr>
        <w:pStyle w:val="Normal"/>
        <w:bidi w:val="0"/>
        <w:ind w:left="709" w:hanging="709"/>
        <w:jc w:val="left"/>
        <w:rPr/>
      </w:pPr>
      <w:r>
        <w:rPr>
          <w:rFonts w:ascii="Times New Roman" w:hAnsi="Times New Roman"/>
        </w:rPr>
        <w:t>Arrighi, G., “A ilusão do desenvolvimento”, Vozes, RJ, 1997, “A estratificação da economia mundial: considerações sobre    zona semiperiférica”.</w:t>
      </w:r>
    </w:p>
    <w:p>
      <w:pPr>
        <w:pStyle w:val="Normal"/>
        <w:bidi w:val="0"/>
        <w:ind w:left="709" w:hanging="709"/>
        <w:jc w:val="left"/>
        <w:rPr/>
      </w:pPr>
      <w:r>
        <w:rPr>
          <w:rFonts w:ascii="Times New Roman" w:hAnsi="Times New Roman"/>
        </w:rPr>
        <w:t>Beiguelman, P., “Formação política do Brasil: contribuição à teoria da organização política brasileira”, vol. 2, SP, 1967.</w:t>
      </w:r>
    </w:p>
    <w:p>
      <w:pPr>
        <w:pStyle w:val="Normal"/>
        <w:bidi w:val="0"/>
        <w:ind w:left="709" w:hanging="709"/>
        <w:jc w:val="left"/>
        <w:rPr/>
      </w:pPr>
      <w:r>
        <w:rPr>
          <w:rFonts w:ascii="Times New Roman" w:hAnsi="Times New Roman"/>
        </w:rPr>
        <w:t>Cano, Wilson, "Padrões diferenciados das principais regiões cafeeiras (1850-1930)", In Estudos Econômicos, vol. 15 no 2, maio/agosto- 1985. SP, PIE/USP.</w:t>
      </w:r>
    </w:p>
    <w:p>
      <w:pPr>
        <w:pStyle w:val="Normal"/>
        <w:bidi w:val="0"/>
        <w:ind w:left="709" w:hanging="709"/>
        <w:jc w:val="left"/>
        <w:rPr/>
      </w:pPr>
      <w:r>
        <w:rPr>
          <w:rFonts w:ascii="Times New Roman" w:hAnsi="Times New Roman"/>
        </w:rPr>
        <w:tab/>
        <w:t>-    “Raízes da concentração industrial em São Paulo”, Hucitec, SP, 1990, 3</w:t>
      </w:r>
      <w:r>
        <w:rPr>
          <w:rFonts w:ascii="Times New Roman" w:hAnsi="Times New Roman"/>
          <w:u w:val="single"/>
          <w:vertAlign w:val="superscript"/>
        </w:rPr>
        <w:t xml:space="preserve">a </w:t>
      </w:r>
      <w:r>
        <w:rPr>
          <w:rFonts w:ascii="Times New Roman" w:hAnsi="Times New Roman"/>
        </w:rPr>
        <w:t>Edição, Cap. I.1.3.</w:t>
      </w:r>
    </w:p>
    <w:p>
      <w:pPr>
        <w:pStyle w:val="Normal"/>
        <w:bidi w:val="0"/>
        <w:ind w:left="709" w:hanging="709"/>
        <w:jc w:val="left"/>
        <w:rPr/>
      </w:pPr>
      <w:r>
        <w:rPr>
          <w:rFonts w:ascii="Times New Roman" w:hAnsi="Times New Roman"/>
        </w:rPr>
        <w:t>Conrad, R., “Os últimos anos da escravatura no Brasil: 1850-1888”, RJ, 1975.</w:t>
      </w:r>
    </w:p>
    <w:p>
      <w:pPr>
        <w:pStyle w:val="Normal"/>
        <w:bidi w:val="0"/>
        <w:ind w:left="709" w:hanging="709"/>
        <w:jc w:val="both"/>
        <w:rPr/>
      </w:pPr>
      <w:r>
        <w:rPr>
          <w:rFonts w:ascii="Times New Roman" w:hAnsi="Times New Roman"/>
        </w:rPr>
        <w:t>Fernandes, Florestan, “A revolução burguesa no Brasil - ensaio de interpretação sociológica”, Zahar editores, RJ, 1975.</w:t>
      </w:r>
    </w:p>
    <w:p>
      <w:pPr>
        <w:pStyle w:val="Normal"/>
        <w:bidi w:val="0"/>
        <w:ind w:left="709" w:hanging="709"/>
        <w:jc w:val="both"/>
        <w:rPr/>
      </w:pPr>
      <w:r>
        <w:rPr>
          <w:rFonts w:ascii="Times New Roman" w:hAnsi="Times New Roman"/>
        </w:rPr>
        <w:t>Franco, M.S.C., “Homens livres na ordem escravocrata”, SP, Kairós Livraria e Editora, 1983.</w:t>
      </w:r>
    </w:p>
    <w:p>
      <w:pPr>
        <w:pStyle w:val="Normal"/>
        <w:bidi w:val="0"/>
        <w:ind w:left="709" w:hanging="709"/>
        <w:jc w:val="both"/>
        <w:rPr/>
      </w:pPr>
      <w:r>
        <w:rPr>
          <w:rFonts w:ascii="Times New Roman" w:hAnsi="Times New Roman"/>
        </w:rPr>
        <w:t>Graham, R., “Britain and the onset of modernization in Brazil: 1850-1914”, Cambridge University Press, 1968.</w:t>
      </w:r>
    </w:p>
    <w:p>
      <w:pPr>
        <w:pStyle w:val="Normal"/>
        <w:bidi w:val="0"/>
        <w:ind w:left="709" w:hanging="709"/>
        <w:jc w:val="both"/>
        <w:rPr/>
      </w:pPr>
      <w:r>
        <w:rPr>
          <w:rFonts w:ascii="Times New Roman" w:hAnsi="Times New Roman"/>
        </w:rPr>
        <w:t>Gebara, A.    “A formação do mercado de trabalho livre no Brasil”, São Paulo, Brasiliense, 1986.</w:t>
      </w:r>
    </w:p>
    <w:p>
      <w:pPr>
        <w:pStyle w:val="Normal"/>
        <w:bidi w:val="0"/>
        <w:ind w:left="709" w:hanging="709"/>
        <w:jc w:val="both"/>
        <w:rPr/>
      </w:pPr>
      <w:r>
        <w:rPr>
          <w:rFonts w:ascii="Times New Roman" w:hAnsi="Times New Roman"/>
        </w:rPr>
        <w:t>Grosfoguel, R., “A timespace perspective on development: recasting Latin American debates”, Review, vol. XX, number 3/4, summer /fall, 1997.</w:t>
      </w:r>
    </w:p>
    <w:p>
      <w:pPr>
        <w:pStyle w:val="Normal"/>
        <w:bidi w:val="0"/>
        <w:ind w:left="709" w:hanging="709"/>
        <w:jc w:val="both"/>
        <w:rPr/>
      </w:pPr>
      <w:r>
        <w:rPr>
          <w:rFonts w:ascii="Times New Roman" w:hAnsi="Times New Roman"/>
        </w:rPr>
        <w:t>Holloway, Thomas H., "Imigrantes para o café: café e sociedade em São Paulo, 1886-1934", RJ, Paz e Terra, 1984.</w:t>
      </w:r>
    </w:p>
    <w:p>
      <w:pPr>
        <w:pStyle w:val="Normal"/>
        <w:bidi w:val="0"/>
        <w:ind w:left="709" w:hanging="709"/>
        <w:jc w:val="both"/>
        <w:rPr/>
      </w:pPr>
      <w:r>
        <w:rPr>
          <w:rFonts w:ascii="Times New Roman" w:hAnsi="Times New Roman"/>
        </w:rPr>
        <w:t>Klein, H., “The internal slave trade in nineteenth century Brazil”, in Hispanic American Historical Review, 51, 1971, pp. 567-85.</w:t>
      </w:r>
    </w:p>
    <w:p>
      <w:pPr>
        <w:pStyle w:val="Normal"/>
        <w:bidi w:val="0"/>
        <w:ind w:left="709" w:hanging="709"/>
        <w:jc w:val="both"/>
        <w:rPr/>
      </w:pPr>
      <w:r>
        <w:rPr>
          <w:rFonts w:ascii="Times New Roman" w:hAnsi="Times New Roman"/>
        </w:rPr>
        <w:t>Linebaugh, P., “Crime e industrialização: a Grã-Bretanha no século XVIII”, in Pinheiro, Paulo S. (org),“Crime, violência e poder”, SP, Ed. Brasiliense, 1983.</w:t>
      </w:r>
    </w:p>
    <w:p>
      <w:pPr>
        <w:pStyle w:val="Normal"/>
        <w:bidi w:val="0"/>
        <w:ind w:left="709" w:hanging="709"/>
        <w:jc w:val="both"/>
        <w:rPr/>
      </w:pPr>
      <w:r>
        <w:rPr>
          <w:rFonts w:ascii="Times New Roman" w:hAnsi="Times New Roman"/>
        </w:rPr>
        <w:t>Martins, José de Souza, “A imigração e a crise do Brasil agrário”, Livraria Pioneira Editora, 1973.</w:t>
      </w:r>
    </w:p>
    <w:p>
      <w:pPr>
        <w:pStyle w:val="Normal"/>
        <w:bidi w:val="0"/>
        <w:ind w:left="709" w:hanging="709"/>
        <w:jc w:val="both"/>
        <w:rPr/>
      </w:pPr>
      <w:r>
        <w:rPr>
          <w:rFonts w:ascii="Times New Roman" w:hAnsi="Times New Roman"/>
        </w:rPr>
        <w:t>Mello, E. C., "O norte agrário e o Império: 1871 - 1889", RJ, Brasília, Nova Fronteira/INL, 1984.</w:t>
      </w:r>
    </w:p>
    <w:p>
      <w:pPr>
        <w:pStyle w:val="Normal"/>
        <w:bidi w:val="0"/>
        <w:ind w:left="709" w:hanging="709"/>
        <w:jc w:val="both"/>
        <w:rPr/>
      </w:pPr>
      <w:r>
        <w:rPr>
          <w:rFonts w:ascii="Times New Roman" w:hAnsi="Times New Roman"/>
        </w:rPr>
        <w:t>Mello, J.M.C., “O capitalismo tardio”, Ed. Brasiliense, SP, 1986.</w:t>
      </w:r>
    </w:p>
    <w:p>
      <w:pPr>
        <w:pStyle w:val="Normal"/>
        <w:bidi w:val="0"/>
        <w:ind w:left="709" w:hanging="709"/>
        <w:jc w:val="both"/>
        <w:rPr/>
      </w:pPr>
      <w:r>
        <w:rPr>
          <w:rFonts w:ascii="Times New Roman" w:hAnsi="Times New Roman"/>
        </w:rPr>
        <w:t>Terlouw, K. “Is the world-system approach just a global perspective? - the connection between global and regional developments in pre-industrial France”, Journal of World-systems research”, vol.1, number 20, 1995.</w:t>
      </w:r>
    </w:p>
    <w:p>
      <w:pPr>
        <w:pStyle w:val="Normal"/>
        <w:bidi w:val="0"/>
        <w:ind w:left="709" w:hanging="709"/>
        <w:jc w:val="both"/>
        <w:rPr/>
      </w:pPr>
      <w:r>
        <w:rPr>
          <w:rFonts w:ascii="Times New Roman" w:hAnsi="Times New Roman"/>
        </w:rPr>
        <w:t>Tomich, D., “Trabalho escravo e trabalho livre”, Revista USP, março/abril/maio 1992.</w:t>
      </w:r>
    </w:p>
    <w:p>
      <w:pPr>
        <w:pStyle w:val="Normal"/>
        <w:bidi w:val="0"/>
        <w:ind w:left="709" w:hanging="709"/>
        <w:jc w:val="both"/>
        <w:rPr/>
      </w:pPr>
      <w:r>
        <w:rPr>
          <w:rFonts w:ascii="Times New Roman" w:hAnsi="Times New Roman"/>
        </w:rPr>
        <w:t xml:space="preserve">Wallerstein, I., , “O homem da conjuntura”, pp. 17, in Aimard, M.[et al.], “Ler Braudel”, Campinas, SP, Papirus, 1989. </w:t>
      </w:r>
    </w:p>
    <w:p>
      <w:pPr>
        <w:pStyle w:val="Normal"/>
        <w:bidi w:val="0"/>
        <w:ind w:left="709" w:hanging="709"/>
        <w:jc w:val="both"/>
        <w:rPr/>
      </w:pPr>
      <w:r>
        <w:rPr>
          <w:rFonts w:ascii="Times New Roman" w:hAnsi="Times New Roman"/>
        </w:rPr>
        <w:tab/>
        <w:t>- “O sistema mundial moderno - a agricultura capitalista e as origens da economia mundo européia no século XVI”, vol. I, cap. II, “A nova divisão do trabalho europeu: 1450-1640”.</w:t>
      </w:r>
    </w:p>
    <w:p>
      <w:pPr>
        <w:pStyle w:val="Normal"/>
        <w:bidi w:val="0"/>
        <w:ind w:left="709" w:hanging="709"/>
        <w:jc w:val="both"/>
        <w:rPr/>
      </w:pPr>
      <w:r>
        <w:rPr>
          <w:rFonts w:ascii="Times New Roman" w:hAnsi="Times New Roman"/>
        </w:rPr>
        <w:tab/>
        <w:t>- “The west, capitalism, and the modern world system”, Review, The Fernand Braudel Center, XV(4), fall 1992.</w:t>
      </w:r>
    </w:p>
    <w:p>
      <w:pPr>
        <w:pStyle w:val="Normal"/>
        <w:bidi w:val="0"/>
        <w:ind w:firstLine="709"/>
        <w:jc w:val="both"/>
        <w:rPr/>
      </w:pPr>
      <w:r>
        <w:rPr>
          <w:rFonts w:ascii="Times New Roman" w:hAnsi="Times New Roman"/>
        </w:rPr>
        <w:t>- “Three paths of national development in sixteenth-century Europe”, “Studies in comparative economic development”, VII (2), Summer, 95-101</w:t>
      </w:r>
    </w:p>
    <w:p>
      <w:pPr>
        <w:pStyle w:val="Normal"/>
        <w:bidi w:val="0"/>
        <w:ind w:firstLine="709"/>
        <w:jc w:val="both"/>
        <w:rPr/>
      </w:pPr>
      <w:r>
        <w:rPr/>
      </w:r>
    </w:p>
    <w:sectPr>
      <w:headerReference w:type="default" r:id="rId3"/>
      <w:footnotePr>
        <w:numFmt w:val="decimal"/>
      </w:footnotePr>
      <w:type w:val="nextPage"/>
      <w:pgSz w:w="12240" w:h="15840"/>
      <w:pgMar w:left="1418" w:right="1418"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Wallerstein, I., “O sistema mundial moderno - a agricultura capitalista e as origens da economia mundo européia no século XVI”, vol. I, cap. II, “A nova divisão do trabalho europeu: 1450-1640”, Ed. Afrontamento Ltda., Porto, Portugal, s/d.</w:t>
      </w:r>
    </w:p>
  </w:footnote>
  <w:footnote w:id="3">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Wallerstein, I., op cit., pp. 92, grifo nosso.</w:t>
      </w:r>
    </w:p>
  </w:footnote>
  <w:footnote w:id="4">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Para uma abordagem mais detalhada acerca desta relação entre o Estado e a lógica da acumulação de capital, perpassada pela hierarquia da relação centro-periferia, vide Arrighi, G., “A estratificação da economia mundial: considerações sobre a zona semiperiférica”, in “Arrighi, G., “A ilusão do desenvolvimento” Vozes, RJ, 1997.</w:t>
      </w:r>
    </w:p>
  </w:footnote>
  <w:footnote w:id="5">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Fernandes, Florestan, “A revolução burguesa no Brasil - ensaio de interpretação sociológica”, Zahar editores, RJ, 1975, pp. 67/8.</w:t>
      </w:r>
    </w:p>
  </w:footnote>
  <w:footnote w:id="6">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Fernandes, op cit, pp. 68/9</w:t>
      </w:r>
    </w:p>
  </w:footnote>
  <w:footnote w:id="7">
    <w:p>
      <w:pPr>
        <w:pStyle w:val="Footnote"/>
        <w:widowControl w:val="false"/>
        <w:bidi w:val="0"/>
        <w:jc w:val="left"/>
        <w:rPr/>
      </w:pPr>
      <w:r>
        <w:rPr>
          <w:rStyle w:val="FootnoteCharacters"/>
        </w:rPr>
        <w:footnoteRef/>
      </w:r>
      <w:r>
        <w:rPr>
          <w:rFonts w:ascii="Times New Roman" w:hAnsi="Times New Roman"/>
        </w:rPr>
        <w:t>Os livros tratados nesta segunda parte são: Gebara, A., “O mercado de trabalho livre no Brasil (1871-1888)”, Brasiliense, SP, 1986, Lamounier, M.L., “Da escravidão ao trabalho livre - a lei de locação de serviços de 1879”, Papirus, Campinas - SP, 1988 e Mello, E.C., “O norte agrário e o Império - 1871 - 1889”, RJ - Nova Fronteira, Brasília  - INL, 1984.</w:t>
      </w:r>
    </w:p>
  </w:footnote>
  <w:footnote w:id="8">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As principais correntes estariam respectivamente representadas por Richard Graham, “Britain and the onset of modernization in Brazil - 1850-1914”, Cambridge University Press, 1968, Robert Conrad, “Os últimos anos da escravatura no Brasil: 1850 - 1888”, Rio de Janeiro, 1975,  e Paula Beiguelman, ”Formação Política do Brasil: Contribuição à Teoria da Organização Política Brasileira”, vol. 2 , São Paulo, 1967.</w:t>
      </w:r>
    </w:p>
  </w:footnote>
  <w:footnote w:id="9">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Nesse sentido, segundo o autor, três aspectos principais deixaram de ser contemplados pelos historiadores que se ocuparam da análise da Lei do Ventre Livre: no estudo das formas de resistência escrava, onde tais eventos durante a década de 60 estariam influenciando a discussão em torno da formulação da lei; em segundo lugar, a inserção desta lei especificamente na discussão dos mecanismos de controle social, em particular no que se refere na intervenção do Estado em um campo predominantemente organizado a partir da relação senhor/escravo. Nesse sentido, a libertação do prole constitui-se numa visível limitação ao livre arbítrio do proprietário de escravos por parte do Estado. Finalmente, a influência de aspectos regionais na dinâmica em torno da aplicação da Lei do Ventre Livre.</w:t>
      </w:r>
    </w:p>
  </w:footnote>
  <w:footnote w:id="10">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Em substituição à extinção pura e simples da escravidão, evitada sob o argumento do “despreparo” dos cativos para a liberdade, que correriam assim o risco de cair na vagabundagem, conforme Gebara (1986), pp. 53. De acordo com a “necessidade” de tempo para acomodação dos interesses dos proprietários, o indivíduo em questão permanecia sob a tutela do senhor (ou, na falta deste, do Estado) que deveria dele cuidar até os 08 anos, podendo depois escolher entre uma indenização ou o uso do trabalho do menor até que este complete 21 anos.</w:t>
      </w:r>
    </w:p>
  </w:footnote>
  <w:footnote w:id="11">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Gebara (1986), pp. 52/3.</w:t>
      </w:r>
    </w:p>
  </w:footnote>
  <w:footnote w:id="12">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Gebara (1986), pp. 82.</w:t>
      </w:r>
    </w:p>
  </w:footnote>
  <w:footnote w:id="13">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Uma vez que a igualdade entre as partes e  a necessidade de oferecer segurança ao locatário, pautaram a elaboração do chamado projeto Araripe, número 93, onde a pena de prisão, por exemplo, aparecia como uma garantia oferecida ao contratante, frente à possibilidade do trabalhador recusar-se a cumprir o contrato de trabalho estabelecido.</w:t>
      </w:r>
    </w:p>
  </w:footnote>
  <w:footnote w:id="14">
    <w:p>
      <w:pPr>
        <w:pStyle w:val="Footnote"/>
        <w:widowControl w:val="false"/>
        <w:bidi w:val="0"/>
        <w:jc w:val="left"/>
        <w:rPr/>
      </w:pPr>
      <w:r>
        <w:rPr>
          <w:rStyle w:val="FootnoteCharacters"/>
        </w:rPr>
        <w:footnoteRef/>
      </w:r>
      <w:r>
        <w:rPr>
          <w:rFonts w:ascii="Times New Roman" w:hAnsi="Times New Roman"/>
        </w:rPr>
        <w:t>“</w:t>
      </w:r>
      <w:r>
        <w:rPr>
          <w:rFonts w:ascii="Times New Roman" w:hAnsi="Times New Roman"/>
        </w:rPr>
        <w:t>Em conclusão, mais importante que as diferenças entre as leis de 1837 e 1879 são as motivações diferentes que geraram estes projetos...O eixo da motivação do projeto [n</w:t>
      </w:r>
      <w:r>
        <w:rPr>
          <w:rFonts w:ascii="Times New Roman" w:hAnsi="Times New Roman"/>
          <w:u w:val="single"/>
          <w:vertAlign w:val="superscript"/>
        </w:rPr>
        <w:t>o</w:t>
      </w:r>
      <w:r>
        <w:rPr>
          <w:rFonts w:ascii="Times New Roman" w:hAnsi="Times New Roman"/>
        </w:rPr>
        <w:t xml:space="preserve">  93, que modifica a lei de 1837] era a garantia do cumprimento dos contratos, com o uso explícito da coerção contra uma das partes, o locador. Na lei de 1879 o objetivo é criar condições para implementar o processo de imigração européia”, Gebara (1986), pp. 89.</w:t>
      </w:r>
    </w:p>
  </w:footnote>
  <w:footnote w:id="15">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Gebara (1986), pp. 97.</w:t>
      </w:r>
    </w:p>
  </w:footnote>
  <w:footnote w:id="16">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Gebara (1986), pp. 97.</w:t>
      </w:r>
    </w:p>
  </w:footnote>
  <w:footnote w:id="17">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Gebara (1986), pp. 100.</w:t>
      </w:r>
    </w:p>
  </w:footnote>
  <w:footnote w:id="18">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Associados fundamentalmente à proibição da posse de armas e poções e à limitação do comércio.</w:t>
      </w:r>
    </w:p>
  </w:footnote>
  <w:footnote w:id="19">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Gebara (1986), pp. 172-3.</w:t>
      </w:r>
    </w:p>
  </w:footnote>
  <w:footnote w:id="20">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Lamounier M. L.,“Da escravidão ao trabalho livre” Campinas - SP, Papirus, 1988.</w:t>
      </w:r>
    </w:p>
  </w:footnote>
  <w:footnote w:id="21">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Lamounier, 1988, pp. 19/20</w:t>
      </w:r>
    </w:p>
  </w:footnote>
  <w:footnote w:id="22">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Lamounier (1988), pp. 82 e segs.</w:t>
      </w:r>
    </w:p>
  </w:footnote>
  <w:footnote w:id="23">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Organizada em 86 artigos divididos em 07 capítulos, que dispunham sobre trabalhadores nacionais, estrangeiros e libertos, parceria agrícola e pecuária e a locação de serviços através de contratos, na agricultura. Sua aprovação aconteceria em 20 de dezembro de 1878 e a regulamentação, através do decreto n</w:t>
      </w:r>
      <w:r>
        <w:rPr>
          <w:rFonts w:ascii="Times New Roman" w:hAnsi="Times New Roman"/>
          <w:u w:val="single"/>
          <w:vertAlign w:val="superscript"/>
        </w:rPr>
        <w:t>o</w:t>
      </w:r>
      <w:r>
        <w:rPr>
          <w:rFonts w:ascii="Times New Roman" w:hAnsi="Times New Roman"/>
        </w:rPr>
        <w:t xml:space="preserve"> 2827, em 15 de março de 1879. Lamounier (1988), pp. 95.</w:t>
      </w:r>
    </w:p>
  </w:footnote>
  <w:footnote w:id="24">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Lamounier (1988), pp. 110, grifo nosso.</w:t>
      </w:r>
    </w:p>
  </w:footnote>
  <w:footnote w:id="25">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Lamounier (1988), pp. 125.</w:t>
      </w:r>
    </w:p>
  </w:footnote>
  <w:footnote w:id="26">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Mello, Evaldo C. de, “O norte agrário e o Império: 1871 - 1879”, Rio de janeiro: Nova Fronteira / Brasília: INL, 1984.</w:t>
      </w:r>
    </w:p>
  </w:footnote>
  <w:footnote w:id="27">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Mello (1984), pp. 24.</w:t>
      </w:r>
    </w:p>
  </w:footnote>
  <w:footnote w:id="28">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Klein, H., “The internal slave trade in nineteenth century Brazil”, in Hispanic American Historical Review, 51 (1971), pp. 567-85.</w:t>
      </w:r>
    </w:p>
  </w:footnote>
  <w:footnote w:id="29">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Mello (1984), pp. 33.</w:t>
      </w:r>
    </w:p>
  </w:footnote>
  <w:footnote w:id="30">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Tais declarações, pela proibição do tráfico, são recolhidas pelo autor em diferentes momentos: 1854, 1874, 1875 e 1877, Mello (1984), pp 37/8.</w:t>
      </w:r>
    </w:p>
  </w:footnote>
  <w:footnote w:id="31">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Caxias-Cotegipe (1875-1877) conservador, e Sinimbu (1878-1880) e Saraiva (1880-1882) liberais.</w:t>
      </w:r>
    </w:p>
  </w:footnote>
  <w:footnote w:id="32">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Mello (1984), pp.71.</w:t>
      </w:r>
    </w:p>
  </w:footnote>
  <w:footnote w:id="33">
    <w:p>
      <w:pPr>
        <w:pStyle w:val="Footnote"/>
        <w:widowControl w:val="false"/>
        <w:bidi w:val="0"/>
        <w:jc w:val="left"/>
        <w:rPr/>
      </w:pPr>
      <w:r>
        <w:rPr>
          <w:rStyle w:val="FootnoteCharacters"/>
        </w:rPr>
        <w:footnoteRef/>
      </w:r>
      <w:r>
        <w:rPr>
          <w:rFonts w:ascii="Times New Roman" w:hAnsi="Times New Roman"/>
        </w:rPr>
        <w:t xml:space="preserve"> </w:t>
      </w:r>
      <w:r>
        <w:rPr>
          <w:rFonts w:ascii="Times New Roman" w:hAnsi="Times New Roman"/>
        </w:rPr>
        <w:t>Mello (1984), 8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Times New Roman" w:hAnsi="Times New Roman"/>
      </w:rPr>
    </w:pPr>
    <w:r>
      <w:rPr>
        <w:rFonts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Times New Roman" w:hAnsi="Times New Roman"/>
      </w:rPr>
    </w:pPr>
    <w:r>
      <w:rPr>
        <w:rFonts w:ascii="Times New Roman" w:hAnsi="Times New Roman"/>
      </w:rPr>
    </w:r>
  </w:p>
</w:hdr>
</file>

<file path=word/settings.xml><?xml version="1.0" encoding="utf-8"?>
<w:settings xmlns:w="http://schemas.openxmlformats.org/wordprocessingml/2006/main">
  <w:zoom w:percent="92"/>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widowControl w:val="false"/>
      <w:spacing w:lineRule="auto" w:line="480"/>
      <w:ind w:firstLine="709"/>
      <w:jc w:val="both"/>
    </w:pPr>
    <w:rPr/>
  </w:style>
  <w:style w:type="paragraph" w:styleId="Footnote">
    <w:name w:val="Footnote Text"/>
    <w:basedOn w:val="Normal"/>
    <w:pPr>
      <w:widowControl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4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6:41:00Z</dcterms:created>
  <dc:creator>Chico e Bida</dc:creator>
  <dc:description/>
  <dc:language>en-US</dc:language>
  <cp:lastModifiedBy/>
  <dcterms:modified xsi:type="dcterms:W3CDTF">1999-07-05T13:45:00Z</dcterms:modified>
  <cp:revision>5</cp:revision>
  <dc:subject/>
  <dc:title>SEGUNDAS JORNADAS DE HISTORIA ECONÓM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