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05:1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05:1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04/Orlandini\\ ComOrlandini.doc H|../../ii\\ jornadas/simposio04/Menendes\\ ComMarcia.doc H|../../ii\\ jornadas/simposio04/Comtheo.doc H|../../ii\\ jornadas/simposio04/Brazil\\ ComMCarmo.doc H|../../ii\\ jornadas/simposio04/Baltar\\ ComRi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04/Orlandini\\ ComOrlandini.doc FHUS|Jornadas_Internacionales_Hist_Econ/ii\\ jornadas/simposio04/Menendes\\ ComMarcia.doc FHUS|Jornadas_Internacionales_Hist_Econ/ii\\ jornadas/simposio04/Comtheo.doc FHUS|Jornadas_Internacionales_Hist_Econ/ii\\ jornadas/simposio04/Brazil\\ ComMCarmo.doc FHUS|Jornadas_Internacionales_Hist_Econ/ii\\ jornadas/simposio04/Baltar\\ ComRi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