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Fonts w:ascii="Times New Roman" w:hAnsi="Times New Roman"/>
        </w:rPr>
        <w:t>ASOCIACIÓN URUGUAYA DE HISTORIA ECONÓMICA – AUDHE</w:t>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jc w:val="center"/>
        <w:rPr/>
      </w:pPr>
      <w:r>
        <w:rPr>
          <w:rFonts w:ascii="Times New Roman" w:hAnsi="Times New Roman"/>
        </w:rPr>
        <w:t>SIMPOSIO “ DESENVOLVIMENTO E EXCLUSÃO SOCIAL”</w:t>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jc w:val="center"/>
        <w:rPr/>
      </w:pPr>
      <w:r>
        <w:rPr>
          <w:rFonts w:ascii="Times New Roman" w:hAnsi="Times New Roman"/>
        </w:rPr>
        <w:t>COORDENADOR: PROF. DR. CARLOS HENRIQUE AGUIAR SERRA</w:t>
      </w:r>
    </w:p>
    <w:p>
      <w:pPr>
        <w:pStyle w:val="Header"/>
        <w:bidi w:val="0"/>
        <w:jc w:val="center"/>
        <w:rPr>
          <w:rFonts w:ascii="Times New Roman" w:hAnsi="Times New Roman"/>
          <w:b/>
          <w:b/>
          <w:sz w:val="24"/>
        </w:rPr>
      </w:pPr>
      <w:r>
        <w:rPr>
          <w:rFonts w:ascii="Times New Roman" w:hAnsi="Times New Roman"/>
          <w:b/>
          <w:sz w:val="24"/>
        </w:rPr>
      </w:r>
    </w:p>
    <w:p>
      <w:pPr>
        <w:pStyle w:val="Header"/>
        <w:bidi w:val="0"/>
        <w:jc w:val="center"/>
        <w:rPr>
          <w:rFonts w:ascii="Times New Roman" w:hAnsi="Times New Roman"/>
          <w:b/>
          <w:b/>
          <w:sz w:val="24"/>
        </w:rPr>
      </w:pPr>
      <w:r>
        <w:rPr>
          <w:rFonts w:ascii="Times New Roman" w:hAnsi="Times New Roman"/>
          <w:b/>
          <w:sz w:val="24"/>
        </w:rPr>
      </w:r>
    </w:p>
    <w:p>
      <w:pPr>
        <w:pStyle w:val="Header"/>
        <w:bidi w:val="0"/>
        <w:jc w:val="center"/>
        <w:rPr>
          <w:rFonts w:ascii="Times New Roman" w:hAnsi="Times New Roman"/>
          <w:b/>
          <w:b/>
          <w:sz w:val="24"/>
        </w:rPr>
      </w:pPr>
      <w:r>
        <w:rPr>
          <w:rFonts w:ascii="Times New Roman" w:hAnsi="Times New Roman"/>
          <w:b/>
          <w:sz w:val="24"/>
        </w:rPr>
      </w:r>
    </w:p>
    <w:p>
      <w:pPr>
        <w:pStyle w:val="Header"/>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 xml:space="preserve">Título: CONDIÇÃO FEMININA E EXCLUSÃO NA CONJUNTURA DO </w:t>
      </w:r>
    </w:p>
    <w:p>
      <w:pPr>
        <w:pStyle w:val="Normal"/>
        <w:bidi w:val="0"/>
        <w:jc w:val="center"/>
        <w:rPr/>
      </w:pPr>
      <w:r>
        <w:rPr>
          <w:rFonts w:ascii="Times New Roman" w:hAnsi="Times New Roman"/>
          <w:b/>
          <w:sz w:val="24"/>
        </w:rPr>
        <w:t>NACIONAL DESENVOLVIMENTISMO ( 1954-1964 )</w:t>
      </w:r>
    </w:p>
    <w:p>
      <w:pPr>
        <w:pStyle w:val="Normal"/>
        <w:bidi w:val="0"/>
        <w:jc w:val="center"/>
        <w:rPr/>
      </w:pPr>
      <w:r>
        <w:rPr>
          <w:rFonts w:ascii="Times New Roman" w:hAnsi="Times New Roman"/>
          <w:b/>
          <w:sz w:val="24"/>
        </w:rPr>
        <w:t>Profa. Msc. Anna Marina Barbará Pinheiro</w:t>
      </w:r>
    </w:p>
    <w:p>
      <w:pPr>
        <w:pStyle w:val="Normal"/>
        <w:bidi w:val="0"/>
        <w:jc w:val="center"/>
        <w:rPr/>
      </w:pPr>
      <w:r>
        <w:rPr>
          <w:rFonts w:ascii="Times New Roman" w:hAnsi="Times New Roman"/>
          <w:b/>
          <w:sz w:val="24"/>
        </w:rPr>
        <w:t>Universidade de Caxias do Sul - RS</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sz w:val="24"/>
        </w:rPr>
        <w:tab/>
        <w:tab/>
      </w:r>
    </w:p>
    <w:p>
      <w:pPr>
        <w:pStyle w:val="Normal"/>
        <w:bidi w:val="0"/>
        <w:spacing w:before="0" w:after="120"/>
        <w:ind w:firstLine="708"/>
        <w:jc w:val="both"/>
        <w:rPr/>
      </w:pPr>
      <w:r>
        <w:rPr>
          <w:rFonts w:ascii="Times New Roman" w:hAnsi="Times New Roman"/>
          <w:sz w:val="24"/>
        </w:rPr>
        <w:t xml:space="preserve">Neste trabalho, tivemos como objetivo realizar a história da variação do conteúdo e das formas da imprensa sensacionalista carioca durante a conjuntura nacional desenvolvimentismo (1954-1968), tendo em vista descobrir e analisar as representações de mulher nela construídas. Visamos, também, investigar a linguagem particular que estrutura e constitui estas representações, assim como as principais temáticas a moldá-las nos seguintes jornais: </w:t>
      </w:r>
      <w:r>
        <w:rPr>
          <w:rFonts w:ascii="Times New Roman" w:hAnsi="Times New Roman"/>
          <w:i/>
          <w:sz w:val="24"/>
        </w:rPr>
        <w:t>A Luta Democrática, O Dia e A Notícia</w:t>
      </w:r>
      <w:r>
        <w:rPr>
          <w:rFonts w:ascii="Times New Roman" w:hAnsi="Times New Roman"/>
          <w:sz w:val="24"/>
        </w:rPr>
        <w:t>.</w:t>
        <w:tab/>
        <w:tab/>
        <w:t>A nossa hipótese é de que tais jornais veiculavam representações misóginas da figura feminina, contribuindo para a manutenção das relações hierárquicas de gênero na formação social brasileira. No tipo de imprensa que estudamos as representações de mulher estruturavam-se, primordialmente sob temáticas de natureza criminal, as da vitimização e criminalização de mulheres, seguidas pela de suicídios por motivações passionais.</w:t>
      </w:r>
    </w:p>
    <w:p>
      <w:pPr>
        <w:pStyle w:val="Normal"/>
        <w:bidi w:val="0"/>
        <w:spacing w:before="0" w:after="120"/>
        <w:ind w:firstLine="708"/>
        <w:jc w:val="both"/>
        <w:rPr/>
      </w:pPr>
      <w:r>
        <w:rPr>
          <w:rFonts w:ascii="Times New Roman" w:hAnsi="Times New Roman"/>
          <w:sz w:val="24"/>
        </w:rPr>
        <w:t xml:space="preserve">Na primeira temática, quando tratavam de assassinatos ou tentativas de assassinato por namorados, noivos, maridos ou companheiros das vítimas os jornais pesquisados, avaliavam a conduta de criminosos e vítimas, atribuindo-lhes </w:t>
      </w:r>
      <w:r>
        <w:rPr>
          <w:rFonts w:ascii="Times New Roman" w:hAnsi="Times New Roman"/>
          <w:i/>
          <w:sz w:val="24"/>
        </w:rPr>
        <w:t>perfis</w:t>
      </w:r>
      <w:r>
        <w:rPr>
          <w:rFonts w:ascii="Times New Roman" w:hAnsi="Times New Roman"/>
          <w:sz w:val="24"/>
        </w:rPr>
        <w:t xml:space="preserve"> em função dos direitos e deveres inerentes ao casamento, mesmo que ambos não fossem legalmente casados. Esta instituição, portanto, funcionava como paradigma na discussão das relações de gênero pelos referidos jornais, que assim, aceitavam os papéis sociais e sexuais que o modelo supõe.</w:t>
      </w:r>
    </w:p>
    <w:p>
      <w:pPr>
        <w:pStyle w:val="Normal"/>
        <w:bidi w:val="0"/>
        <w:spacing w:before="0" w:after="120"/>
        <w:jc w:val="both"/>
        <w:rPr/>
      </w:pPr>
      <w:r>
        <w:rPr>
          <w:rFonts w:ascii="Times New Roman" w:hAnsi="Times New Roman"/>
          <w:sz w:val="24"/>
        </w:rPr>
        <w:tab/>
        <w:tab/>
        <w:t>Na abordagem dos casos que favoreciam os criminosos, a infidelidade ou suspeita de infidelidade feminina predominava como motivo apresentado para o crime. Nestes casos, a maioria dos homens alega ter matado ou tentado matar sua companheira em defesa da própria honra. O sistema de valores que, portanto, emerge nas reportagens relaciona de forma determinante a honra de homens casados ou vivendo como se fosse, à conduta sexual de suas mulheres. Percebida como principal dever conjugal feminino, à fidelidade da esposa corresponderá o direito do marido de exigir o seu cumprimento e punir o seu descumprimento, inclusive com a morte. A matéria publicada em 25/07/1959 “n’O Dia”, por exemplo, reconstitui, sob a ótica do assassino, a relação existente entre ele e sua vítima até o momento do crime:</w:t>
      </w:r>
    </w:p>
    <w:p>
      <w:pPr>
        <w:pStyle w:val="Normal"/>
        <w:bidi w:val="0"/>
        <w:spacing w:before="0" w:after="120"/>
        <w:jc w:val="both"/>
        <w:rPr>
          <w:rFonts w:ascii="Times New Roman" w:hAnsi="Times New Roman"/>
          <w:sz w:val="24"/>
        </w:rPr>
      </w:pPr>
      <w:r>
        <w:rPr>
          <w:rFonts w:ascii="Times New Roman" w:hAnsi="Times New Roman"/>
          <w:sz w:val="24"/>
        </w:rPr>
      </w:r>
    </w:p>
    <w:p>
      <w:pPr>
        <w:pStyle w:val="BodyText2"/>
        <w:bidi w:val="0"/>
        <w:ind w:left="2127" w:hanging="0"/>
        <w:rPr/>
      </w:pPr>
      <w:r>
        <w:rPr>
          <w:rFonts w:ascii="Times New Roman" w:hAnsi="Times New Roman"/>
          <w:sz w:val="20"/>
        </w:rPr>
        <w:tab/>
        <w:t>... “Criança ainda, (...) Jair Rodrigues de Souza (...) que nessa ocasião residia em Belo Horizonte, conheceu uma menina da sua idade (mais ou menos 10 anos), filha do sr. José Carlos da Silva, residente também naquela cidade. Com o passar do tempo, aumentou o afeto entre os dois e eles, afinal, casaram-se e tiveram uma filhinha (em 1953), que recebeu o nome de Maria. A felicidade, porém, não durou muito. (...) Jair ganhava a vida como lavrador e soube, através de amigos que sua esposa o traía com o patrão, o industrial Augusto Santa (...) Os dois protestaram inocência mas, (...) mesmo assim, ele não se convenceu e abandonou a esposa, viajando para o Rio de Janeiro onde (...) tornou-se operário da fábrica Piraquê.</w:t>
      </w:r>
    </w:p>
    <w:p>
      <w:pPr>
        <w:pStyle w:val="Normal"/>
        <w:bidi w:val="0"/>
        <w:spacing w:before="0" w:after="120"/>
        <w:ind w:left="2127" w:hanging="0"/>
        <w:jc w:val="both"/>
        <w:rPr/>
      </w:pPr>
      <w:r>
        <w:rPr>
          <w:rFonts w:ascii="Times New Roman" w:hAnsi="Times New Roman"/>
        </w:rPr>
        <w:tab/>
        <w:t>Indo residir em Rocha Miranda, Jair (...) algum tempo mais tarde, recebeu uma carta do sogro que o aconselhara a esquecer o passado e receber a companheira de volta. (...) O operário respondeu dizendo que perdoava a mulher, estava à sua espera.</w:t>
      </w:r>
    </w:p>
    <w:p>
      <w:pPr>
        <w:pStyle w:val="Normal"/>
        <w:bidi w:val="0"/>
        <w:spacing w:before="0" w:after="120"/>
        <w:ind w:left="2127" w:hanging="0"/>
        <w:jc w:val="both"/>
        <w:rPr/>
      </w:pPr>
      <w:r>
        <w:rPr>
          <w:rFonts w:ascii="Times New Roman" w:hAnsi="Times New Roman"/>
        </w:rPr>
        <w:tab/>
        <w:t>Eis, porém, que aqui chegando (...), Edite voltou a proceder mal com o marido. Enquanto ele trabalhava (...) no turno da noite (19:00 às 6:00h), (...) ela deixava a filha com a vizinha e ia passear, voltando sozinha pela madrugada. Ultimamente, até o dinheiro que Jair levava para casa começava a desaparecer de seus bolsos (...)</w:t>
      </w:r>
    </w:p>
    <w:p>
      <w:pPr>
        <w:pStyle w:val="Normal"/>
        <w:bidi w:val="0"/>
        <w:spacing w:before="0" w:after="120"/>
        <w:ind w:left="2127" w:hanging="0"/>
        <w:jc w:val="both"/>
        <w:rPr/>
      </w:pPr>
      <w:r>
        <w:rPr>
          <w:rFonts w:ascii="Times New Roman" w:hAnsi="Times New Roman"/>
        </w:rPr>
        <w:tab/>
        <w:t>Na noite de ontem ao retornar do trabalho, (...) o operário, sentindo falta de 500 cruzeiros de sua carteira (...), chamou a mulher e interpelou-a com energia, (...) ela negou que o tivesse apanhado e Jair (...) que insistia em acusá-la disse-lhe então que não poderia acreditar em quem já o havia traído. Edite, num ímpeto de coragem e audácia, confirmou a traição mas, seguiu negando ter pego o dinheiro. (...) Profundamente ofendido em seus brios (...), Jair, (...) não vacilou em despejar sobre a (...) esposa infiel (...) toda a carga de uma garrucha”...</w:t>
      </w:r>
      <w:r>
        <w:rPr>
          <w:rStyle w:val="FootnoteAnchor"/>
          <w:rFonts w:ascii="Times New Roman" w:hAnsi="Times New Roman"/>
          <w:lang w:val="pt-BR"/>
        </w:rPr>
        <w:footnoteReference w:id="2"/>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Tendo confessado o crime às autoridades, o criminoso alegou, ainda, não ter do que arrepender-se, pois no dia do seu casamento dissera ao sogro estar disposto a toda sorte de sacrifício para fazer Edite feliz mas se ela o traísse iria morrer.</w:t>
      </w:r>
    </w:p>
    <w:p>
      <w:pPr>
        <w:pStyle w:val="Normal"/>
        <w:bidi w:val="0"/>
        <w:spacing w:before="0" w:after="120"/>
        <w:jc w:val="both"/>
        <w:rPr/>
      </w:pPr>
      <w:r>
        <w:rPr>
          <w:rFonts w:ascii="Times New Roman" w:hAnsi="Times New Roman"/>
          <w:sz w:val="24"/>
        </w:rPr>
        <w:tab/>
        <w:tab/>
        <w:t>Jair foi preso</w:t>
      </w:r>
      <w:r>
        <w:rPr>
          <w:rStyle w:val="FootnoteAnchor"/>
          <w:rFonts w:ascii="Times New Roman" w:hAnsi="Times New Roman"/>
          <w:sz w:val="24"/>
          <w:lang w:val="pt-BR"/>
        </w:rPr>
        <w:footnoteReference w:id="3"/>
      </w:r>
      <w:r>
        <w:rPr>
          <w:rFonts w:ascii="Times New Roman" w:hAnsi="Times New Roman"/>
          <w:sz w:val="24"/>
        </w:rPr>
        <w:t>.</w:t>
      </w:r>
    </w:p>
    <w:p>
      <w:pPr>
        <w:pStyle w:val="Normal"/>
        <w:bidi w:val="0"/>
        <w:spacing w:before="0" w:after="120"/>
        <w:ind w:firstLine="1416"/>
        <w:jc w:val="both"/>
        <w:rPr/>
      </w:pPr>
      <w:r>
        <w:rPr>
          <w:rFonts w:ascii="Times New Roman" w:hAnsi="Times New Roman"/>
          <w:sz w:val="24"/>
        </w:rPr>
        <w:t>Neste caso, como nos demais casos deste tipo, o que estava em jogo na reportagem era o crime de adultério, cometido pela vítima anteriormente àquele que resultaria na sua morte, vista como conseqüência do primeiro.</w:t>
      </w:r>
    </w:p>
    <w:p>
      <w:pPr>
        <w:pStyle w:val="Normal"/>
        <w:bidi w:val="0"/>
        <w:spacing w:before="0" w:after="120"/>
        <w:jc w:val="both"/>
        <w:rPr/>
      </w:pPr>
      <w:r>
        <w:rPr>
          <w:rFonts w:ascii="Times New Roman" w:hAnsi="Times New Roman"/>
          <w:sz w:val="24"/>
        </w:rPr>
        <w:tab/>
        <w:tab/>
        <w:t>Edite, entretanto, não apenas descumpriu o dever da fidelidade conjugal mas, uma vez perdoada e recebida de volta pelo “generoso marido”, continuou a extrapolar os limites que inscreviam sua identidade no espaço da casa, definido pelo exercício dos papéis de esposa e mãe.</w:t>
      </w:r>
    </w:p>
    <w:p>
      <w:pPr>
        <w:pStyle w:val="Normal"/>
        <w:bidi w:val="0"/>
        <w:spacing w:before="0" w:after="120"/>
        <w:jc w:val="both"/>
        <w:rPr/>
      </w:pPr>
      <w:r>
        <w:rPr>
          <w:rFonts w:ascii="Times New Roman" w:hAnsi="Times New Roman"/>
          <w:sz w:val="24"/>
        </w:rPr>
        <w:tab/>
        <w:tab/>
        <w:t>Delegando os cuidados com a filha à um vizinho para passear durante a noite enquanto Jair trabalhava, ela procurava ampliar a utilidade social de seu corpo de mulher casada, ideologicamente percebido como um instrumento do marido, ... “seja para relações sexuais (um débito), seja para reprodução, seja para o trabalho doméstico”...</w:t>
      </w:r>
      <w:r>
        <w:rPr>
          <w:rStyle w:val="FootnoteAnchor"/>
          <w:rFonts w:ascii="Times New Roman" w:hAnsi="Times New Roman"/>
          <w:sz w:val="24"/>
          <w:lang w:val="pt-BR"/>
        </w:rPr>
        <w:footnoteReference w:id="4"/>
      </w:r>
      <w:r>
        <w:rPr>
          <w:rFonts w:ascii="Times New Roman" w:hAnsi="Times New Roman"/>
          <w:sz w:val="24"/>
        </w:rPr>
        <w:t xml:space="preserve"> Assim o fazendo, “procedia mal” para com ele, escapando ao seu controle. Jair, em contrapartida, utilizava-se do próprio corpo como instrumento de trabalho. Cumprindo da melhor maneira possível, a principal obrigação de um homem casado: prover o seu lar, acabou por conquistar o direito de punir até com a morte, a “esposa desviante”. Estava assim, legitimada a “quebra-crime” que deu origem à reportagem. Reificava-se também, a concepção do casamento como um contrato em que cabe ao homem o papel de provedor e, à mulher o de ser-lhe grata, mantendo-se fiel como prova desta gratidão.</w:t>
      </w:r>
    </w:p>
    <w:p>
      <w:pPr>
        <w:pStyle w:val="Normal"/>
        <w:bidi w:val="0"/>
        <w:spacing w:before="0" w:after="120"/>
        <w:ind w:firstLine="1416"/>
        <w:jc w:val="both"/>
        <w:rPr/>
      </w:pPr>
      <w:r>
        <w:rPr>
          <w:rFonts w:ascii="Times New Roman" w:hAnsi="Times New Roman"/>
          <w:sz w:val="24"/>
        </w:rPr>
        <w:t>Nesse sentindo, a contraposição de condutas entre o criminoso e sua vítima poderia reverter favoravelmente à ela, caso o primeiro demonstrasse desviar-se do cumprimento desta sua obrigação; a adequada manutenção da família. Foi o que, por exemplo, ocorreu com Julieta Gomes Pereira, tecelã da “América Fabril”.</w:t>
      </w:r>
    </w:p>
    <w:p>
      <w:pPr>
        <w:pStyle w:val="Normal"/>
        <w:bidi w:val="0"/>
        <w:spacing w:before="0" w:after="120"/>
        <w:jc w:val="both"/>
        <w:rPr/>
      </w:pPr>
      <w:r>
        <w:rPr>
          <w:rFonts w:ascii="Times New Roman" w:hAnsi="Times New Roman"/>
          <w:sz w:val="24"/>
        </w:rPr>
        <w:tab/>
        <w:tab/>
        <w:t>Segundo “O Dia”, em 1954, a moça então com 25 anos, conhecera Claudionor do Nascimento, homem casado de 43 anos, que abandonara a esposa com quem tinha duas filhas. Quando passaram a “viver em comum”, Claudionor</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ind w:left="2127" w:hanging="0"/>
        <w:jc w:val="both"/>
        <w:rPr/>
      </w:pPr>
      <w:r>
        <w:rPr>
          <w:rFonts w:ascii="Times New Roman" w:hAnsi="Times New Roman"/>
        </w:rPr>
        <w:tab/>
        <w:t xml:space="preserve">... “disse estar atravessando uma fase difícil na vida (...); procurava emprego. Acreditando nisso, a jovem permitiu que ele fosse morar (...) com sua família. Passaram-se os meses e Claudionor (...) começou a demonstrar sua </w:t>
      </w:r>
      <w:r>
        <w:rPr>
          <w:rFonts w:ascii="Times New Roman" w:hAnsi="Times New Roman"/>
          <w:b/>
        </w:rPr>
        <w:t>aversão pelo trabalho.</w:t>
      </w:r>
      <w:r>
        <w:rPr>
          <w:rFonts w:ascii="Times New Roman" w:hAnsi="Times New Roman"/>
        </w:rPr>
        <w:t xml:space="preserve"> O casal teve o primeiro filho e, mais tarde, veio o segundo (...). Àquela altura, Julieta já se convencera de que eram as piores, as intenções de Claudionor (...) que passara até a exigir parte do dinheiro ganho por ela (...) quase insuficiente para (...) as despesas da casa. (...)</w:t>
      </w:r>
    </w:p>
    <w:p>
      <w:pPr>
        <w:pStyle w:val="Normal"/>
        <w:bidi w:val="0"/>
        <w:spacing w:before="0" w:after="120"/>
        <w:ind w:left="2127" w:firstLine="706"/>
        <w:jc w:val="both"/>
        <w:rPr/>
      </w:pPr>
      <w:r>
        <w:rPr>
          <w:rFonts w:ascii="Times New Roman" w:hAnsi="Times New Roman"/>
        </w:rPr>
        <w:t xml:space="preserve">Cansada de tanto sacrifício para sustentar o </w:t>
      </w:r>
      <w:r>
        <w:rPr>
          <w:rFonts w:ascii="Times New Roman" w:hAnsi="Times New Roman"/>
          <w:b/>
        </w:rPr>
        <w:t>malandro</w:t>
      </w:r>
      <w:r>
        <w:rPr>
          <w:rFonts w:ascii="Times New Roman" w:hAnsi="Times New Roman"/>
        </w:rPr>
        <w:t>, a jovem expulsou-o Este, porém, não resistiu por muito tempo à vida difícil que passou a levar (...) Fingindo-se arrependido, (...) por diversas vezes lhe propôs a reconciliação. Sempre mau sucedido, resolveu então intimidá-la com ameaças de morte.</w:t>
      </w:r>
    </w:p>
    <w:p>
      <w:pPr>
        <w:pStyle w:val="Normal"/>
        <w:bidi w:val="0"/>
        <w:spacing w:before="0" w:after="120"/>
        <w:ind w:left="2127" w:hanging="0"/>
        <w:jc w:val="both"/>
        <w:rPr/>
      </w:pPr>
      <w:r>
        <w:rPr>
          <w:rFonts w:ascii="Times New Roman" w:hAnsi="Times New Roman"/>
        </w:rPr>
        <w:tab/>
        <w:t>Ontem pela manhã, Claudionor decidiu-se a concretizar as ameaças e investindo furiosamente contra Julieta, vibrou-lhe, no peito, certeiro golpe à faca. Trazendo consigo uma porção de veneno, engoliu-o e, caiu morto logo adiante.</w:t>
      </w:r>
    </w:p>
    <w:p>
      <w:pPr>
        <w:pStyle w:val="Normal"/>
        <w:bidi w:val="0"/>
        <w:spacing w:before="0" w:after="120"/>
        <w:ind w:left="2127" w:hanging="0"/>
        <w:jc w:val="both"/>
        <w:rPr/>
      </w:pPr>
      <w:r>
        <w:rPr>
          <w:rFonts w:ascii="Times New Roman" w:hAnsi="Times New Roman"/>
        </w:rPr>
        <w:tab/>
        <w:t>As autoridades da 16ª D.P. fizeram o registro da ‘impressionante ocorrência’.” ...</w:t>
      </w:r>
      <w:r>
        <w:rPr>
          <w:rStyle w:val="FootnoteAnchor"/>
          <w:rFonts w:ascii="Times New Roman" w:hAnsi="Times New Roman"/>
          <w:lang w:val="pt-BR"/>
        </w:rPr>
        <w:footnoteReference w:id="5"/>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Escolhendo livremente o companheiro e assumindo perante a família de origem uma relação sexual e afetiva sem a sanção do casamento, Julieta, por um lado, demonstrava autonomia na conduta sexual. Sustentando, por outro, o tal companheiro, juntamente com os filhos e demais familiares não especificados na reportagem, afirmava sua capacidade de trabalho e conquistava uma relativa autonomia financeira. Embora ultrapassasse os limites do espaço doméstico, parecia fazê-lo impelida pela conduta de Claudionor que, não apenas recusava-se a prover à ela e aos filhos, submetendo-a a acumular tal função às de esposa e mãe, como, ainda, exigia para si parte do dinheiro destinado à manutenção do lar. Revelando-se, assim, totalmente inadequado ao casamento, como também à sociedade, o “malandro”, na ótica do jornal, teve o fim que “merecia”. Julieta, entretanto, foi punida por um único mas fundamental erro: ter confiado em demasia num homem que já abandonara esposa e filhos.</w:t>
      </w:r>
    </w:p>
    <w:p>
      <w:pPr>
        <w:pStyle w:val="Normal"/>
        <w:bidi w:val="0"/>
        <w:spacing w:before="0" w:after="120"/>
        <w:jc w:val="both"/>
        <w:rPr/>
      </w:pPr>
      <w:r>
        <w:rPr>
          <w:rFonts w:ascii="Times New Roman" w:hAnsi="Times New Roman"/>
          <w:sz w:val="24"/>
        </w:rPr>
        <w:tab/>
        <w:tab/>
        <w:t>Além de noticiar os assassinatos e tentativas de assassinato de mulheres que habitualmente ocupavam a esfera da domesticidade – “casadoiras”, casadas ou, vivendo como se o fossem – os jornais pesquisados também registravam assassinatos de prostitutas e “casos de encontro de corpos”.</w:t>
      </w:r>
    </w:p>
    <w:p>
      <w:pPr>
        <w:pStyle w:val="Normal"/>
        <w:bidi w:val="0"/>
        <w:spacing w:before="0" w:after="120"/>
        <w:jc w:val="both"/>
        <w:rPr/>
      </w:pPr>
      <w:r>
        <w:rPr>
          <w:rFonts w:ascii="Times New Roman" w:hAnsi="Times New Roman"/>
          <w:sz w:val="24"/>
        </w:rPr>
        <w:tab/>
        <w:tab/>
        <w:t xml:space="preserve">Em tais casos, nos quais a figura do criminoso já não estava presente, a classificação das vítimas pelos jornais ocorria em função da possibilidade de identificação das mesmas como mulheres dotadas de uma </w:t>
      </w:r>
      <w:r>
        <w:rPr>
          <w:rFonts w:ascii="Times New Roman" w:hAnsi="Times New Roman"/>
          <w:i/>
          <w:sz w:val="24"/>
        </w:rPr>
        <w:t>“vida regular”</w:t>
      </w:r>
      <w:r>
        <w:rPr>
          <w:rFonts w:ascii="Times New Roman" w:hAnsi="Times New Roman"/>
          <w:sz w:val="24"/>
        </w:rPr>
        <w:t xml:space="preserve"> (com emprego fixo, residência fixa, “namorado fixo”). Quando tal não era possível, os jornais atinham-se à características da aparência das mulheres mortas, desqualificando-as em função de indícios de “excesso” no vestuário, maquiagem, ou no uso de adornos pelas mesmas. Foi o que ocorreu na matéria publicada “pelo Dia” em 14/12/1959 sob o título de “CADÁVER DE MULHER COM QUATORZE FACADAS” em que, os dados recolhidos pelo jornal no local do encontro macabro, funcionaram como pistas para a elaboração de um perfil marginalizante e discriminatório da vítima. Vejamos como isto aconteceu:</w:t>
      </w:r>
    </w:p>
    <w:p>
      <w:pPr>
        <w:pStyle w:val="Normal"/>
        <w:bidi w:val="0"/>
        <w:spacing w:before="0" w:after="120"/>
        <w:jc w:val="both"/>
        <w:rPr>
          <w:rFonts w:ascii="Times New Roman" w:hAnsi="Times New Roman"/>
          <w:sz w:val="24"/>
        </w:rPr>
      </w:pPr>
      <w:r>
        <w:rPr>
          <w:rFonts w:ascii="Times New Roman" w:hAnsi="Times New Roman"/>
          <w:sz w:val="24"/>
        </w:rPr>
      </w:r>
    </w:p>
    <w:p>
      <w:pPr>
        <w:pStyle w:val="BodyTextIndent2"/>
        <w:bidi w:val="0"/>
        <w:ind w:left="2127" w:firstLine="706"/>
        <w:rPr/>
      </w:pPr>
      <w:r>
        <w:rPr>
          <w:rFonts w:ascii="Times New Roman" w:hAnsi="Times New Roman"/>
          <w:sz w:val="20"/>
        </w:rPr>
        <w:t>... “A morte de uma mulher cujo cadáver foi encontrado ontem, por crianças, em meio a um matagal, no bairro de Anchieta parece constituir intrincado mistério.</w:t>
      </w:r>
    </w:p>
    <w:p>
      <w:pPr>
        <w:pStyle w:val="Normal"/>
        <w:bidi w:val="0"/>
        <w:spacing w:before="0" w:after="120"/>
        <w:ind w:left="2127" w:hanging="0"/>
        <w:jc w:val="both"/>
        <w:rPr/>
      </w:pPr>
      <w:r>
        <w:rPr>
          <w:rFonts w:ascii="Times New Roman" w:hAnsi="Times New Roman"/>
        </w:rPr>
        <w:tab/>
        <w:t xml:space="preserve">Era de cor parda, tinha 25 anos presumíveis, vestindo-se de estampado e sapatos cor-de-rosa. </w:t>
      </w:r>
      <w:r>
        <w:rPr>
          <w:rFonts w:ascii="Times New Roman" w:hAnsi="Times New Roman"/>
          <w:b/>
        </w:rPr>
        <w:t>Seu rosto ainda estava bastante pintado</w:t>
      </w:r>
      <w:r>
        <w:rPr>
          <w:rFonts w:ascii="Times New Roman" w:hAnsi="Times New Roman"/>
        </w:rPr>
        <w:t xml:space="preserve"> e, na lapela havia um broche amarelo. </w:t>
      </w:r>
      <w:r>
        <w:rPr>
          <w:rFonts w:ascii="Times New Roman" w:hAnsi="Times New Roman"/>
          <w:b/>
        </w:rPr>
        <w:t>Nenhum documento pelo qual pudesse ser levantada a sua identidade foi encontrado.</w:t>
      </w:r>
    </w:p>
    <w:p>
      <w:pPr>
        <w:pStyle w:val="Normal"/>
        <w:bidi w:val="0"/>
        <w:spacing w:before="0" w:after="120"/>
        <w:ind w:left="2127" w:hanging="0"/>
        <w:jc w:val="both"/>
        <w:rPr/>
      </w:pPr>
      <w:r>
        <w:rPr>
          <w:rFonts w:ascii="Times New Roman" w:hAnsi="Times New Roman"/>
        </w:rPr>
        <w:tab/>
        <w:t>(...) O perito opinou logo, tenha a infeliz sido morta em outro lugar e, para lá transportada. (...) Não havia (...) qualquer sinal de luta ou mesmo indício de que o corpo houvesse sido arrastado.</w:t>
      </w:r>
    </w:p>
    <w:p>
      <w:pPr>
        <w:pStyle w:val="Normal"/>
        <w:bidi w:val="0"/>
        <w:spacing w:before="0" w:after="120"/>
        <w:ind w:left="2127" w:hanging="0"/>
        <w:jc w:val="both"/>
        <w:rPr/>
      </w:pPr>
      <w:r>
        <w:rPr>
          <w:rFonts w:ascii="Times New Roman" w:hAnsi="Times New Roman"/>
        </w:rPr>
        <w:tab/>
        <w:t>A infortunada mulher, como ainda verificou o perito, apresentava nada menos de quatorze ferimentos produzidos por faca. Nas costas, havia três ferimentos, seis no tórax, um no abdómen e, dois nos braços.</w:t>
      </w:r>
    </w:p>
    <w:p>
      <w:pPr>
        <w:pStyle w:val="Normal"/>
        <w:bidi w:val="0"/>
        <w:spacing w:before="0" w:after="120"/>
        <w:ind w:left="2127" w:hanging="0"/>
        <w:jc w:val="both"/>
        <w:rPr/>
      </w:pPr>
      <w:r>
        <w:rPr>
          <w:rFonts w:ascii="Times New Roman" w:hAnsi="Times New Roman"/>
        </w:rPr>
        <w:tab/>
        <w:t>A hipótese de que o corpo tenha sido transportado para lá reforçou-se com o relato de alguns moradores das proximidades (...)</w:t>
      </w:r>
    </w:p>
    <w:p>
      <w:pPr>
        <w:pStyle w:val="Normal"/>
        <w:bidi w:val="0"/>
        <w:spacing w:before="0" w:after="120"/>
        <w:ind w:left="2127" w:hanging="0"/>
        <w:jc w:val="both"/>
        <w:rPr/>
      </w:pPr>
      <w:r>
        <w:rPr>
          <w:rFonts w:ascii="Times New Roman" w:hAnsi="Times New Roman"/>
        </w:rPr>
        <w:tab/>
        <w:t>As investigações continuaram, admitindo as autoridades, se trate de alguma mulher de vida airada”...</w:t>
      </w:r>
      <w:r>
        <w:rPr>
          <w:rStyle w:val="FootnoteAnchor"/>
          <w:rFonts w:ascii="Times New Roman" w:hAnsi="Times New Roman"/>
          <w:lang w:val="pt-BR"/>
        </w:rPr>
        <w:footnoteReference w:id="6"/>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Brutalmente assassinada e, jogada num matagal, sem os documentos, a mulher encontrada morta pela reportagem, só poderia ser classificada no âmbito da mesma, como prostituta, expressão máxima da marginalidade feminina. Nesta perspectiva, a alusão ao excesso de maquiagem em seu rosto e às vestimentas com as quais teria sido encontrada; assim como, a ausência, em seu corpo, de sinais de resistência às agressões que sofrera, funcionaram como indícios no sentido de confirmar esta classificação.</w:t>
      </w:r>
    </w:p>
    <w:p>
      <w:pPr>
        <w:pStyle w:val="Normal"/>
        <w:bidi w:val="0"/>
        <w:spacing w:before="0" w:after="120"/>
        <w:jc w:val="both"/>
        <w:rPr/>
      </w:pPr>
      <w:r>
        <w:rPr>
          <w:rFonts w:ascii="Times New Roman" w:hAnsi="Times New Roman"/>
          <w:sz w:val="24"/>
        </w:rPr>
        <w:tab/>
        <w:tab/>
        <w:t xml:space="preserve">Ainda dentro da temática da vitimização, estavam as reportagens sobre crimes de estupro e tentativas de estupro que, nesta conjuntura, seguiam um padrão relativamente rígido. Tal padrão atribuía </w:t>
      </w:r>
      <w:r>
        <w:rPr>
          <w:rFonts w:ascii="Times New Roman" w:hAnsi="Times New Roman"/>
          <w:b/>
          <w:sz w:val="24"/>
        </w:rPr>
        <w:t>perfis lombrosianos</w:t>
      </w:r>
      <w:r>
        <w:rPr>
          <w:rFonts w:ascii="Times New Roman" w:hAnsi="Times New Roman"/>
          <w:sz w:val="24"/>
        </w:rPr>
        <w:t xml:space="preserve"> aos criminosos e preservava a identidade das vítimas do conhecimento público. Seus nomes eram abreviados e, quando fotos de rosto das mesmas acompanhavam as reportagens, tarjas pretas cobriam-lhes os olhos.</w:t>
      </w:r>
    </w:p>
    <w:p>
      <w:pPr>
        <w:pStyle w:val="Normal"/>
        <w:bidi w:val="0"/>
        <w:spacing w:before="0" w:after="120"/>
        <w:jc w:val="both"/>
        <w:rPr/>
      </w:pPr>
      <w:r>
        <w:rPr>
          <w:rFonts w:ascii="Times New Roman" w:hAnsi="Times New Roman"/>
          <w:sz w:val="24"/>
        </w:rPr>
        <w:tab/>
        <w:tab/>
        <w:t xml:space="preserve">A </w:t>
      </w:r>
      <w:r>
        <w:rPr>
          <w:rFonts w:ascii="Times New Roman" w:hAnsi="Times New Roman"/>
          <w:b/>
          <w:sz w:val="24"/>
        </w:rPr>
        <w:t>temática da criminalização de mulheres,</w:t>
      </w:r>
      <w:r>
        <w:rPr>
          <w:rFonts w:ascii="Times New Roman" w:hAnsi="Times New Roman"/>
          <w:sz w:val="24"/>
        </w:rPr>
        <w:t xml:space="preserve"> foi abordada pelos jornais a partir de </w:t>
      </w:r>
      <w:r>
        <w:rPr>
          <w:rFonts w:ascii="Times New Roman" w:hAnsi="Times New Roman"/>
          <w:b/>
          <w:sz w:val="24"/>
        </w:rPr>
        <w:t>crimes de adultério, abandonos de lar</w:t>
      </w:r>
      <w:r>
        <w:rPr>
          <w:rFonts w:ascii="Times New Roman" w:hAnsi="Times New Roman"/>
          <w:sz w:val="24"/>
        </w:rPr>
        <w:t xml:space="preserve">, tentativas de assassinato e assassinatos de homens – maridos ou companheiros das criminosas – e </w:t>
      </w:r>
      <w:r>
        <w:rPr>
          <w:rFonts w:ascii="Times New Roman" w:hAnsi="Times New Roman"/>
          <w:b/>
          <w:sz w:val="24"/>
        </w:rPr>
        <w:t>maus tratos</w:t>
      </w:r>
      <w:r>
        <w:rPr>
          <w:rFonts w:ascii="Times New Roman" w:hAnsi="Times New Roman"/>
          <w:sz w:val="24"/>
        </w:rPr>
        <w:t xml:space="preserve"> desferidos contra crianças.</w:t>
      </w:r>
    </w:p>
    <w:p>
      <w:pPr>
        <w:pStyle w:val="Normal"/>
        <w:bidi w:val="0"/>
        <w:spacing w:before="0" w:after="120"/>
        <w:jc w:val="both"/>
        <w:rPr/>
      </w:pPr>
      <w:r>
        <w:rPr>
          <w:rFonts w:ascii="Times New Roman" w:hAnsi="Times New Roman"/>
          <w:sz w:val="24"/>
        </w:rPr>
        <w:tab/>
        <w:tab/>
        <w:t xml:space="preserve">Nas matérias sobre </w:t>
      </w:r>
      <w:r>
        <w:rPr>
          <w:rFonts w:ascii="Times New Roman" w:hAnsi="Times New Roman"/>
          <w:b/>
          <w:sz w:val="24"/>
        </w:rPr>
        <w:t>adultério e abandono de lar</w:t>
      </w:r>
      <w:r>
        <w:rPr>
          <w:rFonts w:ascii="Times New Roman" w:hAnsi="Times New Roman"/>
          <w:sz w:val="24"/>
        </w:rPr>
        <w:t>, encontramos as mesmas questões presentes nas que abordavam assassinatos e tentativas de assassinato de mulheres motivadas pela suspeita – comprovada ou não – da infidelidade conjugal das mesmas, com a diferença de que tais casos, ou conduziam à abertura de processos de desquite ou, ao “perdão” e, a pedidos públicos de reconciliação pelos maridos em questão. Em dois destes últimos, os maridos abandonados juntamente com seus filhos dirigiram-se às redações de jornal ou mandaram até elas pessoas da família para solicitar o retorno das esposas ao lar, alegando para isso a necessidade que delas tinham as crianças deixadas com eles.</w:t>
      </w:r>
    </w:p>
    <w:p>
      <w:pPr>
        <w:pStyle w:val="Normal"/>
        <w:bidi w:val="0"/>
        <w:spacing w:before="0" w:after="120"/>
        <w:jc w:val="both"/>
        <w:rPr/>
      </w:pPr>
      <w:r>
        <w:rPr>
          <w:rFonts w:ascii="Times New Roman" w:hAnsi="Times New Roman"/>
          <w:sz w:val="24"/>
        </w:rPr>
        <w:tab/>
        <w:tab/>
        <w:t>Entre os casos que conduziram à abertura de processos de desquite um deles merece uma análise mais detalhada, o que nos fez conhecer a estória de Creuza Barradas, tal como relatada à “O Dia”, por seu marido, o pedreiro Guilherme Barradas.</w:t>
      </w:r>
      <w:r>
        <w:rPr>
          <w:rStyle w:val="FootnoteAnchor"/>
          <w:rFonts w:ascii="Times New Roman" w:hAnsi="Times New Roman"/>
          <w:sz w:val="24"/>
          <w:lang w:val="pt-BR"/>
        </w:rPr>
        <w:footnoteReference w:id="7"/>
      </w:r>
      <w:r>
        <w:rPr>
          <w:rFonts w:ascii="Times New Roman" w:hAnsi="Times New Roman"/>
          <w:sz w:val="24"/>
        </w:rPr>
        <w:t xml:space="preserve"> Segundo Guilherme, Creuza preferia “os prazeres fáceis” à cuidar de seus filhos, Jorge, Janete e Alair, de 5, 4 e 1 anos, respectivamente. Seu “amor à liberdade” era tão grande, que “não titubeou, meses atrás, em largar as crianças entregues a vizinhos” e</w:t>
      </w:r>
    </w:p>
    <w:p>
      <w:pPr>
        <w:pStyle w:val="Normal"/>
        <w:bidi w:val="0"/>
        <w:spacing w:before="0" w:after="120"/>
        <w:jc w:val="both"/>
        <w:rPr>
          <w:rFonts w:ascii="Times New Roman" w:hAnsi="Times New Roman"/>
          <w:sz w:val="24"/>
        </w:rPr>
      </w:pPr>
      <w:r>
        <w:rPr>
          <w:rFonts w:ascii="Times New Roman" w:hAnsi="Times New Roman"/>
          <w:sz w:val="24"/>
        </w:rPr>
      </w:r>
    </w:p>
    <w:p>
      <w:pPr>
        <w:pStyle w:val="BodyTextIndent2"/>
        <w:bidi w:val="0"/>
        <w:ind w:left="2127" w:firstLine="705"/>
        <w:rPr/>
      </w:pPr>
      <w:r>
        <w:rPr>
          <w:rFonts w:ascii="Times New Roman" w:hAnsi="Times New Roman"/>
          <w:sz w:val="20"/>
        </w:rPr>
        <w:t>... “empregar-se (...) numa casa de família em Botafogo (...), quando então, o mesmo fez-lhe ver que as crianças não podiam continuar entregues aos vizinhos, pois ele saía de madrugada para o trabalho, só regressando à noite. Relutando muito, Creuza voltou para a companhia dos filhos e do marido (...) em Gramacho (...)</w:t>
      </w:r>
    </w:p>
    <w:p>
      <w:pPr>
        <w:pStyle w:val="Normal"/>
        <w:bidi w:val="0"/>
        <w:spacing w:before="0" w:after="120"/>
        <w:ind w:left="2127" w:firstLine="705"/>
        <w:jc w:val="both"/>
        <w:rPr/>
      </w:pPr>
      <w:r>
        <w:rPr>
          <w:rFonts w:ascii="Times New Roman" w:hAnsi="Times New Roman"/>
        </w:rPr>
        <w:t>Contudo, (...) sua volta, em nada veio melhorar a situação de abandono que os filhos viviam, pois, (...) ela também não cuidava das crianças (...), preparava o almoço e saía, deixando que a menor, Janete, (...) desse de comer aos seus irmãos (...) Essas coisas eram ignoradas por (...) Guilherme (...) Tudo veio à tona, quando o operário, regressando repentinamente à casa, encontrou sua esposa escrevendo uma carta de amor à um corretor de imóveis, Jovelino de Oliveira, residente em Petrópolis. (...) Imediatamente, exigiu que Creuza deixasse a casa e fosse para onde entendesse, pois (...) estava disposto a dar entrada em juízo, a um processo de desquite. Ela, ao se ver jogada na rua (...) foi (...) pedir pousada na delegacia de Caxias.</w:t>
      </w:r>
    </w:p>
    <w:p>
      <w:pPr>
        <w:pStyle w:val="Normal"/>
        <w:bidi w:val="0"/>
        <w:spacing w:before="0" w:after="120"/>
        <w:ind w:left="2127" w:firstLine="705"/>
        <w:jc w:val="both"/>
        <w:rPr/>
      </w:pPr>
      <w:r>
        <w:rPr>
          <w:rFonts w:ascii="Times New Roman" w:hAnsi="Times New Roman"/>
        </w:rPr>
        <w:t>As três crianças continuaram entregues aos cuidados de caridosos vizinhos. Interrogadas pela nossa reportagem, declararam não gostar da mãe, e sim do pai”...</w:t>
      </w:r>
      <w:r>
        <w:rPr>
          <w:rStyle w:val="FootnoteAnchor"/>
          <w:rFonts w:ascii="Times New Roman" w:hAnsi="Times New Roman"/>
          <w:lang w:val="pt-BR"/>
        </w:rPr>
        <w:footnoteReference w:id="8"/>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O curioso nesta matéria é notar que, por um deslize na redação da mesma as tarefas que giram em torno do cuidado com os filhos, foram caracterizadas como enfadonhas e “escravizantes”: “aprisionando” a mulher ao lar, tais tarefas, dificilmente lhe propiciariam o prazer. O espaço doméstico aparecia assim como “espaço de privação da liberdade feminina”. Creuza “amava tanto a liberdade”, isto é, rejeitava de tal forma a possibilidade de “confinar-se” à sua casa e filhos que, preferia desempenhar fora dela – numa “casa de família”– as mesmas tarefas que nela desempenharia, caso não tivesse crianças para cuidar.</w:t>
      </w:r>
      <w:r>
        <w:rPr>
          <w:rStyle w:val="FootnoteAnchor"/>
          <w:rFonts w:ascii="Times New Roman" w:hAnsi="Times New Roman"/>
          <w:sz w:val="24"/>
          <w:lang w:val="pt-BR"/>
        </w:rPr>
        <w:footnoteReference w:id="9"/>
      </w:r>
      <w:r>
        <w:rPr>
          <w:rFonts w:ascii="Times New Roman" w:hAnsi="Times New Roman"/>
          <w:sz w:val="24"/>
        </w:rPr>
        <w:t xml:space="preserve"> Vendo-se, contudo, obrigada pelo marido à abandonar o emprego retornar ao lar, seguiu recusando-se ao papel de “mãe abnegada” e mesmo estando em casa, o que nem sempre ocorria em virtude de suas ausências no horário de almoço dos filhos, ainda se permitia sonhar, escrevendo cartas de amor! Seria, entretanto, flagrada pelo marido num desses “escapes”, e acabaria “jogada”, por ele, “na rua”. Perderia, por fim, o afeto dos filhos que, por não deterem com exclusividade as suas preocupações pareciam ao jornal, rejeitados por ela.</w:t>
      </w:r>
    </w:p>
    <w:p>
      <w:pPr>
        <w:pStyle w:val="Normal"/>
        <w:bidi w:val="0"/>
        <w:spacing w:before="0" w:after="120"/>
        <w:jc w:val="both"/>
        <w:rPr/>
      </w:pPr>
      <w:r>
        <w:rPr>
          <w:rFonts w:ascii="Times New Roman" w:hAnsi="Times New Roman"/>
          <w:sz w:val="24"/>
        </w:rPr>
        <w:tab/>
        <w:tab/>
        <w:t xml:space="preserve">Entre as matérias que abordavam </w:t>
      </w:r>
      <w:r>
        <w:rPr>
          <w:rFonts w:ascii="Times New Roman" w:hAnsi="Times New Roman"/>
          <w:b/>
          <w:sz w:val="24"/>
        </w:rPr>
        <w:t>assassinatos e tentativas de assassinato de homens</w:t>
      </w:r>
      <w:r>
        <w:rPr>
          <w:rFonts w:ascii="Times New Roman" w:hAnsi="Times New Roman"/>
          <w:sz w:val="24"/>
        </w:rPr>
        <w:t xml:space="preserve"> predominavam aquelas que reconstruíam a violência feminina como auto-defesa à agressões masculinas anteriores. Por trás desta argumentação encontrava-se a tese de que as mulheres, quando matam, em geral o fazem para escapar de uma situação que já se tornou insuportável para elas. Os homens mortos nestas situações costumam desviar-se, de alguma forma, das normas de conduta social; “Alcoólatras violentos, sedutores, difamadores”... não parecem fazer falta à sociedade. As mulheres que os matam têm assim, suas ações (agressões) simbolicamente transformadas em reações: na qualidade de seres idealmente passivos (femininos) seriam destituídas pelos jornais em questão, da capacidade de agir de forma violenta (agredir) sendo apenas concebível que reagissem à violência masculina. A história de Iodéia Mendes Saraiva, levada pelo próprio esposo, Antônio Saraiva, à assassiná-lo, tal como relatada em matéria “d’O Dia”, ilustra com perfeição esta perspectiva.</w:t>
      </w:r>
    </w:p>
    <w:p>
      <w:pPr>
        <w:pStyle w:val="Normal"/>
        <w:bidi w:val="0"/>
        <w:spacing w:before="0" w:after="120"/>
        <w:jc w:val="both"/>
        <w:rPr/>
      </w:pPr>
      <w:r>
        <w:rPr>
          <w:rFonts w:ascii="Times New Roman" w:hAnsi="Times New Roman"/>
          <w:sz w:val="24"/>
        </w:rPr>
        <w:tab/>
        <w:tab/>
        <w:t>De acordo com o jornal:</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ind w:left="2127" w:hanging="0"/>
        <w:jc w:val="both"/>
        <w:rPr/>
      </w:pPr>
      <w:r>
        <w:rPr>
          <w:rFonts w:ascii="Times New Roman" w:hAnsi="Times New Roman"/>
        </w:rPr>
        <w:tab/>
        <w:t xml:space="preserve">... “Desde longa data, </w:t>
      </w:r>
      <w:r>
        <w:rPr>
          <w:rFonts w:ascii="Times New Roman" w:hAnsi="Times New Roman"/>
          <w:b/>
        </w:rPr>
        <w:t>a pobre senhora</w:t>
      </w:r>
      <w:r>
        <w:rPr>
          <w:rFonts w:ascii="Times New Roman" w:hAnsi="Times New Roman"/>
        </w:rPr>
        <w:t xml:space="preserve"> vinha sofrendo toda sorte de maus tratos da parte do esposo, homem de gênio violento e que constantemente chegava em casa alcoolizado. (...) A senhora, </w:t>
      </w:r>
      <w:r>
        <w:rPr>
          <w:rFonts w:ascii="Times New Roman" w:hAnsi="Times New Roman"/>
          <w:b/>
        </w:rPr>
        <w:t>resignada,</w:t>
      </w:r>
      <w:r>
        <w:rPr>
          <w:rFonts w:ascii="Times New Roman" w:hAnsi="Times New Roman"/>
        </w:rPr>
        <w:t xml:space="preserve"> suportava todo o sofrimento (...)</w:t>
      </w:r>
    </w:p>
    <w:p>
      <w:pPr>
        <w:pStyle w:val="Normal"/>
        <w:bidi w:val="0"/>
        <w:spacing w:before="0" w:after="120"/>
        <w:ind w:left="2127" w:hanging="0"/>
        <w:jc w:val="both"/>
        <w:rPr/>
      </w:pPr>
      <w:r>
        <w:rPr>
          <w:rFonts w:ascii="Times New Roman" w:hAnsi="Times New Roman"/>
        </w:rPr>
        <w:tab/>
        <w:t>Ontem de madrugada porém, enquanto costurava esperando pela chegada do companheiro, foi surpreendida pelo mesmo que, empunhando um revólver, completamente embriagado, (...) tanto que mau se mantinha em pé, como um louco (...), gritou-lhe: (...) ‘Levante-se; vou matá-la’. Em seguida, agarrou-a pelos cabelos e, dona Iodéia, para não morrer, reagiu com energia, conseguindo desarmá-lo. Vendo-o em nova investida, ela acabou acionando o gatilho várias vezes, atingindo o desatinado com dois balaços no tórax.</w:t>
      </w:r>
    </w:p>
    <w:p>
      <w:pPr>
        <w:pStyle w:val="Normal"/>
        <w:bidi w:val="0"/>
        <w:spacing w:before="0" w:after="120"/>
        <w:ind w:left="2127" w:hanging="0"/>
        <w:jc w:val="both"/>
        <w:rPr/>
      </w:pPr>
      <w:r>
        <w:rPr>
          <w:rFonts w:ascii="Times New Roman" w:hAnsi="Times New Roman"/>
        </w:rPr>
        <w:tab/>
        <w:t>(...) O cadáver foi removido para o necrotério do I.M.L. e dona Iodéia foi autuada em flagrante. (...) Quando prestava depoimento na 6ª D.P., vários de seus vizinhos lá compareceram, oferecendo-se como testemunhas à seu favor.”</w:t>
      </w:r>
      <w:r>
        <w:rPr>
          <w:rStyle w:val="FootnoteAnchor"/>
          <w:rFonts w:ascii="Times New Roman" w:hAnsi="Times New Roman"/>
          <w:lang w:val="pt-BR"/>
        </w:rPr>
        <w:footnoteReference w:id="10"/>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Quando a transformação simbólica das agressoras em agredidas não era, contudo, possível, as mulheres criminosas emergiam nas páginas destes jornais como seres mais cruéis e perigosos que quaisquer homens que cometessem crimes análogos. Dentre as reportagens que versam sobre tais casos, destacamos duas, a primeira publicada “n’A Luta Democrática” em 27/02/1959 sob o título de: “ELA SE FEZ CARINHOSA PARA EXECUTAR O CRIME. AMOR E MORTE NUM QUARTO DE HOTEL”..., atribuía “múltiplos desvios” à criminosa de que tratava reconstruindo, em linhas gerais, e, retrospectivamente, toda a sua vida até o momento do crime.</w:t>
      </w:r>
    </w:p>
    <w:p>
      <w:pPr>
        <w:pStyle w:val="Normal"/>
        <w:bidi w:val="0"/>
        <w:spacing w:before="0" w:after="120"/>
        <w:jc w:val="both"/>
        <w:rPr/>
      </w:pPr>
      <w:r>
        <w:rPr>
          <w:rFonts w:ascii="Times New Roman" w:hAnsi="Times New Roman"/>
          <w:sz w:val="24"/>
        </w:rPr>
        <w:tab/>
        <w:tab/>
        <w:t>Segundo o jornal, Eurídice Maria da Conceição, viúva, 40 anos, residente em Saracuruna, município de Duque de Caxias,</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ind w:left="2127" w:hanging="0"/>
        <w:jc w:val="both"/>
        <w:rPr/>
      </w:pPr>
      <w:r>
        <w:rPr>
          <w:rFonts w:ascii="Times New Roman" w:hAnsi="Times New Roman"/>
        </w:rPr>
        <w:tab/>
        <w:t xml:space="preserve">... “Com sete tiros desfechados à queima-roupa (...), matou o ex-amante (...), Gabriel de Oliveira Santos – solteiro, 31 anos, residente na mesma localidade – Em seguida, </w:t>
      </w:r>
      <w:r>
        <w:rPr>
          <w:rFonts w:ascii="Times New Roman" w:hAnsi="Times New Roman"/>
          <w:b/>
        </w:rPr>
        <w:t>fria e calmamente</w:t>
      </w:r>
      <w:r>
        <w:rPr>
          <w:rFonts w:ascii="Times New Roman" w:hAnsi="Times New Roman"/>
        </w:rPr>
        <w:t xml:space="preserve"> sentou-se ao lado do morto e esperou a chegada da polícia. O motivo: o ex-amante a difamava, depois que por ela fora abandonado.(...)</w:t>
      </w:r>
    </w:p>
    <w:p>
      <w:pPr>
        <w:pStyle w:val="Normal"/>
        <w:bidi w:val="0"/>
        <w:spacing w:before="0" w:after="120"/>
        <w:ind w:left="2127" w:hanging="0"/>
        <w:jc w:val="both"/>
        <w:rPr/>
      </w:pPr>
      <w:r>
        <w:rPr>
          <w:rFonts w:ascii="Times New Roman" w:hAnsi="Times New Roman"/>
        </w:rPr>
        <w:tab/>
        <w:t xml:space="preserve">(...) A tragédia ocorreu no interior de um quarto de hotel. Eurídice (...) foi autuada em flagrante. </w:t>
      </w:r>
      <w:r>
        <w:rPr>
          <w:rFonts w:ascii="Times New Roman" w:hAnsi="Times New Roman"/>
          <w:b/>
        </w:rPr>
        <w:t>Seu semblante continuou impassível e, suas reações eram tão normais como se acabasse de cometer uma ação natural. A mulher havia premeditado o crime e, consumá-lo significava tirar um peso da consciência</w:t>
      </w:r>
      <w:r>
        <w:rPr>
          <w:rFonts w:ascii="Times New Roman" w:hAnsi="Times New Roman"/>
        </w:rPr>
        <w:t>.(...)</w:t>
      </w:r>
    </w:p>
    <w:p>
      <w:pPr>
        <w:pStyle w:val="Normal"/>
        <w:bidi w:val="0"/>
        <w:spacing w:before="0" w:after="120"/>
        <w:ind w:left="2127" w:hanging="0"/>
        <w:jc w:val="both"/>
        <w:rPr/>
      </w:pPr>
      <w:r>
        <w:rPr>
          <w:rFonts w:ascii="Times New Roman" w:hAnsi="Times New Roman"/>
        </w:rPr>
        <w:tab/>
        <w:t xml:space="preserve">Eurídice conversou com a nossa reportagem, (...) relatou sua vida. Era casada, e da união teve duas filhinhas. Seu marido, posteriormente faleceu. Antes, já havia conhecido Gabriel e com eles mantinha encontros amorosos. </w:t>
      </w:r>
      <w:r>
        <w:rPr>
          <w:rFonts w:ascii="Times New Roman" w:hAnsi="Times New Roman"/>
          <w:b/>
        </w:rPr>
        <w:t>Traía portanto, o marido.</w:t>
      </w:r>
      <w:r>
        <w:rPr>
          <w:rFonts w:ascii="Times New Roman" w:hAnsi="Times New Roman"/>
        </w:rPr>
        <w:t xml:space="preserve"> Após ter ficado viúva, juntou-se definitivamente ao amante. Mas, (...) tempos depois, veio a conhecer um outro (...) e, por fim, resolveu abandonar Gabriel em troca de sua </w:t>
      </w:r>
      <w:r>
        <w:rPr>
          <w:rFonts w:ascii="Times New Roman" w:hAnsi="Times New Roman"/>
          <w:b/>
        </w:rPr>
        <w:t>nova aventura.</w:t>
      </w:r>
      <w:r>
        <w:rPr>
          <w:rFonts w:ascii="Times New Roman" w:hAnsi="Times New Roman"/>
        </w:rPr>
        <w:t xml:space="preserve"> Mas, (...) a vítima, ao sentir-se abandonada, começou a (...) difamá-la em Saracuruna (...). Por fim, o ex-amante vaticinou que iria descobrir toda a sua vida para as duas filhas menores. O ódio subiu-lhe a cabeça e a vingança brotou no coração (...). Sendo assim, esperou o ex-amante no horário em que ele costumava viajar para o Rio e, foi ao seu encontro. Recriminando-lhe disse: ‘Por sua causa, vou ser obrigada a abandonar o meu lar e sair de Saracuruna’ (...). Ele, permanecendo silencioso, convidou-a para ir a um hotel. Ela aceitou o convite.</w:t>
      </w:r>
    </w:p>
    <w:p>
      <w:pPr>
        <w:pStyle w:val="Normal"/>
        <w:bidi w:val="0"/>
        <w:spacing w:before="0" w:after="120"/>
        <w:ind w:left="2127" w:hanging="0"/>
        <w:jc w:val="both"/>
        <w:rPr/>
      </w:pPr>
      <w:r>
        <w:rPr>
          <w:rFonts w:ascii="Times New Roman" w:hAnsi="Times New Roman"/>
        </w:rPr>
        <w:tab/>
        <w:t>(...) No ‘Hotel dos Primos’, tomaram aposentos. (...) ‘Permiti que ele fizesse o que pretendia (...) sabia que era a última vez e estava disposta a tudo. Quando fatigado, deixou-se dominar pelo sono, matei-o’”...</w:t>
      </w:r>
      <w:r>
        <w:rPr>
          <w:rStyle w:val="FootnoteAnchor"/>
          <w:rFonts w:ascii="Times New Roman" w:hAnsi="Times New Roman"/>
          <w:lang w:val="pt-BR"/>
        </w:rPr>
        <w:footnoteReference w:id="11"/>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A matéria construiu um perfil detalhado da criminosa:</w:t>
      </w:r>
    </w:p>
    <w:p>
      <w:pPr>
        <w:pStyle w:val="Normal"/>
        <w:bidi w:val="0"/>
        <w:spacing w:before="0" w:after="120"/>
        <w:jc w:val="both"/>
        <w:rPr/>
      </w:pPr>
      <w:r>
        <w:rPr>
          <w:rFonts w:ascii="Times New Roman" w:hAnsi="Times New Roman"/>
          <w:sz w:val="24"/>
        </w:rPr>
        <w:tab/>
        <w:tab/>
        <w:t xml:space="preserve">Constituindo livremente vínculos afetivo-sexuais dos quais parecia descartar-se com facilidade, Eurídice, mesmo antes de assassinar Gabriel, já traía ao modelo de feminilidade passiva – assexual e familiar – hegemônico em sua época. As características do crime que cometeu – planejado e executado com “frieza” e precisão – acentuavam, ainda mais seus “desvios” anteriores e, ela acabaria configurando-se como um anti-modelo de feminilidade. </w:t>
      </w:r>
    </w:p>
    <w:p>
      <w:pPr>
        <w:pStyle w:val="Normal"/>
        <w:bidi w:val="0"/>
        <w:spacing w:before="0" w:after="120"/>
        <w:jc w:val="both"/>
        <w:rPr/>
      </w:pPr>
      <w:r>
        <w:rPr>
          <w:rFonts w:ascii="Times New Roman" w:hAnsi="Times New Roman"/>
          <w:sz w:val="24"/>
        </w:rPr>
        <w:tab/>
        <w:tab/>
        <w:t>Assim como Eurídice, Inácia José Dias de Carvalho, por demonstrar uma racionalidade excessiva para uma mulher e, aparentar ausência de emoções, justamente numa situação em que esperava-se dela uma reação oposta, fortemente emocional, seria criminalizada pelo mesmo jornal, sem que este sequer se preocupasse em confirmar sua suspeição a partir de outros indícios: provas materiais, testemunhais, etc... Desta forma, foi sob o título de: “ABATIDO A TIROS” que, “A Luta Democrática” nos falou do assassinato do servente Antônio Costa, 58 anos, casado, residente na localidade de Santa Cruz da Serra, em Duque de Caxias. Morto com dois tiros na madrugada do dia 18/07/1964, seu corpo teria sido encontrado pelo lavrador José Barbosa Fraga, seu vizinho, num terreno baldio. De acordo com o jornal, a polícia não tinha a menor idéia de quem poderia ser o assassino.</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ind w:left="2127" w:firstLine="705"/>
        <w:jc w:val="both"/>
        <w:rPr/>
      </w:pPr>
      <w:r>
        <w:rPr>
          <w:rFonts w:ascii="Times New Roman" w:hAnsi="Times New Roman"/>
        </w:rPr>
        <w:t>... “</w:t>
      </w:r>
      <w:r>
        <w:rPr>
          <w:rFonts w:ascii="Times New Roman" w:hAnsi="Times New Roman"/>
          <w:b/>
        </w:rPr>
        <w:t>Estranhamente</w:t>
      </w:r>
      <w:r>
        <w:rPr>
          <w:rFonts w:ascii="Times New Roman" w:hAnsi="Times New Roman"/>
        </w:rPr>
        <w:t xml:space="preserve">, a esposa da vítima, Inácia José Dias de Carvalho, ao ser informada sobre a ocorrência apressou-se em ir ao local do crime. </w:t>
      </w:r>
      <w:r>
        <w:rPr>
          <w:rFonts w:ascii="Times New Roman" w:hAnsi="Times New Roman"/>
          <w:b/>
        </w:rPr>
        <w:t>Não demonstrou qualquer sentimento</w:t>
      </w:r>
      <w:r>
        <w:rPr>
          <w:rFonts w:ascii="Times New Roman" w:hAnsi="Times New Roman"/>
        </w:rPr>
        <w:t>, limitando-se a revistar o marido e retirar os valores que Antônio Costa levava consigo, inclusive o pagamento recebido na véspera. Este fato levou as autoridades policiais a suspeitarem da mulher, que terá de explicar sua atitude.(...)</w:t>
      </w:r>
    </w:p>
    <w:p>
      <w:pPr>
        <w:pStyle w:val="Normal"/>
        <w:bidi w:val="0"/>
        <w:spacing w:before="0" w:after="120"/>
        <w:ind w:left="2127" w:firstLine="705"/>
        <w:jc w:val="both"/>
        <w:rPr/>
      </w:pPr>
      <w:r>
        <w:rPr>
          <w:rFonts w:ascii="Times New Roman" w:hAnsi="Times New Roman"/>
        </w:rPr>
        <w:t>O servente era casado com Inácia há apenas um ano. Viviam em harmonia nunca tendo se registrado fato algum que pudesse dar motivo a um crime de morte. Mas a atitude da mulher, carregando o dinheiro do marido e não demonstrando qualquer preocupação pela sua morte, causou espécie. As autoridades policiais resolveram interrogá-la severamente, uma vez que acreditam na possibilidade dela ter participado do crime, ou, na pior das hipóteses, dele ter tido conhecimento antes da execução. As diligências prosseguiram durante o dia de ontem, mas nada de concreto foi apurado.(...)</w:t>
      </w:r>
    </w:p>
    <w:p>
      <w:pPr>
        <w:pStyle w:val="Normal"/>
        <w:bidi w:val="0"/>
        <w:spacing w:before="0" w:after="120"/>
        <w:ind w:left="2127" w:firstLine="705"/>
        <w:jc w:val="both"/>
        <w:rPr/>
      </w:pPr>
      <w:r>
        <w:rPr>
          <w:rFonts w:ascii="Times New Roman" w:hAnsi="Times New Roman"/>
        </w:rPr>
        <w:t>Foi o lavrador quem comunicou a ocorrência às autoridades, depois de ter estado com D. Inácia e, de tê-la levado para ver o corpo do marido.”...</w:t>
      </w:r>
      <w:r>
        <w:rPr>
          <w:rStyle w:val="FootnoteAnchor"/>
          <w:rFonts w:ascii="Times New Roman" w:hAnsi="Times New Roman"/>
          <w:lang w:val="pt-BR"/>
        </w:rPr>
        <w:footnoteReference w:id="12"/>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A reação de Inácia diante do assassinato do marido causou tal impacto aos redatores e editores “d’A Luta Democrática” que os fez estruturar toda a matéria acerca do crime, sob a suspeita de que a mesma, nele estivesse envolvida. Assim, não levaram, por exemplo, em conta que, Inácia talvez não exercesse nenhuma atividade remunerada e, precisasse do dinheiro, ou ainda, que se estivesse envolvida no crime, provavelmente não teria tido a necessidade de dirigir-se ao local do mesmo para recolher os pertences de Antônio. Entretanto, mesmo que não o tenha praticado, na ótica do jornal, ao menos um crime ela cometeu: o de ter-se distanciado em demasia das expectativas socialmente construídas acerca do comportamento feminino no Brasil.</w:t>
      </w:r>
    </w:p>
    <w:p>
      <w:pPr>
        <w:pStyle w:val="Normal"/>
        <w:bidi w:val="0"/>
        <w:spacing w:before="0" w:after="120"/>
        <w:jc w:val="both"/>
        <w:rPr/>
      </w:pPr>
      <w:r>
        <w:rPr>
          <w:rFonts w:ascii="Times New Roman" w:hAnsi="Times New Roman"/>
          <w:sz w:val="24"/>
        </w:rPr>
        <w:tab/>
        <w:tab/>
        <w:t>Contudo, era quando cometiam crimes contra crianças que as mulheres mais pareciam se afastar destas expectativas. Para os jornais estudados, tais crimes trariam à tona os “piores aspectos” da feminilidade. Assim, nas matérias que versavam sobre eles encontramos as mais misóginas representações de mulher construídas nestes jornais.</w:t>
      </w:r>
    </w:p>
    <w:p>
      <w:pPr>
        <w:pStyle w:val="Normal"/>
        <w:bidi w:val="0"/>
        <w:spacing w:before="0" w:after="120"/>
        <w:ind w:firstLine="1416"/>
        <w:jc w:val="both"/>
        <w:rPr/>
      </w:pPr>
      <w:r>
        <w:rPr>
          <w:rFonts w:ascii="Times New Roman" w:hAnsi="Times New Roman"/>
          <w:sz w:val="24"/>
        </w:rPr>
        <w:t>Ricas em adjetivações e juízos de valor, tais matérias atribuíam “perfis lombrosianos”</w:t>
      </w:r>
      <w:r>
        <w:rPr>
          <w:rStyle w:val="FootnoteAnchor"/>
          <w:rFonts w:ascii="Times New Roman" w:hAnsi="Times New Roman"/>
          <w:sz w:val="24"/>
          <w:lang w:val="pt-BR"/>
        </w:rPr>
        <w:footnoteReference w:id="13"/>
      </w:r>
      <w:r>
        <w:rPr>
          <w:rFonts w:ascii="Times New Roman" w:hAnsi="Times New Roman"/>
          <w:sz w:val="24"/>
        </w:rPr>
        <w:t xml:space="preserve"> às criminosas de que tratavam, representando-as como seres quase inumanos, verdadeiras encarnações do mal!</w:t>
      </w:r>
    </w:p>
    <w:p>
      <w:pPr>
        <w:pStyle w:val="Normal"/>
        <w:bidi w:val="0"/>
        <w:spacing w:before="0" w:after="120"/>
        <w:jc w:val="both"/>
        <w:rPr/>
      </w:pPr>
      <w:r>
        <w:rPr>
          <w:rFonts w:ascii="Times New Roman" w:hAnsi="Times New Roman"/>
          <w:sz w:val="24"/>
        </w:rPr>
        <w:tab/>
        <w:tab/>
        <w:t>A que, por exemplo, foi publicada “n’A Luta Democrática” em 24/07/1959 sob o título de: ... “SURROU A MENINA À PAU PARA SABER DA VIDA DA VIZINHA”..., informava que um crime, até mais revoltante que o precedente, teria ocorrido na manhã do dia 23/07/1959, em Vilar dos Teles, quando uma menina de 11 anos de idade teria sido atacada a pauladas por uma mulher.</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ind w:left="2127" w:hanging="0"/>
        <w:jc w:val="both"/>
        <w:rPr/>
      </w:pPr>
      <w:r>
        <w:rPr>
          <w:rFonts w:ascii="Times New Roman" w:hAnsi="Times New Roman"/>
        </w:rPr>
        <w:tab/>
        <w:t xml:space="preserve">... “A criminosa, tomada de verdadeira fúria, estava disposta a trucidar a menina em plena via pública, só não logrando seu sanguinário intento graças à intervenção de populares (...) As autoridades locais (...) nenhuma providência teriam tomado no sentido de agir contra o </w:t>
      </w:r>
      <w:r>
        <w:rPr>
          <w:rFonts w:ascii="Times New Roman" w:hAnsi="Times New Roman"/>
          <w:b/>
        </w:rPr>
        <w:t>monstro de saias.</w:t>
      </w:r>
    </w:p>
    <w:p>
      <w:pPr>
        <w:pStyle w:val="Normal"/>
        <w:bidi w:val="0"/>
        <w:spacing w:before="0" w:after="120"/>
        <w:ind w:left="2127" w:hanging="0"/>
        <w:jc w:val="both"/>
        <w:rPr/>
      </w:pPr>
      <w:r>
        <w:rPr>
          <w:rFonts w:ascii="Times New Roman" w:hAnsi="Times New Roman"/>
        </w:rPr>
        <w:tab/>
        <w:t>A menina Maria do Carmo, de 11 anos apenas, filha de Maria de Jesus de Paula, moradora (...) em Vilar dos Teles, para ajudar a família, extremamente pobre, costumava empregar-se como doméstica. Durante muito tempo, exerceu tal função na casa de Luzia Cândida de Oliveira (...) também em Vilar dos Teles. Há dois meses porém, a sra. Dulcineide Mendes Vieira, residente no mesmo endereço, casa da frente, em virtude de Maria do Carmo ter deixado o emprego, resolveu admiti-la para auxiliá-la nos afazeres domésticos. Luzia encarou o fato como uma provocação da vizinha.</w:t>
      </w:r>
    </w:p>
    <w:p>
      <w:pPr>
        <w:pStyle w:val="Normal"/>
        <w:bidi w:val="0"/>
        <w:spacing w:before="0" w:after="120"/>
        <w:ind w:left="2127" w:hanging="0"/>
        <w:jc w:val="both"/>
        <w:rPr/>
      </w:pPr>
      <w:r>
        <w:rPr>
          <w:rFonts w:ascii="Times New Roman" w:hAnsi="Times New Roman"/>
        </w:rPr>
        <w:tab/>
        <w:t xml:space="preserve">(...) </w:t>
      </w:r>
      <w:r>
        <w:rPr>
          <w:rFonts w:ascii="Times New Roman" w:hAnsi="Times New Roman"/>
          <w:b/>
        </w:rPr>
        <w:t>Mulher diabólica, portadora dos mais repelentes instintos, despeitada</w:t>
      </w:r>
      <w:r>
        <w:rPr>
          <w:rFonts w:ascii="Times New Roman" w:hAnsi="Times New Roman"/>
        </w:rPr>
        <w:t xml:space="preserve"> (...) iniciou forte campanha contra a mesma. Para tanto procurou servir-se da menor, submetendo-a a verdadeiros interrogatórios acerca da vida e comportamento de dona Dulcineide. A garotinha revoltou-se contra tal atitude e (...) censurou-a acremente. Isso foi o bastante para que a </w:t>
      </w:r>
      <w:r>
        <w:rPr>
          <w:rFonts w:ascii="Times New Roman" w:hAnsi="Times New Roman"/>
          <w:b/>
        </w:rPr>
        <w:t>selvagem mulher</w:t>
      </w:r>
      <w:r>
        <w:rPr>
          <w:rFonts w:ascii="Times New Roman" w:hAnsi="Times New Roman"/>
        </w:rPr>
        <w:t xml:space="preserve"> tomasse de um pau e, atacasse a indefesa garota, massacrando-a”...</w:t>
      </w:r>
      <w:r>
        <w:rPr>
          <w:rStyle w:val="FootnoteAnchor"/>
          <w:rFonts w:ascii="Times New Roman" w:hAnsi="Times New Roman"/>
          <w:lang w:val="pt-BR"/>
        </w:rPr>
        <w:footnoteReference w:id="14"/>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A menina foi internada em estado grave no Hospital de São João do Meriti. Abriu-se inquérito, no distrito policial daquela cidade.</w:t>
      </w:r>
    </w:p>
    <w:p>
      <w:pPr>
        <w:pStyle w:val="Normal"/>
        <w:bidi w:val="0"/>
        <w:spacing w:before="0" w:after="120"/>
        <w:jc w:val="both"/>
        <w:rPr/>
      </w:pPr>
      <w:r>
        <w:rPr>
          <w:rFonts w:ascii="Times New Roman" w:hAnsi="Times New Roman"/>
          <w:sz w:val="24"/>
        </w:rPr>
        <w:tab/>
        <w:tab/>
        <w:t>“Monstro de saias, mulher diabólica, portadora dos mais repelentes instintos, despeitada e, selvagem”, este perfil, atribuído pelo jornal à Luzia, traz à tona, diversas formas de medo da mulher disseminadas na cultura ocidental desde a antigüidade clássica.</w:t>
      </w:r>
    </w:p>
    <w:p>
      <w:pPr>
        <w:pStyle w:val="Normal"/>
        <w:bidi w:val="0"/>
        <w:spacing w:before="0" w:after="120"/>
        <w:jc w:val="both"/>
        <w:rPr/>
      </w:pPr>
      <w:r>
        <w:rPr>
          <w:rFonts w:ascii="Times New Roman" w:hAnsi="Times New Roman"/>
          <w:sz w:val="24"/>
        </w:rPr>
        <w:tab/>
        <w:tab/>
        <w:t>Tidas pelas civilizações tradicionais mais próximas da natureza que os homens e, portanto, ... “mais relacionadas (...) ao ciclo – o eterno retorno – que arrasta todos os seres da vida para a morte e da morte para a vida”...</w:t>
      </w:r>
      <w:r>
        <w:rPr>
          <w:rStyle w:val="FootnoteAnchor"/>
          <w:rFonts w:ascii="Times New Roman" w:hAnsi="Times New Roman"/>
          <w:sz w:val="24"/>
          <w:lang w:val="pt-BR"/>
        </w:rPr>
        <w:footnoteReference w:id="15"/>
      </w:r>
      <w:r>
        <w:rPr>
          <w:rFonts w:ascii="Times New Roman" w:hAnsi="Times New Roman"/>
          <w:sz w:val="24"/>
        </w:rPr>
        <w:t>, as mulheres, de acordo com Jean Delumeau, em muitas destas civilizações, eram encarregadas do cuidado com os mortos e, rituais funerários. Segundo o autor, esta ambígua capacidade feminina de “dar a vida e anunciar a morte” explicaria também, ... “as múltiplas lendas e representações de monstros fêmeas”...</w:t>
      </w:r>
      <w:r>
        <w:rPr>
          <w:rStyle w:val="FootnoteAnchor"/>
          <w:rFonts w:ascii="Times New Roman" w:hAnsi="Times New Roman"/>
          <w:sz w:val="24"/>
          <w:lang w:val="pt-BR"/>
        </w:rPr>
        <w:footnoteReference w:id="16"/>
      </w:r>
      <w:r>
        <w:rPr>
          <w:rFonts w:ascii="Times New Roman" w:hAnsi="Times New Roman"/>
          <w:sz w:val="24"/>
        </w:rPr>
        <w:t xml:space="preserve"> assim como, os incontáveis nomes de deusas da morte na cultura ocidental e, citando o psiquiatra norte-americano W. Lederer, afirma: ... “a mãe ogra (Medéia é uma delas) é um personagem(...) tão antigo quanto a humanidade”...</w:t>
      </w:r>
      <w:r>
        <w:rPr>
          <w:rStyle w:val="FootnoteAnchor"/>
          <w:rFonts w:ascii="Times New Roman" w:hAnsi="Times New Roman"/>
          <w:sz w:val="24"/>
          <w:lang w:val="pt-BR"/>
        </w:rPr>
        <w:footnoteReference w:id="17"/>
      </w:r>
    </w:p>
    <w:p>
      <w:pPr>
        <w:pStyle w:val="Normal"/>
        <w:bidi w:val="0"/>
        <w:spacing w:before="0" w:after="120"/>
        <w:jc w:val="both"/>
        <w:rPr/>
      </w:pPr>
      <w:r>
        <w:rPr>
          <w:rFonts w:ascii="Times New Roman" w:hAnsi="Times New Roman"/>
          <w:sz w:val="24"/>
        </w:rPr>
        <w:tab/>
        <w:tab/>
        <w:t>Entretanto, na imagem de Luzia construída pelo jornal o “pólo negativo” (aspectos destrutivos e ameaçadores) da tal “ambigüidade feminina” aludida pelo autor, sobrepôs-se ao “positivo” (aspectos produtivos), através da metáfora “despeitada” que, destituindo-a de peitos (seios), dela retirava a capacidade de nutrir a vida (amamentar) representando-a assim, como uma mulher “menos mulher” que as demais.</w:t>
      </w:r>
    </w:p>
    <w:p>
      <w:pPr>
        <w:pStyle w:val="Normal"/>
        <w:bidi w:val="0"/>
        <w:spacing w:before="0" w:after="120"/>
        <w:jc w:val="both"/>
        <w:rPr/>
      </w:pPr>
      <w:r>
        <w:rPr>
          <w:rFonts w:ascii="Times New Roman" w:hAnsi="Times New Roman"/>
          <w:sz w:val="24"/>
        </w:rPr>
        <w:tab/>
        <w:tab/>
        <w:t xml:space="preserve">Encerrando nosso trabalho com as matérias a respeito de suicídios por motivações passionais, constatamos que as mesmas estavam entre as que mais intensamente afirmavam a </w:t>
      </w:r>
      <w:r>
        <w:rPr>
          <w:rFonts w:ascii="Times New Roman" w:hAnsi="Times New Roman"/>
          <w:b/>
          <w:sz w:val="24"/>
        </w:rPr>
        <w:t>moral sexual judaico-cristão</w:t>
      </w:r>
      <w:r>
        <w:rPr>
          <w:rFonts w:ascii="Times New Roman" w:hAnsi="Times New Roman"/>
          <w:sz w:val="24"/>
        </w:rPr>
        <w:t xml:space="preserve">, chamando a atenção para os perigos contidos na ruptura, pelas mulheres, de valores fundamentais ao judaico-cristianismo, como </w:t>
      </w:r>
      <w:r>
        <w:rPr>
          <w:rFonts w:ascii="Times New Roman" w:hAnsi="Times New Roman"/>
          <w:b/>
          <w:sz w:val="24"/>
        </w:rPr>
        <w:t>a</w:t>
      </w:r>
      <w:r>
        <w:rPr>
          <w:rFonts w:ascii="Times New Roman" w:hAnsi="Times New Roman"/>
          <w:sz w:val="24"/>
        </w:rPr>
        <w:t xml:space="preserve"> </w:t>
      </w:r>
      <w:r>
        <w:rPr>
          <w:rFonts w:ascii="Times New Roman" w:hAnsi="Times New Roman"/>
          <w:b/>
          <w:sz w:val="24"/>
        </w:rPr>
        <w:t>virgindade, o casamento, a monogamia</w:t>
      </w:r>
      <w:r>
        <w:rPr>
          <w:rFonts w:ascii="Times New Roman" w:hAnsi="Times New Roman"/>
          <w:sz w:val="24"/>
        </w:rPr>
        <w:t xml:space="preserve"> e etc.</w:t>
      </w:r>
    </w:p>
    <w:p>
      <w:pPr>
        <w:pStyle w:val="Normal"/>
        <w:bidi w:val="0"/>
        <w:spacing w:before="0" w:after="120"/>
        <w:jc w:val="both"/>
        <w:rPr/>
      </w:pPr>
      <w:r>
        <w:rPr>
          <w:rFonts w:ascii="Times New Roman" w:hAnsi="Times New Roman"/>
          <w:sz w:val="24"/>
        </w:rPr>
        <w:tab/>
        <w:tab/>
        <w:t>Esta afirmação de valores tradicionais era particularmente intensa nos casos de suicídios ou tentativas de suicídio motivados por seduções seguidas de abandono. Nas reportagens sobre os mesmos, supervalorizava-se a virgindade feminina e, elegia-se o casamento como lugar de realização existencial de toda a mulher. Na que, por exemplo é publicada “n’O Dia” em 09/07/1959, foi dito que Orminda Monteiro Soares, de 19 anos, que, ... “Como toda a moça, tinha planos de constituir seu lar” ... Seduzida e abandonada por Iran Ferreira da Silva, Orminda tentaria o suicídio lançando-se da barca Rio-Niterói, às águas da Bahia de Guanabara. No entanto, conseguiria ser salva.</w:t>
      </w:r>
      <w:r>
        <w:rPr>
          <w:rStyle w:val="FootnoteAnchor"/>
          <w:rFonts w:ascii="Times New Roman" w:hAnsi="Times New Roman"/>
          <w:sz w:val="24"/>
          <w:lang w:val="pt-BR"/>
        </w:rPr>
        <w:footnoteReference w:id="18"/>
      </w:r>
      <w:r>
        <w:rPr>
          <w:rFonts w:ascii="Times New Roman" w:hAnsi="Times New Roman"/>
          <w:sz w:val="24"/>
        </w:rPr>
        <w:t xml:space="preserve"> Em 26/02/1955 o mesmo jornal já dizia de Maria Marlene que seu sonho era casar-se com Higino Pereira, que também a seduzira e abandonara, levando-a a tentar o suicídio. Neste caso, embora o jornal criticasse Higino as metáforas que utilizou para qualificá-lo, acabaram resultando na construção de uma imagem de homem tão positiva quanto oposta a imagem de mulher erigida na mesma reportagem. Assim, enquanto Higino era caracterizado como “guapo” (corajoso, ousado, valente, bonito, elegante, esbelto, garboso) e “maneiroso” (de boas maneiras, afável, delicado), Maria Marlene aparecia apenas, como uma mulher essencialmente fraca pois ... “deixara-se aturdir pelas frases envolventes que lhes eram ditas pelo (...) rapaz ....</w:t>
      </w:r>
      <w:r>
        <w:rPr>
          <w:rStyle w:val="FootnoteAnchor"/>
          <w:rFonts w:ascii="Times New Roman" w:hAnsi="Times New Roman"/>
          <w:sz w:val="24"/>
          <w:lang w:val="pt-BR"/>
        </w:rPr>
        <w:footnoteReference w:id="19"/>
      </w:r>
      <w:r>
        <w:rPr>
          <w:rFonts w:ascii="Times New Roman" w:hAnsi="Times New Roman"/>
          <w:sz w:val="24"/>
        </w:rPr>
        <w:t xml:space="preserve"> Assim, atribuía-se ao mesmo, uma imagem razoavelmente bem delineada e unificada de poder, ação e virilidade, fundamentalmente oposta a de submissão, fraqueza e, inferioridade conferida à sua parceira.</w:t>
      </w:r>
    </w:p>
    <w:p>
      <w:pPr>
        <w:pStyle w:val="Normal"/>
        <w:bidi w:val="0"/>
        <w:spacing w:before="0" w:after="120"/>
        <w:jc w:val="both"/>
        <w:rPr/>
      </w:pPr>
      <w:r>
        <w:rPr>
          <w:rFonts w:ascii="Times New Roman" w:hAnsi="Times New Roman"/>
          <w:sz w:val="24"/>
        </w:rPr>
        <w:tab/>
        <w:tab/>
        <w:t>Em contextos análogos a este, as indicações sexuais femininas anteriores ao casamento, adquiriam um caráter eminentemente destrutivo. Capazes de operar verdadeira transformação na personalidade das mulheres, denotavam fraqueza inclusive de caráter, pois não apenas comprometiam a dignidade das envolvidas</w:t>
      </w:r>
      <w:r>
        <w:rPr>
          <w:rStyle w:val="FootnoteAnchor"/>
          <w:rFonts w:ascii="Times New Roman" w:hAnsi="Times New Roman"/>
          <w:sz w:val="24"/>
          <w:lang w:val="pt-BR"/>
        </w:rPr>
        <w:footnoteReference w:id="20"/>
      </w:r>
      <w:r>
        <w:rPr>
          <w:rFonts w:ascii="Times New Roman" w:hAnsi="Times New Roman"/>
          <w:sz w:val="24"/>
        </w:rPr>
        <w:t xml:space="preserve"> como ainda, emaculavam a honra de toda a sua família, principalmente, de seu pai e irmãos, se os tivesse.</w:t>
      </w:r>
    </w:p>
    <w:p>
      <w:pPr>
        <w:pStyle w:val="Normal"/>
        <w:bidi w:val="0"/>
        <w:spacing w:before="0" w:after="120"/>
        <w:jc w:val="both"/>
        <w:rPr/>
      </w:pPr>
      <w:r>
        <w:rPr>
          <w:rFonts w:ascii="Times New Roman" w:hAnsi="Times New Roman"/>
          <w:sz w:val="24"/>
        </w:rPr>
        <w:tab/>
        <w:tab/>
        <w:t>Esse tipo de iniciação sexual feminina tido como irregular, era designado, nos três jornais pesquisados, pelo mesmo conjunto de expressões: “vergonha” – sentimento penoso de desonra, humilhação ou, rebaixamento diante de outro – “infelicidade”, e “mal” ou “erro” “remediável” apenas pelo posterior casamento; as mesmas, traziam consigo a marca da culpa associada ao desejo sexual das mulheres que, segundo a ideologia dominante na época, deviam controlá-lo até a noite de núpcias com seus maridos sob pena de perderem sua principal utilidade social, desqualificando-se para o exercício dos papéis de esposa e mães. Tais expressões identificavam também o falo a um instrumento de agressão metafórica, a uma espécie de arma intrinsecamente ligada tanto à violência como à violação. Esta identificação, particularmente clara na expressão “fazer mal”, que tem o duplo significado contextual de: 1- contundir, machucar, ferir e, 2- seduzir ou deflorar; conferia prestígio (como bem ilustrou o caso de Higino Pereira e Maria Marlene) e um poder muito específico aos homens, o de transformar mulheres sem experiência sexual em esposas e mães (se a iniciação por eles fornecida nesta esfera se desse nos limites do casamento) ou, em “mulheres perdidas” (caso a iniciação ocorresse fora destes limites).</w:t>
      </w:r>
    </w:p>
    <w:p>
      <w:pPr>
        <w:pStyle w:val="Normal"/>
        <w:bidi w:val="0"/>
        <w:spacing w:before="0" w:after="120"/>
        <w:jc w:val="both"/>
        <w:rPr/>
      </w:pPr>
      <w:r>
        <w:rPr>
          <w:rFonts w:ascii="Times New Roman" w:hAnsi="Times New Roman"/>
          <w:sz w:val="24"/>
        </w:rPr>
        <w:tab/>
        <w:tab/>
        <w:t>A expressão “perdida” foi assim, utilizada em matéria “d’A Luta Democrática” de 16/12/1955, para referir-se a uma jovem suicida de apenas 20 anos de idade que preferiu a morte à ter que, revelar à família o fato de não ser mais virgem.</w:t>
      </w:r>
      <w:r>
        <w:rPr>
          <w:rStyle w:val="FootnoteAnchor"/>
          <w:rFonts w:ascii="Times New Roman" w:hAnsi="Times New Roman"/>
          <w:sz w:val="24"/>
          <w:lang w:val="pt-BR"/>
        </w:rPr>
        <w:footnoteReference w:id="21"/>
      </w:r>
      <w:r>
        <w:rPr>
          <w:rFonts w:ascii="Times New Roman" w:hAnsi="Times New Roman"/>
          <w:sz w:val="24"/>
        </w:rPr>
        <w:t>    Possuindo na língua portuguesa o único significado de meretriz ou, mulher que pratica o ato sexual por dinheiro, tal uso da expressão, revelava, portanto, as duas únicas possibilidades de construção da identidade feminina que a época permitia: o casamento ou a prostituição.</w:t>
      </w:r>
    </w:p>
    <w:p>
      <w:pPr>
        <w:pStyle w:val="Normal"/>
        <w:bidi w:val="0"/>
        <w:spacing w:before="0" w:after="120"/>
        <w:jc w:val="both"/>
        <w:rPr/>
      </w:pPr>
      <w:r>
        <w:rPr>
          <w:rFonts w:ascii="Times New Roman" w:hAnsi="Times New Roman"/>
          <w:sz w:val="24"/>
        </w:rPr>
        <w:tab/>
        <w:tab/>
        <w:t>Outra matéria publicada “n’A Notícia” em 26/12/1955, sob o título de ...“BEBERAM VENENO. A MOCINHA E O HOMEM CASADO”..., falava-nos de uma moça que envolvendo-se, sem o saber, com um homem já casado e pai de dois filhos, acabaria firmando com ele, um pacto de morte.</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ind w:left="2127" w:firstLine="705"/>
        <w:jc w:val="both"/>
        <w:rPr/>
      </w:pPr>
      <w:r>
        <w:rPr>
          <w:rFonts w:ascii="Times New Roman" w:hAnsi="Times New Roman"/>
        </w:rPr>
        <w:t xml:space="preserve">... “Convencida pelo homem a quem </w:t>
      </w:r>
      <w:r>
        <w:rPr>
          <w:rFonts w:ascii="Times New Roman" w:hAnsi="Times New Roman"/>
          <w:b/>
        </w:rPr>
        <w:t>se entregara</w:t>
      </w:r>
      <w:r>
        <w:rPr>
          <w:rFonts w:ascii="Times New Roman" w:hAnsi="Times New Roman"/>
        </w:rPr>
        <w:t xml:space="preserve"> e amava profundamente, a jovem concordou (...) com o pacto de morte que ele propôs, indo para o local combinado disposta a dar o último alento de vida àquele que já era </w:t>
      </w:r>
      <w:r>
        <w:rPr>
          <w:rFonts w:ascii="Times New Roman" w:hAnsi="Times New Roman"/>
          <w:b/>
        </w:rPr>
        <w:t>dono de seu coração e da sua vontade</w:t>
      </w:r>
      <w:r>
        <w:rPr>
          <w:rFonts w:ascii="Times New Roman" w:hAnsi="Times New Roman"/>
        </w:rPr>
        <w:t xml:space="preserve"> (...) Mas, o destino interferiu para salvar a menor, na pessoa de Raimundo Alves Tobias, morador das proximidades que, ao retornar para a casa notou, deitados sob um barranco e, estreitamente abraçados, os dois amantes(...). O homem estava morto mas a moça, </w:t>
      </w:r>
      <w:r>
        <w:rPr>
          <w:rFonts w:ascii="Times New Roman" w:hAnsi="Times New Roman"/>
          <w:b/>
        </w:rPr>
        <w:t>que tinha um crucifixo sobre o peito,</w:t>
      </w:r>
      <w:r>
        <w:rPr>
          <w:rFonts w:ascii="Times New Roman" w:hAnsi="Times New Roman"/>
        </w:rPr>
        <w:t xml:space="preserve"> ainda respirava debilmente.”...</w:t>
      </w:r>
      <w:r>
        <w:rPr>
          <w:rStyle w:val="FootnoteAnchor"/>
          <w:rFonts w:ascii="Times New Roman" w:hAnsi="Times New Roman"/>
          <w:lang w:val="pt-BR"/>
        </w:rPr>
        <w:footnoteReference w:id="22"/>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Conduzida a um hospital onde foi posta fora de perigo, M.J.P.S., branca, solteira, de 17 anos, contou na delegacia os antecedentes do caso.</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ind w:left="2127" w:hanging="0"/>
        <w:jc w:val="both"/>
        <w:rPr/>
      </w:pPr>
      <w:r>
        <w:rPr>
          <w:rFonts w:ascii="Times New Roman" w:hAnsi="Times New Roman"/>
        </w:rPr>
        <w:tab/>
        <w:t xml:space="preserve">... “Há um ano, o pedreiro Osvaldo Bastos, pardo, casado, de 25 anos, residente (...) no bairro da Posse, Nova Iguaçu, conheceu, num baile M.J.P.S. Assim que a viu, sentiu-se fortemente impressionado, o mesmo acontecendo com a mocinha que se mostrou acessível. Rápido e impetuoso, um romance surgiu entre eles, terminando a menor por </w:t>
      </w:r>
      <w:r>
        <w:rPr>
          <w:rFonts w:ascii="Times New Roman" w:hAnsi="Times New Roman"/>
          <w:b/>
        </w:rPr>
        <w:t>se entregar de corpo e alma</w:t>
      </w:r>
      <w:r>
        <w:rPr>
          <w:rFonts w:ascii="Times New Roman" w:hAnsi="Times New Roman"/>
        </w:rPr>
        <w:t xml:space="preserve"> ao homem que tanto a impressionara. Imaginava que Osvaldo a queria com igual intensidade e não o sabia casado e pai de dois filhos, em véspera do terceiro. Mas, chegou o dia em que o pedreiro resolveu contar-lhe a verdade(...). Apesar disso, M.J.P.S. </w:t>
      </w:r>
      <w:r>
        <w:rPr>
          <w:rFonts w:ascii="Times New Roman" w:hAnsi="Times New Roman"/>
          <w:b/>
        </w:rPr>
        <w:t>não se irritou, nem fez exigências, conformou-se, por amor à ele,</w:t>
      </w:r>
      <w:r>
        <w:rPr>
          <w:rFonts w:ascii="Times New Roman" w:hAnsi="Times New Roman"/>
        </w:rPr>
        <w:t xml:space="preserve"> continuando a manter (...) </w:t>
      </w:r>
      <w:r>
        <w:rPr>
          <w:rFonts w:ascii="Times New Roman" w:hAnsi="Times New Roman"/>
          <w:b/>
        </w:rPr>
        <w:t>a ligação pecaminosa.</w:t>
      </w:r>
    </w:p>
    <w:p>
      <w:pPr>
        <w:pStyle w:val="Normal"/>
        <w:bidi w:val="0"/>
        <w:spacing w:before="0" w:after="120"/>
        <w:ind w:left="2127" w:hanging="0"/>
        <w:jc w:val="both"/>
        <w:rPr/>
      </w:pPr>
      <w:r>
        <w:rPr>
          <w:rFonts w:ascii="Times New Roman" w:hAnsi="Times New Roman"/>
        </w:rPr>
        <w:tab/>
        <w:t>O pedreiro, ciumento em excesso, provocava constantes brigas (...) A esposa também sofria sem atinar com a causa. Chegando ao lar irritado, após as brigas com a amante, Osvaldo maltratava a mulher. Tal conflito de ódios e paixões, acabou fazendo germinar no pedreiro, a idéia do suicídio. Falou sobre isso a M.J.P.S. e lhe propôs um pacto de morte. Não teve grande trabalho para convencer a jovem. (...) Já que não lhes era possível uma existência tranqüila e sossegada, era preferível o gesto de desespero. De comum acordo, escolheram a véspera do Natal (...) para a prática do mesmo.</w:t>
      </w:r>
    </w:p>
    <w:p>
      <w:pPr>
        <w:pStyle w:val="Normal"/>
        <w:bidi w:val="0"/>
        <w:spacing w:before="0" w:after="120"/>
        <w:ind w:left="2127" w:hanging="0"/>
        <w:jc w:val="both"/>
        <w:rPr/>
      </w:pPr>
      <w:r>
        <w:rPr>
          <w:rFonts w:ascii="Times New Roman" w:hAnsi="Times New Roman"/>
        </w:rPr>
        <w:tab/>
        <w:t>Encontraram-se no local combinado às 17 horas e, às 18 horas em ponto tomaram a mistura de corrosivo e refrigerante que Osvaldo trazia consigo. Algum tempo depois, foram encontrado por Raimundo.</w:t>
      </w:r>
    </w:p>
    <w:p>
      <w:pPr>
        <w:pStyle w:val="Normal"/>
        <w:bidi w:val="0"/>
        <w:spacing w:before="0" w:after="120"/>
        <w:ind w:left="2127" w:hanging="0"/>
        <w:jc w:val="both"/>
        <w:rPr/>
      </w:pPr>
      <w:r>
        <w:rPr>
          <w:rFonts w:ascii="Times New Roman" w:hAnsi="Times New Roman"/>
        </w:rPr>
        <w:tab/>
        <w:t>(...) Ao concluir seu relato perante a autoridade policial, M.J.P.S. afirmou que ‘Seria capaz de repetir o que fez, se Osvaldo pedisse”...</w:t>
      </w:r>
      <w:r>
        <w:rPr>
          <w:rStyle w:val="FootnoteAnchor"/>
          <w:rFonts w:ascii="Times New Roman" w:hAnsi="Times New Roman"/>
          <w:lang w:val="pt-BR"/>
        </w:rPr>
        <w:footnoteReference w:id="23"/>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sz w:val="24"/>
        </w:rPr>
        <w:tab/>
        <w:tab/>
        <w:t>De acordo com a matéria, M.J.P.S., não conseguiu esperar pelo casamento para iniciar-se sexualmente. Apesar de conhecer pouco a Osvaldo e, assim, não sabê-lo já casado: apaixonara-se e com ele, iniciara uma relação sexual e afetiva. Parecendo com isso questionar o tabu da virgindade feminina, presente de forma muito intensa na cultura sexual do Brasil dos anos 50, a moça, entretanto, com suas atitudes posteriores, apenas reificaria o modelo de feminilidade hegemônico no período. Resignada e subserviente ao amante que, transformado em “dono de seu coração e de sua vontade” cobrava-lhe até fidelidade, exercendo sobre ela um direito que lhe era outorgado pelo machismo vigente, M.J.P.S. comportou-se de forma essencialmente passiva. O atributo de passividade, lhe foi, inclusive, conferido pelo próprio jornal que, utilizando-se da expressão “entregar” – dar-se por vencido, vender-se –, para referir-se ao fato da mesma ter-se relacionado sexualmente com Osvaldo, revelava conceber a participação da mulher no intercurso sexual, como resultado de uma concessão, e não como um ato de desejo. Mais uma vez, reforçava-se, no material pesquisado, a idéia de que este tipo de relação conotasse um processo de submissão e subjugação das mulheres aos homens.</w:t>
      </w:r>
      <w:r>
        <w:rPr>
          <w:rStyle w:val="FootnoteAnchor"/>
          <w:rFonts w:ascii="Times New Roman" w:hAnsi="Times New Roman"/>
          <w:sz w:val="24"/>
          <w:lang w:val="pt-BR"/>
        </w:rPr>
        <w:footnoteReference w:id="24"/>
      </w:r>
    </w:p>
    <w:p>
      <w:pPr>
        <w:pStyle w:val="Normal"/>
        <w:bidi w:val="0"/>
        <w:spacing w:before="0" w:after="120"/>
        <w:jc w:val="both"/>
        <w:rPr/>
      </w:pPr>
      <w:r>
        <w:rPr>
          <w:rFonts w:ascii="Times New Roman" w:hAnsi="Times New Roman"/>
          <w:sz w:val="24"/>
        </w:rPr>
        <w:tab/>
        <w:tab/>
        <w:t>Outra idéia presente na reportagem que tem raízes na moralidade sexual católica é a idéia de que só a morte poderia solucionar o drama vivenciado pelo casal. A alternativa da dissolução do casamento de Osvaldo para a constituição de uma nova família a partir da união com M.J.P.S., não foi sequer cogitada, nem pelo casal, nem pela reportagem. O que aponta para a supervalorização da indissolubilidade dos laços matrimoniais, colocada acima da própria vida das pessoas.</w:t>
      </w:r>
    </w:p>
    <w:p>
      <w:pPr>
        <w:pStyle w:val="Normal"/>
        <w:bidi w:val="0"/>
        <w:spacing w:before="0" w:after="120"/>
        <w:jc w:val="both"/>
        <w:rPr/>
      </w:pPr>
      <w:r>
        <w:rPr>
          <w:rFonts w:ascii="Times New Roman" w:hAnsi="Times New Roman"/>
          <w:sz w:val="24"/>
        </w:rPr>
        <w:tab/>
        <w:tab/>
        <w:t>De acordo com Uta Ranke, embora a concepção da união conjugal como total e irrevogável encontre respaldo no novo testamento e, mais, precisamente no sermão da montanha</w:t>
      </w:r>
      <w:r>
        <w:rPr>
          <w:rStyle w:val="FootnoteAnchor"/>
          <w:rFonts w:ascii="Times New Roman" w:hAnsi="Times New Roman"/>
          <w:sz w:val="24"/>
          <w:lang w:val="pt-BR"/>
        </w:rPr>
        <w:footnoteReference w:id="25"/>
      </w:r>
      <w:r>
        <w:rPr>
          <w:rFonts w:ascii="Times New Roman" w:hAnsi="Times New Roman"/>
          <w:sz w:val="24"/>
        </w:rPr>
        <w:t>, onde Jesus fala do segundo casamento de pessoas divorciadas recriminando-o mas reconhecendo tratar-se de uma questão delicada que “nem todos poderiam entender”, a idéia de que o fracasso neste aspecto da vida tenha mais peso do que todos os demais fracassos humanos é produto do pessimismo sexual da Igreja”...</w:t>
      </w:r>
      <w:r>
        <w:rPr>
          <w:rStyle w:val="FootnoteAnchor"/>
          <w:rFonts w:ascii="Times New Roman" w:hAnsi="Times New Roman"/>
          <w:sz w:val="24"/>
          <w:lang w:val="pt-BR"/>
        </w:rPr>
        <w:footnoteReference w:id="26"/>
      </w:r>
    </w:p>
    <w:p>
      <w:pPr>
        <w:pStyle w:val="Normal"/>
        <w:bidi w:val="0"/>
        <w:spacing w:before="0" w:after="120"/>
        <w:jc w:val="both"/>
        <w:rPr/>
      </w:pPr>
      <w:r>
        <w:rPr>
          <w:rFonts w:ascii="Times New Roman" w:hAnsi="Times New Roman"/>
          <w:sz w:val="24"/>
        </w:rPr>
        <w:tab/>
        <w:tab/>
        <w:t>Para a autora, a percepção negativa de Jesus acerca do segundo casamento inseria-se num contexto muito específico: igualando-o ao adultério numa sociedade polígama e patriarcal em que o mesmo, possuindo implicações diferenciadas para homens e mulheres obviamente privilegiava aos primeiros, Jesus, de acordo com Ranke, na verdade buscava questionar o patriarcalismo. Entretanto, segundo a autora, mesmo na época em que o novo testamento foi composto, tal percepção era relativizada pela Igreja Primitiva que, na prática, abria exceções à proibição do casamento de divorciados, elaborando, inclusive, uma isenção à mesma que, posteriormente, teria sido incorporada ao texto de Mateus de modo a flexibilizar a rígida postura de Jesus e, adequá-la a realidade das pessoas casadas. Corretamente traduzida, tanto pela Igreja Protestante, quanto pela Oriental como “exceto em caso de adultério”, tal isenção, conforme a “tradução” da Igreja Católica: “nem mesmo em caso de adultério”,</w:t>
      </w:r>
      <w:r>
        <w:rPr>
          <w:rStyle w:val="FootnoteAnchor"/>
          <w:rFonts w:ascii="Times New Roman" w:hAnsi="Times New Roman"/>
          <w:sz w:val="24"/>
          <w:lang w:val="pt-BR"/>
        </w:rPr>
        <w:footnoteReference w:id="27"/>
      </w:r>
      <w:r>
        <w:rPr>
          <w:rFonts w:ascii="Times New Roman" w:hAnsi="Times New Roman"/>
          <w:sz w:val="24"/>
        </w:rPr>
        <w:t xml:space="preserve"> perderia a sua função. Proclamada de forma inequívoca pelo Concílio de Trento em 1563, e preservada até a atualidade, foi esta postura rigorosamente moralista e, sexualmente pessimista, que se viu emergir na reportagem analisada.</w:t>
      </w:r>
    </w:p>
    <w:p>
      <w:pPr>
        <w:pStyle w:val="Normal"/>
        <w:bidi w:val="0"/>
        <w:spacing w:before="0" w:after="120"/>
        <w:jc w:val="both"/>
        <w:rPr/>
      </w:pPr>
      <w:r>
        <w:rPr>
          <w:rFonts w:ascii="Times New Roman" w:hAnsi="Times New Roman"/>
          <w:sz w:val="24"/>
        </w:rPr>
        <w:tab/>
        <w:tab/>
        <w:t>Desta forma, na conjuntura do nacional-desenvolvimentismo (1954-1968) identificamos no material pesquisado, representações de mulheres marcadamente misóginas relacionadas, sobretudo, à temática da criminalização, convivendo com outras que lhes eram, aparentemente opostas, por que incorriam num outro tipo de misoginia, presente na idealização romântica das figuras femininas sobre as quais versavam, representações que encontravam-se, principalmente, nos temas da vitimização e dos suicídios. Por reproduzirem diferentes formas de exclusão da condição feminina num tipo de imprensa diretamente voltada para o público masculino, tais representações podem ser concebidas como instrumentos de um projeto de intervenção na subjetivação masculina acerca da mulher, direcionado à preservação das relações hierárquicas de gênero inscritas na formação social brasileira.</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b/>
          <w:sz w:val="24"/>
        </w:rPr>
        <w:t>Fontes primárias de pesquisa:</w:t>
      </w:r>
      <w:r>
        <w:rPr>
          <w:rFonts w:ascii="Times New Roman" w:hAnsi="Times New Roman"/>
          <w:sz w:val="24"/>
        </w:rPr>
        <w:t xml:space="preserve"> Jornais: “A Luta Democrática”, “O Dia”, “A Notícia”.</w:t>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rFonts w:ascii="Times New Roman" w:hAnsi="Times New Roman"/>
          <w:sz w:val="24"/>
        </w:rPr>
      </w:pPr>
      <w:r>
        <w:rPr>
          <w:rFonts w:ascii="Times New Roman" w:hAnsi="Times New Roman"/>
          <w:sz w:val="24"/>
        </w:rPr>
      </w:r>
    </w:p>
    <w:p>
      <w:pPr>
        <w:pStyle w:val="Normal"/>
        <w:bidi w:val="0"/>
        <w:spacing w:before="0" w:after="120"/>
        <w:jc w:val="both"/>
        <w:rPr/>
      </w:pPr>
      <w:r>
        <w:rPr>
          <w:rFonts w:ascii="Times New Roman" w:hAnsi="Times New Roman"/>
          <w:b/>
          <w:sz w:val="24"/>
        </w:rPr>
        <w:t>Referências Bibliográficas:</w:t>
      </w:r>
    </w:p>
    <w:p>
      <w:pPr>
        <w:pStyle w:val="Normal"/>
        <w:bidi w:val="0"/>
        <w:spacing w:before="0" w:after="120"/>
        <w:jc w:val="both"/>
        <w:rPr>
          <w:rFonts w:ascii="Times New Roman" w:hAnsi="Times New Roman"/>
          <w:sz w:val="24"/>
        </w:rPr>
      </w:pPr>
      <w:r>
        <w:rPr>
          <w:rFonts w:ascii="Times New Roman" w:hAnsi="Times New Roman"/>
          <w:sz w:val="24"/>
        </w:rPr>
      </w:r>
    </w:p>
    <w:p>
      <w:pPr>
        <w:pStyle w:val="BodyTextIndent3"/>
        <w:bidi w:val="0"/>
        <w:ind w:left="284" w:hanging="284"/>
        <w:rPr/>
      </w:pPr>
      <w:r>
        <w:rPr>
          <w:rFonts w:ascii="Times New Roman" w:hAnsi="Times New Roman"/>
        </w:rPr>
        <w:t>CHAUÍ, Marilena. Participando do debate sobre mulher e violência. in “Perspectivas antropológicas da mulher”, Vol. 4, Rio de Janeiro, Zahar, 1985.</w:t>
      </w:r>
    </w:p>
    <w:p>
      <w:pPr>
        <w:pStyle w:val="Normal"/>
        <w:bidi w:val="0"/>
        <w:spacing w:before="0" w:after="120"/>
        <w:ind w:left="284" w:hanging="284"/>
        <w:jc w:val="both"/>
        <w:rPr/>
      </w:pPr>
      <w:r>
        <w:rPr>
          <w:rFonts w:ascii="Times New Roman" w:hAnsi="Times New Roman"/>
          <w:sz w:val="24"/>
        </w:rPr>
        <w:t xml:space="preserve">CORRÊA, Mariza. </w:t>
      </w:r>
      <w:r>
        <w:rPr>
          <w:rFonts w:ascii="Times New Roman" w:hAnsi="Times New Roman"/>
          <w:b/>
          <w:sz w:val="24"/>
        </w:rPr>
        <w:t xml:space="preserve">Morte em família: </w:t>
      </w:r>
      <w:r>
        <w:rPr>
          <w:rFonts w:ascii="Times New Roman" w:hAnsi="Times New Roman"/>
          <w:sz w:val="24"/>
        </w:rPr>
        <w:t>representações jurídicas de papéis sexuais. Rio de Janeiro, Graal, 1983.</w:t>
      </w:r>
    </w:p>
    <w:p>
      <w:pPr>
        <w:pStyle w:val="Normal"/>
        <w:bidi w:val="0"/>
        <w:spacing w:before="0" w:after="120"/>
        <w:ind w:left="284" w:hanging="284"/>
        <w:jc w:val="both"/>
        <w:rPr/>
      </w:pPr>
      <w:r>
        <w:rPr>
          <w:rFonts w:ascii="Times New Roman" w:hAnsi="Times New Roman"/>
          <w:sz w:val="24"/>
        </w:rPr>
        <w:t xml:space="preserve">DELUMEAU, Jean. </w:t>
      </w:r>
      <w:r>
        <w:rPr>
          <w:rFonts w:ascii="Times New Roman" w:hAnsi="Times New Roman"/>
          <w:b/>
          <w:sz w:val="24"/>
        </w:rPr>
        <w:t xml:space="preserve">História do medo no Ocidente: </w:t>
      </w:r>
      <w:r>
        <w:rPr>
          <w:rFonts w:ascii="Times New Roman" w:hAnsi="Times New Roman"/>
          <w:sz w:val="24"/>
        </w:rPr>
        <w:t xml:space="preserve"> 1300-1800. São Paulo, Cia. Das Letras, 1989.</w:t>
      </w:r>
    </w:p>
    <w:p>
      <w:pPr>
        <w:pStyle w:val="Normal"/>
        <w:bidi w:val="0"/>
        <w:spacing w:before="0" w:after="120"/>
        <w:ind w:left="284" w:hanging="284"/>
        <w:jc w:val="both"/>
        <w:rPr/>
      </w:pPr>
      <w:r>
        <w:rPr>
          <w:rFonts w:ascii="Times New Roman" w:hAnsi="Times New Roman"/>
          <w:sz w:val="24"/>
        </w:rPr>
        <w:t xml:space="preserve">HEINEMANN, Uta Ranke. </w:t>
      </w:r>
      <w:r>
        <w:rPr>
          <w:rFonts w:ascii="Times New Roman" w:hAnsi="Times New Roman"/>
          <w:b/>
          <w:sz w:val="24"/>
        </w:rPr>
        <w:t>Eunucos pelo reino de Deus:</w:t>
      </w:r>
      <w:r>
        <w:rPr>
          <w:rFonts w:ascii="Times New Roman" w:hAnsi="Times New Roman"/>
          <w:sz w:val="24"/>
        </w:rPr>
        <w:t xml:space="preserve"> mulheres, sexualidade e a Igreja Católica. Rio de Janeiro, Ed. Rosa dos Tempos, 1988.</w:t>
      </w:r>
    </w:p>
    <w:p>
      <w:pPr>
        <w:pStyle w:val="Normal"/>
        <w:bidi w:val="0"/>
        <w:spacing w:before="0" w:after="120"/>
        <w:ind w:left="284" w:hanging="284"/>
        <w:jc w:val="both"/>
        <w:rPr/>
      </w:pPr>
      <w:r>
        <w:rPr>
          <w:rFonts w:ascii="Times New Roman" w:hAnsi="Times New Roman"/>
          <w:sz w:val="24"/>
        </w:rPr>
        <w:t xml:space="preserve">MISSE, Michel. </w:t>
      </w:r>
      <w:r>
        <w:rPr>
          <w:rFonts w:ascii="Times New Roman" w:hAnsi="Times New Roman"/>
          <w:b/>
          <w:sz w:val="24"/>
        </w:rPr>
        <w:t>O estigma do passivo sexual.</w:t>
      </w:r>
      <w:r>
        <w:rPr>
          <w:rFonts w:ascii="Times New Roman" w:hAnsi="Times New Roman"/>
          <w:sz w:val="24"/>
        </w:rPr>
        <w:t xml:space="preserve"> Rio de Janeiro, Achiamé, 1981.</w:t>
      </w:r>
    </w:p>
    <w:p>
      <w:pPr>
        <w:pStyle w:val="Normal"/>
        <w:bidi w:val="0"/>
        <w:spacing w:before="0" w:after="120"/>
        <w:ind w:left="284" w:hanging="284"/>
        <w:jc w:val="both"/>
        <w:rPr/>
      </w:pPr>
      <w:r>
        <w:rPr/>
      </w:r>
    </w:p>
    <w:sectPr>
      <w:footerReference w:type="default" r:id="rId2"/>
      <w:footnotePr>
        <w:numFmt w:val="decimal"/>
      </w:footnotePr>
      <w:type w:val="nextPage"/>
      <w:pgSz w:w="11906" w:h="16838"/>
      <w:pgMar w:left="1701" w:right="1701" w:gutter="0" w:header="0" w:top="1985" w:footer="709"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4</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6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4</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25/07/1959, p. 2.</w:t>
      </w:r>
    </w:p>
  </w:footnote>
  <w:footnote w:id="3">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25/07/1959, p. 2.</w:t>
      </w:r>
    </w:p>
  </w:footnote>
  <w:footnote w:id="4">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 xml:space="preserve">CORRÊA, Mariza. </w:t>
      </w:r>
      <w:r>
        <w:rPr>
          <w:rFonts w:ascii="Times New Roman" w:hAnsi="Times New Roman"/>
          <w:b/>
          <w:sz w:val="22"/>
        </w:rPr>
        <w:t xml:space="preserve">Morte em família: </w:t>
      </w:r>
      <w:r>
        <w:rPr>
          <w:rFonts w:ascii="Times New Roman" w:hAnsi="Times New Roman"/>
          <w:sz w:val="22"/>
        </w:rPr>
        <w:t>representações jurídicas de papéis sexuais. Rio de Janeiro, Graal, 1983., p. 144.</w:t>
      </w:r>
    </w:p>
  </w:footnote>
  <w:footnote w:id="5">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15/07/1959, p. 1 e p. 6.</w:t>
      </w:r>
    </w:p>
  </w:footnote>
  <w:footnote w:id="6">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14/12/1959, p. 1 e p. 7.</w:t>
      </w:r>
    </w:p>
  </w:footnote>
  <w:footnote w:id="7">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9/07/1955, p. 1 e p. 6.</w:t>
      </w:r>
    </w:p>
  </w:footnote>
  <w:footnote w:id="8">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9/07/1955,. 1 e p. 6.</w:t>
      </w:r>
    </w:p>
  </w:footnote>
  <w:footnote w:id="9">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A definição do espaço privado não como espaço da privacidade e da intimidade, mas como lugar da privação, encontra-se em Hanna Arendt. De acordo com a autora estar circuscrito a tal espaço é... “estar privado da relação com os outros pela palavra e pela ação na construção e nas decisões concernentes ao mundo comum, isto é, a existência política”... (apud CHAUÍ, Marilena, Participando do debate sobre mulher e violência in “Perspectivas antropológicas da mulher”, Vol. 4, Rio de Janeiro, Zahar, 1985, p. 33).</w:t>
      </w:r>
    </w:p>
  </w:footnote>
  <w:footnote w:id="10">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6 e 7/12/1959, p. 1 e p. 2.</w:t>
      </w:r>
    </w:p>
  </w:footnote>
  <w:footnote w:id="11">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A Luta Democrática”, 27/02/1959, p. 1 e p. 2.</w:t>
      </w:r>
    </w:p>
  </w:footnote>
  <w:footnote w:id="12">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A Luta Democrática”, 19-20/07/1964, p. 1 e p. 2.</w:t>
      </w:r>
    </w:p>
  </w:footnote>
  <w:footnote w:id="13">
    <w:p>
      <w:pPr>
        <w:pStyle w:val="Footnote"/>
        <w:bidi w:val="0"/>
        <w:jc w:val="left"/>
        <w:rPr/>
      </w:pPr>
      <w:r>
        <w:rPr>
          <w:rStyle w:val="FootnoteCharacters"/>
        </w:rPr>
        <w:footnoteRef/>
      </w:r>
      <w:r>
        <w:rPr>
          <w:rFonts w:ascii="Times New Roman" w:hAnsi="Times New Roman"/>
          <w:sz w:val="24"/>
        </w:rPr>
        <w:t xml:space="preserve"> </w:t>
      </w:r>
      <w:r>
        <w:rPr>
          <w:rFonts w:ascii="Times New Roman" w:hAnsi="Times New Roman"/>
          <w:sz w:val="24"/>
        </w:rPr>
        <w:t>Quanto à discussão acerca do pensamento de Cesare Lombroso ver: DARMON, Pierre. “Médicos e Assassinos na Belle Époque”. Rio de Janeiro, Paz e Terra, 1991.</w:t>
      </w:r>
    </w:p>
  </w:footnote>
  <w:footnote w:id="14">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A Luta Democrática”, 23/07/1959, p. 1 e p. 6.</w:t>
      </w:r>
    </w:p>
  </w:footnote>
  <w:footnote w:id="15">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 xml:space="preserve">DELUMEAU, Jean. </w:t>
      </w:r>
      <w:r>
        <w:rPr>
          <w:rFonts w:ascii="Times New Roman" w:hAnsi="Times New Roman"/>
          <w:b/>
          <w:sz w:val="22"/>
        </w:rPr>
        <w:t>História do medo no ocidente:</w:t>
      </w:r>
      <w:r>
        <w:rPr>
          <w:rFonts w:ascii="Times New Roman" w:hAnsi="Times New Roman"/>
          <w:sz w:val="22"/>
        </w:rPr>
        <w:t xml:space="preserve"> 1300-1800. São Paulo, Cia. Das Letras, 1989, p. 312.</w:t>
      </w:r>
    </w:p>
  </w:footnote>
  <w:footnote w:id="16">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DELUMEAU, Jean, op. cit., p. 312.</w:t>
      </w:r>
    </w:p>
  </w:footnote>
  <w:footnote w:id="17">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Idem, p. 312.</w:t>
      </w:r>
    </w:p>
  </w:footnote>
  <w:footnote w:id="18">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09/07/1959, p. 1 e p. 6.</w:t>
      </w:r>
    </w:p>
  </w:footnote>
  <w:footnote w:id="19">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O Dia”, 26/02/1955, p. 1 e p. 6.</w:t>
      </w:r>
    </w:p>
  </w:footnote>
  <w:footnote w:id="20">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A expressão “dignidade” foi usada neste sentido em matéria “d’O Dia” de 09/07/1959, p. 1.</w:t>
      </w:r>
    </w:p>
  </w:footnote>
  <w:footnote w:id="21">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A Luta Democrática”, 16/12/1955, p. 1 e p. 4.</w:t>
      </w:r>
    </w:p>
  </w:footnote>
  <w:footnote w:id="22">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A Notícia”, 26/12/1955, p. 1 e p. 2.</w:t>
      </w:r>
    </w:p>
  </w:footnote>
  <w:footnote w:id="23">
    <w:p>
      <w:pPr>
        <w:pStyle w:val="Footnote"/>
        <w:bidi w:val="0"/>
        <w:jc w:val="left"/>
        <w:rPr/>
      </w:pPr>
      <w:r>
        <w:rPr>
          <w:rStyle w:val="FootnoteCharacters"/>
        </w:rPr>
        <w:footnoteRef/>
      </w:r>
      <w:r>
        <w:rPr>
          <w:rFonts w:ascii="Times New Roman" w:hAnsi="Times New Roman"/>
          <w:sz w:val="22"/>
        </w:rPr>
        <w:t>“</w:t>
      </w:r>
      <w:r>
        <w:rPr>
          <w:rFonts w:ascii="Times New Roman" w:hAnsi="Times New Roman"/>
          <w:sz w:val="22"/>
        </w:rPr>
        <w:t>A Notícia”, 26/12/1955, p. 1 e p. 2.</w:t>
      </w:r>
    </w:p>
  </w:footnote>
  <w:footnote w:id="24">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 xml:space="preserve">Quanto a tal assunto ver: MISSE, Michel. </w:t>
      </w:r>
      <w:r>
        <w:rPr>
          <w:rFonts w:ascii="Times New Roman" w:hAnsi="Times New Roman"/>
          <w:b/>
          <w:sz w:val="22"/>
        </w:rPr>
        <w:t>O estigma do passivo sexual.</w:t>
      </w:r>
      <w:r>
        <w:rPr>
          <w:rFonts w:ascii="Times New Roman" w:hAnsi="Times New Roman"/>
          <w:sz w:val="22"/>
        </w:rPr>
        <w:t xml:space="preserve"> Rio de Janeiro, Achiamé, 1981.</w:t>
      </w:r>
    </w:p>
  </w:footnote>
  <w:footnote w:id="25">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Mateus, 5, 27-32.</w:t>
      </w:r>
    </w:p>
  </w:footnote>
  <w:footnote w:id="26">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 xml:space="preserve">HEINEMANN, Uta Ranke. </w:t>
      </w:r>
      <w:r>
        <w:rPr>
          <w:rFonts w:ascii="Times New Roman" w:hAnsi="Times New Roman"/>
          <w:b/>
          <w:sz w:val="22"/>
        </w:rPr>
        <w:t>Eunucos pelo reino de Deus:</w:t>
      </w:r>
      <w:r>
        <w:rPr>
          <w:rFonts w:ascii="Times New Roman" w:hAnsi="Times New Roman"/>
          <w:sz w:val="22"/>
        </w:rPr>
        <w:t xml:space="preserve"> mulheres, sexualidade e a Igreja Católica, Rio de Janeiro, Ed. Rosa dos Tempos, 1988, p. 47.</w:t>
      </w:r>
    </w:p>
  </w:footnote>
  <w:footnote w:id="27">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HEINEMANN, Uta Ranke.  op. cit., p. 48.</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before="0" w:after="120"/>
      <w:ind w:left="1418" w:hanging="0"/>
      <w:jc w:val="both"/>
    </w:pPr>
    <w:rPr/>
  </w:style>
  <w:style w:type="paragraph" w:styleId="Footnote">
    <w:name w:val="Footnote Text"/>
    <w:basedOn w:val="Normal"/>
    <w:pPr/>
    <w:rPr/>
  </w:style>
  <w:style w:type="paragraph" w:styleId="BodyTextIndent2">
    <w:name w:val="Body Text Indent 2"/>
    <w:basedOn w:val="Normal"/>
    <w:qFormat/>
    <w:pPr>
      <w:spacing w:before="0" w:after="120"/>
      <w:ind w:left="1418" w:hanging="0"/>
      <w:jc w:val="both"/>
    </w:pPr>
    <w:rPr>
      <w:sz w:val="22"/>
    </w:rPr>
  </w:style>
  <w:style w:type="paragraph" w:styleId="BodyTextIndent3">
    <w:name w:val="Body Text Indent 3"/>
    <w:basedOn w:val="Normal"/>
    <w:qFormat/>
    <w:pPr>
      <w:spacing w:before="0" w:after="120"/>
      <w:ind w:left="284" w:hanging="284"/>
      <w:jc w:val="both"/>
    </w:pPr>
    <w:rPr/>
  </w:style>
  <w:style w:type="paragraph" w:styleId="Title">
    <w:name w:val="Title"/>
    <w:basedOn w:val="Normal"/>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54</Words>
  <Characters>39584</Characters>
  <CharactersWithSpaces>32233</CharactersWithSpaces>
  <Company>U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28:00Z</dcterms:created>
  <dc:creator>COPG</dc:creator>
  <dc:description/>
  <dc:language>en-US</dc:language>
  <cp:lastModifiedBy/>
  <cp:lastPrinted>1999-06-09T14:03:00Z</cp:lastPrinted>
  <dcterms:modified xsi:type="dcterms:W3CDTF">1999-06-26T17:37:00Z</dcterms:modified>
  <cp:revision>3</cp:revision>
  <dc:subject/>
  <dc:title>SIMPÓSIO: DESENVOLVIMENTO E EXCLUSÃO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