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4"/>
        </w:rPr>
        <w:t>SIMPÓSIO "Desenvolvimento e Exclusão Social"</w:t>
      </w:r>
    </w:p>
    <w:p>
      <w:pPr>
        <w:pStyle w:val="Normal"/>
        <w:bidi w:val="0"/>
        <w:jc w:val="both"/>
        <w:rPr/>
      </w:pPr>
      <w:r>
        <w:rPr>
          <w:rFonts w:ascii="Times New Roman" w:hAnsi="Times New Roman"/>
          <w:sz w:val="24"/>
        </w:rPr>
        <w:t>Coordenador: Prof. Dr. Carlos Henrique Aguiar Ser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ítulo: Pós-modernismo e Exclusão So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utor: Dr. Gisálio Cerqueira Filho</w:t>
      </w:r>
    </w:p>
    <w:p>
      <w:pPr>
        <w:pStyle w:val="Normal"/>
        <w:bidi w:val="0"/>
        <w:jc w:val="both"/>
        <w:rPr/>
      </w:pPr>
      <w:r>
        <w:rPr>
          <w:rFonts w:ascii="Times New Roman" w:hAnsi="Times New Roman"/>
          <w:sz w:val="24"/>
        </w:rPr>
        <w:t xml:space="preserve">e.mai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iversidade Federal Fluminense - UFF</w:t>
      </w:r>
    </w:p>
    <w:p>
      <w:pPr>
        <w:pStyle w:val="Normal"/>
        <w:bidi w:val="0"/>
        <w:jc w:val="both"/>
        <w:rPr/>
      </w:pPr>
      <w:r>
        <w:rPr>
          <w:rFonts w:ascii="Times New Roman" w:hAnsi="Times New Roman"/>
          <w:sz w:val="24"/>
        </w:rPr>
        <w:t>Niterói, Rio de Janeiro, Brasi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ós-modernismo e Exclusão So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sso sofrimento é um gozo para e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Shakespeare in Coriolano, citado pelo</w:t>
      </w:r>
    </w:p>
    <w:p>
      <w:pPr>
        <w:pStyle w:val="Normal"/>
        <w:bidi w:val="0"/>
        <w:jc w:val="both"/>
        <w:rPr/>
      </w:pPr>
      <w:r>
        <w:rPr>
          <w:rFonts w:ascii="Times New Roman" w:hAnsi="Times New Roman"/>
          <w:sz w:val="24"/>
        </w:rPr>
        <w:t xml:space="preserve"> </w:t>
      </w:r>
      <w:r>
        <w:rPr>
          <w:rFonts w:ascii="Times New Roman" w:hAnsi="Times New Roman"/>
          <w:sz w:val="24"/>
        </w:rPr>
        <w:t>Presidente Nelson Mandela na Câmara</w:t>
      </w:r>
    </w:p>
    <w:p>
      <w:pPr>
        <w:pStyle w:val="Normal"/>
        <w:bidi w:val="0"/>
        <w:jc w:val="both"/>
        <w:rPr/>
      </w:pPr>
      <w:r>
        <w:rPr>
          <w:rFonts w:ascii="Times New Roman" w:hAnsi="Times New Roman"/>
          <w:sz w:val="24"/>
        </w:rPr>
        <w:t xml:space="preserve"> </w:t>
      </w:r>
      <w:r>
        <w:rPr>
          <w:rFonts w:ascii="Times New Roman" w:hAnsi="Times New Roman"/>
          <w:sz w:val="24"/>
        </w:rPr>
        <w:t>dos Lordes em 11 de julho de 1996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I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Num momento determinado da madrugada e    da aurora do capitalismo ouvimos duas expressões que ainda hoje nos soam aos ouvidos como clarins e são consideradas bem diversas entre si, quando não antitéticas: bellum ominium contra omnes (Hobbes) e the invisible hand (Adam Smith). </w:t>
      </w:r>
    </w:p>
    <w:p>
      <w:pPr>
        <w:pStyle w:val="Normal"/>
        <w:bidi w:val="0"/>
        <w:jc w:val="both"/>
        <w:rPr/>
      </w:pPr>
      <w:r>
        <w:rPr>
          <w:rFonts w:ascii="Times New Roman" w:hAnsi="Times New Roman"/>
          <w:sz w:val="24"/>
        </w:rPr>
        <w:tab/>
        <w:t>Curiosamente, o que Thomas Hobbes teme, e do temor faz emergir o conceito de Estado Absolutista, é o que dá segurança a Adam Smith e substância ao conceito de mercado.</w:t>
      </w:r>
    </w:p>
    <w:p>
      <w:pPr>
        <w:pStyle w:val="Normal"/>
        <w:bidi w:val="0"/>
        <w:jc w:val="both"/>
        <w:rPr/>
      </w:pPr>
      <w:r>
        <w:rPr>
          <w:rFonts w:ascii="Times New Roman" w:hAnsi="Times New Roman"/>
          <w:sz w:val="24"/>
        </w:rPr>
        <w:tab/>
        <w:t>Todavia, a diferença que acreditamos existir é histórica e não político-ideológica. Hobbes necessitava do poder do Estado para controlar a violência humana, suposta como      natural, e domesticar a concorrência. A perspectiva da teorização hobbesiana é sempre a de muito medo porque contextualizada na Revolução Inglesa e emoldurada por várias lutas fratricidas e sanguinárias.</w:t>
      </w:r>
    </w:p>
    <w:p>
      <w:pPr>
        <w:pStyle w:val="Normal"/>
        <w:bidi w:val="0"/>
        <w:jc w:val="both"/>
        <w:rPr/>
      </w:pPr>
      <w:r>
        <w:rPr>
          <w:rFonts w:ascii="Times New Roman" w:hAnsi="Times New Roman"/>
          <w:sz w:val="24"/>
        </w:rPr>
        <w:tab/>
        <w:t>Em Adam Smith, o sistema da concorrência, o mercado, executa sozinho a domesticação e o controle, sem precisar para isso do Estado.</w:t>
        <w:tab/>
        <w:tab/>
        <w:t>Parece-nos, e os escritos dos Grundrisse podem ser tomados como demonstração probatória, de que o conceito de sociedade civil em Karl Marx emerge da combinação inesperada destes dois imperativos categóricos, até então percebidos como oposição irreconciliável, e que desaguam respectivamente no Estado intervencionista e no laissez-faire.</w:t>
      </w:r>
    </w:p>
    <w:p>
      <w:pPr>
        <w:pStyle w:val="Normal"/>
        <w:bidi w:val="0"/>
        <w:jc w:val="both"/>
        <w:rPr/>
      </w:pPr>
      <w:r>
        <w:rPr>
          <w:rFonts w:ascii="Times New Roman" w:hAnsi="Times New Roman"/>
          <w:sz w:val="24"/>
        </w:rPr>
        <w:tab/>
        <w:t>Mas o que fica como rastro na trajetória do pensamento conservador, seja totalitário ou liberal, sobretudo          nesta hora    solar do capitalismo, embora chamado tardio (Mandel, Late Capitalism, Londres, 1978), é que ele é motivado por um duplo sentimento de medo e angústia nos quais a guerra civil e a criminalidade são em si mesmas metáforas para a luta de classes.</w:t>
      </w:r>
    </w:p>
    <w:p>
      <w:pPr>
        <w:pStyle w:val="Normal"/>
        <w:bidi w:val="0"/>
        <w:jc w:val="both"/>
        <w:rPr/>
      </w:pPr>
      <w:r>
        <w:rPr>
          <w:rFonts w:ascii="Times New Roman" w:hAnsi="Times New Roman"/>
          <w:sz w:val="24"/>
        </w:rPr>
        <w:tab/>
        <w:t>Fredric Jameson ( Posmodernism or The logic of late capitalism, Duke University Press, 1991) compartilha destas opiniões e sugere que a especificidade do pós-modernismo estaria na ausência de relacionamento entre signo (ideologia, cultura) e o seu referente correspondente. O realismo dos tempos heróicos do capitalismo cede lugar ao modernismo em função do avanço mesmo da lógica do capital e dos seus efeitos de reificação que apontam para a divisão do trabalho taylorista e depois fordista em todos os domínios do mundo da produção; para a especialização e a racionalização. Dá-se, a partir de então, uma disjunção, separação violenta entre o signo e o seu referente. Este vive um momento de utopia e autonomia. A autonomia relativa da cultura e da linguagem acaba por converter-se em autonomia propriamente dita e o estético apresenta-se reduplicando o mundo sem ser totalmente parte dele. No pós-modernismo, significante e significado estão separados mas em função da penetração da reificação que perpassa o próprio signo. O significado é problematizado e estamos diante    do jogo aleatório dos significantes.</w:t>
      </w:r>
    </w:p>
    <w:p>
      <w:pPr>
        <w:pStyle w:val="Normal"/>
        <w:bidi w:val="0"/>
        <w:jc w:val="both"/>
        <w:rPr/>
      </w:pPr>
      <w:r>
        <w:rPr>
          <w:rFonts w:ascii="Times New Roman" w:hAnsi="Times New Roman"/>
          <w:sz w:val="24"/>
        </w:rPr>
        <w:tab/>
        <w:t>Na hierarquia dos valores do capitalismo vigente é claro que o lugar supremo será ocupado pela tecnologia de reprodução, síntese das novas tecnologias informatizadas; a informação mesma convertida em mercadoria, o consumo do próprio processo de consumo, muito além do seu conteúdo, dos produtos comerciais mais imediatos.</w:t>
        <w:tab/>
        <w:tab/>
        <w:tab/>
      </w:r>
    </w:p>
    <w:p>
      <w:pPr>
        <w:pStyle w:val="Normal"/>
        <w:bidi w:val="0"/>
        <w:jc w:val="both"/>
        <w:rPr/>
      </w:pPr>
      <w:r>
        <w:rPr>
          <w:rFonts w:ascii="Times New Roman" w:hAnsi="Times New Roman"/>
          <w:sz w:val="24"/>
        </w:rPr>
        <w:tab/>
        <w:t xml:space="preserve">Jameson refere-se a pelo menos três processos novos e historicamente originais: </w:t>
      </w:r>
    </w:p>
    <w:p>
      <w:pPr>
        <w:pStyle w:val="Normal"/>
        <w:bidi w:val="0"/>
        <w:jc w:val="both"/>
        <w:rPr/>
      </w:pPr>
      <w:r>
        <w:rPr>
          <w:rFonts w:ascii="Times New Roman" w:hAnsi="Times New Roman"/>
          <w:sz w:val="24"/>
        </w:rPr>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ab/>
        <w:t>1. a penetração e colonização,</w:t>
      </w:r>
    </w:p>
    <w:p>
      <w:pPr>
        <w:pStyle w:val="Normal"/>
        <w:bidi w:val="0"/>
        <w:jc w:val="both"/>
        <w:rPr/>
      </w:pPr>
      <w:r>
        <w:rPr>
          <w:rFonts w:ascii="Times New Roman" w:hAnsi="Times New Roman"/>
          <w:sz w:val="24"/>
        </w:rPr>
        <w:tab/>
        <w:tab/>
        <w:tab/>
        <w:tab/>
        <w:t>1.a) do Inconsciente;</w:t>
        <w:tab/>
        <w:tab/>
        <w:tab/>
        <w:tab/>
      </w:r>
    </w:p>
    <w:p>
      <w:pPr>
        <w:pStyle w:val="Normal"/>
        <w:bidi w:val="0"/>
        <w:jc w:val="both"/>
        <w:rPr/>
      </w:pPr>
      <w:r>
        <w:rPr>
          <w:rFonts w:ascii="Times New Roman" w:hAnsi="Times New Roman"/>
          <w:sz w:val="24"/>
        </w:rPr>
        <w:tab/>
        <w:tab/>
        <w:tab/>
        <w:tab/>
        <w:t>1.b) da Naturez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ab/>
        <w:t>2. a destruição da agricultura pré-capitalista do Terceiro Mundo com a Revolução Verde e a manutenção da concentração da propriedade agrár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tab/>
        <w:t>3. a ascensão das mídias e da indústria da propaganda.</w:t>
        <w:tab/>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II -</w:t>
      </w:r>
    </w:p>
    <w:p>
      <w:pPr>
        <w:pStyle w:val="Normal"/>
        <w:bidi w:val="0"/>
        <w:jc w:val="both"/>
        <w:rPr/>
      </w:pPr>
      <w:r>
        <w:rPr>
          <w:rFonts w:ascii="Times New Roman" w:hAnsi="Times New Roman"/>
          <w:sz w:val="24"/>
        </w:rPr>
        <w:tab/>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squizofrênicos de toda natureza, homens e mulheres com identidades cindidas, migrantes expulsos dos seus lugares de origem, deserdados e condenados da terra, exércitos de desempregados e subempregados, jovens marginalizados, idosos "improdutivos"; diferentes, por qualquer critério, do padrão hegemônico imposto pela mídia; estes são alguns dos grupos sociais que vão se constituir no lugar da exclusão social porque o mercado não os absorve integralmente.</w:t>
      </w:r>
    </w:p>
    <w:p>
      <w:pPr>
        <w:pStyle w:val="Normal"/>
        <w:bidi w:val="0"/>
        <w:jc w:val="both"/>
        <w:rPr/>
      </w:pPr>
      <w:r>
        <w:rPr>
          <w:rFonts w:ascii="Times New Roman" w:hAnsi="Times New Roman"/>
          <w:sz w:val="24"/>
        </w:rPr>
        <w:tab/>
        <w:t>Então, no pós-modernismo o mercado é Leviatã com pele de cordeiro. Sua função não é encorajar e perpetuar a liberdade; muito menos em sua versão política, mas reprimi-la produzindo representações absolutistas. Daí o triunfo do que Sloterdijk chama de razão cínica. Slavoj Zizek sublinha: quando se trata da interpretação da ideologia ao "eles não sabem o que fazem, mas fazem" sucede o mote "eles sabem muito bem o que fazem, mas ainda assim o fazem" (cinismo).</w:t>
        <w:tab/>
        <w:tab/>
        <w:tab/>
      </w:r>
    </w:p>
    <w:p>
      <w:pPr>
        <w:pStyle w:val="Normal"/>
        <w:bidi w:val="0"/>
        <w:jc w:val="both"/>
        <w:rPr/>
      </w:pPr>
      <w:r>
        <w:rPr>
          <w:rFonts w:ascii="Times New Roman" w:hAnsi="Times New Roman"/>
          <w:sz w:val="24"/>
        </w:rPr>
        <w:tab/>
        <w:t>Reprimida na cena política, a luta de classes retorna às consciências transfigurada no diferente, no diverso, no anômalo, no excluído. Estes são facilmente criminalizáveis e por isso mesmo a questão da violência, da criminalidade urbana, da cultura do medo, da repressão do Estado (polícia), prestam-se exemplarmente à análise da relação entre pós-modernismo e exclusão social.</w:t>
      </w:r>
    </w:p>
    <w:p>
      <w:pPr>
        <w:pStyle w:val="Normal"/>
        <w:bidi w:val="0"/>
        <w:jc w:val="both"/>
        <w:rPr/>
      </w:pPr>
      <w:r>
        <w:rPr>
          <w:rFonts w:ascii="Times New Roman" w:hAnsi="Times New Roman"/>
          <w:sz w:val="24"/>
        </w:rPr>
        <w:tab/>
        <w:t>Nossa    análise tomará um fragmento de discurso    relacionado à violência criminal. Ela ensejará simultaneamente o exercício do paradigma indiciário onde, lado a lado com a dedução e a indução, a abdução joga papel fundamental. Implicará numa crítica ilustrada e bem humorada do debate racionalismo versus irracionalismo.</w:t>
      </w:r>
    </w:p>
    <w:p>
      <w:pPr>
        <w:pStyle w:val="Normal"/>
        <w:bidi w:val="0"/>
        <w:jc w:val="both"/>
        <w:rPr/>
      </w:pPr>
      <w:r>
        <w:rPr>
          <w:rFonts w:ascii="Times New Roman" w:hAnsi="Times New Roman"/>
          <w:sz w:val="24"/>
        </w:rPr>
        <w:tab/>
        <w:t>O paradigma ou método indiciário    aponta para procedimentos e práticas mais condizentes com a nova subjetividade que está a delinear-se nesta virada de milênio. Operando através de pistas, indícios, sinais, sintomas considerados insignificantes, este tipo de análise realiza uma    reviravolta no que concerne aos paradigmas erigidos e consolidados a partir do Iluminismo, sob a égide    de modelos explicativos globalizantes, concebendo-se a estrutura social como totalidade.(Gisálio Cerqueira Filho e Gizlene Neder, Emotion in motion, Universidad Antigua de Oñati, Oñati, 1994 e Emoção e Política: (a)ventura e imaginação sociológica para o século XXI, Rio Janeiro, 1996).</w:t>
        <w:tab/>
        <w:tab/>
        <w:tab/>
        <w:tab/>
        <w:tab/>
        <w:tab/>
        <w:tab/>
      </w:r>
    </w:p>
    <w:p>
      <w:pPr>
        <w:pStyle w:val="Normal"/>
        <w:bidi w:val="0"/>
        <w:jc w:val="both"/>
        <w:rPr/>
      </w:pPr>
      <w:r>
        <w:rPr>
          <w:rFonts w:ascii="Times New Roman" w:hAnsi="Times New Roman"/>
          <w:sz w:val="24"/>
        </w:rPr>
        <w:tab/>
        <w:t>Vamos valer-nos da figura mítica de Sherlock Holmes (olhos postos    no arguto raciocínio de Auguste Dupin, de Edgar Alan Poe e na utilização da metodologia abdutiva realizada por Voltaire em Zadig) para promover encontro inusitado no qual estarão presentes Charles    Sanders Pierce, pai da Semiótica moderna, Giovani Morelli, crítico e pesquisador da Historia da Arte, o cientista social Carlo Ginzburg, os lingüistas Thomas A. Sebeok e Jean Umiker-Sebeok, os romancistas Humberto Eco e Arthur Conan Doyle, a historiadora e cientista política Gizlene Neder, o filósofo e historiador Michel Foucault e eu próprio. Não poderão faltar ao encontro Sigmund Freud e Jacques Lacan pelo quanto lhes devemos. Na última hora chegará afobado o também filósofo Slavoj Zizek.</w:t>
      </w:r>
    </w:p>
    <w:p>
      <w:pPr>
        <w:pStyle w:val="Normal"/>
        <w:bidi w:val="0"/>
        <w:jc w:val="both"/>
        <w:rPr/>
      </w:pPr>
      <w:r>
        <w:rPr>
          <w:rFonts w:ascii="Times New Roman" w:hAnsi="Times New Roman"/>
          <w:sz w:val="24"/>
        </w:rPr>
        <w:tab/>
        <w:t xml:space="preserve">Esta aproximação inusitada possibilitará, quem sabe, novos rumos e percursos. </w:t>
      </w:r>
    </w:p>
    <w:p>
      <w:pPr>
        <w:pStyle w:val="Normal"/>
        <w:bidi w:val="0"/>
        <w:jc w:val="both"/>
        <w:rPr/>
      </w:pPr>
      <w:r>
        <w:rPr>
          <w:rFonts w:ascii="Times New Roman" w:hAnsi="Times New Roman"/>
          <w:sz w:val="24"/>
        </w:rPr>
        <w:tab/>
        <w:t>Antes de tudo vamos adotar o processo de ruminação que Peirce chama play of musement. Pelo que tem de intuitivo, de primeira impressão, de faro ou mesmo golpe de sorte, como diz, com ironia, Sherlock Holmes: alguns de nossos críticos chamam-nos de impressionistas. Quanto a isso não nos deixemos abalar. Quisera que no futuro o nosso destino fosse próximo da Escola Impressionista de pintura, tão desacreditada quando da primeira exposição em Paris.</w:t>
      </w:r>
    </w:p>
    <w:p>
      <w:pPr>
        <w:pStyle w:val="Normal"/>
        <w:bidi w:val="0"/>
        <w:jc w:val="both"/>
        <w:rPr/>
      </w:pPr>
      <w:r>
        <w:rPr>
          <w:rFonts w:ascii="Times New Roman" w:hAnsi="Times New Roman"/>
          <w:sz w:val="24"/>
        </w:rPr>
        <w:tab/>
        <w:t>Portanto vamos mesmo partir das primeiras impressões. Mas façamos conforme a sugestão de Conan Doyle. Sentemo-nos numa confortável poltrona e deixemo-nos levar. Talvez uma melodia, uma fuga de J.Bach e a insistência tonal repetitiva recorde-nos a repetição do sintoma no sentido lacaniano e nos possibilite a fuga dos paradigmas e debates convencionais. Mas conforme Peirce, a impressão logo se transforma em observação atenta de múltiplos detalhes e aspectos, em especial devemos deter-nos naqueles mais insignificantes. (Morelli). A meditação se converterá em comunhão consigo mesmo. Se se permite o desenvolvimento em profundidade das observações e reflexões, o Jogo (play of musement) se converterá em estudo científico. As chamadas tríades estruturantes de sentido e significado, ícone,índice e símbolo, na função de signo, objeto e interpretante , em nível de primeiridade, secundidade e terceiridade, são trabalhadas por via da abdução, dedução e indução , a fim de desvendarem os seus mistérios e os crimes de suas inobservâncias à análise cognitiva. Deve-se ressaltar a interdisciplinariedade metodológica e científica própria da análise indiciária e destacar a abdução enquanto inferência presuntiva. No sentido contemporâneo a abdução representa uma conjectura acerca da realidade que necessita ser validada por meio de teste. (Umberto Eco e Thomas A. Sebeok, The sign of three, Indiana University Press, 1983. Ver a tradução, em português, pela Editora Perspectiva, 1991, São Paulo, apresentada por J.Guinsburg).</w:t>
      </w:r>
    </w:p>
    <w:p>
      <w:pPr>
        <w:pStyle w:val="Normal"/>
        <w:bidi w:val="0"/>
        <w:jc w:val="both"/>
        <w:rPr/>
      </w:pPr>
      <w:r>
        <w:rPr>
          <w:rFonts w:ascii="Times New Roman" w:hAnsi="Times New Roman"/>
          <w:sz w:val="24"/>
        </w:rPr>
        <w:tab/>
        <w:t>Com vistas à análise do fragmento de discurso referido à criminalidade e que se inscreve no debate sobre a violência no Rio de Janeiro (Jornal O Dia, 26-06-96, página 10) , vamos primeiramente assinalar, para efeito compreensivo da aplicação do método , dois episódios em que os procedimentos investigativos estão relevados.</w:t>
        <w:tab/>
        <w:tab/>
      </w:r>
    </w:p>
    <w:p>
      <w:pPr>
        <w:pStyle w:val="Normal"/>
        <w:bidi w:val="0"/>
        <w:jc w:val="both"/>
        <w:rPr/>
      </w:pPr>
      <w:r>
        <w:rPr>
          <w:rFonts w:ascii="Times New Roman" w:hAnsi="Times New Roman"/>
          <w:sz w:val="24"/>
        </w:rPr>
        <w:tab/>
        <w:t>O primeiro, vivido por Carolina, então com 10 anos e filha de uma amiga, no Grupo Escolar. O segundo, vivido e narrado pelo próprio Pier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III -</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b/>
      </w:r>
    </w:p>
    <w:p>
      <w:pPr>
        <w:pStyle w:val="Normal"/>
        <w:bidi w:val="0"/>
        <w:jc w:val="both"/>
        <w:rPr/>
      </w:pPr>
      <w:r>
        <w:rPr>
          <w:rFonts w:ascii="Times New Roman" w:hAnsi="Times New Roman"/>
          <w:sz w:val="24"/>
        </w:rPr>
        <w:tab/>
        <w:t xml:space="preserve">Era 24 de junho de 1984. Carolina comparecera à escola pública pela manhã como fazia regularmente. Pouco antes da saída, talvez uns trinta minutos, um aluno dirige-se à Professora e faz uma queixa acerca do furto de algum dinheiro, equivalente a cinco dólares mais ou menos. O aluno acredita que só podia ter sido furtado após o recreio e portanto por algum coleguinha de sala, em torno de quarenta alunos. Incontinente, a professora indignada dirige-se à turma e interroga coletivamente quem furtara o menino. Como ninguém responde e o silêncio sepulcral dos alunos corresponde à crescente raiva da professora, esta dá ordem para uma minudente revista de pastas e uniformes. Ela própria se converte em agente repressiva que busca nas mochilas e bolsos de seus alunos a prova material do crime . Claro que os mais chegados à professora exercem o papel de acólitos na busca da prova e uns acabam revistando os outros em meio a uma algazarra geral. O que a professora persegue não é exatamente o dinheiro roubado mas a confissão de quem o roubou, não importando muito se através das ameaças (tom e timbre de voz, jeito de dirigir-se aos alunos, possibilidade de suspensão, castigos, etc.); se através da delação ou da prova material. Como o alvo é a confissão, e no modelo inquisitorial ibérico a busca da confissão por certo legitima a tortura, qualquer que seja a denominação que venha a ter esta prática, a professora acha-se no direito de chegar à submissão das consciências através da submissão dos corpos. Num exercício sinistro do poder microfísico (Michel Foucault, Editora Graal, Rio de Janeiro, 1979), a professora adverte que os alunos não teriam saída caso o dinheiro não fosse encontrado e adianta, como que pressentindo o silêncio: se a cédula não aparece em um minuto todos vão ver do que é capaz. Então divide a turma em duas metades: de um lado, os meninos; de outro, as meninas. Todos são revistados na sua intimidade; as meninas podem ficar de calcinha e os meninos devem tirar toda a roupa. Constrangimento, contrariedade, um ou outro insulto, algumas reclamações, jocosidade por toda a sala, medo, angústia, vergonha, tumulto, mas o dinheiro não é encontrado. A professora, porém, teve satisfeita a sua vanglória de mandar, gozou gostosamente em ter as crianças à sua mercê. Aqui chamamos atenção para os conceitos desenvolvidos por J. Lacan de symptome(sintoma), sinthomen (neologismo que engloba associações    tipo "o homem sintético-artificial, a síntese entre sintoma e fantasia, São Tomás, o santo homem,etc."), jouissance (gozo) e jouis-sens (goza-o-sentido) bem como para a homofonia entre eles. </w:t>
        <w:tab/>
        <w:tab/>
      </w:r>
    </w:p>
    <w:p>
      <w:pPr>
        <w:pStyle w:val="Normal"/>
        <w:bidi w:val="0"/>
        <w:jc w:val="both"/>
        <w:rPr/>
      </w:pPr>
      <w:r>
        <w:rPr>
          <w:rFonts w:ascii="Times New Roman" w:hAnsi="Times New Roman"/>
          <w:sz w:val="24"/>
        </w:rPr>
        <w:tab/>
        <w:t>Assim que chega em casa, Carolina, revoltada, narra o ocorrido à sua mãe, minha amiga, que, por sua vez, no dia seguinte à noite, me fala informalmente do episódio. Ouço-a com atenção e percebo que estamos a 25 de junho de 1984. À tarde,    Michel Foucault morrera no hospital de Salpetrière, em Paris. In memorian de Foucault decidi denunciar publicamente todo o ocorrido. Enviei carta sintética narrando o flagrante de exercício absolutista do poder a um jornal de grande circulação na cidade. Fiz alusão à morte do filósofo. O mandonismo da professora foi alvo de matérias na imprensa,    precipitou    um pronunciamento oficial por parte da Secretaria de Educação, provocou o debate na porta da escola e acabou por suscitar a transferência da professora para outro Grupo escolar.</w:t>
      </w:r>
    </w:p>
    <w:p>
      <w:pPr>
        <w:pStyle w:val="Normal"/>
        <w:bidi w:val="0"/>
        <w:jc w:val="both"/>
        <w:rPr/>
      </w:pPr>
      <w:r>
        <w:rPr>
          <w:rFonts w:ascii="Times New Roman" w:hAnsi="Times New Roman"/>
          <w:sz w:val="24"/>
        </w:rPr>
        <w:tab/>
        <w:t>Ela fizera tudo diferente do que sugere Sherlock Holmes:</w:t>
      </w:r>
    </w:p>
    <w:p>
      <w:pPr>
        <w:pStyle w:val="Normal"/>
        <w:bidi w:val="0"/>
        <w:jc w:val="both"/>
        <w:rPr/>
      </w:pPr>
      <w:r>
        <w:rPr>
          <w:rFonts w:ascii="Times New Roman" w:hAnsi="Times New Roman"/>
          <w:sz w:val="24"/>
        </w:rPr>
        <w:tab/>
        <w:tab/>
        <w:tab/>
        <w:t xml:space="preserve"> "A tentação de formar teorias prematuras a partir de dados insuficientes é a ruína da nossa profissão", dizia ao inspetor    Mac Donald; em The valley of fear. (A.Conan Doyle). </w:t>
      </w:r>
    </w:p>
    <w:p>
      <w:pPr>
        <w:pStyle w:val="Normal"/>
        <w:bidi w:val="0"/>
        <w:jc w:val="both"/>
        <w:rPr/>
      </w:pPr>
      <w:r>
        <w:rPr>
          <w:rFonts w:ascii="Times New Roman" w:hAnsi="Times New Roman"/>
          <w:sz w:val="24"/>
        </w:rPr>
        <w:tab/>
        <w:tab/>
        <w:tab/>
        <w:t>"É um erro argumentar antecipadamente aos dados. Você se vê, inconscientemente, distorcendo-os para adequá-los à sua teoria"; em Wisteria Lodge. (idem).</w:t>
      </w:r>
    </w:p>
    <w:p>
      <w:pPr>
        <w:pStyle w:val="Normal"/>
        <w:bidi w:val="0"/>
        <w:jc w:val="both"/>
        <w:rPr/>
      </w:pPr>
      <w:r>
        <w:rPr>
          <w:rFonts w:ascii="Times New Roman" w:hAnsi="Times New Roman"/>
          <w:sz w:val="24"/>
        </w:rPr>
        <w:tab/>
        <w:tab/>
        <w:tab/>
        <w:t>"Como é perigoso raciocinar a partir de dados insuficientes"; em The Speckled Band. (idem).</w:t>
      </w:r>
    </w:p>
    <w:p>
      <w:pPr>
        <w:pStyle w:val="Normal"/>
        <w:bidi w:val="0"/>
        <w:jc w:val="both"/>
        <w:rPr/>
      </w:pPr>
      <w:r>
        <w:rPr>
          <w:rFonts w:ascii="Times New Roman" w:hAnsi="Times New Roman"/>
          <w:sz w:val="24"/>
        </w:rPr>
        <w:tab/>
        <w:tab/>
        <w:tab/>
        <w:t>"É um erro capital teorizar antes que se tenha todas as evidências"; em    A Study in Scarlet. (idem).</w:t>
      </w:r>
    </w:p>
    <w:p>
      <w:pPr>
        <w:pStyle w:val="Normal"/>
        <w:bidi w:val="0"/>
        <w:jc w:val="both"/>
        <w:rPr/>
      </w:pPr>
      <w:r>
        <w:rPr>
          <w:rFonts w:ascii="Times New Roman" w:hAnsi="Times New Roman"/>
          <w:sz w:val="24"/>
        </w:rPr>
        <w:tab/>
        <w:tab/>
        <w:tab/>
        <w:t>"É um erro capital teorizar antes de possuir os dados. Inadvertidamente começa-se a torcer os fatos para acompanhar as teorias, ao invés das teorias seguirem-se aos fatos"; em    A Scandal in Bohemia. (idem).</w:t>
        <w:tab/>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IV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Vejamos agora o episódio ocorrido com Charles Sanders Pierce e por ele próprio narrado. (O relato completo foi escrito por Pierce em 1907 e enviado ao Atlantic Monthly, tendo sido rejeitado pelo editor Bliss Perry. Acabou por ser publicado em 1929 em The Hound and Horn. Ver Thomas A,Sebeok e Jean Umiker-Sebeok, "Você conhece meu método", The Sign of Three, "op.cit." ).</w:t>
      </w:r>
    </w:p>
    <w:p>
      <w:pPr>
        <w:pStyle w:val="Normal"/>
        <w:bidi w:val="0"/>
        <w:jc w:val="both"/>
        <w:rPr/>
      </w:pPr>
      <w:r>
        <w:rPr>
          <w:rFonts w:ascii="Times New Roman" w:hAnsi="Times New Roman"/>
          <w:sz w:val="24"/>
        </w:rPr>
        <w:tab/>
        <w:t>O modelo investigativo proposto não é o inquisitorial, não pede o auto de fé, não se assenta no arbítrio, não aponta para o absolutismo e o irracionalismo. Tão pouco podemos dizer que é totalmente racionalista, de natureza iluminista, apoiado exclusivamente na dedução e na indução.</w:t>
      </w:r>
    </w:p>
    <w:p>
      <w:pPr>
        <w:pStyle w:val="Normal"/>
        <w:bidi w:val="0"/>
        <w:jc w:val="both"/>
        <w:rPr/>
      </w:pPr>
      <w:r>
        <w:rPr>
          <w:rFonts w:ascii="Times New Roman" w:hAnsi="Times New Roman"/>
          <w:sz w:val="24"/>
        </w:rPr>
        <w:tab/>
        <w:t>Do que então se trata? Façamos alusão ao relato.</w:t>
      </w:r>
    </w:p>
    <w:p>
      <w:pPr>
        <w:pStyle w:val="Normal"/>
        <w:bidi w:val="0"/>
        <w:jc w:val="both"/>
        <w:rPr/>
      </w:pPr>
      <w:r>
        <w:rPr>
          <w:rFonts w:ascii="Times New Roman" w:hAnsi="Times New Roman"/>
          <w:sz w:val="24"/>
        </w:rPr>
        <w:tab/>
        <w:t>Aos 20 de junho de 1879 Charles S. Pierce embarcou em Boston, no navio Bristol, da Companhia Fall River Line, tendo como destino Nova York. Lá chegou no dia seguinte e após retirar-se do barco, o que fez rapidamente em busca de ar puro, deu pela falta do sobretudo e de um valioso relógio Tiffany, oferta do governo norte-americano por seu trabalho no Coast Survey. Retornou então ao vapor e constatou que suas coisas haviam desaparecido. Solicitou providências para que todos os empregados "subissem e se colocassem em fila" no tombadilho. Depois de buscar em vão por algum sintoma que falasse do ladrão, "nem a menor centelha" para prosseguir no seu intento. Uma voz interior, todavia, lhe dizia "você simplesmente precisa por a mão neste homem". Completou pequena volta, caminhou um pouco e, repentinamente, como por intuição, chamou o suspeito à parte. Entretanto foi incapaz de persuadi-lo a devolver seus pertences, "fosse através da razão, da ameaça ou da promessa de cinqüenta dólares"). Assim, abandonou o navio e dirigiu-se imediatamente para a famosa agência de detetives Pinkerton, onde esteve com o Sr. Bangs.</w:t>
      </w:r>
    </w:p>
    <w:p>
      <w:pPr>
        <w:pStyle w:val="Normal"/>
        <w:bidi w:val="0"/>
        <w:jc w:val="both"/>
        <w:rPr/>
      </w:pPr>
      <w:r>
        <w:rPr>
          <w:rFonts w:ascii="Times New Roman" w:hAnsi="Times New Roman"/>
          <w:sz w:val="24"/>
        </w:rPr>
        <w:tab/>
        <w:t>Narra Peirce: "Sr. Bangs, um homem da Fall River Line, cujo nome é tal e tal (dei-lhe o nome) roubou meu relógio, corrente e um casaco. O relógio é da Charles Frodsham e aqui está o número. Ele deverá deixar o barco a uma hora e ir imediatamente penhorar o relógio, o que lhe dará cinqüenta dólares. Desejo que o senhor mande segui-lo e, tão logo ele tenha em mãos o recibo do penhor faça com que seja preso. O Sr.Bangs replicou. O que o faz pensar que foi ele quem roubou o seu relógio? Não tenho nenhum motivo, disse-lhe eu, qualquer que seja para pensar assim, mas estou inteiramente convencido de que é assim. Agora, se ele não for a nenhuma loja de penhores para se livrar do relógio, como estou seguro de que o fará, isso encerrará o assunto e o senhor não terá que tomar nenhuma outra providência".</w:t>
      </w:r>
    </w:p>
    <w:p>
      <w:pPr>
        <w:pStyle w:val="Normal"/>
        <w:bidi w:val="0"/>
        <w:jc w:val="both"/>
        <w:rPr/>
      </w:pPr>
      <w:r>
        <w:rPr>
          <w:rFonts w:ascii="Times New Roman" w:hAnsi="Times New Roman"/>
          <w:sz w:val="24"/>
        </w:rPr>
        <w:tab/>
        <w:t>Como o detetive da Pinkerton, encarregado do caso, atuou conforme suas próprias inferências, a partir do histórico pessoal de cada empregado, e acabou por seguir outro homem que não o suspeito de Pierce; ocorreu que deparou-se com uma pista falsa. A partir daí o Sr. Bangs aconselhou o envio de cartões a todas as lojas de penhores de Fall River, Nova York e Boston, oferecendo uma recompensa de cento e cinqüenta dólares pela devolução do relógio. A coisa funcionou e no dia seguinte o relógio foi devolvido por um advogado que encaminhou Pierce e Bangs à loja de penhor. O proprietário descreveu com tal clareza a pessoa que havia penhorado o relógio que não houve dúvida: tratava-se mesmo do suspeito de Pierce. Este, devidamente acompanhado de um agente, compareceu ao alojamento do suspeito para reaver a corrente e o sobretudo. Como o agente não quisesse entrar na casa por não dispor de um mandado, Pierce solicitou que o esperasse por exatos doze minutos. Após rápido diálogo, com alguma altercação, com duas mulheres, Pierce observou    um pequeno baú, que estando aberto, facilitou a retirada de algumas roupas e ... logo apareceu a corrente. Atarrachou-a    ao relógio e pela ausência de uma das mulheres, enquanto remexia o baú,    reparou que disponham de outro quarto contíguo ao que estava. O olhar da mulher que testemunhara o achado da corrente sugerindo que desse uma busca completa no cômodo acabou por levá-lo ao outro apartamento. "Lá, duas outras mulheres, de apareceram. Olhei por cima de ambas, vi uma sala respeitável com um piano e sobre ele uma pacote caprichado que daria para conter justo meu casaco. Disse-lhes então que viera buscar meu sobretudo. Abri a caixa, apanhei e vesti meu sobretudo. Desci à rua para encontrar com meu agente quinze segundos antes do término do meu prazo de doze minutos".</w:t>
      </w:r>
    </w:p>
    <w:p>
      <w:pPr>
        <w:pStyle w:val="Normal"/>
        <w:bidi w:val="0"/>
        <w:jc w:val="both"/>
        <w:rPr/>
      </w:pPr>
      <w:r>
        <w:rPr>
          <w:rFonts w:ascii="Times New Roman" w:hAnsi="Times New Roman"/>
          <w:sz w:val="24"/>
        </w:rPr>
        <w:tab/>
        <w:t>Um tal episódio foi narrado por Pierce para ilustrar o "porque as pessoas fazem suposições corretas tão freqüentemente"(carta a William James, psicólogo de Harvard).    Peirce definiu este singular estilo de suposição como abdução ou retrodução, "uma salada peculiar...cujos elementos-chaves estão em sua falta de fundamento, sua ubiqüidade e confiabilidade". Na presunção presente na abdução entra muito daquilo que Freud definiu como "atenção flutuante" aos sintomas, sinais, indícios. Há portanto uma certa flexibilidade no manejo dos processos dedutivo, indutivo e abdutivo, também posto em prática por Jacques Lacan. Assim, a ficção detivesca, ou mesmo a de mistério (o romance de Edgar Alan Poe, por exemplo), enquanto formas literárias devotadas à abdução, nos auxiliam na construção de um modelo epistemológico-interpretativo muito útil para um conjunto de disciplinas freqüentemente interligadas por métodos tomados de empréstimo umas às outras. Esta capacidade de saltar do desconhecido para o conhecido revela-se, como nos    diz Carlo Ginzburg, na síntese de um paradigma retirado de vários contextos: o da caça, o da divinação, o conjectural, o semiótico,    aquele do setting psicanalítico e o da análise social da ideologia. Nada tem a ver com a intuição extra-sensorial dos vários irracionalismos dos séculos XIX e XX, não está restrito exatamente a uma elite "superior", não tem confinação geográfica, histórica, religiosa, étnica, de gênero ou classe.</w:t>
      </w:r>
    </w:p>
    <w:p>
      <w:pPr>
        <w:pStyle w:val="Normal"/>
        <w:bidi w:val="0"/>
        <w:jc w:val="both"/>
        <w:rPr/>
      </w:pPr>
      <w:r>
        <w:rPr>
          <w:rFonts w:ascii="Times New Roman" w:hAnsi="Times New Roman"/>
          <w:sz w:val="24"/>
        </w:rPr>
        <w:tab/>
        <w:t>Procuraremos exercitar este paradigma na análise de um fato, observado através de um fragmento de discurso, que aproxima tragicamente, modernismo e exclusão social.</w:t>
      </w:r>
    </w:p>
    <w:p>
      <w:pPr>
        <w:pStyle w:val="Normal"/>
        <w:bidi w:val="0"/>
        <w:jc w:val="both"/>
        <w:rPr/>
      </w:pPr>
      <w:r>
        <w:rPr>
          <w:rFonts w:ascii="Times New Roman" w:hAnsi="Times New Roman"/>
          <w:sz w:val="24"/>
        </w:rPr>
        <w:tab/>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V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mo anunciamos acima, notícia publicada no Jornal O Dia (26-6-96) tem por título: Ataque aéreo à favela (todo o texto referido à notícia do jornal está em negrito). O subtítulo, invertido com relação ao título, porque acima deste e em letras muito menores diz: Helicóptero fere aposentado em operação ilegal no Andaraí. O lead da notícia dá conta que um cidadão, E.J.A., gráfico aposentado, 56 anos, morador no morro do Andaraí, às 6.00 horas do dia 25 de junho p.p. foi abatido quando corria para fugir de um vôo rasante do helicóptero Águia 4 da Polícia Civil. Com touca ninja um policial atirava sem parar na sua direção (palavras de L.P.B, esposa de E.J.A. O casal mora há quarenta anos no morro e tem quatro filhos). Segundo depoimento da esposa: levantei a bolsa para mostrar que éramos de bem, mas eles não paravam de atirar.    Sou trabalhador, vejam! gritou o cidadão, caído no chão. Segundo o jornalista que assina a matéria, Élcio Braga, a cena lembrava um filme de Rambo. Ainda conforme o jornalista: A Águia do Mal pousou num descampado da favela e pressionados pelos moradores os policiais colocaram E.JA. no helicóptero e o levaram para o hospital, onde foi operado. De acordo com a    notícia, a operação policial era ilegal. Sob    título menor, Maus momentos na Sexta, descreve-se que E.J.A. e a família passaram momentos difíceis quando escutaram, na véspera, trancados em casa, a execução, nos fundos da sua moradia, de dois jovens rapazes realizada durante ação    suspeita de policiais militares e civis. Eles mandaram os rapazes tirarem as roupas e depois os mataram a tiros conta M., 33 anos, que estava em casa. Segundo vizinhos, os dois corpos foram recolhidos pelo helicóptero da Polícia e lançados a mais de 10 metros de altura no pátio de uma Empresa de Ônibus, chamada Verdun, na Rua Leopoldo. Há um croquis da cena encimada pelo título Como no Vietnã. Em baixo, a matéria narra o protesto dos moradores e de uma vereadora que foram em caravana à sede da Polícia Civil exigir justiça. O Delegado Chefe da Polícia Civil acabou cercado pelos manifestantes que diziam: os policiais exigiam quarenta mil reais (equivalente a quarenta mil dólares) dos traficantes. Eles prometeram na semana passada que se não fossem atentidos voltariam a atacar. Resposta do Delegado: Vamos apurar, mas sem drama, por favor. A notícia é concluída com a    determinação da abertura de inquérito pelo Delegado. E.J.A. morreu no hospital no dia seguinte. Sabemos que a eventual prisão preventiva dos policiais ainda assim não assegura a ruptura com a impunidade. </w:t>
      </w:r>
    </w:p>
    <w:p>
      <w:pPr>
        <w:pStyle w:val="Normal"/>
        <w:bidi w:val="0"/>
        <w:jc w:val="both"/>
        <w:rPr/>
      </w:pPr>
      <w:r>
        <w:rPr>
          <w:rFonts w:ascii="Times New Roman" w:hAnsi="Times New Roman"/>
          <w:sz w:val="24"/>
        </w:rPr>
        <w:tab/>
        <w:t xml:space="preserve">Sofisticado recurso tecnológico, o helicóptero, com o som ensurdecedor que lhe é típico, espalhando vento, poeira e terror dramatiza a vinculação estratégica pós-modernismo e exclusão social porque absolutista afã de controle social qualquer que seja o objetivo tático na operação ilegal da polícia (intimidar os moradores, intimidar os traficantes, cobrar do tráfico a propina de quarenta mil    reais, "queima de arquivo" por que E.J.A. fora testemunha involuntária de duplo crime praticado, na véspera, por policiais, repressão policial, etc). Algumas expressões assinalam a questão da violência, da guerra e do poder: ataque aéreo, operação, vôo rasante, Águia 4, touca ninja, Rambo , execução. </w:t>
      </w:r>
    </w:p>
    <w:p>
      <w:pPr>
        <w:pStyle w:val="Normal"/>
        <w:bidi w:val="0"/>
        <w:jc w:val="both"/>
        <w:rPr/>
      </w:pPr>
      <w:r>
        <w:rPr>
          <w:rFonts w:ascii="Times New Roman" w:hAnsi="Times New Roman"/>
          <w:sz w:val="24"/>
        </w:rPr>
        <w:tab/>
        <w:t>O subtítulo como no Vietnã atualiza os combatentes americanos e aliados imperialistas ( Polícia Civil, Militar, etc) "versus" vietcongs (moradores favelados, traficantes, pobres em geral, excluídos). Um certo maniqueismo, todavia, embaralha os valores associados aos combatentes. Vetor do bem, a Polícia ataca com helicóptero cujo nome é Águia do Mal, e o favelado, vetor do mal, é associado ao bem na própria notícia.(Levantei a bolsa para mostrar que éramos do bem). Quer dizer, há uma sutil ação para desembaralhar e clarificar a contradição. Entretanto, ela está destinada ao fracasso; porque, se são do bem, que imunidade teriam    contra os que se assumem do mal (Águia do Mal). E mais, a águia está associada    a</w:t>
      </w:r>
    </w:p>
    <w:p>
      <w:pPr>
        <w:pStyle w:val="Normal"/>
        <w:bidi w:val="0"/>
        <w:jc w:val="both"/>
        <w:rPr/>
      </w:pPr>
      <w:r>
        <w:rPr>
          <w:rFonts w:ascii="Times New Roman" w:hAnsi="Times New Roman"/>
          <w:sz w:val="24"/>
        </w:rPr>
        <w:t xml:space="preserve">o imperialismo, enquanto símbolo vinculado aos E.U.A. do Norte.      </w:t>
        <w:tab/>
      </w:r>
    </w:p>
    <w:p>
      <w:pPr>
        <w:pStyle w:val="Normal"/>
        <w:bidi w:val="0"/>
        <w:jc w:val="both"/>
        <w:rPr/>
      </w:pPr>
      <w:r>
        <w:rPr>
          <w:rFonts w:ascii="Times New Roman" w:hAnsi="Times New Roman"/>
          <w:sz w:val="24"/>
        </w:rPr>
        <w:tab/>
        <w:t xml:space="preserve">O caráter ilegal da operação, embora registrado, fica perdido no meio da notícia como um todo e quase não é ressaltado. O mesmo se dá com a tentativa mal sucedida de E.J.A. constituir-se no lugar da cidadania para escapar das balas assassinas. Num certo sentido, a notícia duplica o efeito da tragédia ao não analisar também o significado deste esforço dos socialmente excluídos com relação aos direitos da cidadania. Há uma certa aceitação passiva de que isto é assim mesmo com relação aos favelados (a cultura do cinismo,nomeada e estudada por Sloterdijk). O croquis que ilustra a matéria acentua o patético da circunstância de impotência suprema: uma cédula de identidade que pouco vale "versus" a tecnologia cristalizada no helicóptero e na metralhadora que o policial porta; meio corpo projetado no espaço, para poder atingir o alvo. Há uma desproporção que devidamente dimensionada beira o grotesco e o caricatural.    </w:t>
      </w:r>
    </w:p>
    <w:p>
      <w:pPr>
        <w:pStyle w:val="Normal"/>
        <w:bidi w:val="0"/>
        <w:jc w:val="both"/>
        <w:rPr/>
      </w:pPr>
      <w:r>
        <w:rPr>
          <w:rFonts w:ascii="Times New Roman" w:hAnsi="Times New Roman"/>
          <w:sz w:val="24"/>
        </w:rPr>
        <w:tab/>
        <w:t>Recuperemos a cena na sua inteireza dramática. Um helicóptero rugindo sobre as cabeças dos moradores do morro do Andaraí. Poeira e vento que suga e revolve o lixo, poeira, pequenos objetos, papéis. Um policial no comando da aeronave, outro portando a arma letal; ambos paramentados com touca ninja escura com a finalidade não só de ocultar a identidade mas de incutir medo e terror. Vôos rasantes. Todos os presentes assistem à cena horrorizados. O cidadão é alcançado pelo tiro. O drama é inerente ao fato vivido. Como expurgá-lo, sem mutilar a vivência    ? Como atender ao Chefe de Polícia quando, questionado pelos manifestantes, condiciona a abertura do inquérito à ausência de drama?    Slavoj Zizek acentuaria o lugar de gozo (jouissance) ocupado pelos policiais.</w:t>
      </w:r>
    </w:p>
    <w:p>
      <w:pPr>
        <w:pStyle w:val="Normal"/>
        <w:bidi w:val="0"/>
        <w:jc w:val="both"/>
        <w:rPr/>
      </w:pPr>
      <w:r>
        <w:rPr>
          <w:rFonts w:ascii="Times New Roman" w:hAnsi="Times New Roman"/>
          <w:sz w:val="24"/>
        </w:rPr>
        <w:tab/>
        <w:t>O ficcional e a realidade se interpenetram constituindo-se, talvez, em sistematização do hiperreal. Estaria aí um aspecto característico do pós-modernismo, o cultural, ele próprio vazado de tecnologia. Esta, transfigurada na cultura e também no estético.</w:t>
      </w:r>
    </w:p>
    <w:p>
      <w:pPr>
        <w:pStyle w:val="Normal"/>
        <w:bidi w:val="0"/>
        <w:jc w:val="both"/>
        <w:rPr/>
      </w:pPr>
      <w:r>
        <w:rPr>
          <w:rFonts w:ascii="Times New Roman" w:hAnsi="Times New Roman"/>
          <w:sz w:val="24"/>
        </w:rPr>
        <w:tab/>
        <w:t>Aqui a sugestão para reflexão final: "Renné Magritte, único entre os surrealistas, que sobreviveu à enorme mudança do moderno para o que lhe sucede, tornou-se nesse processo algo como um emblema pós-moderno na estranheza, na forclusão lacaniana, na falta de expressão..." (Veja-se, por exemplo o quadro La modèle rouge, de Magritte, in Fredric Jameson, Posmodernism, "op.cit" ).</w:t>
      </w:r>
    </w:p>
    <w:p>
      <w:pPr>
        <w:pStyle w:val="Normal"/>
        <w:bidi w:val="0"/>
        <w:jc w:val="both"/>
        <w:rPr/>
      </w:pPr>
      <w:r>
        <w:rPr>
          <w:rFonts w:ascii="Times New Roman" w:hAnsi="Times New Roman"/>
          <w:sz w:val="24"/>
        </w:rPr>
        <w:tab/>
        <w:t>Por isso ... "nunca resisto a um toque dramático". (Sherlock Holmes in O Tratado Nav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
    </w:p>
    <w:sectPr>
      <w:headerReference w:type="default" r:id="rId2"/>
      <w:type w:val="nextPage"/>
      <w:pgSz w:w="12240" w:h="15840"/>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9</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9</Words>
  <Characters>26736</Characters>
  <CharactersWithSpaces>21771</CharactersWithSpaces>
  <Company>U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38:00Z</dcterms:created>
  <dc:creator>UCS</dc:creator>
  <dc:description/>
  <dc:language>en-US</dc:language>
  <cp:lastModifiedBy/>
  <dcterms:modified xsi:type="dcterms:W3CDTF">1999-06-26T17:45:00Z</dcterms:modified>
  <cp:revision>3</cp:revision>
  <dc:subject/>
  <dc:title>ASSOCIACIÓN URUGUAYA DE HISTORIA ECONOMICA -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