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sz w:val="24"/>
        </w:rPr>
        <w:t>ASSOCIACIÓN URUGUAYA DE HISTORIA ECONÓMICA – AUDHE</w:t>
      </w:r>
    </w:p>
    <w:p>
      <w:pPr>
        <w:pStyle w:val="Normal"/>
        <w:bidi w:val="0"/>
        <w:jc w:val="both"/>
        <w:rPr/>
      </w:pPr>
      <w:r>
        <w:rPr>
          <w:rFonts w:ascii="Times New Roman" w:hAnsi="Times New Roman"/>
          <w:sz w:val="24"/>
        </w:rPr>
        <w:t>SEGUNDAS JORNADAS DE HISTORIA ECONÓMI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Heading1"/>
        <w:keepNext w:val="true"/>
        <w:bidi w:val="0"/>
        <w:jc w:val="both"/>
        <w:rPr/>
      </w:pPr>
      <w:r>
        <w:rPr>
          <w:rFonts w:ascii="Times New Roman" w:hAnsi="Times New Roman"/>
        </w:rPr>
        <w:t xml:space="preserve">SIMPÓSIO “Desenvolvimento e Exclusão Social” </w:t>
      </w:r>
    </w:p>
    <w:p>
      <w:pPr>
        <w:pStyle w:val="Normal"/>
        <w:bidi w:val="0"/>
        <w:jc w:val="both"/>
        <w:rPr/>
      </w:pPr>
      <w:r>
        <w:rPr>
          <w:rFonts w:ascii="Times New Roman" w:hAnsi="Times New Roman"/>
          <w:sz w:val="24"/>
        </w:rPr>
        <w:t>Coordinador: Professor Doutor Carlos Henrique Aguiar Ser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ítulo: “A cidade, o controle do espaço e as exclusõ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utora: Professora Doutora Gizlene Neder</w:t>
      </w:r>
    </w:p>
    <w:p>
      <w:pPr>
        <w:pStyle w:val="Normal"/>
        <w:bidi w:val="0"/>
        <w:jc w:val="both"/>
        <w:rPr/>
      </w:pPr>
      <w:r>
        <w:rPr>
          <w:rFonts w:ascii="Times New Roman" w:hAnsi="Times New Roman"/>
          <w:sz w:val="24"/>
        </w:rPr>
        <w:t>e-mail: gizlene@antares.com.b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b/>
        <w:t>Seguem-se algumas questões ensejadas por um conjunto de preocupações levantadas em torno da temática do controle e da exclusão social, tomando-se como referência a cidade do Rio de Janeiro na virada do século XIX para o XX.</w:t>
      </w:r>
    </w:p>
    <w:p>
      <w:pPr>
        <w:pStyle w:val="Normal"/>
        <w:bidi w:val="0"/>
        <w:jc w:val="both"/>
        <w:rPr/>
      </w:pPr>
      <w:r>
        <w:rPr>
          <w:rFonts w:ascii="Times New Roman" w:hAnsi="Times New Roman"/>
          <w:sz w:val="24"/>
        </w:rPr>
        <w:tab/>
        <w:t xml:space="preserve">Os momentos históricos de crises e mudanças institucionais    possibilitam o florescimento de propostas de organização social e política, num sentido mais amplo, bem como de projetos de cidade que expressam as múltiplas clivagens ideológicas da formação histórico-social. Nestes momentos, pelas frestas das formulações mais elaboradas destes projetos, escapam aspectos culturais significativos, que estão a indicar não apenas rupturas, mas também permanências e continuidades que devem ser anotadas. Identificamos estes momentos, também designados de “transição”, através de recortes conjunturais mais específicos que    tomamos como unidade de análise. Sem dúvida, a crise do regime monárquico e do escravismo (ou a crise da ditadura militar) constituem momentos de esgotamento do autoritarismo político que abrem possibilidades de reestruturação política e social. Abrem, outrossim, debates acirrados, nos quais podemos observar as utopias urbanas e as práticas políticas institucionais que demarcam a disciplina sobre os espaços da cidade. A vitória de certas propostas não implica, entretanto, que o analista deva desprezar a riqueza da pluralidade ideológica dos encaminhamentos que se apresentam. </w:t>
      </w:r>
    </w:p>
    <w:p>
      <w:pPr>
        <w:pStyle w:val="Normal"/>
        <w:bidi w:val="0"/>
        <w:jc w:val="both"/>
        <w:rPr/>
      </w:pPr>
      <w:r>
        <w:rPr>
          <w:rFonts w:ascii="Times New Roman" w:hAnsi="Times New Roman"/>
          <w:sz w:val="24"/>
        </w:rPr>
        <w:tab/>
        <w:t xml:space="preserve">Particularmente no caso do recorte    conjuntural mencionado (primeiras décadas da República _ a observação é válida também para a conjuntura histórica recente de saída da ditadura militar), verificamos uma preocupação acentuada com o controle social e a disciplina. As preocupações com o controle da massa de trabalhadores pobres revelam o medo branco, ainda presente, apesar dos vários disfarces que o racismo vem tentando empregar neste século de República. Sem dúvida, no imediato pós-abolição, as referências à condição de ex-escravos para a grande maioria da população urbana no Rio de Janeiro aparecem de forma mais explícitas. Por outro lado, não deixamos de anotar a presença destas mesmas preocupações na conjuntura histórica mais recente. As referências à escravidão estão mais esmaecidas, mas o racismo e o medo (do Outro) estão, ainda, muito acentuados.      </w:t>
      </w:r>
    </w:p>
    <w:p>
      <w:pPr>
        <w:pStyle w:val="Normal"/>
        <w:bidi w:val="0"/>
        <w:jc w:val="both"/>
        <w:rPr/>
      </w:pPr>
      <w:r>
        <w:rPr>
          <w:rFonts w:ascii="Times New Roman" w:hAnsi="Times New Roman"/>
          <w:sz w:val="24"/>
        </w:rPr>
        <w:tab/>
        <w:t>A saída de situações políticas autoritárias estabelece condições para a emergência de visões hiperbólicas sobre    “as classes perigosas”. De uma certa maneira, o arbítrio e a repressão criam, sob o autoritarismo, fantasias absolutistas1 de um controle social absoluto, que vêm povoando não só os operadores das instituições de controle social formais (polícia e justiça)2, mas todo o imaginário social brasileiro. No limite, poderíamos destacar o próprio imaginário social carioca e seus dilemas contemporâneos em torno do debate sobre violência, cidadania, lei, ordem e segurança pública. A predominância política do conservadorismo na transição do regime militar para o Estado de Direito tem levado para o centro nervoso do debate nacional a questão da violência. Pensamos que a pesquisa histórica pode dar sua contribuição para este debate.</w:t>
      </w:r>
    </w:p>
    <w:p>
      <w:pPr>
        <w:pStyle w:val="Normal"/>
        <w:bidi w:val="0"/>
        <w:jc w:val="both"/>
        <w:rPr/>
      </w:pPr>
      <w:r>
        <w:rPr>
          <w:rFonts w:ascii="Times New Roman" w:hAnsi="Times New Roman"/>
          <w:sz w:val="24"/>
        </w:rPr>
        <w:tab/>
        <w:t>Consideramos, destarte, que o estudo da conjuntura das primeiras décadas da República    possibilita interpretações que julgamos importantes para jogar luzes sobre o momento histórico presente. Este artigo terá como foco de análise a conjuntura de fim da escravidão e o reordenamento do Estado sob a forma republicana. A    reestruturação institucional que se molda sob a égide de uma República autoritária e excludente vem acompanhada de um processo de redefinição da espacialidade urbana da capital federal. As opções técnico-políticas    por uma certa forma autoritária de abraçar o urbanismo moderno e “elevar a Capital e o país ao rol dos países civilizados” (expressão equivalente à elevação do país “ao Primeiro Mundo” nos dias atuais) estão ainda produzindo efeitos políticos, sociais e ideológicos importantes. O sugestivo trabalho do professor de urbanismo no Southern California Institute of Architecture, Mike Davis3, aponta para procedimentos metodológicos nos quais a busca de certas referências identitárias no passado, e, sobretudo, a focalização das conjunturas de impasses políticos e ideológicos travadas no momento da passagem à modernidade não devem estar ausentes nem das análises sobre as cidades, nem dos projetos (políticos e arquitetônicos) para o    futuro. Para o autor,    escavar o futuro de Los Angeles só é possível a partir do mapeamento do passado da cidade. Escavemos, portanto, o futuro do Rio de Janeiro, enfocando um destes momentos de impasse vivido pela cidade: a conjuntura de implantação do regime de trabalho livre sob a égide republicana.</w:t>
      </w:r>
    </w:p>
    <w:p>
      <w:pPr>
        <w:pStyle w:val="Normal"/>
        <w:bidi w:val="0"/>
        <w:jc w:val="both"/>
        <w:rPr/>
      </w:pPr>
      <w:r>
        <w:rPr>
          <w:rFonts w:ascii="Times New Roman" w:hAnsi="Times New Roman"/>
          <w:sz w:val="24"/>
        </w:rPr>
        <w:tab/>
        <w:t xml:space="preserve">A redefinição da espacialidade urbana carioca, no momento da implantação da República, está longe de ser uma criação natural, inerente à dinâmica do processo de modernização, resultante de uma ordem pensada também como natural e que estabelece um fio evolutivo contínuo na direção do progresso. A naturalização do processo de modernização presente no conjunto dos debates levantados por engenheiros e arquitetos permite que se tome a idéia de modernização/modernidade de forma exclusiva e autoritária, calcando sua reflexão no binômio civilização versus barbárie. Neste caso, a “civilização” é pensada a partir de um único projeto de modernidade, inclusive para as reformas do espaço urbano.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cidade e o controle do espaço</w:t>
      </w:r>
    </w:p>
    <w:p>
      <w:pPr>
        <w:pStyle w:val="Normal"/>
        <w:bidi w:val="0"/>
        <w:jc w:val="both"/>
        <w:rPr/>
      </w:pPr>
      <w:r>
        <w:rPr>
          <w:rFonts w:ascii="Times New Roman" w:hAnsi="Times New Roman"/>
          <w:sz w:val="24"/>
        </w:rPr>
        <w:tab/>
        <w:t>A passagem da Corte para capital da República veio acompanhada de reformas urbanísticas, envoltas no manto4 do progresso e da modernidade (evidentemente pensada como um projeto    único e universal) já bastante estudado pela produção historiográfica carioca da última década5. Destarte, com a reforma Pereira Passos (1902-1906), o Rio de Janeiro aburguesou-se. Aterros e desmontes foram feitos e largas avenidas abertas, espelhando nas fachadas dos edifícios os reflexos do urbanismo moderno, hegemônico nas principais capitais européias6. Interessante ressaltar a ênfase dada, ainda nos dias de hoje, ao processo de intervenção cirúrgica do espaço urbano, que, ao rasgar avenidas e remover os trabalhadores pobres para as periferias das cidades coloca o saber técnico de arquitetos e urbanistas, bem como o saber médico-sanitarista, acima de qualquer crítica humanista das opções políticas realizadas.</w:t>
      </w:r>
    </w:p>
    <w:p>
      <w:pPr>
        <w:pStyle w:val="Normal"/>
        <w:bidi w:val="0"/>
        <w:jc w:val="both"/>
        <w:rPr/>
      </w:pPr>
      <w:r>
        <w:rPr>
          <w:rFonts w:ascii="Times New Roman" w:hAnsi="Times New Roman"/>
          <w:sz w:val="24"/>
        </w:rPr>
        <w:tab/>
        <w:t xml:space="preserve">No entanto, os projetos alternativos de cidade que impliquem a articulação de idéias envolvendo qualquer resistência política e cultural e a preservação de espaços identitários não precisam, necessariamente, estar relacionados ao atraso ou à barbárie. Num certo sentido, poderíamos fazer    uma reflexão analógica tomando algumas idéias sobre história e memória, aventadas por Jacques Le Goff7. A cidade pode ser considerada como um espaço privilegiado de construção da memória coletiva. Tomaríamos a cidade, portanto, como um monumento (O monumentum é um sinal do passado8). E certas áreas da cidade (portanto, não necessariamente toda ela) poderiam ser vivenciadas como espaços constitutivos de referências étnico-culturais dos vários grupamentos urbanos historicamente estabelecidos. </w:t>
      </w:r>
    </w:p>
    <w:p>
      <w:pPr>
        <w:pStyle w:val="Normal"/>
        <w:bidi w:val="0"/>
        <w:jc w:val="both"/>
        <w:rPr/>
      </w:pPr>
      <w:r>
        <w:rPr>
          <w:rFonts w:ascii="Times New Roman" w:hAnsi="Times New Roman"/>
          <w:sz w:val="24"/>
        </w:rPr>
        <w:tab/>
        <w:t xml:space="preserve">O monumentum, assim considerado, designaria os atos comemorativos, que, para    Le Goff, teriam dois sentidos: uma obra comemorativa de arquitetura ou de escultura    -    arco de triunfo, coluna, troféu, pórtico, etc (e, poderíamos acrescentar, a rua, as casas e outras edificações etc.); ou um monumento funerário destinado a perpetuar a recordação de uma pessoa no domínio em que a memória é particularmente valorizada (a morte).    O monumento destina-se, portanto, a ligar-se ao poder de perpetuação, voluntária ou involuntária, das sociedades históricas (trata-se de um legado da memória coletiva). Queremos com isto dizer que as reformas urbanas realizadas na capital federal __ a de Pereira Passos e as das décadas posteriores __ implicaram,    no conteúdo, e, sobretudo, na forma, procedimentos políticos autoritários, típicos de processos de modernização conservadora, empreendidas por uma República autoritária e excludente, cujos efeitos de segregação do espaço urbano fazem-se ainda presentes. Demolições, desmontes e remoções (tudo em nome do progresso e do traçado tecnicamente definido) têm sido as estratégias destes reformadores, sem qualquer preocupação com a preservação dos espaços de construção da identidade da cidade. A perda de referências identitárias propiciada pelo processo de expulsão/remoção e de segregação social produz, evidentemente, efeitos de distanciamento social. A remoção empreendida no início do século empurrou os trabalhadores pobres de origem africana para os morros    da periferia do centro da cidade. A localização desta periferia, entretanto, guarda uma proximidade geográfica com a cidade (como de resto, atualmente, quase a totalidade das favelas estão geograficamente próximas das áreas urbanizadas da cidade). Entretanto, o processo de segregação e exclusão social tem criado barreiras psico-afetivas que produzem efeitos ideológicos de distanciamento cultural9.        </w:t>
      </w:r>
    </w:p>
    <w:p>
      <w:pPr>
        <w:pStyle w:val="Normal"/>
        <w:bidi w:val="0"/>
        <w:jc w:val="both"/>
        <w:rPr/>
      </w:pPr>
      <w:r>
        <w:rPr>
          <w:rFonts w:ascii="Times New Roman" w:hAnsi="Times New Roman"/>
          <w:sz w:val="24"/>
        </w:rPr>
        <w:t xml:space="preserve"> </w:t>
      </w:r>
      <w:r>
        <w:rPr>
          <w:rFonts w:ascii="Times New Roman" w:hAnsi="Times New Roman"/>
          <w:sz w:val="24"/>
        </w:rPr>
        <w:tab/>
        <w:t>A questão que nos colocamos consiste em definir em que medida a defesa da preservação dos espaços urbanos como lugares de memória (coletiva) __ constitutivos de um processo identitário, e que, sem dúvida, têm implicações de resistência política e cultural diante de projetos reformadores autoritários e moderno-conservadores __ pode ou não converter-ser em puro movimento de resistência de utopias urbanas retrógradas. Estas utopias urbanas retrógradas são freqüentemente consusbtanciadas em lamentações repetitivas de um passado urbano edênico idealizado, que retornam nas falas dos contemporâneos sobre a cidade, como se estivessem permanentemente a negar-lhe o próprio presente10.</w:t>
      </w:r>
    </w:p>
    <w:p>
      <w:pPr>
        <w:pStyle w:val="Normal"/>
        <w:bidi w:val="0"/>
        <w:jc w:val="both"/>
        <w:rPr/>
      </w:pPr>
      <w:r>
        <w:rPr>
          <w:rFonts w:ascii="Times New Roman" w:hAnsi="Times New Roman"/>
          <w:sz w:val="24"/>
        </w:rPr>
        <w:tab/>
        <w:t>A modernização das cidades, sobretudo do Rio de Janeiro, constitui, contudo, um dos aspectos do processo histórico de passagem ao capitalismo que envolve, na virada do século XIX para o século XX, o aprofundamento do aburguesamento, com a implantação do regime republicano. Neste contexto,    deve-se considerar a passagem do regime de trabalho escravo para o trabalho livre e seus desdobramentos no tocante às formas históricas de controle social definidora dos marcos de exclusão social que se vão imprimindo na cidade.</w:t>
      </w:r>
    </w:p>
    <w:p>
      <w:pPr>
        <w:pStyle w:val="Normal"/>
        <w:bidi w:val="0"/>
        <w:jc w:val="both"/>
        <w:rPr/>
      </w:pPr>
      <w:r>
        <w:rPr>
          <w:rFonts w:ascii="Times New Roman" w:hAnsi="Times New Roman"/>
          <w:sz w:val="24"/>
        </w:rPr>
        <w:tab/>
        <w:t>Relativamente ao controle social e à disciplina, sublinhe-se que, durante a escravidão, estes eram praticados no interior da própria unidade produtiva, a fazenda, sendo o controle social exercido diretamente pelo senhor de escravos (e seus capatazes e    capitães-de-mato), sobretudo nas áreas rurais. O controle social da população pobre e livre ocorria como um desdobramento destas práticas, dentro da lógica do regime escravista. Nos centros urbanos, esse controle era feito também pelas instituições policiais, que, desde a transferência da Corte para o Rio de Janeiro, foi melhor aparelhada para tal fim. As autoridades policiais, no entanto, eram unânimes nas queixas em relação às dificuldades de se policiar uma cidade sob o regime de escravidão. Para elas, melhor seria que os escravos fossem transferidos para as fazendas11. Com o fim da escravidão, tornou-se necessária a reforma das instituições de controle social (polícia e justiça). Inscrevem-se aí as reformas das instituições policiais nos primeiros anos do novo século    e a criação da Escola de Polícia (1912)12.</w:t>
      </w:r>
    </w:p>
    <w:p>
      <w:pPr>
        <w:pStyle w:val="Normal"/>
        <w:bidi w:val="0"/>
        <w:jc w:val="both"/>
        <w:rPr/>
      </w:pPr>
      <w:r>
        <w:rPr>
          <w:rFonts w:ascii="Times New Roman" w:hAnsi="Times New Roman"/>
          <w:sz w:val="24"/>
        </w:rPr>
        <w:tab/>
        <w:t>Paralelamente às reformas urbanísticas, que maquiaram e embelezaram a capital federal, articulou-se uma estratégia de controle social a ser projetada face à massa de ex-escravos. Era o medo branco, manifestado diante das possibilidades de alargamento do espaço (político e geográfico) da população afro-brasileira. Jornais do início do século13 revelam claramente as    preocupações acerca do que fazer diante do aumento da criminalidade urbana. À saída de uma estratégia autoritária de controle social(escravismo/monarquia), como já vimos, o medo diante das incertezas face às estratégias que mantivessem os ex-escravos sob controle, que os impedissem de reivindicar direitos e espaços, apareceu de forma explícita na grande imprensa carioca. Interessante notar a ênfase dada ao debate sobre o aumento da criminalidade na imprensa carioca do início do século, que pontuava, de um lado, a ineficácia e a precariedade da polícia e, de outro, a sua arbitrariedade. Naquele momento, reivindicavam-se melhorias generalizadas, que incluíam o reaparelhamento da polícia, mais repressão e mais controle sobre os espaços da cidade. Enfim, a grande imprensa fazia a campanha da lei e da ordem.</w:t>
      </w:r>
    </w:p>
    <w:p>
      <w:pPr>
        <w:pStyle w:val="Normal"/>
        <w:bidi w:val="0"/>
        <w:jc w:val="both"/>
        <w:rPr/>
      </w:pPr>
      <w:r>
        <w:rPr>
          <w:rFonts w:ascii="Times New Roman" w:hAnsi="Times New Roman"/>
          <w:sz w:val="24"/>
        </w:rPr>
        <w:t xml:space="preserve"> </w:t>
      </w:r>
      <w:r>
        <w:rPr>
          <w:rFonts w:ascii="Times New Roman" w:hAnsi="Times New Roman"/>
          <w:sz w:val="24"/>
        </w:rPr>
        <w:tab/>
        <w:t>Elysio de Carvalho14 desenvolveu reflexões sobre a especificidade da criminalidade carioca, com incursões extremamente sugestivas na questão étnica. O pensamento policial, na pena desse autor, sofisticou-se e introduziu uma visão moderna de controle social.</w:t>
      </w:r>
    </w:p>
    <w:p>
      <w:pPr>
        <w:pStyle w:val="Normal"/>
        <w:bidi w:val="0"/>
        <w:jc w:val="both"/>
        <w:rPr/>
      </w:pPr>
      <w:r>
        <w:rPr>
          <w:rFonts w:ascii="Times New Roman" w:hAnsi="Times New Roman"/>
          <w:sz w:val="24"/>
        </w:rPr>
        <w:tab/>
        <w:t>As tramas do poder na primeira metade do século revelam grandes manobras na definição da espacialidade urbana. Mais recentemente, foram privilegiados os estudos sobre o poder dentro de espaços urbanos mais complexos e de estrutura social mais diversificada, que exigiam uma maior sofisticação nas estratégias de controle social. Dito de outro modo, os planos e reformas urbanísticas que modernizaram o Rio de Janeiro foram acompanhados de projetos de controle social que redefiniram a ação policial e moldaram os padrões de conduta e sociabilidade no espaço urbano carioca. Definiram, também, o lugar de cada grupamento étnico-cultural e/ou social15. Reside neste ponto o deslanchar de um processo acentuado de segregação no espaço urbano carioca, quando a cidade européia, aquela resultante do processo de    urbanização e reforma promovido por Pereira Passos, diferenciou-se das áreas para onde os trabalhadores pobres (geralmente negros) foram empurrados: os morros e a periferia (que poderíamos chamar    de cidade quilombada). A relação que se estabelece no Rio de Janeiro entre estas duas partes foi definida, de um lado, como dissemos, pelas opções urbanísticas autoritárias de Pereira Passos. Sidney Challoub16 alude à forma como as reformas urbanas desarticularam a cidade negra, empurrando seus moradores para fora do centro da capital.</w:t>
      </w:r>
    </w:p>
    <w:p>
      <w:pPr>
        <w:pStyle w:val="Normal"/>
        <w:bidi w:val="0"/>
        <w:jc w:val="both"/>
        <w:rPr/>
      </w:pPr>
      <w:r>
        <w:rPr>
          <w:rFonts w:ascii="Times New Roman" w:hAnsi="Times New Roman"/>
          <w:sz w:val="24"/>
        </w:rPr>
        <w:tab/>
        <w:t>Tentemos, pois, rastrear os desdobramentos político-culturais deste processo que marcaram a cidade até os dias de hoje. Sem dúvida, o debate sobre remoção X urbanização das favelas tem origem nestas opções do início da República, embora atinja momentos de radicalização política no auge do lacerdismo. Na verdade, os problemas políticos vividos hoje pela cidade moderna têm seu ponto de partida nestas opções e levar isso em conta significa que não podemos nos esconder atrás de problemas relativamente recentes da conjuntura atual como o narcotráfico, deixando com isso de    reconhecer as origens históricas do problema urbano carioca. De modo que importa identificar os entraves psico-afetivos e culturais para a formulação de políticas urbanas adequadas. Ressalte-se que o debate travado entre arquitetos e    engenheiros inscreve-se no dogmatismo tecnicista que se escuda num saber sobre o qual poucos têm condições de argumentar. De um modo geral, tende-se a    não discutir muito as opções técnicas e estéticas do modernismo. Entretanto, quando a discussão sobre o espaço urbano entra no terreno dos direitos aos espaços da cidade (circulação pelas ruas, praças e acesso às praias), os ânimos se exaltam, e leigos e sobretudo lideranças políticas opinam, procurando definir    os rumos histórico-geográficos e geopolíticos da cidade.</w:t>
      </w:r>
    </w:p>
    <w:p>
      <w:pPr>
        <w:pStyle w:val="Normal"/>
        <w:bidi w:val="0"/>
        <w:jc w:val="both"/>
        <w:rPr/>
      </w:pPr>
      <w:r>
        <w:rPr>
          <w:rFonts w:ascii="Times New Roman" w:hAnsi="Times New Roman"/>
          <w:sz w:val="24"/>
        </w:rPr>
        <w:tab/>
        <w:t>Evidentemente, a designação cidade quilombada é tomada aqui como uma metáfora, dado o isolamento e a falta de políticas públicas a que estas áreas da cidade do Rio de Janeiro estiveram submetidas. De outro lado, devemos considerar aspectos relacionados ao processo de resistência cultural da população de origem afro-brasileira ali situadas.    Exatamente na conjuntura pós-abolicionista é que temos a radicalização de uma política que segregou mais explicitamente o espaço urbano carioca (justamente quando a cidade negra do período colonial-imperial foi desarticulada). Os morros, sobretudo, foram constituindo-se em áreas de refúgio para a população desalojada pelas reformas urbanas. A rejeição às propostas de urbanização destas áreas (vigente até os dias de hoje) e a manifestação de um estado psicossocial de pânico das elites em relação aos moradores das áreas quilombadas desde os primeiro anos da República, afinam-se com o autoritarismo da segregação imposta.</w:t>
      </w:r>
    </w:p>
    <w:p>
      <w:pPr>
        <w:pStyle w:val="Normal"/>
        <w:bidi w:val="0"/>
        <w:jc w:val="both"/>
        <w:rPr/>
      </w:pPr>
      <w:r>
        <w:rPr>
          <w:rFonts w:ascii="Times New Roman" w:hAnsi="Times New Roman"/>
          <w:sz w:val="24"/>
        </w:rPr>
        <w:tab/>
        <w:t xml:space="preserve">Combinadamente a este autoritarismo das reformas urbanas, os ideólogos do controle social, muitos deles líderes intelectuais da instituição policial e judiciária carioca, traçaram um projeto que confirmou e acentuou a segregação. A atuação desordenada e contundentemente repressora da polícia na primeira década do regime republicano (1890-1900) dirigiu-se contra a capoeiragem. Temos a esse respeito vários depoimentos em livros e artigos da grande imprensa. Os relatórios de chefes de polícia confirmam uma intensificação da atuação da polícia contra os capoeiras. Esta atuação será chamada de “empírica” pelos ideólogos da polícia duas décadas depois. Queremos com isto dizer que a polícia carioca, através de seus mais importantes ideólogos do início do século, reconheceu a necessidade de uma “polícia científica” em oposição à “polícia empírica”. Reconheceu, também, a necessidade de definir uma estratégia de atuação, já que até então nada tinha sido sistematizado. Estas preocupações de modernização através da introdução de recursos técnicos e modernos de investigação policial aparecem enquanto estratégia apresentada por uma visão liberal da atividade policial que esteve, no Rio de Janeiro, circunscrita às primeiras décadas da República, quando as opções por estratégias autoritárias ainda não tinham se afirmado politicamente. Elysio de Carvalho representou esta corrente. A atuação mais expressiva desta corrente consistiu na mobilização pela criação da Escola de Polícia (1912) e na publicação de uma revista especializada (Boletim Policial),    que circulou regularmente por mais de uma década. Conquanto as posições políticas liberais que defendiam uma radicalização no sentido de uma    “polícia científica” não tenham sido hegemônicas, o registro do empreendimento realizado confirma a pluralidade ideológica da conjuntura. Registre-se, por exemplo, a vinda de Edmond Locard, especialista belga, para proferir conferências, bem como o empenho na divulgação das técnicas de investigação policial explicitado em vários artigos do Boletim.      </w:t>
      </w:r>
    </w:p>
    <w:p>
      <w:pPr>
        <w:pStyle w:val="Normal"/>
        <w:bidi w:val="0"/>
        <w:jc w:val="both"/>
        <w:rPr/>
      </w:pPr>
      <w:r>
        <w:rPr>
          <w:rFonts w:ascii="Times New Roman" w:hAnsi="Times New Roman"/>
          <w:sz w:val="24"/>
        </w:rPr>
        <w:tab/>
        <w:t>A visão liberal-conservadora que formulou estratégias autoritárias de controle social impôs-se. As conferências judiciário-policiais de 1917, convocadas pelo chefe de polícia da capital federal, Aurelino Leal, acabaram por dar forma às estratégias de controle social no Rio de Janeiro, definindo a geopolítica que tramou o poder na cidade, complementar às reformas urbanas da década anterior. Tais conferências, que ocorreram num ano de extrema agitação política, tanto no Brasil (particularmente na capital) como na Europa, custaram ao chefe de polícia uma forte oposição, sobretudo da imprensa. A Chefatura de Polícia do Rio de Janeiro reuniu, nos salões da Biblioteca Nacional, policiais, magistrados, jornalistas e outros intelectuais para discutir competências e estratégias de atuação da polícia e da justiça no Rio de Janeiro.</w:t>
      </w:r>
    </w:p>
    <w:p>
      <w:pPr>
        <w:pStyle w:val="Normal"/>
        <w:bidi w:val="0"/>
        <w:jc w:val="both"/>
        <w:rPr/>
      </w:pPr>
      <w:r>
        <w:rPr>
          <w:rFonts w:ascii="Times New Roman" w:hAnsi="Times New Roman"/>
          <w:sz w:val="24"/>
        </w:rPr>
        <w:tab/>
        <w:t xml:space="preserve">As conferências definiram o zoneamento do espaço de tolerância policial na grande cidade, como forma de exercício de controle dos comportamentos indesejáveis. Já em meados do século XIX,    Eusébio de Queiroz, à frente da chefia de polícia da Corte por vários anos no período imperial, dera provas de conhecer estas estratégias de confinamento em áreas de tolerância, formuladas pela escola londrina de polícia, a primeira a pensar e preparar profissionalmente a ação policial de vigilância nas grandes cidades. No século XIX, estas cidades foram pensadas como espaço do anonimato, do esconderijo e retratadas pelo olhar de poetas e literatos das ruas, como Baudelaire em Paris, analisado por Walter Benjamin17, cuja interpretação tem inspirado tantos trabalhos sobre o Rio de Janeiro. </w:t>
      </w:r>
    </w:p>
    <w:p>
      <w:pPr>
        <w:pStyle w:val="Normal"/>
        <w:bidi w:val="0"/>
        <w:jc w:val="both"/>
        <w:rPr/>
      </w:pPr>
      <w:r>
        <w:rPr>
          <w:rFonts w:ascii="Times New Roman" w:hAnsi="Times New Roman"/>
          <w:sz w:val="24"/>
        </w:rPr>
        <w:tab/>
        <w:t>Em 1917, também foram debatidos temas como infância abandonada,    jogo do bicho e agitação política. As conclusões das conferências judiciário-policiais sugeriram o disciplinamento do espaço urbano. Naquela conjuntura demarcou-se o espaço permitido (tolerado) para as manifestações políticas18, que foram deslocadas do largo de São Francisco para a avenida Central19. Demarcou-se, também, o espaço permitido (tolerado) da malandragem (Lapa e Estácio). Observe-se que tanto a Lapa quanto o Estácio são duas áreas de passagem entre a cidade quilombada e a cidade européia. Assim    um paredão da ordem foi edificado,    delimitando as fronteiras destes espaços com a construção de vários prédios (delegacias, quartéis e presídios). Do largo da Lapa (onde localiza-se o Quartel-Geral da Polícia Militar) até o Estácio (onde encontra-se o hoje chamado “complexo penitenciário da Frei Caneca”, que engloba as antigas Casas de Detenção e de Correção), encontramos um sucessão de edificações ligadas, sobretudo, às instituições policiais que vêm alegoricamente antepondo-se, como uma parede (invisível) a ser transposta, aos moradores dos morros e da periferia que querem ter acesso à cidade.</w:t>
      </w:r>
    </w:p>
    <w:p>
      <w:pPr>
        <w:pStyle w:val="Normal"/>
        <w:bidi w:val="0"/>
        <w:jc w:val="both"/>
        <w:rPr/>
      </w:pPr>
      <w:r>
        <w:rPr>
          <w:rFonts w:ascii="Times New Roman" w:hAnsi="Times New Roman"/>
          <w:sz w:val="24"/>
        </w:rPr>
        <w:tab/>
        <w:t>Não somente foi erguido um conjunto de edifícios ligados às instituições de controle social. Cabos subterrâneos de comunicação foram construídos para a instalação de caixas de aviso policial nos postes de iluminação pública. Já implantadas em Berlim, Paris e Londres, as caixas de aviso policial devem ter produzido uma multiplicação dos efeitos inibidores-repressivos de quartéis, delegacias e presídios, e sua localização confirma nossa idéia de que foi construído um paredão da ordem. Os investimentos públicos na modernização de equipamentos para as instituições policiais implicaram um projeto de cabeamento que, embora subterrâneo, em alguma medida, traçou o paredão. Estas caixas de socorro policial, que chegaram a um total de 272    em 193220, operavam pelo sistema Morse    e    foram adquiridas nos EUA para a então Força Policial do Distrito Federal (hoje Polícia Militar).</w:t>
      </w:r>
    </w:p>
    <w:p>
      <w:pPr>
        <w:pStyle w:val="Normal"/>
        <w:bidi w:val="0"/>
        <w:jc w:val="both"/>
        <w:rPr/>
      </w:pPr>
      <w:r>
        <w:rPr>
          <w:rFonts w:ascii="Times New Roman" w:hAnsi="Times New Roman"/>
          <w:sz w:val="24"/>
        </w:rPr>
        <w:tab/>
        <w:t xml:space="preserve">A observação das três plantas permite-nos tirar algumas conclusões. Em primeiro lugar, atente-se para o fato de que estas plantas representam, sobretudo, projetos, nos quais podemos identificar, principalmente, as intenções políticas nelas contidas. Pela ordem, a primeira etapa da obra está datada de 16 de fevereiro de 1907 e teve lugar nas adjacências do Estácio, havendo uma concentração de caixas em torno do Quartel Novo da Polícia, na rua Frei Caneca. Uma linha é traçada até o Catumbi, onde os cabos subterrâneos sobem, de um lado até a rua Barão de Petrópolis indo às imediações do túnel do Rio Comprido, chamado por Benjamin Costallat de “o túnel do pavor”, porque lugar de criminosos e outras figuras amedrontadoras21. Noutro lado, as caixas foram projetadas até o largo do Rio Comprido, no começo da rua do Bispo. Neste trecho da cidade, podemos também verificar que a preocupação das autoridades levou à construção do paredão até áreas bem distantes do centro da capital. No ano seguinte, projetou-se a instalação das caixas nas ruas do centro. Por estas plantas pode-se observar claramente o confinamento da Lapa. Todo o projeto de instalação de cabos e caixas de aviso policial circunda os morros de Santo Antônio e do Castelo. Nenhuma caixa de aviso policial foi instalada na Lapa propriamente dita. O policiamento ostensivo e a montagem de alegorias para a internalização ideológica da repressão e do controle haviam de ser empreendidos nas áreas destinadas ao comércio, aos bancos e às moradias de “boas famílias”. Por ali circulavam os trabalhadores pobres, oriundos de áreas confinadas da cidade, geralmente prestadores de serviços braçais e domésticos, que deveriam portar-se segundo regras de hierarquia e disciplina rígidas,    estabelecidas por posturas municipais. </w:t>
      </w:r>
    </w:p>
    <w:p>
      <w:pPr>
        <w:pStyle w:val="Normal"/>
        <w:bidi w:val="0"/>
        <w:jc w:val="both"/>
        <w:rPr/>
      </w:pPr>
      <w:r>
        <w:rPr>
          <w:rFonts w:ascii="Times New Roman" w:hAnsi="Times New Roman"/>
          <w:sz w:val="24"/>
        </w:rPr>
        <w:t>As fronteiras erigidas entre a “ordem” e a “desordem” ganharam concretude no imaginário social e político carioca e disciplinaram, portanto, o deslocamento e a sociabilidade urbanos. Estabeleceram, de forma sutil e alegórica, o território de cada grupamento étnico-cultural e apontaram o padrão hegemônico de atitudes e comportamentos face à problemática da alteridade22. Assim que, pela exclusão e pela segregação, a cidade européia pouco conhece da cidade quilombada. O mesmo não se pode dizer do contrário. O trabalhadores pobres eram obrigados a se deslocar e a transitar pela cidade em função do trabalho. Mecanismos de controle social repressivos foram, então, construídos historicamente, erigindo barreiras entre as duas cidades. Se, portanto, a cidade européia não conhece a outra parte da cidade, coube à polícia realizar    “expedições”    e estabelecer um relacionamento de controle sobre os moradores da cidade quilombada. As “batidas nos morros” (algumas vezes chamadas de “invasões”), feitas por policiais aos locais de moradia dos trabalhadores urbanos pobres não tinham qualquer objetivo investigativo de busca de indícios criminais ou mesmo de policiamento ostensivo, levando segurança aos seus moradores. Tinham (a ainda têm) papel inibidor-repressivo para efeito de controle e disciplina, vale dizer, para efeito de um vigilância permanente das ruas e dos espaços públicos.</w:t>
      </w:r>
    </w:p>
    <w:p>
      <w:pPr>
        <w:pStyle w:val="Normal"/>
        <w:bidi w:val="0"/>
        <w:jc w:val="both"/>
        <w:rPr/>
      </w:pPr>
      <w:r>
        <w:rPr>
          <w:rFonts w:ascii="Times New Roman" w:hAnsi="Times New Roman"/>
          <w:sz w:val="24"/>
        </w:rPr>
        <w:tab/>
        <w:t>À falta de originalidade de Aurelino Leal, em 1917,    no tocante as afirmativas de uma impossibilidade de adoção completa dos preceitos de polícia judiciária investigativa vigentes em Londres ou Paris, devemos acrescentar sua aguda clareza política, que de resto também estava presente em Eusébio de Queiroz no século passado. Aurelino Leal foi pragmaticamente contundente. No pronunciamento de abertura das conferências de 191723, o ilustre jurista e chefe de polícia discorreu sobre as várias características das polícias européias. Falou da francesa, aludiu ao pioneirismo e à técnica da polícia inglesa. Afirmou a impossibilidade de descartar várias das técnicas da polícia inglesa, pelo fato de ser esta a primeira a profissionalizar-se. Por fim, definiu sua preferência pela polícia alemã (por ele chamada de “prussiana”), diante dos “graves e difíceis” problemas advindos de uma ordem política e social carente dos vários componentes da sociedade liberal. De algum modo, estas afirmativas apontam, hoje, para algumas permanências destes argumentos políticos do início do regime republicano no Brasil. O autoritarismo das práticas policiais que atuam para estabelecer a segregação do espaço urbano invoca, ainda hoje, um conjunto de “ausências”, de “faltas” (de civilidade, de modernidade; mas na verdade, trata-se de ausência de europeidade, diante de um não reconhecimento da composição demográfica multiétnica da população carioca) para justificar a violência institucional. Pensamos que a identificação do momento histórico no qual estas estratégias foram definidas é ponto fundamental para uma crítica conseqüente deste autoritarismo.</w:t>
      </w:r>
    </w:p>
    <w:p>
      <w:pPr>
        <w:pStyle w:val="Normal"/>
        <w:bidi w:val="0"/>
        <w:jc w:val="both"/>
        <w:rPr/>
      </w:pPr>
      <w:r>
        <w:rPr>
          <w:rFonts w:ascii="Times New Roman" w:hAnsi="Times New Roman"/>
          <w:sz w:val="24"/>
        </w:rPr>
        <w:tab/>
        <w:t>Aurelino Leal deu mostras, portanto, de grande capacidade de utilização do pragmatismo pombalino, que, segundo Raymundo Faoro24, perpassa os processos de modernização conservadora presentes no mundo luso-brasileiro, desde as reformas empreendidas em Portugal pelo marquês de Pombal. Em outras palavras, Aurelino Leal, cujo habitus da formação jurídica brasileira por ele adquirida permanece ainda atrelado a uma matriz portuguesa, atuou na chefia de Polícia da capital tentando introduzir as modernizações requeridas para uma atualização da instituição policial. Esta atualização não implicou, contudo, o abandono das premissas    de excludência do pensamento político e da afetividade    portugueses, fortemente calcados na visão de mundo tomista e rigidamente hierarquiz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Um mapa das práticas de controle</w:t>
      </w:r>
    </w:p>
    <w:p>
      <w:pPr>
        <w:pStyle w:val="Normal"/>
        <w:bidi w:val="0"/>
        <w:jc w:val="both"/>
        <w:rPr/>
      </w:pPr>
      <w:r>
        <w:rPr>
          <w:rFonts w:ascii="Times New Roman" w:hAnsi="Times New Roman"/>
          <w:sz w:val="24"/>
        </w:rPr>
        <w:t xml:space="preserve"> </w:t>
      </w:r>
      <w:r>
        <w:rPr>
          <w:rFonts w:ascii="Times New Roman" w:hAnsi="Times New Roman"/>
          <w:sz w:val="24"/>
        </w:rPr>
        <w:tab/>
        <w:t>Destarte, diante das incertezas quanto à forma de controle social destacaremos alguns aspectos da ação e do pensamento jurídico-policial do início do século, que, no Rio de Janeiro, mostrou-se vigoroso e criativo.</w:t>
      </w:r>
    </w:p>
    <w:p>
      <w:pPr>
        <w:pStyle w:val="Normal"/>
        <w:bidi w:val="0"/>
        <w:jc w:val="both"/>
        <w:rPr/>
      </w:pPr>
      <w:r>
        <w:rPr>
          <w:rFonts w:ascii="Times New Roman" w:hAnsi="Times New Roman"/>
          <w:sz w:val="24"/>
        </w:rPr>
        <w:tab/>
        <w:t>Importante frisar que os estudos até aqui realizados sobre a instituição policial na capital federal têm-se baseado nos relatórios dos chefes de Polícia e dos ministros da Justiça e nos processos criminais. À irregularidade dos relatórios dos chefes de Polícia contrapõe-se a regularidade (pelo menos até 1930) dos relatórios dos titulares da Justiça, ainda que, muitas vezes dependamos do grau de empenho dos ministros, bem como de sua formação profissional e intelectual, na preparação dos relatórios. O mesmo pode ser dito sobre os relatórios dos chefes de Polícia. Quanto maior a pretensão intelectual ou a própria formação acadêmica do ocupante do cargo, melhor a qualidade da informação e dos comentários apresentados.</w:t>
      </w:r>
    </w:p>
    <w:p>
      <w:pPr>
        <w:pStyle w:val="Normal"/>
        <w:bidi w:val="0"/>
        <w:jc w:val="both"/>
        <w:rPr/>
      </w:pPr>
      <w:r>
        <w:rPr>
          <w:rFonts w:ascii="Times New Roman" w:hAnsi="Times New Roman"/>
          <w:sz w:val="24"/>
        </w:rPr>
        <w:tab/>
        <w:t>A partir dos relatórios dos chefes de Polícia, a historiografia sobre a cidade do Rio de Janeiro vem, há mais de uma década, interpretando dados relativos à repressão da capoeiragem e da vadiagem25. Também aqui as assertivas acerca da ação policial no sentido de pressionar a constituição do mercado de trabalho já foram bastante trabalhadas pela historiografia brasileira. Portanto, parte considerável destas interpretações fundamenta-se em quadros extraídos destes relatórios, que apontam a vadiagem como a contravenção mais reprimida.</w:t>
      </w:r>
    </w:p>
    <w:p>
      <w:pPr>
        <w:pStyle w:val="Normal"/>
        <w:bidi w:val="0"/>
        <w:jc w:val="both"/>
        <w:rPr/>
      </w:pPr>
      <w:r>
        <w:rPr>
          <w:rFonts w:ascii="Times New Roman" w:hAnsi="Times New Roman"/>
          <w:sz w:val="24"/>
        </w:rPr>
        <w:tab/>
        <w:t>Entretanto, ainda carece-se de um esforço no sentido de apontar com uma maior clareza as origens históricas de práticas político-policiais ditas tradicionais, definidoras de um conjunto de ações ainda hoje em uso, que devem ter tido seu momento de “invenção”26. Quais seriam então as tradições “inventadas” das instituições policiais cariocas? Qual foi o momento de “invenção da tradição policial” na cidade do Rio de Janeiro?    Ou seja, quais as origens históricas das estratégias de controle social estabelecidas pela instituição policial da capital federal no momento da restruturação do Estado sob a forma republicana?</w:t>
      </w:r>
    </w:p>
    <w:p>
      <w:pPr>
        <w:pStyle w:val="Normal"/>
        <w:bidi w:val="0"/>
        <w:jc w:val="both"/>
        <w:rPr/>
      </w:pPr>
      <w:r>
        <w:rPr>
          <w:rFonts w:ascii="Times New Roman" w:hAnsi="Times New Roman"/>
          <w:sz w:val="24"/>
        </w:rPr>
        <w:tab/>
        <w:t>Para desenvolver nossa interpretação a respeito deste processo tomaremos as fontes acima mencionadas (relatórios de chefes de Polícia e de ministros da Justiça), combinando-as com os relatos e visões expressos em livros, folhetos e artigos de opinião, já enfocadas por nós em outros textos27. Tomaremos também como fonte os Livros da Casa de Detenção, guardados no Arquivo Público do Estado do Rio de Janeiro, que integram o fundo da Polícia Civil. Como consultamos esta fonte e colhemos dados complementares às fontes já consultadas, podemos, portanto, avançar um pouco mais e alargar nossa compreensão sobre o período histórico estudado e sobre a história do controle social na cidade. Apontaremos alguns aspectos que nos pareceram importantes, para além da constatação já bastante conhecida acerca da repressão à vadiagem.</w:t>
      </w:r>
    </w:p>
    <w:p>
      <w:pPr>
        <w:pStyle w:val="Normal"/>
        <w:bidi w:val="0"/>
        <w:jc w:val="both"/>
        <w:rPr/>
      </w:pPr>
      <w:r>
        <w:rPr>
          <w:rFonts w:ascii="Times New Roman" w:hAnsi="Times New Roman"/>
          <w:sz w:val="24"/>
        </w:rPr>
        <w:tab/>
        <w:t>Os dados contidos nos Livros da Casa de Detenção no período enfocado por nossa pesquisa servem de base para a nossa reflexão. Vale esclarecer que utilizamos alguns volumes desses livros __ os referentes a toda a década de 1880, os    de 1892 a 1896, 1903/1904,1909,    1912 a 1915, 1917, 1921, 1924/1925 e de 1927 a 1929 __ e que nos faltam dados acerca da década de 1930 em diante. Cabe salientar também que não foi possível trabalhar todos os meses dos anos mencionados.    Ainda assim, o levantamento empreendido permitiu-nos a montagem de alguns quadros.</w:t>
      </w:r>
    </w:p>
    <w:p>
      <w:pPr>
        <w:pStyle w:val="Normal"/>
        <w:bidi w:val="0"/>
        <w:jc w:val="both"/>
        <w:rPr/>
      </w:pPr>
      <w:r>
        <w:rPr>
          <w:rFonts w:ascii="Times New Roman" w:hAnsi="Times New Roman"/>
          <w:sz w:val="24"/>
        </w:rPr>
        <w:t>Convém destacar igualmente o fato de    que os Livros da Casa de Detenção oferecem um quadro ainda não conhecido, posto que uma boa parte das detenções não tem seqüência na instituição judiciária por durarem, em sua maioria, dois ou três dias, sem que seja aberto inquérito e o suspeito julgado. Podemos ver, neste caso, as estratégias da polícia no tocante ao controle da espacialidade urbana. Quem é preso? Por quê? Em outras palavras, a ação policial estaria tendo um efeito inibidor-repressivo, no sentido dado por Michel Foucault28 quando refere-se ao presídio (e suas alegorias do poder). Não há da parte da ação policial o objetivo constitucional de polícia judiciária (investigação/inquéritos/apuração de responsabilidade penal).</w:t>
      </w:r>
    </w:p>
    <w:p>
      <w:pPr>
        <w:pStyle w:val="Normal"/>
        <w:bidi w:val="0"/>
        <w:jc w:val="both"/>
        <w:rPr/>
      </w:pPr>
      <w:r>
        <w:rPr>
          <w:rFonts w:ascii="Times New Roman" w:hAnsi="Times New Roman"/>
          <w:sz w:val="24"/>
        </w:rPr>
        <w:tab/>
        <w:t>O registro era feito no momento da entrada na Casa de Detenção e preenchido à mão. Os livros foram impressos em tipografias, com o formulário contendo os campos a serem anotados pelo funcionário encarregado. Dentre os itens registrados nos livros encontramos como causas de detenção embriagues, distúrbio/algazarra, vadiagem/gatunagem e capoeiragem. Os livros registram as várias ocupações dos detidos, revelando uma gama tão variada quanto as profissões dos trabalhadores urbanos no Rio de Janeiro na virada do século XIX para o XX (sapateiros, padeiros, alfaiates, pedreiros, estivadores, empregados domésticos, carregadores etc). Registram, também, a etnia (com a classificação do positivismo adotada até hoje no Brasil) -    branca, preta, morena e parda. A idade, se alfabetizado ou não e a moradia dos detentos também estão registrados.</w:t>
      </w:r>
    </w:p>
    <w:p>
      <w:pPr>
        <w:pStyle w:val="Normal"/>
        <w:bidi w:val="0"/>
        <w:jc w:val="both"/>
        <w:rPr/>
      </w:pPr>
      <w:r>
        <w:rPr>
          <w:rFonts w:ascii="Times New Roman" w:hAnsi="Times New Roman"/>
          <w:sz w:val="24"/>
        </w:rPr>
        <w:tab/>
        <w:t>Relativamente às causas da detenção, não encontramos muito mais do que já foi    dito desde os primeiros trabalhos feitos sobre o tema. Assim, a vadiagem era a contravenção mais reprimida. Gostaríamos, no entanto, de apontar alguns detalhes significativos que esta primeira abordagem dos Livros permite adiantar.</w:t>
      </w:r>
    </w:p>
    <w:p>
      <w:pPr>
        <w:pStyle w:val="Normal"/>
        <w:bidi w:val="0"/>
        <w:jc w:val="both"/>
        <w:rPr/>
      </w:pPr>
      <w:r>
        <w:rPr>
          <w:rFonts w:ascii="Times New Roman" w:hAnsi="Times New Roman"/>
          <w:sz w:val="24"/>
        </w:rPr>
        <w:tab/>
        <w:t xml:space="preserve">Trabalhamos, ainda, uma década anterior à República (a década de 1880) para efeito de comparação e coleta de indícios para o nosso recorte cronológico (primeiras décadas da República) . Encontramos, ao longo das décadas analisadas, registros de detenções que discriminam embriagues, distúrbio e algazarra, novamente, num só registro, combinadas, vadiagem, embriagues e gatunagem.    Noutro item à parte, capoeiragem. Utilizamos um formulário de captação das informações destes registros, organizando os itens mais diretamente ligados ao tipo de pesquisa e ao enfoque que lhe estamos dando. Optamos por repetir alguns indicadores pelo fato de aparecerem anotados    separadamente, como uma só ocorrência, ou combinados com mais de um tipo de ocorrência. Não nos foi possível decifrar a lógica das combinações. Parece-nos que obedecem a uma prática que, repetida, tornou-se tradicional entre os escrivães da instituição policial.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AUSAS</w:t>
        <w:tab/>
        <w:t>1880</w:t>
        <w:tab/>
        <w:t>1881</w:t>
        <w:tab/>
        <w:t>1882</w:t>
        <w:tab/>
        <w:t>1883</w:t>
        <w:tab/>
        <w:t>1884</w:t>
        <w:tab/>
        <w:t>1885</w:t>
        <w:tab/>
        <w:t>1886</w:t>
        <w:tab/>
        <w:t>1887</w:t>
        <w:tab/>
        <w:t>1888</w:t>
        <w:tab/>
        <w:t>1889</w:t>
        <w:tab/>
        <w:t xml:space="preserve"> totais</w:t>
        <w:tab/>
      </w:r>
    </w:p>
    <w:p>
      <w:pPr>
        <w:pStyle w:val="Normal"/>
        <w:bidi w:val="0"/>
        <w:jc w:val="both"/>
        <w:rPr/>
      </w:pPr>
      <w:r>
        <w:rPr>
          <w:rFonts w:ascii="Times New Roman" w:hAnsi="Times New Roman"/>
          <w:sz w:val="24"/>
        </w:rPr>
        <w:t>EMBRIGUES</w:t>
        <w:tab/>
        <w:t>116</w:t>
        <w:tab/>
        <w:t>58</w:t>
        <w:tab/>
        <w:t>26</w:t>
        <w:tab/>
        <w:t>40</w:t>
        <w:tab/>
        <w:t>52</w:t>
        <w:tab/>
        <w:t>54</w:t>
        <w:tab/>
        <w:t>30</w:t>
        <w:tab/>
        <w:t>42</w:t>
        <w:tab/>
        <w:t>46</w:t>
        <w:tab/>
        <w:t>8</w:t>
        <w:tab/>
        <w:t>472</w:t>
        <w:tab/>
      </w:r>
    </w:p>
    <w:p>
      <w:pPr>
        <w:pStyle w:val="Normal"/>
        <w:bidi w:val="0"/>
        <w:jc w:val="both"/>
        <w:rPr/>
      </w:pPr>
      <w:r>
        <w:rPr>
          <w:rFonts w:ascii="Times New Roman" w:hAnsi="Times New Roman"/>
          <w:sz w:val="24"/>
        </w:rPr>
        <w:t>DISTÚRBIO/ALGAZARRA</w:t>
        <w:tab/>
        <w:t>738</w:t>
        <w:tab/>
        <w:t>750</w:t>
        <w:tab/>
        <w:t>322</w:t>
        <w:tab/>
        <w:t>247</w:t>
        <w:tab/>
        <w:t>371</w:t>
        <w:tab/>
        <w:t>414</w:t>
        <w:tab/>
        <w:t>482</w:t>
        <w:tab/>
        <w:t>456</w:t>
        <w:tab/>
        <w:t>831</w:t>
        <w:tab/>
        <w:t>175</w:t>
        <w:tab/>
        <w:t>472</w:t>
        <w:tab/>
      </w:r>
    </w:p>
    <w:p>
      <w:pPr>
        <w:pStyle w:val="Normal"/>
        <w:bidi w:val="0"/>
        <w:jc w:val="both"/>
        <w:rPr/>
      </w:pPr>
      <w:r>
        <w:rPr>
          <w:rFonts w:ascii="Times New Roman" w:hAnsi="Times New Roman"/>
          <w:sz w:val="24"/>
        </w:rPr>
        <w:t>VADIAGEM/EMBRIAGUES/GATUNAGEM</w:t>
        <w:tab/>
        <w:t>560</w:t>
        <w:tab/>
        <w:t>197</w:t>
        <w:tab/>
        <w:t>100</w:t>
        <w:tab/>
        <w:t>94</w:t>
        <w:tab/>
        <w:t>125</w:t>
        <w:tab/>
        <w:t>99</w:t>
        <w:tab/>
        <w:t>88</w:t>
        <w:tab/>
        <w:t>66</w:t>
        <w:tab/>
        <w:t>188</w:t>
        <w:tab/>
        <w:t>80</w:t>
        <w:tab/>
        <w:t>944</w:t>
        <w:tab/>
      </w:r>
    </w:p>
    <w:p>
      <w:pPr>
        <w:pStyle w:val="Normal"/>
        <w:bidi w:val="0"/>
        <w:jc w:val="both"/>
        <w:rPr/>
      </w:pPr>
      <w:r>
        <w:rPr>
          <w:rFonts w:ascii="Times New Roman" w:hAnsi="Times New Roman"/>
          <w:sz w:val="24"/>
        </w:rPr>
        <w:t>CAPOEIRAGEM</w:t>
        <w:tab/>
        <w:t>19</w:t>
        <w:tab/>
        <w:t>21</w:t>
        <w:tab/>
        <w:t>26</w:t>
        <w:tab/>
        <w:t>15</w:t>
        <w:tab/>
        <w:t>36</w:t>
        <w:tab/>
        <w:t>33</w:t>
        <w:tab/>
        <w:t>32</w:t>
        <w:tab/>
        <w:t>79</w:t>
        <w:tab/>
        <w:t>158</w:t>
        <w:tab/>
        <w:t>61</w:t>
        <w:tab/>
        <w:t>1888</w:t>
        <w:tab/>
      </w:r>
    </w:p>
    <w:p>
      <w:pPr>
        <w:pStyle w:val="Normal"/>
        <w:bidi w:val="0"/>
        <w:jc w:val="both"/>
        <w:rPr/>
      </w:pPr>
      <w:r>
        <w:rPr>
          <w:rFonts w:ascii="Times New Roman" w:hAnsi="Times New Roman"/>
          <w:sz w:val="24"/>
        </w:rPr>
        <w:t>NÃO IDENTIFICADO/NÃO DECLARADO</w:t>
        <w:tab/>
        <w:t>114</w:t>
        <w:tab/>
        <w:t>41</w:t>
        <w:tab/>
        <w:t>2</w:t>
        <w:tab/>
        <w:t>2</w:t>
        <w:tab/>
        <w:t>6</w:t>
        <w:tab/>
        <w:t>14</w:t>
        <w:tab/>
        <w:t>3</w:t>
        <w:tab/>
        <w:t>1</w:t>
        <w:tab/>
        <w:t>19</w:t>
        <w:tab/>
        <w:t>73</w:t>
        <w:tab/>
        <w:t>3776</w:t>
        <w:tab/>
      </w:r>
    </w:p>
    <w:p>
      <w:pPr>
        <w:pStyle w:val="Normal"/>
        <w:bidi w:val="0"/>
        <w:jc w:val="both"/>
        <w:rPr/>
      </w:pPr>
      <w:r>
        <w:rPr>
          <w:rFonts w:ascii="Times New Roman" w:hAnsi="Times New Roman"/>
          <w:sz w:val="24"/>
        </w:rPr>
        <w:t>GATUNAGEM</w:t>
        <w:tab/>
        <w:t>147</w:t>
        <w:tab/>
        <w:t>88</w:t>
        <w:tab/>
        <w:t>53</w:t>
        <w:tab/>
        <w:t>7</w:t>
        <w:tab/>
        <w:t>23</w:t>
        <w:tab/>
        <w:t>68</w:t>
        <w:tab/>
        <w:t>61</w:t>
        <w:tab/>
        <w:t>41</w:t>
        <w:tab/>
        <w:t>49</w:t>
        <w:tab/>
        <w:t>14</w:t>
        <w:tab/>
        <w:t>7552</w:t>
        <w:tab/>
      </w:r>
    </w:p>
    <w:p>
      <w:pPr>
        <w:pStyle w:val="Normal"/>
        <w:bidi w:val="0"/>
        <w:jc w:val="both"/>
        <w:rPr/>
      </w:pPr>
      <w:r>
        <w:rPr>
          <w:rFonts w:ascii="Times New Roman" w:hAnsi="Times New Roman"/>
          <w:sz w:val="24"/>
        </w:rPr>
        <w:t>VADIAGEM</w:t>
        <w:tab/>
        <w:t>878</w:t>
        <w:tab/>
        <w:t>301</w:t>
        <w:tab/>
        <w:t>161</w:t>
        <w:tab/>
        <w:t>154</w:t>
        <w:tab/>
        <w:t>186</w:t>
        <w:tab/>
        <w:t>149</w:t>
        <w:tab/>
        <w:t>115</w:t>
        <w:tab/>
        <w:t>160</w:t>
        <w:tab/>
        <w:t>357</w:t>
        <w:tab/>
        <w:t>59</w:t>
        <w:tab/>
        <w:t>15104</w:t>
        <w:tab/>
      </w:r>
    </w:p>
    <w:p>
      <w:pPr>
        <w:pStyle w:val="Normal"/>
        <w:bidi w:val="0"/>
        <w:jc w:val="both"/>
        <w:rPr/>
      </w:pPr>
      <w:r>
        <w:rPr>
          <w:rFonts w:ascii="Times New Roman" w:hAnsi="Times New Roman"/>
          <w:sz w:val="24"/>
        </w:rPr>
        <w:t>OUTROS</w:t>
        <w:tab/>
        <w:t>604</w:t>
        <w:tab/>
        <w:t>233</w:t>
        <w:tab/>
        <w:t>142</w:t>
        <w:tab/>
        <w:t>144</w:t>
        <w:tab/>
        <w:t>232</w:t>
        <w:tab/>
        <w:t>172</w:t>
        <w:tab/>
        <w:t>136</w:t>
        <w:tab/>
        <w:t>148</w:t>
        <w:tab/>
        <w:t>325</w:t>
        <w:tab/>
        <w:t>122</w:t>
        <w:tab/>
        <w:t>30208</w:t>
        <w:tab/>
      </w:r>
    </w:p>
    <w:p>
      <w:pPr>
        <w:pStyle w:val="Normal"/>
        <w:bidi w:val="0"/>
        <w:jc w:val="both"/>
        <w:rPr/>
      </w:pPr>
      <w:r>
        <w:rPr>
          <w:rFonts w:ascii="Times New Roman" w:hAnsi="Times New Roman"/>
          <w:sz w:val="24"/>
        </w:rPr>
        <w:t>TOTAL ANUAL</w:t>
        <w:tab/>
        <w:t>3176</w:t>
        <w:tab/>
        <w:t>1689</w:t>
        <w:tab/>
        <w:t>832</w:t>
        <w:tab/>
        <w:t>703</w:t>
        <w:tab/>
        <w:t>1031</w:t>
        <w:tab/>
        <w:t>1017</w:t>
        <w:tab/>
        <w:t>947</w:t>
        <w:tab/>
        <w:t>993</w:t>
        <w:tab/>
        <w:t>1973</w:t>
        <w:tab/>
        <w:t>592</w:t>
        <w:tab/>
        <w:t>4950</w:t>
        <w:tab/>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nte: Livros da Casa de Detenção, Arquivo Público do Estado do Rio de Janeir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Distúrbio/algazarra/embriaguez são motivos para várias detenções ao longo das décadas pesquisadas. Das 1.689 ocorrências registradas no ano de 1881 (nos meses de abril, maio, agosto e setembro), 750 foram motivadas por distúrbio e algazarra; no mesmo ano, 301 prisões foram feitas por vadiagem e vadiagem/embriaguez/gatunagem contam com 197 detenções. No ano de 1889 (ano da Proclamação da República) estiveram à nossa disposição os livros dos meses de novembro e dezembro. Das 592 detenções feitas, 175 foram por distúrbio/algazarra; 80 por vadiagem/embriagues; 61 por capoeiragem e 122 apenas por vadiagem (sem outra motivação coadjuvando).</w:t>
      </w:r>
    </w:p>
    <w:p>
      <w:pPr>
        <w:pStyle w:val="Normal"/>
        <w:bidi w:val="0"/>
        <w:jc w:val="both"/>
        <w:rPr/>
      </w:pPr>
      <w:r>
        <w:rPr>
          <w:rFonts w:ascii="Times New Roman" w:hAnsi="Times New Roman"/>
          <w:sz w:val="24"/>
        </w:rPr>
        <w:t xml:space="preserve"> </w:t>
      </w:r>
      <w:r>
        <w:rPr>
          <w:rFonts w:ascii="Times New Roman" w:hAnsi="Times New Roman"/>
          <w:sz w:val="24"/>
        </w:rPr>
        <w:t>Já em 1892, das 655 detenções levantadas (setembro e outubro), 229 foram motivadas por distúrbio/algazarra, 67 por embriagues/vadiagem/gatunagem e 66 por vadiagem. Nos Livros dos dois primeiros anos do século XX a que tivemos acesso (meses de janeiro e fevereiro de 1903/1904), das 753 (1903) e 752(1904) detenções, 261 e 114, respectivamente,    foram por algazarra/distúrbi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AUSAS</w:t>
        <w:tab/>
        <w:t>1890</w:t>
        <w:tab/>
        <w:t>1892</w:t>
        <w:tab/>
        <w:t>1893</w:t>
        <w:tab/>
        <w:t>1894</w:t>
        <w:tab/>
        <w:t>1895</w:t>
        <w:tab/>
        <w:t>1896</w:t>
        <w:tab/>
        <w:t>TOTAIS</w:t>
        <w:tab/>
      </w:r>
    </w:p>
    <w:p>
      <w:pPr>
        <w:pStyle w:val="Normal"/>
        <w:bidi w:val="0"/>
        <w:jc w:val="both"/>
        <w:rPr/>
      </w:pPr>
      <w:r>
        <w:rPr>
          <w:rFonts w:ascii="Times New Roman" w:hAnsi="Times New Roman"/>
          <w:sz w:val="24"/>
        </w:rPr>
        <w:t>EMBRIAGUES</w:t>
        <w:tab/>
        <w:t>2</w:t>
        <w:tab/>
        <w:t>1</w:t>
        <w:tab/>
        <w:t>9</w:t>
        <w:tab/>
        <w:t>2</w:t>
        <w:tab/>
        <w:t>48</w:t>
        <w:tab/>
        <w:t>2</w:t>
        <w:tab/>
        <w:t>64</w:t>
        <w:tab/>
      </w:r>
    </w:p>
    <w:p>
      <w:pPr>
        <w:pStyle w:val="Normal"/>
        <w:bidi w:val="0"/>
        <w:jc w:val="both"/>
        <w:rPr/>
      </w:pPr>
      <w:r>
        <w:rPr>
          <w:rFonts w:ascii="Times New Roman" w:hAnsi="Times New Roman"/>
          <w:sz w:val="24"/>
        </w:rPr>
        <w:t>DISTÚRBIO/ALGAZARRA</w:t>
        <w:tab/>
        <w:t>45</w:t>
        <w:tab/>
        <w:t>229</w:t>
        <w:tab/>
        <w:t>263</w:t>
        <w:tab/>
        <w:t>155</w:t>
        <w:tab/>
        <w:t>100</w:t>
        <w:tab/>
        <w:t>285</w:t>
        <w:tab/>
        <w:t>1077</w:t>
        <w:tab/>
      </w:r>
    </w:p>
    <w:p>
      <w:pPr>
        <w:pStyle w:val="Normal"/>
        <w:bidi w:val="0"/>
        <w:jc w:val="both"/>
        <w:rPr/>
      </w:pPr>
      <w:r>
        <w:rPr>
          <w:rFonts w:ascii="Times New Roman" w:hAnsi="Times New Roman"/>
          <w:sz w:val="24"/>
        </w:rPr>
        <w:t>VADIAGEM/EMBRIAGUES/GATUNAGEM</w:t>
        <w:tab/>
        <w:t>19</w:t>
        <w:tab/>
        <w:t>67</w:t>
        <w:tab/>
        <w:t>35</w:t>
        <w:tab/>
        <w:t>11</w:t>
        <w:tab/>
        <w:t>27</w:t>
        <w:tab/>
        <w:t>29</w:t>
        <w:tab/>
        <w:t>1141</w:t>
        <w:tab/>
      </w:r>
    </w:p>
    <w:p>
      <w:pPr>
        <w:pStyle w:val="Normal"/>
        <w:bidi w:val="0"/>
        <w:jc w:val="both"/>
        <w:rPr/>
      </w:pPr>
      <w:r>
        <w:rPr>
          <w:rFonts w:ascii="Times New Roman" w:hAnsi="Times New Roman"/>
          <w:sz w:val="24"/>
        </w:rPr>
        <w:t>CAPOEIRAGEM</w:t>
        <w:tab/>
        <w:t>32</w:t>
        <w:tab/>
        <w:t>1</w:t>
        <w:tab/>
        <w:t>0</w:t>
        <w:tab/>
        <w:t>1</w:t>
        <w:tab/>
        <w:t>2</w:t>
        <w:tab/>
        <w:t>5</w:t>
        <w:tab/>
        <w:t>41</w:t>
        <w:tab/>
      </w:r>
    </w:p>
    <w:p>
      <w:pPr>
        <w:pStyle w:val="Normal"/>
        <w:bidi w:val="0"/>
        <w:jc w:val="both"/>
        <w:rPr/>
      </w:pPr>
      <w:r>
        <w:rPr>
          <w:rFonts w:ascii="Times New Roman" w:hAnsi="Times New Roman"/>
          <w:sz w:val="24"/>
        </w:rPr>
        <w:t>NÃO IDENTIFICADO/NÃO DECLARADO</w:t>
        <w:tab/>
        <w:t>2</w:t>
        <w:tab/>
        <w:t>10</w:t>
        <w:tab/>
        <w:t>30</w:t>
        <w:tab/>
        <w:t>2</w:t>
        <w:tab/>
        <w:t>0</w:t>
        <w:tab/>
        <w:t>19</w:t>
        <w:tab/>
        <w:t>63</w:t>
        <w:tab/>
      </w:r>
    </w:p>
    <w:p>
      <w:pPr>
        <w:pStyle w:val="Normal"/>
        <w:bidi w:val="0"/>
        <w:jc w:val="both"/>
        <w:rPr/>
      </w:pPr>
      <w:r>
        <w:rPr>
          <w:rFonts w:ascii="Times New Roman" w:hAnsi="Times New Roman"/>
          <w:sz w:val="24"/>
        </w:rPr>
        <w:t>GATUNAGEM</w:t>
        <w:tab/>
        <w:t>2</w:t>
        <w:tab/>
        <w:t>141</w:t>
        <w:tab/>
        <w:t>123</w:t>
        <w:tab/>
        <w:t>71</w:t>
        <w:tab/>
        <w:t>70</w:t>
        <w:tab/>
        <w:t>170</w:t>
        <w:tab/>
        <w:t>104</w:t>
        <w:tab/>
      </w:r>
    </w:p>
    <w:p>
      <w:pPr>
        <w:pStyle w:val="Normal"/>
        <w:bidi w:val="0"/>
        <w:jc w:val="both"/>
        <w:rPr/>
      </w:pPr>
      <w:r>
        <w:rPr>
          <w:rFonts w:ascii="Times New Roman" w:hAnsi="Times New Roman"/>
          <w:sz w:val="24"/>
        </w:rPr>
        <w:t>VADIAGEM/EMBRIAGUES/GATUNAGEM</w:t>
        <w:tab/>
        <w:t>14</w:t>
        <w:tab/>
        <w:t>66</w:t>
        <w:tab/>
        <w:t>69</w:t>
        <w:tab/>
        <w:t>23</w:t>
        <w:tab/>
        <w:t>14</w:t>
        <w:tab/>
        <w:t>78</w:t>
        <w:tab/>
        <w:t>264</w:t>
        <w:tab/>
      </w:r>
    </w:p>
    <w:p>
      <w:pPr>
        <w:pStyle w:val="Normal"/>
        <w:bidi w:val="0"/>
        <w:jc w:val="both"/>
        <w:rPr/>
      </w:pPr>
      <w:r>
        <w:rPr>
          <w:rFonts w:ascii="Times New Roman" w:hAnsi="Times New Roman"/>
          <w:sz w:val="24"/>
        </w:rPr>
        <w:t>OUTROS</w:t>
        <w:tab/>
        <w:t>27</w:t>
        <w:tab/>
        <w:t>140</w:t>
        <w:tab/>
        <w:t>380</w:t>
        <w:tab/>
        <w:t>193</w:t>
        <w:tab/>
        <w:t>85</w:t>
        <w:tab/>
        <w:t>166</w:t>
        <w:tab/>
        <w:t>991</w:t>
        <w:tab/>
      </w:r>
    </w:p>
    <w:p>
      <w:pPr>
        <w:pStyle w:val="Normal"/>
        <w:bidi w:val="0"/>
        <w:jc w:val="both"/>
        <w:rPr/>
      </w:pPr>
      <w:r>
        <w:rPr>
          <w:rFonts w:ascii="Times New Roman" w:hAnsi="Times New Roman"/>
          <w:sz w:val="24"/>
        </w:rPr>
        <w:t>TOTAL ANUAL</w:t>
        <w:tab/>
        <w:t>143</w:t>
        <w:tab/>
        <w:t>655</w:t>
        <w:tab/>
        <w:t>909</w:t>
        <w:tab/>
        <w:t>458</w:t>
        <w:tab/>
        <w:t>346</w:t>
        <w:tab/>
        <w:t>754</w:t>
        <w:tab/>
        <w:t>1255</w:t>
        <w:tab/>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nte: Livros da Casa de Detenção (Arquivo Público do Estado do Rio de Janeiro)</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CAUSAS</w:t>
        <w:tab/>
        <w:t>1903</w:t>
        <w:tab/>
        <w:t>1904</w:t>
        <w:tab/>
        <w:t>1909</w:t>
        <w:tab/>
        <w:t>1912</w:t>
        <w:tab/>
        <w:t>1913</w:t>
        <w:tab/>
        <w:t>1914</w:t>
        <w:tab/>
        <w:t>1915</w:t>
        <w:tab/>
        <w:t>1917</w:t>
        <w:tab/>
        <w:t>1921</w:t>
        <w:tab/>
        <w:t>1924</w:t>
        <w:tab/>
        <w:t>1925</w:t>
        <w:tab/>
        <w:t>1927</w:t>
        <w:tab/>
        <w:t>1928</w:t>
        <w:tab/>
        <w:t>1929</w:t>
        <w:tab/>
        <w:t>TOTAIS</w:t>
        <w:tab/>
      </w:r>
    </w:p>
    <w:p>
      <w:pPr>
        <w:pStyle w:val="Normal"/>
        <w:bidi w:val="0"/>
        <w:jc w:val="both"/>
        <w:rPr/>
      </w:pPr>
      <w:r>
        <w:rPr>
          <w:rFonts w:ascii="Times New Roman" w:hAnsi="Times New Roman"/>
          <w:sz w:val="24"/>
        </w:rPr>
        <w:t>EMBRIAGUES</w:t>
        <w:tab/>
        <w:t>6</w:t>
        <w:tab/>
        <w:t>51</w:t>
        <w:tab/>
        <w:t>1</w:t>
        <w:tab/>
        <w:t>0</w:t>
        <w:tab/>
        <w:t>0</w:t>
        <w:tab/>
        <w:t>0</w:t>
        <w:tab/>
        <w:t>0</w:t>
        <w:tab/>
        <w:t>0</w:t>
        <w:tab/>
        <w:t>0</w:t>
        <w:tab/>
        <w:t>0</w:t>
        <w:tab/>
        <w:t>0</w:t>
        <w:tab/>
        <w:t>0</w:t>
        <w:tab/>
        <w:t>0</w:t>
        <w:tab/>
        <w:t>0</w:t>
        <w:tab/>
        <w:t>58</w:t>
        <w:tab/>
      </w:r>
    </w:p>
    <w:p>
      <w:pPr>
        <w:pStyle w:val="Normal"/>
        <w:bidi w:val="0"/>
        <w:jc w:val="both"/>
        <w:rPr/>
      </w:pPr>
      <w:r>
        <w:rPr>
          <w:rFonts w:ascii="Times New Roman" w:hAnsi="Times New Roman"/>
          <w:sz w:val="24"/>
        </w:rPr>
        <w:t>DISTÚRBIO/ALGAZARRA</w:t>
        <w:tab/>
        <w:t>261</w:t>
        <w:tab/>
        <w:t>214</w:t>
        <w:tab/>
        <w:t>1</w:t>
        <w:tab/>
        <w:t>0</w:t>
        <w:tab/>
        <w:t>0</w:t>
        <w:tab/>
        <w:t>0</w:t>
        <w:tab/>
        <w:t>0</w:t>
        <w:tab/>
        <w:t>1</w:t>
        <w:tab/>
        <w:t>2</w:t>
        <w:tab/>
        <w:t>0</w:t>
        <w:tab/>
        <w:t>0</w:t>
        <w:tab/>
        <w:t>0</w:t>
        <w:tab/>
        <w:t>0</w:t>
        <w:tab/>
        <w:t>0</w:t>
        <w:tab/>
        <w:t>479</w:t>
        <w:tab/>
      </w:r>
    </w:p>
    <w:p>
      <w:pPr>
        <w:pStyle w:val="Normal"/>
        <w:bidi w:val="0"/>
        <w:jc w:val="both"/>
        <w:rPr/>
      </w:pPr>
      <w:r>
        <w:rPr>
          <w:rFonts w:ascii="Times New Roman" w:hAnsi="Times New Roman"/>
          <w:sz w:val="24"/>
        </w:rPr>
        <w:t>VADIAGEM/EMBRIAGUES/</w:t>
      </w:r>
    </w:p>
    <w:p>
      <w:pPr>
        <w:pStyle w:val="Normal"/>
        <w:bidi w:val="0"/>
        <w:jc w:val="both"/>
        <w:rPr/>
      </w:pPr>
      <w:r>
        <w:rPr>
          <w:rFonts w:ascii="Times New Roman" w:hAnsi="Times New Roman"/>
          <w:sz w:val="24"/>
        </w:rPr>
        <w:t>GATUNAGEM</w:t>
        <w:tab/>
        <w:t>15</w:t>
        <w:tab/>
        <w:t>5</w:t>
        <w:tab/>
        <w:t>0</w:t>
        <w:tab/>
        <w:t>0</w:t>
        <w:tab/>
        <w:t>1</w:t>
        <w:tab/>
        <w:t>0</w:t>
        <w:tab/>
        <w:t>0</w:t>
        <w:tab/>
        <w:t>1</w:t>
        <w:tab/>
        <w:t>1</w:t>
        <w:tab/>
        <w:t>0</w:t>
        <w:tab/>
        <w:t>0</w:t>
        <w:tab/>
        <w:t>0</w:t>
        <w:tab/>
        <w:t>0</w:t>
        <w:tab/>
        <w:t>0</w:t>
        <w:tab/>
        <w:t>537</w:t>
        <w:tab/>
      </w:r>
    </w:p>
    <w:p>
      <w:pPr>
        <w:pStyle w:val="Normal"/>
        <w:bidi w:val="0"/>
        <w:jc w:val="both"/>
        <w:rPr/>
      </w:pPr>
      <w:r>
        <w:rPr>
          <w:rFonts w:ascii="Times New Roman" w:hAnsi="Times New Roman"/>
          <w:sz w:val="24"/>
        </w:rPr>
        <w:t>CAPOEIRAGEM</w:t>
        <w:tab/>
        <w:t>5</w:t>
        <w:tab/>
        <w:t>10</w:t>
        <w:tab/>
        <w:t>6</w:t>
        <w:tab/>
        <w:t>0</w:t>
        <w:tab/>
        <w:t>0</w:t>
        <w:tab/>
        <w:t>0</w:t>
        <w:tab/>
        <w:t>20</w:t>
        <w:tab/>
        <w:t>54</w:t>
        <w:tab/>
        <w:t>4</w:t>
        <w:tab/>
        <w:t>0</w:t>
        <w:tab/>
        <w:t>0</w:t>
        <w:tab/>
        <w:t>2</w:t>
        <w:tab/>
        <w:t>5</w:t>
        <w:tab/>
        <w:t>1</w:t>
        <w:tab/>
        <w:t>107</w:t>
        <w:tab/>
      </w:r>
    </w:p>
    <w:p>
      <w:pPr>
        <w:pStyle w:val="Normal"/>
        <w:bidi w:val="0"/>
        <w:jc w:val="both"/>
        <w:rPr/>
      </w:pPr>
      <w:r>
        <w:rPr>
          <w:rFonts w:ascii="Times New Roman" w:hAnsi="Times New Roman"/>
          <w:sz w:val="24"/>
        </w:rPr>
        <w:t>NÃO DECLARADO/NÃO IDENTIFICADO</w:t>
        <w:tab/>
        <w:t>57</w:t>
        <w:tab/>
        <w:t>46</w:t>
        <w:tab/>
        <w:t>4</w:t>
        <w:tab/>
        <w:t>103</w:t>
        <w:tab/>
        <w:t>129</w:t>
        <w:tab/>
        <w:t>0</w:t>
        <w:tab/>
        <w:t>1</w:t>
        <w:tab/>
        <w:t>3</w:t>
        <w:tab/>
        <w:t>47</w:t>
        <w:tab/>
        <w:t>4</w:t>
        <w:tab/>
        <w:t>2</w:t>
        <w:tab/>
        <w:t>1</w:t>
        <w:tab/>
        <w:t>28</w:t>
        <w:tab/>
        <w:t>5</w:t>
        <w:tab/>
        <w:t>430</w:t>
        <w:tab/>
      </w:r>
    </w:p>
    <w:p>
      <w:pPr>
        <w:pStyle w:val="Normal"/>
        <w:bidi w:val="0"/>
        <w:jc w:val="both"/>
        <w:rPr/>
      </w:pPr>
      <w:r>
        <w:rPr>
          <w:rFonts w:ascii="Times New Roman" w:hAnsi="Times New Roman"/>
          <w:sz w:val="24"/>
        </w:rPr>
        <w:t>GATUNAGEM</w:t>
        <w:tab/>
        <w:t>208</w:t>
        <w:tab/>
        <w:t>79</w:t>
        <w:tab/>
        <w:t>54</w:t>
        <w:tab/>
        <w:t>0</w:t>
        <w:tab/>
        <w:t>40</w:t>
        <w:tab/>
        <w:t>12</w:t>
        <w:tab/>
        <w:t>56</w:t>
        <w:tab/>
        <w:t>73</w:t>
        <w:tab/>
        <w:t>168</w:t>
        <w:tab/>
        <w:t>49</w:t>
        <w:tab/>
        <w:t>10</w:t>
        <w:tab/>
        <w:t>80</w:t>
        <w:tab/>
        <w:t>62</w:t>
        <w:tab/>
        <w:t>85</w:t>
        <w:tab/>
        <w:t>537</w:t>
        <w:tab/>
      </w:r>
    </w:p>
    <w:p>
      <w:pPr>
        <w:pStyle w:val="Normal"/>
        <w:bidi w:val="0"/>
        <w:jc w:val="both"/>
        <w:rPr/>
      </w:pPr>
      <w:r>
        <w:rPr>
          <w:rFonts w:ascii="Times New Roman" w:hAnsi="Times New Roman"/>
          <w:sz w:val="24"/>
        </w:rPr>
        <w:t>VADIAGEM</w:t>
        <w:tab/>
        <w:t>78</w:t>
        <w:tab/>
        <w:t>132</w:t>
        <w:tab/>
        <w:t>25</w:t>
        <w:tab/>
        <w:t>0</w:t>
        <w:tab/>
        <w:t>27</w:t>
        <w:tab/>
        <w:t>26</w:t>
        <w:tab/>
        <w:t>181</w:t>
        <w:tab/>
        <w:t>241</w:t>
        <w:tab/>
        <w:t>310</w:t>
        <w:tab/>
        <w:t>24</w:t>
        <w:tab/>
        <w:t>6</w:t>
        <w:tab/>
        <w:t>227</w:t>
        <w:tab/>
        <w:t>186</w:t>
        <w:tab/>
        <w:t>142</w:t>
        <w:tab/>
        <w:t>1605</w:t>
        <w:tab/>
      </w:r>
    </w:p>
    <w:p>
      <w:pPr>
        <w:pStyle w:val="Normal"/>
        <w:bidi w:val="0"/>
        <w:jc w:val="both"/>
        <w:rPr/>
      </w:pPr>
      <w:r>
        <w:rPr>
          <w:rFonts w:ascii="Times New Roman" w:hAnsi="Times New Roman"/>
          <w:sz w:val="24"/>
        </w:rPr>
        <w:t>OUTROS</w:t>
        <w:tab/>
        <w:t>123</w:t>
        <w:tab/>
        <w:t>215</w:t>
        <w:tab/>
        <w:t>391</w:t>
        <w:tab/>
        <w:t>6</w:t>
        <w:tab/>
        <w:t>93</w:t>
        <w:tab/>
        <w:t>25</w:t>
        <w:tab/>
        <w:t>116</w:t>
        <w:tab/>
        <w:t>114</w:t>
        <w:tab/>
        <w:t>448</w:t>
        <w:tab/>
        <w:t>94</w:t>
        <w:tab/>
        <w:t>47</w:t>
        <w:tab/>
        <w:t>186</w:t>
        <w:tab/>
        <w:t>211</w:t>
        <w:tab/>
        <w:t>266</w:t>
        <w:tab/>
        <w:t>2335</w:t>
        <w:tab/>
      </w:r>
    </w:p>
    <w:p>
      <w:pPr>
        <w:pStyle w:val="Normal"/>
        <w:bidi w:val="0"/>
        <w:jc w:val="both"/>
        <w:rPr/>
      </w:pPr>
      <w:r>
        <w:rPr>
          <w:rFonts w:ascii="Times New Roman" w:hAnsi="Times New Roman"/>
          <w:sz w:val="24"/>
        </w:rPr>
        <w:t>TOTAL ANUAL</w:t>
        <w:tab/>
        <w:t>753</w:t>
        <w:tab/>
        <w:t>752</w:t>
        <w:tab/>
        <w:t>482</w:t>
        <w:tab/>
        <w:t>109</w:t>
        <w:tab/>
        <w:t>290</w:t>
        <w:tab/>
        <w:t>63</w:t>
        <w:tab/>
        <w:t>374</w:t>
        <w:tab/>
        <w:t>487</w:t>
        <w:tab/>
        <w:t>980</w:t>
        <w:tab/>
        <w:t>171</w:t>
        <w:tab/>
        <w:t>65</w:t>
        <w:tab/>
        <w:t>496</w:t>
        <w:tab/>
        <w:t>492</w:t>
        <w:tab/>
        <w:t>499</w:t>
        <w:tab/>
        <w:t>3940</w:t>
        <w:tab/>
      </w:r>
    </w:p>
    <w:p>
      <w:pPr>
        <w:pStyle w:val="Normal"/>
        <w:bidi w:val="0"/>
        <w:jc w:val="both"/>
        <w:rPr/>
      </w:pPr>
      <w:r>
        <w:rPr>
          <w:rFonts w:ascii="Times New Roman" w:hAnsi="Times New Roman"/>
          <w:sz w:val="24"/>
        </w:rPr>
        <w:t xml:space="preserve">    </w:t>
      </w:r>
    </w:p>
    <w:p>
      <w:pPr>
        <w:pStyle w:val="Normal"/>
        <w:bidi w:val="0"/>
        <w:jc w:val="both"/>
        <w:rPr/>
      </w:pPr>
      <w:r>
        <w:rPr>
          <w:rFonts w:ascii="Times New Roman" w:hAnsi="Times New Roman"/>
          <w:sz w:val="24"/>
        </w:rPr>
        <w:tab/>
        <w:t>Fonte: Livros da Casa de Detenção (Arquivo Público do Estado do Rio de Janeir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Se retomarmos a comparação entre a década de 1880 e o das décadas posteriores, encontraremos pistas significativas. Ocorreram no ano de 1885, 14 detenções motivadas por batuques, numa clara alusão à etnia dos detidos. Neste caso, deduzimos tratar-se de detenções relacionadas aos cultos religiosos afro-brasileiros. Perguntamo-nos se as detenções por algazarra/distúrbio em décadas posteriores não estariam também relacionadas à perseguição às religiões africanas, que seguiram sendo registradas predominantemente como distúrbio ou como algazarra. João do Rio argumentava que    </w:t>
      </w:r>
    </w:p>
    <w:p>
      <w:pPr>
        <w:pStyle w:val="Normal"/>
        <w:bidi w:val="0"/>
        <w:jc w:val="both"/>
        <w:rPr/>
      </w:pPr>
      <w:r>
        <w:rPr>
          <w:rFonts w:ascii="Times New Roman" w:hAnsi="Times New Roman"/>
          <w:sz w:val="24"/>
        </w:rPr>
        <w:t>“</w:t>
      </w:r>
      <w:r>
        <w:rPr>
          <w:rFonts w:ascii="Times New Roman" w:hAnsi="Times New Roman"/>
          <w:sz w:val="24"/>
        </w:rPr>
        <w:t xml:space="preserve">... era possível que muita gente não acreditasse nem nas bruxas, nem nos magos, mas não há ninguém cuja vida tivesse decorrido no Rio sem uma entrada nas casas sujas onde se enrosca a indolência malandra dos negros e das negras” 29. </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De modo que não era nenhuma novidade que a presença das religiões e tradições africanas preocupassem, além do contista, as autoridades policiais e judiciárias e, evidentemente, eclesiáticas.</w:t>
      </w:r>
    </w:p>
    <w:p>
      <w:pPr>
        <w:pStyle w:val="Normal"/>
        <w:bidi w:val="0"/>
        <w:jc w:val="both"/>
        <w:rPr/>
      </w:pPr>
      <w:r>
        <w:rPr>
          <w:rFonts w:ascii="Times New Roman" w:hAnsi="Times New Roman"/>
          <w:sz w:val="24"/>
        </w:rPr>
        <w:tab/>
        <w:t xml:space="preserve">Fixando-nos tão somente no item distúrbio/algazarra, cujo índice de detenções é elevado, podemos observar, em primeiro lugar, que seu destaque em relação à vadiagem (que tratamos num item à parte) deve-se ao fato de que a ação policial indica um tipo de policiamento ostensivo com alto poder inibidor-repressivo, porque contava com uma permanência por dois ou três dias no xadrez, como dissemos, cuja motivação não chegava a ser propriamente a vadiagem no sentido da resistência de uma parte da população pobre (e livre dos laços de escravidão) a ingressar no mercado de trabalho. Tratava-se, portanto, de ação policial no sentido de definir comportamentos e sociabilidade urbana e estabelecer o poder dos vários grupamentos étnico-culturais e sociais sobre o espaço urbano. Distúrbio e algazarra implicavam um dado subjetivo que limitava as possibilidades de reuniões e de festejos espontâneos (a palavra algazarra enseja esta interpretação). </w:t>
      </w:r>
    </w:p>
    <w:p>
      <w:pPr>
        <w:pStyle w:val="Normal"/>
        <w:bidi w:val="0"/>
        <w:jc w:val="both"/>
        <w:rPr/>
      </w:pPr>
      <w:r>
        <w:rPr>
          <w:rFonts w:ascii="Times New Roman" w:hAnsi="Times New Roman"/>
          <w:sz w:val="24"/>
        </w:rPr>
        <w:tab/>
        <w:t>Por outro lado, várias prisões por motivos relacionados à intensa agitação política de trabalhadores anarquistas e socialistas (e que não eram propriamente espontâneas no sentido a que nos referimos acima) foram registradas como distúrbio da ordem pública, quase igualando as detenções por vadiagem.    Sublinhe-se que o termo empregado no registro foi distúrbio e não agitação política. (somente no ano de 1890 encontramos indícios de que os detidos eram grevistas).</w:t>
      </w:r>
    </w:p>
    <w:p>
      <w:pPr>
        <w:pStyle w:val="Normal"/>
        <w:bidi w:val="0"/>
        <w:jc w:val="both"/>
        <w:rPr/>
      </w:pPr>
      <w:r>
        <w:rPr>
          <w:rFonts w:ascii="Times New Roman" w:hAnsi="Times New Roman"/>
          <w:sz w:val="24"/>
        </w:rPr>
        <w:tab/>
        <w:t>Se cruzarmos as detenções por distúrbio/algazarra com os indicadores de ocupação e moradia registrados nos Livros da Casa de Detenção, podemos fazer algumas deduções importan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CUPAÇÃO</w:t>
        <w:tab/>
        <w:t>1890</w:t>
        <w:tab/>
        <w:t>1892</w:t>
        <w:tab/>
        <w:t>1893</w:t>
        <w:tab/>
        <w:t>1894</w:t>
        <w:tab/>
        <w:t>1895</w:t>
        <w:tab/>
        <w:t>1896</w:t>
        <w:tab/>
        <w:t>1903</w:t>
        <w:tab/>
        <w:t>1904</w:t>
        <w:tab/>
        <w:t>1909</w:t>
        <w:tab/>
        <w:t>1912</w:t>
        <w:tab/>
        <w:t>1913</w:t>
        <w:tab/>
        <w:t>1914</w:t>
        <w:tab/>
        <w:t>1915</w:t>
        <w:tab/>
        <w:t>1917</w:t>
        <w:tab/>
        <w:t>1921</w:t>
        <w:tab/>
        <w:t>1924</w:t>
        <w:tab/>
        <w:t>1925</w:t>
        <w:tab/>
        <w:t>1927</w:t>
        <w:tab/>
        <w:t>1928</w:t>
        <w:tab/>
        <w:t>1929</w:t>
        <w:tab/>
        <w:t>TOTAL</w:t>
        <w:tab/>
      </w:r>
    </w:p>
    <w:p>
      <w:pPr>
        <w:pStyle w:val="Normal"/>
        <w:bidi w:val="0"/>
        <w:jc w:val="both"/>
        <w:rPr/>
      </w:pPr>
      <w:r>
        <w:rPr>
          <w:rFonts w:ascii="Times New Roman" w:hAnsi="Times New Roman"/>
          <w:sz w:val="24"/>
        </w:rPr>
        <w:t>Não Identificado</w:t>
        <w:tab/>
        <w:t>0</w:t>
        <w:tab/>
        <w:t>0</w:t>
        <w:tab/>
        <w:t>0</w:t>
        <w:tab/>
        <w:t>0</w:t>
        <w:tab/>
        <w:t>3</w:t>
        <w:tab/>
        <w:t>1</w:t>
        <w:tab/>
        <w:t>11</w:t>
        <w:tab/>
        <w:t>5</w:t>
        <w:tab/>
        <w:t>2</w:t>
        <w:tab/>
        <w:t>4</w:t>
        <w:tab/>
        <w:t>24</w:t>
        <w:tab/>
        <w:t>1</w:t>
        <w:tab/>
        <w:t>0</w:t>
        <w:tab/>
        <w:t>0</w:t>
        <w:tab/>
        <w:t>0</w:t>
        <w:tab/>
        <w:t>0</w:t>
        <w:tab/>
        <w:t>0</w:t>
        <w:tab/>
        <w:t>0</w:t>
        <w:tab/>
        <w:t>2</w:t>
        <w:tab/>
        <w:t>5</w:t>
        <w:tab/>
        <w:t>58</w:t>
        <w:tab/>
      </w:r>
    </w:p>
    <w:p>
      <w:pPr>
        <w:pStyle w:val="Normal"/>
        <w:bidi w:val="0"/>
        <w:jc w:val="both"/>
        <w:rPr/>
      </w:pPr>
      <w:r>
        <w:rPr>
          <w:rFonts w:ascii="Times New Roman" w:hAnsi="Times New Roman"/>
          <w:sz w:val="24"/>
        </w:rPr>
        <w:t>Não Trabalhador</w:t>
        <w:tab/>
        <w:t>0</w:t>
        <w:tab/>
        <w:t>0</w:t>
        <w:tab/>
        <w:t>0</w:t>
        <w:tab/>
        <w:t>0</w:t>
        <w:tab/>
        <w:t>2</w:t>
        <w:tab/>
        <w:t>1</w:t>
        <w:tab/>
        <w:t>393</w:t>
        <w:tab/>
        <w:t>8</w:t>
        <w:tab/>
        <w:t>16</w:t>
        <w:tab/>
        <w:t>9</w:t>
        <w:tab/>
        <w:t>15</w:t>
        <w:tab/>
        <w:t>0</w:t>
        <w:tab/>
        <w:t>1</w:t>
        <w:tab/>
        <w:t>2</w:t>
        <w:tab/>
        <w:t>3</w:t>
        <w:tab/>
        <w:t>8</w:t>
        <w:tab/>
        <w:t>5</w:t>
        <w:tab/>
        <w:t>221</w:t>
        <w:tab/>
        <w:t>240</w:t>
        <w:tab/>
        <w:t>167</w:t>
        <w:tab/>
        <w:t>1091</w:t>
        <w:tab/>
      </w:r>
    </w:p>
    <w:p>
      <w:pPr>
        <w:pStyle w:val="Normal"/>
        <w:bidi w:val="0"/>
        <w:jc w:val="both"/>
        <w:rPr/>
      </w:pPr>
      <w:r>
        <w:rPr>
          <w:rFonts w:ascii="Times New Roman" w:hAnsi="Times New Roman"/>
          <w:sz w:val="24"/>
        </w:rPr>
        <w:t>Trabalhador</w:t>
        <w:tab/>
        <w:t>143</w:t>
        <w:tab/>
        <w:t>655</w:t>
        <w:tab/>
        <w:t>909</w:t>
        <w:tab/>
        <w:t>458</w:t>
        <w:tab/>
        <w:t>341</w:t>
        <w:tab/>
        <w:t>752</w:t>
        <w:tab/>
        <w:t>349</w:t>
        <w:tab/>
        <w:t>739</w:t>
        <w:tab/>
        <w:t>464</w:t>
        <w:tab/>
        <w:t>96</w:t>
        <w:tab/>
        <w:t>251</w:t>
        <w:tab/>
        <w:t>62</w:t>
        <w:tab/>
        <w:t>373</w:t>
        <w:tab/>
        <w:t>485</w:t>
        <w:tab/>
        <w:t>977</w:t>
        <w:tab/>
        <w:t>163</w:t>
        <w:tab/>
        <w:t>60</w:t>
        <w:tab/>
        <w:t>275</w:t>
        <w:tab/>
        <w:t>250</w:t>
        <w:tab/>
        <w:t>327</w:t>
        <w:tab/>
        <w:t>1149</w:t>
        <w:tab/>
      </w:r>
    </w:p>
    <w:p>
      <w:pPr>
        <w:pStyle w:val="Normal"/>
        <w:bidi w:val="0"/>
        <w:jc w:val="both"/>
        <w:rPr/>
      </w:pPr>
      <w:r>
        <w:rPr>
          <w:rFonts w:ascii="Times New Roman" w:hAnsi="Times New Roman"/>
          <w:sz w:val="24"/>
        </w:rPr>
        <w:t>Total Anual</w:t>
        <w:tab/>
        <w:t>143</w:t>
        <w:tab/>
        <w:t>655</w:t>
        <w:tab/>
        <w:t>909</w:t>
        <w:tab/>
        <w:t>458</w:t>
        <w:tab/>
        <w:t>346</w:t>
        <w:tab/>
        <w:t>754</w:t>
        <w:tab/>
        <w:t>753</w:t>
        <w:tab/>
        <w:t>752</w:t>
        <w:tab/>
        <w:t>482</w:t>
        <w:tab/>
        <w:t>109</w:t>
        <w:tab/>
        <w:t>290</w:t>
        <w:tab/>
        <w:t>63</w:t>
        <w:tab/>
        <w:t>374</w:t>
        <w:tab/>
        <w:t>487</w:t>
        <w:tab/>
        <w:t>980</w:t>
        <w:tab/>
        <w:t>171</w:t>
        <w:tab/>
        <w:t>65</w:t>
        <w:tab/>
        <w:t>496</w:t>
        <w:tab/>
        <w:t>492</w:t>
        <w:tab/>
        <w:t>499</w:t>
        <w:tab/>
        <w:t>9278</w:t>
        <w:tab/>
      </w:r>
    </w:p>
    <w:p>
      <w:pPr>
        <w:pStyle w:val="Normal"/>
        <w:bidi w:val="0"/>
        <w:jc w:val="both"/>
        <w:rPr/>
      </w:pPr>
      <w:r>
        <w:rPr>
          <w:rFonts w:ascii="Times New Roman" w:hAnsi="Times New Roman"/>
          <w:sz w:val="24"/>
        </w:rPr>
        <w:tab/>
        <w:tab/>
        <w:tab/>
        <w:tab/>
        <w:tab/>
        <w:tab/>
        <w:tab/>
        <w:tab/>
        <w:tab/>
        <w:tab/>
        <w:tab/>
        <w:tab/>
        <w:tab/>
        <w:tab/>
        <w:tab/>
        <w:tab/>
        <w:tab/>
        <w:tab/>
        <w:tab/>
        <w:tab/>
        <w:tab/>
        <w:tab/>
      </w:r>
    </w:p>
    <w:p>
      <w:pPr>
        <w:pStyle w:val="Normal"/>
        <w:bidi w:val="0"/>
        <w:jc w:val="both"/>
        <w:rPr/>
      </w:pPr>
      <w:r>
        <w:rPr>
          <w:rFonts w:ascii="Times New Roman" w:hAnsi="Times New Roman"/>
          <w:sz w:val="24"/>
        </w:rPr>
        <w:tab/>
        <w:tab/>
        <w:tab/>
        <w:tab/>
        <w:tab/>
        <w:tab/>
        <w:tab/>
        <w:tab/>
        <w:tab/>
        <w:tab/>
        <w:tab/>
        <w:tab/>
        <w:tab/>
        <w:tab/>
        <w:tab/>
        <w:tab/>
        <w:tab/>
        <w:tab/>
        <w:tab/>
        <w:tab/>
        <w:tab/>
        <w:tab/>
      </w:r>
    </w:p>
    <w:p>
      <w:pPr>
        <w:pStyle w:val="Normal"/>
        <w:bidi w:val="0"/>
        <w:jc w:val="both"/>
        <w:rPr/>
      </w:pPr>
      <w:r>
        <w:rPr>
          <w:rFonts w:ascii="Times New Roman" w:hAnsi="Times New Roman"/>
          <w:sz w:val="24"/>
        </w:rPr>
        <w:tab/>
        <w:tab/>
        <w:tab/>
        <w:tab/>
        <w:tab/>
        <w:tab/>
        <w:tab/>
        <w:tab/>
        <w:tab/>
        <w:tab/>
        <w:tab/>
        <w:tab/>
        <w:tab/>
        <w:tab/>
        <w:tab/>
        <w:tab/>
        <w:tab/>
        <w:tab/>
        <w:tab/>
        <w:tab/>
        <w:tab/>
        <w:tab/>
      </w:r>
    </w:p>
    <w:p>
      <w:pPr>
        <w:pStyle w:val="Normal"/>
        <w:bidi w:val="0"/>
        <w:jc w:val="both"/>
        <w:rPr/>
      </w:pPr>
      <w:r>
        <w:rPr>
          <w:rFonts w:ascii="Times New Roman" w:hAnsi="Times New Roman"/>
          <w:sz w:val="24"/>
        </w:rPr>
        <w:t>Fonte: Livros da Casa de Detenção (Arquivo Público do Estado do Rio de Janeir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b/>
        <w:tab/>
        <w:tab/>
        <w:tab/>
        <w:tab/>
        <w:tab/>
        <w:tab/>
        <w:tab/>
        <w:tab/>
        <w:tab/>
        <w:tab/>
        <w:tab/>
        <w:tab/>
        <w:tab/>
        <w:tab/>
        <w:tab/>
        <w:tab/>
        <w:tab/>
        <w:tab/>
        <w:tab/>
        <w:tab/>
      </w:r>
    </w:p>
    <w:p>
      <w:pPr>
        <w:pStyle w:val="Normal"/>
        <w:bidi w:val="0"/>
        <w:jc w:val="both"/>
        <w:rPr/>
      </w:pPr>
      <w:r>
        <w:rPr>
          <w:rFonts w:ascii="Times New Roman" w:hAnsi="Times New Roman"/>
          <w:sz w:val="24"/>
        </w:rPr>
        <w:t>MORADIA</w:t>
        <w:tab/>
        <w:t>1890</w:t>
        <w:tab/>
        <w:t>1892</w:t>
        <w:tab/>
        <w:t>1893</w:t>
        <w:tab/>
        <w:t>1894</w:t>
        <w:tab/>
        <w:t>1895</w:t>
        <w:tab/>
        <w:t>1896</w:t>
        <w:tab/>
        <w:t>1903</w:t>
        <w:tab/>
        <w:t>1904</w:t>
        <w:tab/>
        <w:t>1909</w:t>
        <w:tab/>
        <w:t>1912</w:t>
        <w:tab/>
        <w:t>1913</w:t>
        <w:tab/>
        <w:t>1914</w:t>
        <w:tab/>
        <w:t>1915</w:t>
        <w:tab/>
        <w:t>1917</w:t>
        <w:tab/>
        <w:t>1921</w:t>
        <w:tab/>
        <w:t>1924</w:t>
        <w:tab/>
        <w:t>1925</w:t>
        <w:tab/>
        <w:t>1927</w:t>
        <w:tab/>
        <w:t>1928</w:t>
        <w:tab/>
        <w:t>1929</w:t>
        <w:tab/>
        <w:t>total</w:t>
        <w:tab/>
      </w:r>
    </w:p>
    <w:p>
      <w:pPr>
        <w:pStyle w:val="Normal"/>
        <w:bidi w:val="0"/>
        <w:jc w:val="both"/>
        <w:rPr/>
      </w:pPr>
      <w:r>
        <w:rPr>
          <w:rFonts w:ascii="Times New Roman" w:hAnsi="Times New Roman"/>
          <w:sz w:val="24"/>
        </w:rPr>
        <w:t>Não Conhecida</w:t>
        <w:tab/>
        <w:t>0</w:t>
        <w:tab/>
        <w:t>1</w:t>
        <w:tab/>
        <w:t>3</w:t>
        <w:tab/>
        <w:t>7</w:t>
        <w:tab/>
        <w:t>7</w:t>
        <w:tab/>
        <w:t>7</w:t>
        <w:tab/>
        <w:t>13</w:t>
        <w:tab/>
        <w:t>23</w:t>
        <w:tab/>
        <w:t>28</w:t>
        <w:tab/>
        <w:t>17</w:t>
        <w:tab/>
        <w:t>49</w:t>
        <w:tab/>
        <w:t>2</w:t>
        <w:tab/>
        <w:t>10</w:t>
        <w:tab/>
        <w:t>13</w:t>
        <w:tab/>
        <w:t>7</w:t>
        <w:tab/>
        <w:t>16</w:t>
        <w:tab/>
        <w:t>4</w:t>
        <w:tab/>
        <w:t>145</w:t>
        <w:tab/>
        <w:t>178</w:t>
        <w:tab/>
        <w:t>113</w:t>
        <w:tab/>
        <w:t>643</w:t>
        <w:tab/>
      </w:r>
    </w:p>
    <w:p>
      <w:pPr>
        <w:pStyle w:val="Normal"/>
        <w:bidi w:val="0"/>
        <w:jc w:val="both"/>
        <w:rPr/>
      </w:pPr>
      <w:r>
        <w:rPr>
          <w:rFonts w:ascii="Times New Roman" w:hAnsi="Times New Roman"/>
          <w:sz w:val="24"/>
        </w:rPr>
        <w:t>Conhecida</w:t>
        <w:tab/>
        <w:t>143</w:t>
        <w:tab/>
        <w:t>654</w:t>
        <w:tab/>
        <w:t>906</w:t>
        <w:tab/>
        <w:t>451</w:t>
        <w:tab/>
        <w:t>339</w:t>
        <w:tab/>
        <w:t>747</w:t>
        <w:tab/>
        <w:t>740</w:t>
        <w:tab/>
        <w:t>729</w:t>
        <w:tab/>
        <w:t>454</w:t>
        <w:tab/>
        <w:t>92</w:t>
        <w:tab/>
        <w:t>241</w:t>
        <w:tab/>
        <w:t>61</w:t>
        <w:tab/>
        <w:t>364</w:t>
        <w:tab/>
        <w:t>474</w:t>
        <w:tab/>
        <w:t>973</w:t>
        <w:tab/>
        <w:t>155</w:t>
        <w:tab/>
        <w:t>61</w:t>
        <w:tab/>
        <w:t>351</w:t>
        <w:tab/>
        <w:t>314</w:t>
        <w:tab/>
        <w:t>386</w:t>
        <w:tab/>
        <w:t>8635</w:t>
        <w:tab/>
      </w:r>
    </w:p>
    <w:p>
      <w:pPr>
        <w:pStyle w:val="Normal"/>
        <w:bidi w:val="0"/>
        <w:jc w:val="both"/>
        <w:rPr/>
      </w:pPr>
      <w:r>
        <w:rPr>
          <w:rFonts w:ascii="Times New Roman" w:hAnsi="Times New Roman"/>
          <w:sz w:val="24"/>
        </w:rPr>
        <w:t>Total Anual</w:t>
        <w:tab/>
        <w:t>143</w:t>
        <w:tab/>
        <w:t>655</w:t>
        <w:tab/>
        <w:t>909</w:t>
        <w:tab/>
        <w:t>458</w:t>
        <w:tab/>
        <w:t>346</w:t>
        <w:tab/>
        <w:t>754</w:t>
        <w:tab/>
        <w:t>753</w:t>
        <w:tab/>
        <w:t>752</w:t>
        <w:tab/>
        <w:t>482</w:t>
        <w:tab/>
        <w:t>109</w:t>
        <w:tab/>
        <w:t>290</w:t>
        <w:tab/>
        <w:t>63</w:t>
        <w:tab/>
        <w:t>374</w:t>
        <w:tab/>
        <w:t>487</w:t>
        <w:tab/>
        <w:t>980</w:t>
        <w:tab/>
        <w:t>171</w:t>
        <w:tab/>
        <w:t>65</w:t>
        <w:tab/>
        <w:t>496</w:t>
        <w:tab/>
        <w:t>492</w:t>
        <w:tab/>
        <w:t>499</w:t>
        <w:tab/>
        <w:t>9278</w:t>
        <w:tab/>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nte: Livros da Casa de Detenção (Arquivo Público do Estado do Rio de Janeir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Dos 9.278 detidos entre 1890 e 1929, 8.129 declararam ser trabalhadores mencionando algum tipo de profissão, 1.092 não eram trabalhadores e 58 fichas não foram preenchidas neste campo. 8.635 declararam possuir moradia e deram o endereço de onde moravam e outras referências familiares (pai, mãe, esposa) 30. Temos aqui uma situação semelhante à encontrada por George Rudé31 que, pesquisando, dentre outras fontes, a documentação policial na França, não encontrou nas fantasmáticas multidões de desordeiros urbanos que povoaram o pensamento político europeu de meados do século XIX mais que simples trabalhadores, com endereço fixo e ocupação definida.</w:t>
      </w:r>
    </w:p>
    <w:p>
      <w:pPr>
        <w:pStyle w:val="Normal"/>
        <w:bidi w:val="0"/>
        <w:jc w:val="both"/>
        <w:rPr/>
      </w:pPr>
      <w:r>
        <w:rPr>
          <w:rFonts w:ascii="Times New Roman" w:hAnsi="Times New Roman"/>
          <w:sz w:val="24"/>
        </w:rPr>
        <w:tab/>
        <w:t>Voltemos à década de 1880 para efeito de compração. Se somarmos as detenções que envolveram distúrbio e algazarra considerando o indicador vadiagem teremos um total de 1.348 do total de 1.689 no ano de 1881; 314 de 592 do ano de 1889; 362 de um total de 655, em 1892; 354 de 753 detenções em 1903 e 451 das 752 detenções realizadas em 1904. Se compararmos isto com os dados fornecidos pelos relatórios de chefes de Polícia disponíveis, encontraremos uma proporcionalidade bem próxima desta que estamos relatando. Os Livros da Casa de Detenção, ao qualificarem as motivações das detenções realizadas pela polícia, apontam para uma diferença entre a repressão à vadiagem enquanto expressão da resistência ao trabalho e à algazarra, que tanto pode ter ocorrido por desordem e bebedeira (o indicador “embriagues” muitas vezes acompanha o resgistro da algazarra) quanto por agitação política. Muitas vezes, pudemos observar que os registros indicam que os detidos por algazarra eram vizinhos. Entretanto, num ou noutro caso, a ação policial encaminhava a disciplina no espaço urbano, definindo a circulação e a permanência dos vários agentes históricos pela cidade. Foram, pois, detenções por dois ou três dias, por causa de “algazarra”, ou uma briga, a bebedeira, ou a manifestação política, realizadas fora dos espaços designados para tais ocasiões. O pensamento policial e a ação policial evidenciavam claramente uma maior tolerância para a malandragem/vadiagem na Lapa e no Estácio, por exemplo, do que nos subúrbios onde residiam os trabalhadores pobres. Nestes espaços destinados à malandragem, observamos inclusive a heroicização dos malandros. Em contrapartdia, nas áreas reservadas para o trabalho e residências, a malandragem é fortemente condenada32.</w:t>
      </w:r>
    </w:p>
    <w:p>
      <w:pPr>
        <w:pStyle w:val="Normal"/>
        <w:bidi w:val="0"/>
        <w:jc w:val="both"/>
        <w:rPr/>
      </w:pPr>
      <w:r>
        <w:rPr>
          <w:rFonts w:ascii="Times New Roman" w:hAnsi="Times New Roman"/>
          <w:sz w:val="24"/>
        </w:rPr>
        <w:tab/>
        <w:t>Devemos atentar, ainda, para a necessidade de tentar preencher algumas questões lacunares, sobretudo nos dados colhidos para o período compreendido entre    1910 e 1930. Nesses anos, muito embora encontremos o mesmo formulário com os mesmos campos a serem preenchidos, há indicações de displicência no preenchimento do livro de registro por parte do funcionário encarregado (ou dos funcionários encarregados).    Também podemos especular sobre a possibilidade de a autoridade policial ter passado a exigir que a anotação do campo que registra a natureza do crime ou do delito fosse feita pelo número do artigo do Código Penal (de 1890). Neste caso, poderíamos pensar, em vez de displicência, na incompetência dos funcionários que não manuseavam    o código.    Esta especulação fundamenta-se no fato de que pudemos observar uma recorrência maior aos números dos artigos do Código Penal a partir de 1900.</w:t>
      </w:r>
    </w:p>
    <w:p>
      <w:pPr>
        <w:pStyle w:val="Normal"/>
        <w:bidi w:val="0"/>
        <w:jc w:val="both"/>
        <w:rPr/>
      </w:pPr>
      <w:r>
        <w:rPr>
          <w:rFonts w:ascii="Times New Roman" w:hAnsi="Times New Roman"/>
          <w:sz w:val="24"/>
        </w:rPr>
        <w:tab/>
        <w:t xml:space="preserve">Se a informação quanto às causas da detenção é lacunar nestes primeiros anos do século XX, o mesmo não ocorre em relação aos outros indicadores (moradia e ocupação). Interessante sublinhar que, quanto às causas da detenção, temos um número alto (391 dos 454 em 1909, por exemplo) cujas causas não foram anotadas -    displicência ou incompetência do funcionário? A julgar pela letra e a maneira de escrever, pensamos poder tratar-se    de displicência. </w:t>
      </w:r>
    </w:p>
    <w:p>
      <w:pPr>
        <w:pStyle w:val="Normal"/>
        <w:bidi w:val="0"/>
        <w:jc w:val="both"/>
        <w:rPr/>
      </w:pPr>
      <w:r>
        <w:rPr>
          <w:rFonts w:ascii="Times New Roman" w:hAnsi="Times New Roman"/>
          <w:sz w:val="24"/>
        </w:rPr>
        <w:tab/>
        <w:t xml:space="preserve">Também cabe especular sobre uma maior arbitrariedade da instituição policial, a tal ponto que as causas da detenção não precisavam ser anotadas nas décadas de 1910 e 1920. A julgar pelas manifestações encontradas na imprensa carioca neste mesmo período, as queixas desta arbitrariedade policial eram freqüentes. Neste caso, a anotação da causa da detenção podia ficar ao alvedrio do funcionário, que decidia sobre a conveniência de preencher ou não o campo.    </w:t>
      </w:r>
    </w:p>
    <w:p>
      <w:pPr>
        <w:pStyle w:val="Normal"/>
        <w:bidi w:val="0"/>
        <w:jc w:val="both"/>
        <w:rPr/>
      </w:pPr>
      <w:r>
        <w:rPr>
          <w:rFonts w:ascii="Times New Roman" w:hAnsi="Times New Roman"/>
          <w:sz w:val="24"/>
        </w:rPr>
        <w:tab/>
        <w:t>Dos 482 detidos em 1909, 454 declararam a moradia e 464 a ocupação. Em 1912, dos 109 detidos, 96 tinham ocupação e 92 moradia. Já neste ano, o campo das causas da detenção é completamente ignorado. No ano de 1917, o campo volta a ser preenchido: 241 foram por vadiagem; 485 tinham ocupação e 474 moradia. Em 1921, das 980 detenções, 310 foram por vadiagem. Neste ano temos também 448 prisões por outros motivos. O que levou o funcionário a anotar as causas destas detenções em “outros”? Insistimos na displicência e especulamos que estas prisões poderiam dirigir-se contra manifestantes políticos. Mas já nesta quadra, podemos também especular que a maioria da população    sabia da necessidade de declarar sua ocupação. O imaginário social não só havia incorporado a ideologia burguesa de trabalho, quanto também era do conhecimento de todos que vadiagem dava cadeia. Poderia ter havido, portanto, muita dissimulação na hora de prestar informação para registro no momento de entrada na Detenção. Aliás, a dissimulação constitui característica fortemente presente na resistência popular, mormente quando trata-se de envolvimento com a polícia. Neste caso, ancoramo-nos apenas nas indicações referentes ao local de moradia, informação que, num continuum, apresenta bastante regularidade. Qualquer fantasia que alimentasse o medo das autoridades policiais e dos moradores da cidade européia diante deste sujeito histórico “desconhecido” encontra-se desmentida por uma referência regular a endereços “conhecidos”, registráveis.</w:t>
      </w:r>
    </w:p>
    <w:p>
      <w:pPr>
        <w:pStyle w:val="Normal"/>
        <w:bidi w:val="0"/>
        <w:jc w:val="both"/>
        <w:rPr/>
      </w:pPr>
      <w:r>
        <w:rPr>
          <w:rFonts w:ascii="Times New Roman" w:hAnsi="Times New Roman"/>
          <w:sz w:val="24"/>
        </w:rPr>
        <w:tab/>
        <w:t>Dois outros indicadores devem ser analisados para a compreensão da ação policial na capital federal e seus efeitos inibidor-repressivos: etnia e idade dos detidos.</w:t>
      </w:r>
    </w:p>
    <w:p>
      <w:pPr>
        <w:pStyle w:val="Normal"/>
        <w:bidi w:val="0"/>
        <w:jc w:val="both"/>
        <w:rPr/>
      </w:pPr>
      <w:r>
        <w:rPr>
          <w:rFonts w:ascii="Times New Roman" w:hAnsi="Times New Roman"/>
          <w:sz w:val="24"/>
        </w:rPr>
        <w:t>IDADE</w:t>
        <w:tab/>
        <w:t>1890</w:t>
        <w:tab/>
        <w:t>1892</w:t>
        <w:tab/>
        <w:t>1893</w:t>
        <w:tab/>
        <w:t>1894</w:t>
        <w:tab/>
        <w:t>1895</w:t>
        <w:tab/>
        <w:t>1896</w:t>
        <w:tab/>
        <w:t>1903</w:t>
        <w:tab/>
        <w:t>1904</w:t>
        <w:tab/>
        <w:t>1909</w:t>
        <w:tab/>
        <w:t>1912</w:t>
        <w:tab/>
        <w:t>1913</w:t>
        <w:tab/>
        <w:t>1914</w:t>
        <w:tab/>
        <w:t>1915</w:t>
        <w:tab/>
        <w:t>1917</w:t>
        <w:tab/>
        <w:t>1921</w:t>
        <w:tab/>
        <w:t>1924</w:t>
        <w:tab/>
        <w:t>1925</w:t>
        <w:tab/>
        <w:t>1927</w:t>
        <w:tab/>
        <w:t>1928</w:t>
        <w:tab/>
        <w:t>1929</w:t>
        <w:tab/>
        <w:t>total</w:t>
        <w:tab/>
      </w:r>
    </w:p>
    <w:p>
      <w:pPr>
        <w:pStyle w:val="Normal"/>
        <w:bidi w:val="0"/>
        <w:jc w:val="both"/>
        <w:rPr/>
      </w:pPr>
      <w:r>
        <w:rPr>
          <w:rFonts w:ascii="Times New Roman" w:hAnsi="Times New Roman"/>
          <w:sz w:val="24"/>
        </w:rPr>
        <w:t>Não Identificada</w:t>
        <w:tab/>
        <w:t>0</w:t>
        <w:tab/>
        <w:t>0</w:t>
        <w:tab/>
        <w:t>1</w:t>
        <w:tab/>
        <w:t>0</w:t>
        <w:tab/>
        <w:t>0</w:t>
        <w:tab/>
        <w:t>6</w:t>
        <w:tab/>
        <w:t>11</w:t>
        <w:tab/>
        <w:t>6</w:t>
        <w:tab/>
        <w:t>3</w:t>
        <w:tab/>
        <w:t>8</w:t>
        <w:tab/>
        <w:t>30</w:t>
        <w:tab/>
        <w:t>1</w:t>
        <w:tab/>
        <w:t>6</w:t>
        <w:tab/>
        <w:t>2</w:t>
        <w:tab/>
        <w:t>5</w:t>
        <w:tab/>
        <w:t>1</w:t>
        <w:tab/>
        <w:t>0</w:t>
        <w:tab/>
        <w:t>0</w:t>
        <w:tab/>
        <w:t>1</w:t>
        <w:tab/>
        <w:t>4</w:t>
        <w:tab/>
        <w:t>85</w:t>
        <w:tab/>
      </w:r>
    </w:p>
    <w:p>
      <w:pPr>
        <w:pStyle w:val="Normal"/>
        <w:bidi w:val="0"/>
        <w:jc w:val="both"/>
        <w:rPr/>
      </w:pPr>
      <w:r>
        <w:rPr>
          <w:rFonts w:ascii="Times New Roman" w:hAnsi="Times New Roman"/>
          <w:sz w:val="24"/>
        </w:rPr>
        <w:t>Outros</w:t>
        <w:tab/>
        <w:t>80</w:t>
        <w:tab/>
        <w:t>337</w:t>
        <w:tab/>
        <w:t>466</w:t>
        <w:tab/>
        <w:t>231</w:t>
        <w:tab/>
        <w:t>174</w:t>
        <w:tab/>
        <w:t>382</w:t>
        <w:tab/>
        <w:t>393</w:t>
        <w:tab/>
        <w:t>418</w:t>
        <w:tab/>
        <w:t>209</w:t>
        <w:tab/>
        <w:t>41</w:t>
        <w:tab/>
        <w:t>105</w:t>
        <w:tab/>
        <w:t>27</w:t>
        <w:tab/>
        <w:t>121</w:t>
        <w:tab/>
        <w:t>169</w:t>
        <w:tab/>
        <w:t>374</w:t>
        <w:tab/>
        <w:t>69</w:t>
        <w:tab/>
        <w:t>20</w:t>
        <w:tab/>
        <w:t>202</w:t>
        <w:tab/>
        <w:t>221</w:t>
        <w:tab/>
        <w:t>211</w:t>
        <w:tab/>
        <w:t>4250</w:t>
        <w:tab/>
      </w:r>
    </w:p>
    <w:p>
      <w:pPr>
        <w:pStyle w:val="Normal"/>
        <w:bidi w:val="0"/>
        <w:jc w:val="both"/>
        <w:rPr/>
      </w:pPr>
      <w:r>
        <w:rPr>
          <w:rFonts w:ascii="Times New Roman" w:hAnsi="Times New Roman"/>
          <w:sz w:val="24"/>
        </w:rPr>
        <w:t>Entre 20 e 30 anos</w:t>
        <w:tab/>
        <w:t>63</w:t>
        <w:tab/>
        <w:t>318</w:t>
        <w:tab/>
        <w:t>442</w:t>
        <w:tab/>
        <w:t>227</w:t>
        <w:tab/>
        <w:t>172</w:t>
        <w:tab/>
        <w:t>366</w:t>
        <w:tab/>
        <w:t>349</w:t>
        <w:tab/>
        <w:t>328</w:t>
        <w:tab/>
        <w:t>270</w:t>
        <w:tab/>
        <w:t>60</w:t>
        <w:tab/>
        <w:t>155</w:t>
        <w:tab/>
        <w:t>35</w:t>
        <w:tab/>
        <w:t>247</w:t>
        <w:tab/>
        <w:t>316</w:t>
        <w:tab/>
        <w:t>601</w:t>
        <w:tab/>
        <w:t>101</w:t>
        <w:tab/>
        <w:t>45</w:t>
        <w:tab/>
        <w:t>294</w:t>
        <w:tab/>
        <w:t>270</w:t>
        <w:tab/>
        <w:t>284</w:t>
        <w:tab/>
        <w:t>4943</w:t>
        <w:tab/>
      </w:r>
    </w:p>
    <w:p>
      <w:pPr>
        <w:pStyle w:val="Normal"/>
        <w:bidi w:val="0"/>
        <w:jc w:val="both"/>
        <w:rPr/>
      </w:pPr>
      <w:r>
        <w:rPr>
          <w:rFonts w:ascii="Times New Roman" w:hAnsi="Times New Roman"/>
          <w:sz w:val="24"/>
        </w:rPr>
        <w:t>Total Anual</w:t>
        <w:tab/>
        <w:t>143</w:t>
        <w:tab/>
        <w:t>655</w:t>
        <w:tab/>
        <w:t>909</w:t>
        <w:tab/>
        <w:t>458</w:t>
        <w:tab/>
        <w:t>346</w:t>
        <w:tab/>
        <w:t>754</w:t>
        <w:tab/>
        <w:t>753</w:t>
        <w:tab/>
        <w:t>752</w:t>
        <w:tab/>
        <w:t>482</w:t>
        <w:tab/>
        <w:t>109</w:t>
        <w:tab/>
        <w:t>290</w:t>
        <w:tab/>
        <w:t>63</w:t>
        <w:tab/>
        <w:t>374</w:t>
        <w:tab/>
        <w:t>487</w:t>
        <w:tab/>
        <w:t>980</w:t>
        <w:tab/>
        <w:t>171</w:t>
        <w:tab/>
        <w:t>65</w:t>
        <w:tab/>
        <w:t>496</w:t>
        <w:tab/>
        <w:t>492</w:t>
        <w:tab/>
        <w:t>499</w:t>
        <w:tab/>
        <w:t>9278</w:t>
        <w:tab/>
      </w:r>
    </w:p>
    <w:p>
      <w:pPr>
        <w:pStyle w:val="Normal"/>
        <w:bidi w:val="0"/>
        <w:jc w:val="both"/>
        <w:rPr/>
      </w:pPr>
      <w:r>
        <w:rPr>
          <w:rFonts w:ascii="Times New Roman" w:hAnsi="Times New Roman"/>
          <w:sz w:val="24"/>
        </w:rPr>
        <w:tab/>
        <w:tab/>
        <w:tab/>
        <w:tab/>
        <w:tab/>
        <w:tab/>
        <w:tab/>
        <w:tab/>
        <w:tab/>
        <w:tab/>
        <w:tab/>
        <w:tab/>
        <w:tab/>
        <w:tab/>
        <w:tab/>
        <w:tab/>
        <w:tab/>
        <w:tab/>
        <w:tab/>
        <w:tab/>
        <w:tab/>
        <w:tab/>
      </w:r>
    </w:p>
    <w:p>
      <w:pPr>
        <w:pStyle w:val="Normal"/>
        <w:bidi w:val="0"/>
        <w:jc w:val="both"/>
        <w:rPr/>
      </w:pPr>
      <w:r>
        <w:rPr>
          <w:rFonts w:ascii="Times New Roman" w:hAnsi="Times New Roman"/>
          <w:sz w:val="24"/>
        </w:rPr>
        <w:tab/>
        <w:tab/>
        <w:tab/>
        <w:tab/>
        <w:tab/>
        <w:tab/>
        <w:tab/>
        <w:tab/>
        <w:tab/>
        <w:tab/>
        <w:tab/>
        <w:tab/>
        <w:tab/>
        <w:tab/>
        <w:tab/>
        <w:tab/>
        <w:tab/>
        <w:tab/>
        <w:tab/>
        <w:tab/>
        <w:tab/>
        <w:tab/>
      </w:r>
    </w:p>
    <w:p>
      <w:pPr>
        <w:pStyle w:val="Normal"/>
        <w:bidi w:val="0"/>
        <w:jc w:val="both"/>
        <w:rPr/>
      </w:pPr>
      <w:r>
        <w:rPr>
          <w:rFonts w:ascii="Times New Roman" w:hAnsi="Times New Roman"/>
          <w:sz w:val="24"/>
        </w:rPr>
        <w:tab/>
        <w:tab/>
        <w:tab/>
        <w:tab/>
        <w:tab/>
        <w:tab/>
        <w:tab/>
        <w:tab/>
        <w:tab/>
        <w:tab/>
        <w:tab/>
        <w:tab/>
        <w:tab/>
        <w:tab/>
        <w:tab/>
        <w:tab/>
        <w:tab/>
        <w:tab/>
        <w:tab/>
        <w:tab/>
        <w:tab/>
        <w:tab/>
      </w:r>
    </w:p>
    <w:p>
      <w:pPr>
        <w:pStyle w:val="Normal"/>
        <w:bidi w:val="0"/>
        <w:jc w:val="both"/>
        <w:rPr/>
      </w:pPr>
      <w:r>
        <w:rPr>
          <w:rFonts w:ascii="Times New Roman" w:hAnsi="Times New Roman"/>
          <w:sz w:val="24"/>
        </w:rPr>
        <w:t>Fonte: Livros da Casa de Detenção (Arquivo Público do Estado do Rio de Janeiro).</w:t>
      </w:r>
    </w:p>
    <w:p>
      <w:pPr>
        <w:pStyle w:val="Normal"/>
        <w:bidi w:val="0"/>
        <w:jc w:val="both"/>
        <w:rPr/>
      </w:pPr>
      <w:r>
        <w:rPr>
          <w:rFonts w:ascii="Times New Roman" w:hAnsi="Times New Roman"/>
          <w:sz w:val="24"/>
        </w:rPr>
        <w:tab/>
        <w:tab/>
        <w:tab/>
        <w:tab/>
        <w:tab/>
        <w:tab/>
        <w:tab/>
        <w:tab/>
        <w:tab/>
        <w:tab/>
        <w:tab/>
        <w:tab/>
        <w:tab/>
        <w:tab/>
        <w:tab/>
        <w:tab/>
        <w:tab/>
        <w:tab/>
        <w:tab/>
        <w:tab/>
        <w:tab/>
        <w:tab/>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b/>
        <w:tab/>
        <w:tab/>
        <w:tab/>
        <w:tab/>
        <w:tab/>
        <w:tab/>
        <w:tab/>
        <w:tab/>
        <w:tab/>
        <w:tab/>
        <w:tab/>
        <w:tab/>
        <w:tab/>
        <w:tab/>
        <w:tab/>
        <w:tab/>
        <w:tab/>
        <w:tab/>
        <w:tab/>
        <w:tab/>
      </w:r>
    </w:p>
    <w:p>
      <w:pPr>
        <w:pStyle w:val="Normal"/>
        <w:bidi w:val="0"/>
        <w:jc w:val="both"/>
        <w:rPr/>
      </w:pPr>
      <w:r>
        <w:rPr>
          <w:rFonts w:ascii="Times New Roman" w:hAnsi="Times New Roman"/>
          <w:sz w:val="24"/>
        </w:rPr>
        <w:tab/>
        <w:tab/>
        <w:tab/>
        <w:tab/>
        <w:tab/>
        <w:tab/>
        <w:tab/>
        <w:tab/>
        <w:tab/>
        <w:tab/>
        <w:tab/>
        <w:tab/>
        <w:tab/>
        <w:tab/>
        <w:tab/>
        <w:tab/>
        <w:tab/>
        <w:tab/>
        <w:tab/>
        <w:tab/>
        <w:tab/>
        <w:tab/>
      </w:r>
    </w:p>
    <w:p>
      <w:pPr>
        <w:pStyle w:val="Normal"/>
        <w:bidi w:val="0"/>
        <w:jc w:val="both"/>
        <w:rPr/>
      </w:pPr>
      <w:r>
        <w:rPr>
          <w:rFonts w:ascii="Times New Roman" w:hAnsi="Times New Roman"/>
          <w:sz w:val="24"/>
        </w:rPr>
        <w:t>ETNIA</w:t>
        <w:tab/>
        <w:t>1890</w:t>
        <w:tab/>
        <w:t>1892</w:t>
        <w:tab/>
        <w:t>1893</w:t>
        <w:tab/>
        <w:t>1894</w:t>
        <w:tab/>
        <w:t>1895</w:t>
        <w:tab/>
        <w:t>1896</w:t>
        <w:tab/>
        <w:t>1903</w:t>
        <w:tab/>
        <w:t>1904</w:t>
        <w:tab/>
        <w:t>1909</w:t>
        <w:tab/>
        <w:t>1912</w:t>
        <w:tab/>
        <w:t>1913</w:t>
        <w:tab/>
        <w:t>1914</w:t>
        <w:tab/>
        <w:t>1915</w:t>
        <w:tab/>
        <w:t>1917</w:t>
        <w:tab/>
        <w:t>1921</w:t>
        <w:tab/>
        <w:t>1924</w:t>
        <w:tab/>
        <w:t>1925</w:t>
        <w:tab/>
        <w:t>1927</w:t>
        <w:tab/>
        <w:t>1928</w:t>
        <w:tab/>
        <w:t>1929</w:t>
        <w:tab/>
        <w:t>total</w:t>
        <w:tab/>
      </w:r>
    </w:p>
    <w:p>
      <w:pPr>
        <w:pStyle w:val="Normal"/>
        <w:bidi w:val="0"/>
        <w:jc w:val="both"/>
        <w:rPr/>
      </w:pPr>
      <w:r>
        <w:rPr>
          <w:rFonts w:ascii="Times New Roman" w:hAnsi="Times New Roman"/>
          <w:sz w:val="24"/>
        </w:rPr>
        <w:t>Não Identificada</w:t>
        <w:tab/>
        <w:t>0</w:t>
        <w:tab/>
        <w:t>1</w:t>
        <w:tab/>
        <w:t>0</w:t>
        <w:tab/>
        <w:t>0</w:t>
        <w:tab/>
        <w:t>1</w:t>
        <w:tab/>
        <w:t>1</w:t>
        <w:tab/>
        <w:t>0</w:t>
        <w:tab/>
        <w:t>1</w:t>
        <w:tab/>
        <w:t>2</w:t>
        <w:tab/>
        <w:t>6</w:t>
        <w:tab/>
        <w:t>24</w:t>
        <w:tab/>
        <w:t>1</w:t>
        <w:tab/>
        <w:t>1</w:t>
        <w:tab/>
        <w:t>0</w:t>
        <w:tab/>
        <w:t>0</w:t>
        <w:tab/>
        <w:t>1</w:t>
        <w:tab/>
        <w:t>0</w:t>
        <w:tab/>
        <w:t>0</w:t>
        <w:tab/>
        <w:t>1</w:t>
        <w:tab/>
        <w:t>6</w:t>
        <w:tab/>
        <w:t>46</w:t>
        <w:tab/>
      </w:r>
    </w:p>
    <w:p>
      <w:pPr>
        <w:pStyle w:val="Normal"/>
        <w:bidi w:val="0"/>
        <w:jc w:val="both"/>
        <w:rPr/>
      </w:pPr>
      <w:r>
        <w:rPr>
          <w:rFonts w:ascii="Times New Roman" w:hAnsi="Times New Roman"/>
          <w:sz w:val="24"/>
        </w:rPr>
        <w:t>Amarela</w:t>
        <w:tab/>
        <w:t>0</w:t>
        <w:tab/>
        <w:t>0</w:t>
        <w:tab/>
        <w:t>0</w:t>
        <w:tab/>
        <w:t>0</w:t>
        <w:tab/>
        <w:t>0</w:t>
        <w:tab/>
        <w:t>0</w:t>
        <w:tab/>
        <w:t>5</w:t>
        <w:tab/>
        <w:t>1</w:t>
        <w:tab/>
        <w:t>1</w:t>
        <w:tab/>
        <w:t>0</w:t>
        <w:tab/>
        <w:t>0</w:t>
        <w:tab/>
        <w:t>0</w:t>
        <w:tab/>
        <w:t>0</w:t>
        <w:tab/>
        <w:t>0</w:t>
        <w:tab/>
        <w:t>0</w:t>
        <w:tab/>
        <w:t>0</w:t>
        <w:tab/>
        <w:t>0</w:t>
        <w:tab/>
        <w:t>0</w:t>
        <w:tab/>
        <w:t>0</w:t>
        <w:tab/>
        <w:t>0</w:t>
        <w:tab/>
        <w:t>7</w:t>
        <w:tab/>
      </w:r>
    </w:p>
    <w:p>
      <w:pPr>
        <w:pStyle w:val="Normal"/>
        <w:bidi w:val="0"/>
        <w:jc w:val="both"/>
        <w:rPr/>
      </w:pPr>
      <w:r>
        <w:rPr>
          <w:rFonts w:ascii="Times New Roman" w:hAnsi="Times New Roman"/>
          <w:sz w:val="24"/>
        </w:rPr>
        <w:t>Morena</w:t>
        <w:tab/>
        <w:t>8</w:t>
        <w:tab/>
        <w:t>47</w:t>
        <w:tab/>
        <w:t>158</w:t>
        <w:tab/>
        <w:t>104</w:t>
        <w:tab/>
        <w:t>36</w:t>
        <w:tab/>
        <w:t>58</w:t>
        <w:tab/>
        <w:t>81</w:t>
        <w:tab/>
        <w:t>16</w:t>
        <w:tab/>
        <w:t>15</w:t>
        <w:tab/>
        <w:t>1</w:t>
        <w:tab/>
        <w:t>2</w:t>
        <w:tab/>
        <w:t>0</w:t>
        <w:tab/>
        <w:t>0</w:t>
        <w:tab/>
        <w:t>0</w:t>
        <w:tab/>
        <w:t>8</w:t>
        <w:tab/>
        <w:t>0</w:t>
        <w:tab/>
        <w:t>0</w:t>
        <w:tab/>
        <w:t>0</w:t>
        <w:tab/>
        <w:t>4</w:t>
        <w:tab/>
        <w:t>2</w:t>
        <w:tab/>
        <w:t>540</w:t>
        <w:tab/>
      </w:r>
    </w:p>
    <w:p>
      <w:pPr>
        <w:pStyle w:val="Normal"/>
        <w:bidi w:val="0"/>
        <w:jc w:val="both"/>
        <w:rPr/>
      </w:pPr>
      <w:r>
        <w:rPr>
          <w:rFonts w:ascii="Times New Roman" w:hAnsi="Times New Roman"/>
          <w:sz w:val="24"/>
        </w:rPr>
        <w:t>Preta</w:t>
        <w:tab/>
        <w:t>28</w:t>
        <w:tab/>
        <w:t>104</w:t>
        <w:tab/>
        <w:t>101</w:t>
        <w:tab/>
        <w:t>54</w:t>
        <w:tab/>
        <w:t>52</w:t>
        <w:tab/>
        <w:t>131</w:t>
        <w:tab/>
        <w:t>135</w:t>
        <w:tab/>
        <w:t>162</w:t>
        <w:tab/>
        <w:t>124</w:t>
        <w:tab/>
        <w:t>41</w:t>
        <w:tab/>
        <w:t>42</w:t>
        <w:tab/>
        <w:t>12</w:t>
        <w:tab/>
        <w:t>89</w:t>
        <w:tab/>
        <w:t>88</w:t>
        <w:tab/>
        <w:t>198</w:t>
        <w:tab/>
        <w:t>18</w:t>
        <w:tab/>
        <w:t>14</w:t>
        <w:tab/>
        <w:t>87</w:t>
        <w:tab/>
        <w:t>75</w:t>
        <w:tab/>
        <w:t>74</w:t>
        <w:tab/>
        <w:t>1629</w:t>
        <w:tab/>
      </w:r>
    </w:p>
    <w:p>
      <w:pPr>
        <w:pStyle w:val="Normal"/>
        <w:bidi w:val="0"/>
        <w:jc w:val="both"/>
        <w:rPr/>
      </w:pPr>
      <w:r>
        <w:rPr>
          <w:rFonts w:ascii="Times New Roman" w:hAnsi="Times New Roman"/>
          <w:sz w:val="24"/>
        </w:rPr>
        <w:t>Parda</w:t>
        <w:tab/>
        <w:t>18</w:t>
        <w:tab/>
        <w:t>127</w:t>
        <w:tab/>
        <w:t>80</w:t>
        <w:tab/>
        <w:t>55</w:t>
        <w:tab/>
        <w:t>55</w:t>
        <w:tab/>
        <w:t>136</w:t>
        <w:tab/>
        <w:t>187</w:t>
        <w:tab/>
        <w:t>134</w:t>
        <w:tab/>
        <w:t>72</w:t>
        <w:tab/>
        <w:t>26</w:t>
        <w:tab/>
        <w:t>54</w:t>
        <w:tab/>
        <w:t>21</w:t>
        <w:tab/>
        <w:t>106</w:t>
        <w:tab/>
        <w:t>143</w:t>
        <w:tab/>
        <w:t>254</w:t>
        <w:tab/>
        <w:t>40</w:t>
        <w:tab/>
        <w:t>11</w:t>
        <w:tab/>
        <w:t>157</w:t>
        <w:tab/>
        <w:t>170</w:t>
        <w:tab/>
        <w:t>164</w:t>
        <w:tab/>
        <w:t>2010</w:t>
        <w:tab/>
      </w:r>
    </w:p>
    <w:p>
      <w:pPr>
        <w:pStyle w:val="Normal"/>
        <w:bidi w:val="0"/>
        <w:jc w:val="both"/>
        <w:rPr/>
      </w:pPr>
      <w:r>
        <w:rPr>
          <w:rFonts w:ascii="Times New Roman" w:hAnsi="Times New Roman"/>
          <w:sz w:val="24"/>
        </w:rPr>
        <w:t>Branca</w:t>
        <w:tab/>
        <w:t>89</w:t>
        <w:tab/>
        <w:t>376</w:t>
        <w:tab/>
        <w:t>570</w:t>
        <w:tab/>
        <w:t>245</w:t>
        <w:tab/>
        <w:t>202</w:t>
        <w:tab/>
        <w:t>428</w:t>
        <w:tab/>
        <w:t>345</w:t>
        <w:tab/>
        <w:t>438</w:t>
        <w:tab/>
        <w:t>268</w:t>
        <w:tab/>
        <w:t>35</w:t>
        <w:tab/>
        <w:t>168</w:t>
        <w:tab/>
        <w:t>29</w:t>
        <w:tab/>
        <w:t>178</w:t>
        <w:tab/>
        <w:t>256</w:t>
        <w:tab/>
        <w:t>520</w:t>
        <w:tab/>
        <w:t>112</w:t>
        <w:tab/>
        <w:t>40</w:t>
        <w:tab/>
        <w:t>252</w:t>
        <w:tab/>
        <w:t>242</w:t>
        <w:tab/>
        <w:t>253</w:t>
        <w:tab/>
        <w:t>5046</w:t>
        <w:tab/>
      </w:r>
    </w:p>
    <w:p>
      <w:pPr>
        <w:pStyle w:val="Normal"/>
        <w:bidi w:val="0"/>
        <w:jc w:val="both"/>
        <w:rPr/>
      </w:pPr>
      <w:r>
        <w:rPr>
          <w:rFonts w:ascii="Times New Roman" w:hAnsi="Times New Roman"/>
          <w:sz w:val="24"/>
        </w:rPr>
        <w:t>Total Anual</w:t>
        <w:tab/>
        <w:t>143</w:t>
        <w:tab/>
        <w:t>655</w:t>
        <w:tab/>
        <w:t>909</w:t>
        <w:tab/>
        <w:t>458</w:t>
        <w:tab/>
        <w:t>346</w:t>
        <w:tab/>
        <w:t>754</w:t>
        <w:tab/>
        <w:t>753</w:t>
        <w:tab/>
        <w:t>752</w:t>
        <w:tab/>
        <w:t>482</w:t>
        <w:tab/>
        <w:t>109</w:t>
        <w:tab/>
        <w:t>290</w:t>
        <w:tab/>
        <w:t>63</w:t>
        <w:tab/>
        <w:t>374</w:t>
        <w:tab/>
        <w:t>487</w:t>
        <w:tab/>
        <w:t>980</w:t>
        <w:tab/>
        <w:t>171</w:t>
        <w:tab/>
        <w:t>65</w:t>
        <w:tab/>
        <w:t>496</w:t>
        <w:tab/>
        <w:t>492</w:t>
        <w:tab/>
        <w:t>499</w:t>
        <w:tab/>
        <w:t>9278</w:t>
        <w:tab/>
      </w:r>
    </w:p>
    <w:p>
      <w:pPr>
        <w:pStyle w:val="Normal"/>
        <w:bidi w:val="0"/>
        <w:jc w:val="both"/>
        <w:rPr/>
      </w:pPr>
      <w:r>
        <w:rPr>
          <w:rFonts w:ascii="Times New Roman" w:hAnsi="Times New Roman"/>
          <w:sz w:val="24"/>
        </w:rPr>
        <w:t xml:space="preserve"> </w:t>
      </w:r>
    </w:p>
    <w:p>
      <w:pPr>
        <w:pStyle w:val="Normal"/>
        <w:bidi w:val="0"/>
        <w:jc w:val="both"/>
        <w:rPr/>
      </w:pPr>
      <w:r>
        <w:rPr>
          <w:rFonts w:ascii="Times New Roman" w:hAnsi="Times New Roman"/>
          <w:sz w:val="24"/>
        </w:rPr>
        <w:t>Fonte: Livros    da Casa de Detenção (Arquivo Público do Estado do Rio de Janeiro).</w:t>
      </w:r>
    </w:p>
    <w:p>
      <w:pPr>
        <w:pStyle w:val="Normal"/>
        <w:bidi w:val="0"/>
        <w:jc w:val="both"/>
        <w:rPr/>
      </w:pPr>
      <w:r>
        <w:rPr>
          <w:rFonts w:ascii="Times New Roman" w:hAnsi="Times New Roman"/>
          <w:sz w:val="24"/>
        </w:rPr>
        <w:tab/>
        <w:t>Em primeiro lugar, constatamos que, diferentemente das causas da detenção que nem sempre estavam anotadas nas primeiras décadas do século XX, este dois campos apresentam regularidade no preenchimento. Tomaremos, para complementar nossa interpretação, alguns dos anos enfocados para comparação.</w:t>
      </w:r>
    </w:p>
    <w:p>
      <w:pPr>
        <w:pStyle w:val="Normal"/>
        <w:bidi w:val="0"/>
        <w:jc w:val="both"/>
        <w:rPr/>
      </w:pPr>
      <w:r>
        <w:rPr>
          <w:rFonts w:ascii="Times New Roman" w:hAnsi="Times New Roman"/>
          <w:sz w:val="24"/>
        </w:rPr>
        <w:tab/>
        <w:t>Entre os anos de 1890 e 1929, dos 9.278 detidos, 5.046 eram brancos e 4.186 eram pretos, pardos e morenos somados; quase a metade da população considerada. Em relação à idade, há também um equilíbrio: 4.943 tinham entre 20 e 30 anos e 4.250 tinham outras idades, contabilizadas por nós em conjunto. Este dado, por exemplo, difere, aparentemente, das observações correntes acerca de uma tendência universal da juventude masculina para o banditismo e a criminalidade. Por outro lado, uma vez que o crime político não era destacado da criminalidade comum, compreende-se a detenção de pessoas com mais de trinta anos.</w:t>
      </w:r>
    </w:p>
    <w:p>
      <w:pPr>
        <w:pStyle w:val="Normal"/>
        <w:bidi w:val="0"/>
        <w:jc w:val="both"/>
        <w:rPr/>
      </w:pPr>
      <w:r>
        <w:rPr>
          <w:rFonts w:ascii="Times New Roman" w:hAnsi="Times New Roman"/>
          <w:sz w:val="24"/>
        </w:rPr>
        <w:tab/>
        <w:t>Ainda quanto à etnia, observe-se que em 1892, 376 dos 655 detidos (também em apenas dois meses que puderam ser observados) eram brancos, constando 278 entre pretos, pardos e morenos; 328 tinham entre 20 e 30 anos contra 337 de outras idades. Em 1903, dos 753 detidos nos meses de janeiro e fevereiro, 345 eram brancos e 308 eram pretos, pardos , morenos e amarelos (aparecendo pela primeira vez em nossa pesquisa este último indicador no registro); 349 tinham entre 20 e 30 anos e 393 outras idades (11 fichas não tiveram este campo preenchido). No ano de 1904, nos dois meses pesquisados, dos 752 detidos, 313 não eram brancos, contra 438 brancos. Ainda em 1909, quando pesquisamos três meses (maio, junho e julho), dos 482 detidos, 212 não eram brancos e 268, brancos; 270 tinham entre 20 e 30 anos, e 209, outras idades, e três fichas não tiveram o campo anotado.</w:t>
      </w:r>
    </w:p>
    <w:p>
      <w:pPr>
        <w:pStyle w:val="Normal"/>
        <w:bidi w:val="0"/>
        <w:jc w:val="both"/>
        <w:rPr/>
      </w:pPr>
      <w:r>
        <w:rPr>
          <w:rFonts w:ascii="Times New Roman" w:hAnsi="Times New Roman"/>
          <w:sz w:val="24"/>
        </w:rPr>
        <w:tab/>
        <w:t>Em 1912, encontramos 68 pretos, pardos e morenos contra 35 brancos dos 109 detidos; 60 tinham entre 20 e 30 anos e 41 outras idades (sendo que oito registros não foram preenchidos). Em 1915, 195 dos 374 detidos em julho e agosto eram pretos, pardos e morenos e 178 brancos; 274 tinham entre 20 e 30 anos. Em 1917, dos 487 detidos nos meses de abril, maio e junho, 231 eram pretos, pardos e morenos, e 256 brancos; 316 tinham entre 20 e 30 anos. Em 1921, 460 dos 980 detidos em oito meses pesquisados eram de etnia afro-brasileira e 520, brancos; 601 tinham entre 20 e 30 anos. Em 1927, nos três meses pesquisados, 244 dos 496 detidos não eram brancos e 252, brancos e 294 tinham entre 20 e 30 anos, enquanto 202 tinham outras idades. Notamos, também, o registro de várias crianças que foram detidas das mais diferentes idades (3,4 anos/um bebê de oito meses/ meninos de oito e nove anos). Embora não tenhamos nos preocupado propriamente com o local de moradia, mas com o fato dos detidos terem ou não endereço conhecido, pudemos notar pelos registros que vários deles eram moradores da mesma rua, com a numeração das residências, geralmente diferente, indicando relações de vizinhança e possível solidariedade política ou comunitária, a ser melhor pesquisada.</w:t>
      </w:r>
    </w:p>
    <w:p>
      <w:pPr>
        <w:pStyle w:val="Normal"/>
        <w:bidi w:val="0"/>
        <w:jc w:val="both"/>
        <w:rPr/>
      </w:pPr>
      <w:r>
        <w:rPr>
          <w:rFonts w:ascii="Times New Roman" w:hAnsi="Times New Roman"/>
          <w:sz w:val="24"/>
        </w:rPr>
        <w:tab/>
        <w:t>A descrição acima está longa, mas procede para a fundamentação de algumas reflexões sobre a ação policial, face aos vários grupos étnico-culturais presentes na sociedade carioca.</w:t>
      </w:r>
    </w:p>
    <w:p>
      <w:pPr>
        <w:pStyle w:val="Normal"/>
        <w:bidi w:val="0"/>
        <w:jc w:val="both"/>
        <w:rPr/>
      </w:pPr>
      <w:r>
        <w:rPr>
          <w:rFonts w:ascii="Times New Roman" w:hAnsi="Times New Roman"/>
          <w:sz w:val="24"/>
        </w:rPr>
        <w:tab/>
        <w:t xml:space="preserve">Sublinhe-se que, desde a década de 1880 até 1920 há uma certo equilíbrio entre os detidos brancos e os de origem afro-brasileira (registrados como pretos, pardos e morenos); somente no ano de 1912 o número de não brancos detidos (entre 20 e 30 anos) foi quase do dobro dos brancos. Considerando que a agitação política (como as manifestações operárias eram registradas pela polícia) é intensa ao longo dos anos que estamos enfocando, podemos explicar o referido equilíbrio entre brancos e não brancos nos dados acima analisados. Quer dizer, a forte presença de imigrantes de origem européia na cidade do Rio de Janeiro explica a convivência do    medo branco com a questão social na cidade; por esta mesma razão as    faixas etárias dos detidos entre 20-30 anos (universalmente tidos como propensos à resistência à bandidagem) vem acompanhada equilibradamente com outras idades. No caso, a detenção por agitação política engloba também trabalhadores casados, com mais idade. Em outro trabalho que realizamos33, trabalhando com o Boletim Policial (periódico ligado à Chefia de Polícia da capital federal, onde encontram-se vários artigos sobre estrangeiros e agitação política), ressaltamos a aceitação x rejeição do discurso policial em relação aos estrangeiros. Em certas circunstâncias, o estrangeiro era tratado como “bom trabalhador”, em outras como “elemento nocivo”, a “contaminar” o “dócil e passivo” trabalhador “nacional”34. Observe-se que ainda hoje o discurso policial usa a expressão o nacional para designação dos brasileiros. </w:t>
      </w:r>
    </w:p>
    <w:p>
      <w:pPr>
        <w:pStyle w:val="Normal"/>
        <w:bidi w:val="0"/>
        <w:jc w:val="both"/>
        <w:rPr/>
      </w:pPr>
      <w:r>
        <w:rPr>
          <w:rFonts w:ascii="Times New Roman" w:hAnsi="Times New Roman"/>
          <w:sz w:val="24"/>
        </w:rPr>
        <w:tab/>
        <w:t>A convivência da questão étnica com a questão social, da forma como acima nos referimos, apareceu no discurso jurídico e policial no período considerado. Lideranças intelectuais do pensamento jurídico-policial discorrem acerca das “classes perigosas”, incluindo reflexões sobre a periculosidade e as tendências à criminalidade dos brasileiros de origem africana35. Ancorados no determinismo biológico (dada a grande penetração das idéias de Cesare Lombroso)    e na ideologia racista de    “psicologia das multidões” de Gustave Le Bon __ que, na Europa, justificava a elitização do processo político-decisório__ estas lideranças impuseram-se e criou-se, no Brasil, uma ambiência psicossocial também de    justificativa da excludência, sobretudo de pobres e negros, com a    manutenção do poder pelas oligarquias agrárias. Entretanto, confrontados tais fatores com as detenções que de fato eram realizadas no período, podemos verificar que a ação policial atingia brancos e não brancos igualmente. Como a imigração vai ser dificultada com a Constituição de 1934, acreditamos ser possível, em anos posteriores, a tendência de crescimento das detenções afetando maior quantidade dos brasileiros de origem africana; mas isto o desenvolvimento da consulta nos Livros da Casa de Detenção na década de 1930 poderá confirmar.</w:t>
      </w:r>
    </w:p>
    <w:p>
      <w:pPr>
        <w:pStyle w:val="Normal"/>
        <w:bidi w:val="0"/>
        <w:jc w:val="both"/>
        <w:rPr/>
      </w:pPr>
      <w:r>
        <w:rPr>
          <w:rFonts w:ascii="Times New Roman" w:hAnsi="Times New Roman"/>
          <w:sz w:val="24"/>
        </w:rPr>
        <w:tab/>
        <w:t xml:space="preserve">De toda maneira,    ainda que o movimento operário pesasse nas estatísticas das detenções,    o medo branco aparece com fortes manifestações de subjetividade e, ao que tudo indica, a idéia de que o “morro pode descer”, que povoa a fantasmagoria do imaginário carioca hoje, tem origens históricas que não podem ser desconsideradas nos estudos sobre a cidade do Rio de Janeiro. </w:t>
        <w:tab/>
        <w:tab/>
        <w:tab/>
        <w:tab/>
        <w:tab/>
        <w:tab/>
        <w:tab/>
      </w:r>
    </w:p>
    <w:p>
      <w:pPr>
        <w:pStyle w:val="Normal"/>
        <w:bidi w:val="0"/>
        <w:jc w:val="both"/>
        <w:rPr/>
      </w:pPr>
      <w:r>
        <w:rPr>
          <w:rFonts w:ascii="Times New Roman" w:hAnsi="Times New Roman"/>
          <w:sz w:val="24"/>
        </w:rPr>
        <w:tab/>
        <w:tab/>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SUMO</w:t>
      </w:r>
    </w:p>
    <w:p>
      <w:pPr>
        <w:pStyle w:val="Normal"/>
        <w:bidi w:val="0"/>
        <w:jc w:val="both"/>
        <w:rPr/>
      </w:pPr>
      <w:r>
        <w:rPr>
          <w:rFonts w:ascii="Times New Roman" w:hAnsi="Times New Roman"/>
          <w:sz w:val="24"/>
        </w:rPr>
        <w:t>Gislene Ned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 Este artigo tem como foco de análise as estratégias de controle social e disciplinamento do espaço urbano carioca    na conjuntura de fim da escravidão e de reordenamento do Estado sob a forma republicana. A    reestruturação institucional que se molda sob a égide de uma República autoritária e excludente vem acompanhada de um processo de redefinição da espacialidade urbana da capital federal. As preocupações com o controle da massa de trabalhadores urbanos pobres acompanha este processo, ensejando    novas práticas    de policiamento, mediante as quais os direitos de ir-e-vir e permanecer    nos espaços públicos são mediatizados por barreiras sociais (invisíveis) que se erigem na cidade. </w:t>
      </w:r>
    </w:p>
    <w:p>
      <w:pPr>
        <w:pStyle w:val="Normal"/>
        <w:bidi w:val="0"/>
        <w:jc w:val="both"/>
        <w:rPr/>
      </w:pPr>
      <w:r>
        <w:rPr/>
      </w:r>
    </w:p>
    <w:sectPr>
      <w:headerReference w:type="default" r:id="rId2"/>
      <w:type w:val="nextPage"/>
      <w:pgSz w:w="12240" w:h="15840"/>
      <w:pgMar w:left="1701" w:right="1701" w:gutter="0" w:header="709" w:top="1417" w:footer="0"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8</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8</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keepNext w:val="true"/>
      <w:jc w:val="both"/>
      <w:outlineLvl w:val="0"/>
    </w:pPr>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26</Words>
  <Characters>56184</Characters>
  <CharactersWithSpaces>45750</CharactersWithSpaces>
  <Company>U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4:39:00Z</dcterms:created>
  <dc:creator>UCS</dc:creator>
  <dc:description/>
  <dc:language>en-US</dc:language>
  <cp:lastModifiedBy/>
  <dcterms:modified xsi:type="dcterms:W3CDTF">1999-06-26T17:49:00Z</dcterms:modified>
  <cp:revision>3</cp:revision>
  <dc:subject/>
  <dc:title>ASSOCIACIÓN URUGUAYA DE HISTORIA ECONÓMICA – AUD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cnología y Sistemas</vt:lpwstr>
  </property>
</Properties>
</file>