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05:17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05:17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03/Pires\\ IGNACIOU.doc H|../../ii\\ jornadas/simposio03/Pinheiro\\ ANNAMONT.doc H|../../ii\\ jornadas/simposio03/Neder\\ GIZLENEM.doc H|../../ii\\ jornadas/simposio03/Cerqueira\\ GISALIOM.doc H|../../ii\\ jornadas/simposio03/Aguiar\\ CARLOSM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03/Pires\\ IGNACIOU.doc FHUS|Jornadas_Internacionales_Hist_Econ/ii\\ jornadas/simposio03/Pinheiro\\ ANNAMONT.doc FHUS|Jornadas_Internacionales_Hist_Econ/ii\\ jornadas/simposio03/Neder\\ GIZLENEM.doc FHUS|Jornadas_Internacionales_Hist_Econ/ii\\ jornadas/simposio03/Cerqueira\\ GISALIOM.doc FHUS|Jornadas_Internacionales_Hist_Econ/ii\\ jornadas/simposio03/Aguiar\\ CARLOSM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