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Jun 1999 20:4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6 Jun 1999 20:4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n 1999 20:4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3/3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