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IMPOSIO : FRONTEIRAS NO ESPACO PLATINO</w:t>
      </w:r>
    </w:p>
    <w:p>
      <w:pPr>
        <w:pStyle w:val="Normal"/>
        <w:rPr/>
      </w:pPr>
      <w:r>
        <w:rPr/>
      </w:r>
    </w:p>
    <w:p>
      <w:pPr>
        <w:pStyle w:val="Normal"/>
        <w:rPr/>
      </w:pPr>
      <w:r>
        <w:rPr/>
        <w:t>Coord. Profª Susana Bleil de Souza</w:t>
      </w:r>
    </w:p>
    <w:p>
      <w:pPr>
        <w:pStyle w:val="Normal"/>
        <w:rPr/>
      </w:pPr>
      <w:r>
        <w:rPr/>
      </w:r>
    </w:p>
    <w:p>
      <w:pPr>
        <w:pStyle w:val="Normal"/>
        <w:rPr/>
      </w:pPr>
      <w:r>
        <w:rPr/>
      </w:r>
    </w:p>
    <w:p>
      <w:pPr>
        <w:pStyle w:val="Normal"/>
        <w:rPr/>
      </w:pPr>
      <w:r>
        <w:rPr/>
      </w:r>
    </w:p>
    <w:p>
      <w:pPr>
        <w:pStyle w:val="Normal"/>
        <w:rPr/>
      </w:pPr>
      <w:r>
        <w:rPr/>
        <w:t>O ESPACO FRONTEIRICO PLATINO NO SECULO XIX, A REVOLUCAO FARROUPILHA E O DISCURSO FEDERALISTA</w:t>
      </w:r>
    </w:p>
    <w:p>
      <w:pPr>
        <w:pStyle w:val="Normal"/>
        <w:rPr/>
      </w:pPr>
      <w:r>
        <w:rPr/>
      </w:r>
    </w:p>
    <w:p>
      <w:pPr>
        <w:pStyle w:val="Normal"/>
        <w:rPr/>
      </w:pPr>
      <w:r>
        <w:rPr/>
      </w:r>
    </w:p>
    <w:p>
      <w:pPr>
        <w:pStyle w:val="Normal"/>
        <w:rPr/>
      </w:pPr>
      <w:r>
        <w:rPr/>
        <w:t>Maria Medianeira Pado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Revolução Farroupilha é a temática mais trabalhada pela historiografia rio-grandense. Porém, ainda não encontramos estudos que aprofundem o(s) significado(s) empreendido ao ideário federalista no projeto farroupilha; como também não priorizam o discurso da elite farroupilha, especialmente do grupo da maioria, representado em Bento Gonçalves e Domingos José de Almeida, enquanto expressão de uma elite "iluminada". Assim, a Revolução Farroupilha foi mais uma variável e expressão da propagação das idéias de liberdade e de independência, fundamentadas no Direito das Gentes e no liberalismo, no conturbado processo de construção dos Estados nacionais no espaço fronteiriço platino do século XIX.</w:t>
      </w:r>
    </w:p>
    <w:p>
      <w:pPr>
        <w:pStyle w:val="Normal"/>
        <w:rPr/>
      </w:pPr>
      <w:r>
        <w:rPr/>
      </w:r>
    </w:p>
    <w:p>
      <w:pPr>
        <w:pStyle w:val="Normal"/>
        <w:rPr/>
      </w:pPr>
      <w:r>
        <w:rPr/>
      </w:r>
    </w:p>
    <w:p>
      <w:pPr>
        <w:pStyle w:val="Normal"/>
        <w:rPr/>
      </w:pPr>
      <w:r>
        <w:rPr/>
        <w:t>A Revolução Farroupilha surgiu como fruto dos interesses econômicos e políticos pertencentes à elite da campanha rio-grandense e à outros setores sociais que, por vínculos e crenças políticas se uniram em um projeto político que teve no federalismo sua bandeira.</w:t>
      </w:r>
    </w:p>
    <w:p>
      <w:pPr>
        <w:pStyle w:val="Normal"/>
        <w:rPr/>
      </w:pPr>
      <w:r>
        <w:rPr/>
      </w:r>
    </w:p>
    <w:p>
      <w:pPr>
        <w:pStyle w:val="Normal"/>
        <w:rPr/>
      </w:pPr>
      <w:r>
        <w:rPr/>
      </w:r>
    </w:p>
    <w:p>
      <w:pPr>
        <w:pStyle w:val="Normal"/>
        <w:rPr/>
      </w:pPr>
      <w:r>
        <w:rPr/>
        <w:t>A defesa do federalismo como a eclosão da Revolução foram motivadas pelas decepções com a Constituição Imperial de 1824 e com o Acto Adicional de 1834, que preservaram o centralismo, bem como com a perda da Cisplatina , as altas taxas alfandegárias e impostos recolhidos pelo Governo Central , a concorrência "autorizada", no mercado brasileiro, da venda do charque argentino, e as dificuldades encontradas ao comércio e ao contrabando impostas pelo governo da República uruguaia. Todos estes fatores somam-se ao exemplo das emancipações ocorridas nos estados vizinhos, sob a forma republicana e, no qual, a liderança pertencente ao grupo pecuarista regional assumiu o poder desses novos Estados Nacionais.</w:t>
      </w:r>
    </w:p>
    <w:p>
      <w:pPr>
        <w:pStyle w:val="Normal"/>
        <w:rPr/>
      </w:pPr>
      <w:r>
        <w:rPr/>
      </w:r>
    </w:p>
    <w:p>
      <w:pPr>
        <w:pStyle w:val="Normal"/>
        <w:rPr/>
      </w:pPr>
      <w:r>
        <w:rPr/>
      </w:r>
    </w:p>
    <w:p>
      <w:pPr>
        <w:pStyle w:val="Normal"/>
        <w:rPr/>
      </w:pPr>
      <w:r>
        <w:rPr/>
        <w:t xml:space="preserve">Assim, as forças propulsoras e mentoras deste projeto são denominadas por nós de elite farroupilha. Elite composta por estancieiros, militares, charqueadores, comerciantes e sacerdotes, ou seja o grupo pertencente a campanha rio-grandense e detentor do poder econômico como possuidor de um conhecimento mais científico-político. E o perfil destes personagens, dependerá se levarmos em consideração apenas os nascidos no espaço rio-grandense, onde, teremos um número reduzido de pessoas que possuíram a formação no ensino superior em comparação com a região central brasileira. Foi a partir desta constatação que José Murilo de Carvalho se fundamentou para definir o perfil da elite brasileira, no século XIX, no qual o Rio Grande do Sul aparece como sendo a Província que possuí menor índice de estudantes que freqüentaram a Universidade de Coimbra no início do século XIX. </w:t>
      </w:r>
    </w:p>
    <w:p>
      <w:pPr>
        <w:pStyle w:val="Normal"/>
        <w:rPr/>
      </w:pPr>
      <w:r>
        <w:rPr/>
      </w:r>
    </w:p>
    <w:p>
      <w:pPr>
        <w:pStyle w:val="Normal"/>
        <w:rPr/>
      </w:pPr>
      <w:r>
        <w:rPr/>
      </w:r>
    </w:p>
    <w:p>
      <w:pPr>
        <w:pStyle w:val="Normal"/>
        <w:rPr/>
      </w:pPr>
      <w:r>
        <w:rPr/>
        <w:t>Mas, fazemos uma ressalva ao parecer oferecido por José Murilo: se considerarmos que a elite do Rio Grande do Sul era formada também por pessoas oriundas de outras províncias e países , que por vínculos econômicos e/ou de trabalho, por laços maçônicos e político-ideológicos vieram para essa Província e aqui formaram um grupo social, o perfil da elite sulina modifica-se. Ou seja, queremos afirmar que a elite farroupilha possuía uma formação política recebida na Província e/ou fora dela, em aulas privadas, nos seminários, nos cursos superiores, na participação em sociedades literárias e/ou secretas, na leitura de obras, periódicos e folhetos. E que, portanto , em sua luta contra o poder usurpador central do Império, possuía um projeto de Estado que fez com que em torno do mesmo se aglutinassem forças econômicas, culturais e políticas oriundas de diversas regiões ou espaços. A elite era conhecedora dos ideais liberais e dos direitos e garantias proclamados pelo Direito das Gentes e pelo liberalismo. Mas, queremos fazer uma ressalva:</w:t>
      </w:r>
    </w:p>
    <w:p>
      <w:pPr>
        <w:pStyle w:val="Normal"/>
        <w:rPr/>
      </w:pPr>
      <w:r>
        <w:rPr/>
      </w:r>
    </w:p>
    <w:p>
      <w:pPr>
        <w:pStyle w:val="Normal"/>
        <w:rPr/>
      </w:pPr>
      <w:r>
        <w:rPr/>
      </w:r>
    </w:p>
    <w:p>
      <w:pPr>
        <w:pStyle w:val="Normal"/>
        <w:rPr/>
      </w:pPr>
      <w:r>
        <w:rPr/>
        <w:t>-nem todo o "rio- grandense foi farroupilha", como afirma Helga I. L. Piccolo. Havia o grupo que estava ao lado das forças imperiais, que agregavam também elementos de todos os setores sociais do Rio Grande do Sul;</w:t>
      </w:r>
    </w:p>
    <w:p>
      <w:pPr>
        <w:pStyle w:val="Normal"/>
        <w:rPr/>
      </w:pPr>
      <w:r>
        <w:rPr/>
      </w:r>
    </w:p>
    <w:p>
      <w:pPr>
        <w:pStyle w:val="Normal"/>
        <w:rPr/>
      </w:pPr>
      <w:r>
        <w:rPr/>
      </w:r>
    </w:p>
    <w:p>
      <w:pPr>
        <w:pStyle w:val="Normal"/>
        <w:rPr/>
      </w:pPr>
      <w:r>
        <w:rPr/>
        <w:t xml:space="preserve">-nem toda a elite farroupilha possuía os mesmos ideais políticos, especialmente no que tange a formação de um estado republicano, separado e independente do Brasil. Nesse sentido, teremos especialmente a partir da Assembléia Constituinte de 1842, a divisão clara em dois grupos ou facções : a maioria e a minoria. </w:t>
      </w:r>
    </w:p>
    <w:p>
      <w:pPr>
        <w:pStyle w:val="Normal"/>
        <w:rPr/>
      </w:pPr>
      <w:r>
        <w:rPr/>
      </w:r>
    </w:p>
    <w:p>
      <w:pPr>
        <w:pStyle w:val="Normal"/>
        <w:rPr/>
      </w:pPr>
      <w:r>
        <w:rPr/>
      </w:r>
    </w:p>
    <w:p>
      <w:pPr>
        <w:pStyle w:val="Normal"/>
        <w:rPr/>
      </w:pPr>
      <w:r>
        <w:rPr/>
        <w:t>Portanto, quando falamos em projeto político federalista da elite farroupilha estamos nos referindo ao projeto político defendido pelo grupo da maioria, representado nas figuras de Bento Gonçalves da Silva e Domingos José de Almeida, que permaneceram no comando da Revolução e da República Rio-Grandense até meados de 1843.</w:t>
      </w:r>
    </w:p>
    <w:p>
      <w:pPr>
        <w:pStyle w:val="Normal"/>
        <w:rPr/>
      </w:pPr>
      <w:r>
        <w:rPr/>
      </w:r>
    </w:p>
    <w:p>
      <w:pPr>
        <w:pStyle w:val="Normal"/>
        <w:rPr/>
      </w:pPr>
      <w:r>
        <w:rPr/>
      </w:r>
    </w:p>
    <w:p>
      <w:pPr>
        <w:pStyle w:val="Normal"/>
        <w:rPr/>
      </w:pPr>
      <w:r>
        <w:rPr/>
        <w:t xml:space="preserve">Para estudarmos o federalismo no espaço fronteiriço platino é necessário primeiramente definirmos o que entendemos por fronteira. Trabalhamos com a noção de espaço fronteiriço platino como espaço social e economicamente construído e que adquiriu um perfil de região, com um sentido totalizador enquanto espaço de circulação de homens, de idéias, de culturas e de mercadorias. </w:t>
      </w:r>
    </w:p>
    <w:p>
      <w:pPr>
        <w:pStyle w:val="Normal"/>
        <w:rPr/>
      </w:pPr>
      <w:r>
        <w:rPr/>
      </w:r>
    </w:p>
    <w:p>
      <w:pPr>
        <w:pStyle w:val="Normal"/>
        <w:rPr/>
      </w:pPr>
      <w:r>
        <w:rPr/>
      </w:r>
    </w:p>
    <w:p>
      <w:pPr>
        <w:pStyle w:val="Normal"/>
        <w:rPr/>
      </w:pPr>
      <w:r>
        <w:rPr/>
        <w:t>Gervásio Neves, citando Juillard e Chaves, explica que se trata de um conceito definido mais por seus atributos sócio-econômicos do que pela acepção de zona ou faixa de territórios que se posiciona frente a um outro território ; não significa, portanto, uma linha divisória política, ou seja, não se confunde com limites dos Estados. Caso entenda-se espaço como conceito que abarca somente a realidade física, é preciso que o significado global de fronteira faça-se acompanhar do termo região, pois região fronteiriça compreende um espaço que se posiciona frente a outro espaço de mando ou de poder de decisão, ou seja, " as fronteiras são relativas ao estado". Se, entretanto, o espaço é entendido como "fato social", resultado da produção da ação humana, o qual está em constante construção, onde o "tempo histórico se transforma em paisagem incorporado ao espaço" , pode-se usar o termo espaço fronteiriço com sentido mais amplo e completo.</w:t>
      </w:r>
    </w:p>
    <w:p>
      <w:pPr>
        <w:pStyle w:val="Normal"/>
        <w:rPr/>
      </w:pPr>
      <w:r>
        <w:rPr/>
      </w:r>
    </w:p>
    <w:p>
      <w:pPr>
        <w:pStyle w:val="Normal"/>
        <w:rPr/>
      </w:pPr>
      <w:r>
        <w:rPr/>
      </w:r>
    </w:p>
    <w:p>
      <w:pPr>
        <w:pStyle w:val="Normal"/>
        <w:rPr/>
      </w:pPr>
      <w:r>
        <w:rPr/>
        <w:t>Dessa forma, o conceito de região não se associa unicamente a meras delimitações físicas. Ainda, observamos que os vocábulos espaço e região são usados, muitas vezes, com o mesmo significado.</w:t>
      </w:r>
    </w:p>
    <w:p>
      <w:pPr>
        <w:pStyle w:val="Normal"/>
        <w:rPr/>
      </w:pPr>
      <w:r>
        <w:rPr/>
      </w:r>
    </w:p>
    <w:p>
      <w:pPr>
        <w:pStyle w:val="Normal"/>
        <w:rPr/>
      </w:pPr>
      <w:r>
        <w:rPr/>
      </w:r>
    </w:p>
    <w:p>
      <w:pPr>
        <w:pStyle w:val="Normal"/>
        <w:rPr/>
      </w:pPr>
      <w:r>
        <w:rPr/>
        <w:t>Em relação à região platina, a expressão designa o espaço banhado pelo Rio da Prata e seus formadores; agregando-lhe os conceitos de fronteira ou espaço com conotação mais ampla, torna-se então, região fronteiriça platina ou espaço fronteiriço platino, em que estão imbricados a demarcação geográfica propriamente, o tempo e o contexto histórico.</w:t>
      </w:r>
    </w:p>
    <w:p>
      <w:pPr>
        <w:pStyle w:val="Normal"/>
        <w:rPr/>
      </w:pPr>
      <w:r>
        <w:rPr/>
      </w:r>
    </w:p>
    <w:p>
      <w:pPr>
        <w:pStyle w:val="Normal"/>
        <w:rPr/>
      </w:pPr>
      <w:r>
        <w:rPr/>
      </w:r>
    </w:p>
    <w:p>
      <w:pPr>
        <w:pStyle w:val="Normal"/>
        <w:rPr/>
      </w:pPr>
      <w:r>
        <w:rPr/>
        <w:t>A conformação do que no início chamamos espaço platino, resultou de uma interferência de agentes históricos, com determinações externas e internas, foi um espaço ‘construído’ não um meio físico passivamente ocupado e consagrado às suas vocações ‘naturais’. O Prata do início do século XIX era sensivelmente diferente daquele do século XVII .</w:t>
      </w:r>
    </w:p>
    <w:p>
      <w:pPr>
        <w:pStyle w:val="Normal"/>
        <w:rPr/>
      </w:pPr>
      <w:r>
        <w:rPr/>
      </w:r>
    </w:p>
    <w:p>
      <w:pPr>
        <w:pStyle w:val="Normal"/>
        <w:rPr/>
      </w:pPr>
      <w:r>
        <w:rPr/>
      </w:r>
    </w:p>
    <w:p>
      <w:pPr>
        <w:pStyle w:val="Normal"/>
        <w:rPr/>
      </w:pPr>
      <w:r>
        <w:rPr/>
        <w:t>Sandra Jatahy Pesavento complementando esta opinião define esta fronteira dizendo que: "ora, a fronteira muito mais do que um ato jurídico de divisão político-administrativa, é um produto histórico, resultante de forças em conflito" que pertencem ao universo das relações de poder do século XIX.</w:t>
      </w:r>
    </w:p>
    <w:p>
      <w:pPr>
        <w:pStyle w:val="Normal"/>
        <w:rPr/>
      </w:pPr>
      <w:r>
        <w:rPr/>
      </w:r>
    </w:p>
    <w:p>
      <w:pPr>
        <w:pStyle w:val="Normal"/>
        <w:rPr/>
      </w:pPr>
      <w:r>
        <w:rPr/>
      </w:r>
    </w:p>
    <w:p>
      <w:pPr>
        <w:pStyle w:val="Normal"/>
        <w:rPr/>
      </w:pPr>
      <w:r>
        <w:rPr/>
        <w:t xml:space="preserve">Também Helga I. L. Piccolo tratando do espaço fronteiriço afirma que : </w:t>
      </w:r>
    </w:p>
    <w:p>
      <w:pPr>
        <w:pStyle w:val="Normal"/>
        <w:rPr/>
      </w:pPr>
      <w:r>
        <w:rPr/>
      </w:r>
    </w:p>
    <w:p>
      <w:pPr>
        <w:pStyle w:val="Normal"/>
        <w:rPr/>
      </w:pPr>
      <w:r>
        <w:rPr/>
      </w:r>
    </w:p>
    <w:p>
      <w:pPr>
        <w:pStyle w:val="Normal"/>
        <w:rPr/>
      </w:pPr>
      <w:r>
        <w:rPr/>
        <w:t>O espaço fronteiriço, historicamente construído e organizado a partir do século XVIII, mais do que separar, possibilitou no transcurso do século XIX uma peculiar integração entre segmentos sociais sul rio-grandenses e orientais, funcionando como um sistema de vasos comunicantes.</w:t>
      </w:r>
    </w:p>
    <w:p>
      <w:pPr>
        <w:pStyle w:val="Normal"/>
        <w:rPr/>
      </w:pPr>
      <w:r>
        <w:rPr/>
      </w:r>
    </w:p>
    <w:p>
      <w:pPr>
        <w:pStyle w:val="Normal"/>
        <w:rPr/>
      </w:pPr>
      <w:r>
        <w:rPr/>
      </w:r>
    </w:p>
    <w:p>
      <w:pPr>
        <w:pStyle w:val="Normal"/>
        <w:rPr/>
      </w:pPr>
      <w:r>
        <w:rPr/>
        <w:t xml:space="preserve">Assim, o espaço fronteiriço possibilitou uma consciência de autonomia, de liberdade e de necessidade da força e da proteção, aspectos presentes na vida da campanha, que constituíram-se em fatores que colaboraram na adesão às idéias federalistas pelos senhores estancieiros e/ou caudilhos, manifestadas, especialmente, na Revolução Farroupilha, que é um dos exemplos da luta pelo poder e pelo espaço de poder, entendido como espaço regional no contexto platino. Portanto, o espaço rio-grandense, se configurou, no período do século XIX, como resultado das relações de poder presentes neste espaço fronteiriço platino, marcado pelas lutas do conturbado processo de construção dos Estados Nacionais da região. </w:t>
      </w:r>
    </w:p>
    <w:p>
      <w:pPr>
        <w:pStyle w:val="Normal"/>
        <w:rPr/>
      </w:pPr>
      <w:r>
        <w:rPr/>
      </w:r>
    </w:p>
    <w:p>
      <w:pPr>
        <w:pStyle w:val="Normal"/>
        <w:rPr/>
      </w:pPr>
      <w:r>
        <w:rPr/>
      </w:r>
    </w:p>
    <w:p>
      <w:pPr>
        <w:pStyle w:val="Normal"/>
        <w:rPr/>
      </w:pPr>
      <w:r>
        <w:rPr/>
        <w:t xml:space="preserve">Com isso, afirmamos que tais relações de poder podem ser enquadradas no palco da história regional, ou melhor, das relações de poder regional enquanto espaço que se redefinia no contexto da construção dos Estados Nacionais. As reivindicações do grupo externada na Revolução Farroupilha vêm demonstrar que a "província", através de sua elite, exigiu uma redefinição de seu espaço econômico, social e político. Suas reivindicações passaram a ser representadas por sua dominação econômica e simbólica a nível local, assumindo a forma de reivindicação regionalista. </w:t>
      </w:r>
    </w:p>
    <w:p>
      <w:pPr>
        <w:pStyle w:val="Normal"/>
        <w:rPr/>
      </w:pPr>
      <w:r>
        <w:rPr/>
      </w:r>
    </w:p>
    <w:p>
      <w:pPr>
        <w:pStyle w:val="Normal"/>
        <w:rPr/>
      </w:pPr>
      <w:r>
        <w:rPr/>
      </w:r>
    </w:p>
    <w:p>
      <w:pPr>
        <w:pStyle w:val="Normal"/>
        <w:rPr/>
      </w:pPr>
      <w:r>
        <w:rPr/>
        <w:t>O espaço fronteiriço platino mais do que separar os povos sob domínios diferentes, o espaço fronteiriço possibilitou, e mesmo facilitou, no decorrer do século XIX, uma interação entre os sul rio-grandenses, os orientais e os portenhos.</w:t>
      </w:r>
    </w:p>
    <w:p>
      <w:pPr>
        <w:pStyle w:val="Normal"/>
        <w:rPr/>
      </w:pPr>
      <w:r>
        <w:rPr/>
      </w:r>
    </w:p>
    <w:p>
      <w:pPr>
        <w:pStyle w:val="Normal"/>
        <w:rPr/>
      </w:pPr>
      <w:r>
        <w:rPr/>
      </w:r>
    </w:p>
    <w:p>
      <w:pPr>
        <w:pStyle w:val="Normal"/>
        <w:rPr/>
      </w:pPr>
      <w:r>
        <w:rPr/>
        <w:t>E nesta interação destacamos a atuação da maçonaria no espaço fronteiriço como espaço privilegiado pela mesma, onde os laços maçônicos foi um dos elementos que consideramos de relevância para entendermos o desenvolvimento do processo de construção dos Estados Nacionais, enquanto relações de poder estabelecidas pelas elites.</w:t>
      </w:r>
    </w:p>
    <w:p>
      <w:pPr>
        <w:pStyle w:val="Normal"/>
        <w:rPr/>
      </w:pPr>
      <w:r>
        <w:rPr/>
      </w:r>
    </w:p>
    <w:p>
      <w:pPr>
        <w:pStyle w:val="Normal"/>
        <w:rPr/>
      </w:pPr>
      <w:r>
        <w:rPr/>
      </w:r>
    </w:p>
    <w:p>
      <w:pPr>
        <w:pStyle w:val="Normal"/>
        <w:rPr/>
      </w:pPr>
      <w:r>
        <w:rPr/>
        <w:t>Assim, o espaço fronteiriço platino trabalhado compreende, em primeiro lugar, o contexto do século XIX com os territórios de Buenos Aires e províncias litorâneas da Bacia do Prata, da hoje Argentina, o território atual do Uruguai e a região da campanha do Rio Grande do Sul.</w:t>
      </w:r>
    </w:p>
    <w:p>
      <w:pPr>
        <w:pStyle w:val="Normal"/>
        <w:rPr/>
      </w:pPr>
      <w:r>
        <w:rPr/>
      </w:r>
    </w:p>
    <w:p>
      <w:pPr>
        <w:pStyle w:val="Normal"/>
        <w:rPr/>
      </w:pPr>
      <w:r>
        <w:rPr/>
      </w:r>
    </w:p>
    <w:p>
      <w:pPr>
        <w:pStyle w:val="Normal"/>
        <w:rPr/>
      </w:pPr>
      <w:r>
        <w:rPr/>
        <w:t>Neste espaço e no contexto de construção dos Estados Nacionais do século XIX analisamos o discurso federalista da elite regional e local , destacando o estudo do projeto político da elite farroupilha, composta por estancieiros, militares, charqueadores, comerciantes e sacerdotes, ou seja, pelos detentores do poder econômico da campanha e pelos que possuíam um conhecimento cultural mais elaborado.</w:t>
      </w:r>
    </w:p>
    <w:p>
      <w:pPr>
        <w:pStyle w:val="Normal"/>
        <w:rPr/>
      </w:pPr>
      <w:r>
        <w:rPr/>
      </w:r>
    </w:p>
    <w:p>
      <w:pPr>
        <w:pStyle w:val="Normal"/>
        <w:rPr/>
      </w:pPr>
      <w:r>
        <w:rPr/>
      </w:r>
    </w:p>
    <w:p>
      <w:pPr>
        <w:pStyle w:val="Normal"/>
        <w:rPr/>
      </w:pPr>
      <w:r>
        <w:rPr/>
        <w:t>Na produção do conhecimento histórico sobre a Revolução Farroupilha, os autores, de uma maneira ou outra, citam a temática do federalismo, porém não aprofundam enquanto objeto central de seus estudos em que apresente o federalismo como elemento capaz de englobar os ideais e interesses que compõem o projeto político da elite farroupilha. E nesse sentido, não teorizam e não explicam o federalismo como sendo o elo de ligações, de aproximações e de diferenças entre facções políticas de um contexto maior, o do período de construção dos estados nacionais . Explicam, em sua maioria, a Revolução como movimento liberal brasileiro, detendo-se no debate de ter ou não o caráter separatista .</w:t>
      </w:r>
    </w:p>
    <w:p>
      <w:pPr>
        <w:pStyle w:val="Normal"/>
        <w:rPr/>
      </w:pPr>
      <w:r>
        <w:rPr/>
      </w:r>
    </w:p>
    <w:p>
      <w:pPr>
        <w:pStyle w:val="Normal"/>
        <w:rPr/>
      </w:pPr>
      <w:r>
        <w:rPr/>
      </w:r>
    </w:p>
    <w:p>
      <w:pPr>
        <w:pStyle w:val="Normal"/>
        <w:rPr/>
      </w:pPr>
      <w:r>
        <w:rPr/>
        <w:t xml:space="preserve">Por exemplo, Morivalde Calvet Fagundes considerou a Revolução Farroupilha como um movimento nacional, e por isso brasileiro, onde os farrapos visavam à Federação Republicana das províncias brasileiras a partir dos ideais republicanos e liberais. E seguindo este raciocínio seguem, entre outros, Helga Piccolo, Sandra Jatahy Pesavento, Décio Freitas, Walter Spalding. Para eles o caracter separatista da Republica Rio- Grandense foi estratégico pois visava interesses privados econômicos e específicos da elite proprietária. Assim, trabalham o federalismo ora enquanto bandeira contra o centralismo administrativo do Império, ora como sinônimo de República e também de nacional. </w:t>
      </w:r>
    </w:p>
    <w:p>
      <w:pPr>
        <w:pStyle w:val="Normal"/>
        <w:rPr/>
      </w:pPr>
      <w:r>
        <w:rPr/>
      </w:r>
    </w:p>
    <w:p>
      <w:pPr>
        <w:pStyle w:val="Normal"/>
        <w:rPr/>
      </w:pPr>
      <w:r>
        <w:rPr/>
      </w:r>
    </w:p>
    <w:p>
      <w:pPr>
        <w:pStyle w:val="Normal"/>
        <w:rPr/>
      </w:pPr>
      <w:r>
        <w:rPr/>
        <w:t xml:space="preserve">Já Moacyr Flores e Spencer Leitman defendem a idéia separatista da Revolução Farroupilha. O primeiro fundamenta o separatismo pelos ideais liberais dos farroupilhas e o segundo, acrescenta que o grande impulsionador foram os interesses econômicos da elite proprietária pecuarista. Enquanto que Flores despreza a grande influência do Prata , Leitman prioriza as relações econômicas e de amizade entre as elites da região fronteiriça. Fator que possibilitou e estimulou a Revolução. </w:t>
      </w:r>
    </w:p>
    <w:p>
      <w:pPr>
        <w:pStyle w:val="Normal"/>
        <w:rPr/>
      </w:pPr>
      <w:r>
        <w:rPr/>
      </w:r>
    </w:p>
    <w:p>
      <w:pPr>
        <w:pStyle w:val="Normal"/>
        <w:rPr/>
      </w:pPr>
      <w:r>
        <w:rPr/>
      </w:r>
    </w:p>
    <w:p>
      <w:pPr>
        <w:pStyle w:val="Normal"/>
        <w:rPr/>
      </w:pPr>
      <w:r>
        <w:rPr/>
        <w:t xml:space="preserve">Quanto ao federalismo, Moacyr Flores apresenta uma certa dúvida na significação utilizada, ora apresenta-o como ideário vinculado à independência e à república e ora apresenta-o desvinculado da idéia de estado independente. </w:t>
      </w:r>
    </w:p>
    <w:p>
      <w:pPr>
        <w:pStyle w:val="Normal"/>
        <w:rPr/>
      </w:pPr>
      <w:r>
        <w:rPr/>
      </w:r>
    </w:p>
    <w:p>
      <w:pPr>
        <w:pStyle w:val="Normal"/>
        <w:rPr/>
      </w:pPr>
      <w:r>
        <w:rPr/>
      </w:r>
    </w:p>
    <w:p>
      <w:pPr>
        <w:pStyle w:val="Normal"/>
        <w:rPr/>
      </w:pPr>
      <w:r>
        <w:rPr/>
        <w:t xml:space="preserve">Tais entendimentos vinculam o federalismo a partir da organização de um Estado Federal, segundo o modelo norte-americano, ou seja o Estado Federal , Nacional moderno. E neste sentido, Moacyr Flores e Leitman apresentam o conceito de autonomia ora com o mesmo sentido que independência, ora com o sentido de descentralização administrativa. </w:t>
      </w:r>
    </w:p>
    <w:p>
      <w:pPr>
        <w:pStyle w:val="Normal"/>
        <w:rPr/>
      </w:pPr>
      <w:r>
        <w:rPr/>
      </w:r>
    </w:p>
    <w:p>
      <w:pPr>
        <w:pStyle w:val="Normal"/>
        <w:rPr/>
      </w:pPr>
      <w:r>
        <w:rPr/>
      </w:r>
    </w:p>
    <w:p>
      <w:pPr>
        <w:pStyle w:val="Normal"/>
        <w:rPr/>
      </w:pPr>
      <w:r>
        <w:rPr/>
        <w:t>A Revolução Farroupilha merece neste final de século e de milênio uma atenção, novamente especial. Assim, priorizamos o olhar sobre o federalismo e o discurso da elite farrapa , enquanto variável do fenômeno de construção do Estado nacional no espaço fronteiriço platino do século XIX. Este olhar pretende "criar" um cenário no qual a elite farrapa é o personagem central, como portadora e/ou divulgadora dos ideários da ilustração. O objetivo da conquista deste personagem central é o federalismo e suas armas foram a guerra, o Direito das Gentes e o espaço fronteiriço. O fio condutor da trama histórica é os vínculos maçônicos. Ainda, no cenário encontram-se a grande massa "soldadesca" que lutou na guerra, e o vilão da história, representado pela elite do poder do Império Brasilei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5:54:00Z</dcterms:created>
  <dc:creator>Elbio Gamio</dc:creator>
  <dc:description/>
  <dc:language>en-US</dc:language>
  <cp:lastModifiedBy>Elbio Gamio</cp:lastModifiedBy>
  <dcterms:modified xsi:type="dcterms:W3CDTF">1999-07-05T05:54:00Z</dcterms:modified>
  <cp:revision>2</cp:revision>
  <dc:subject/>
  <dc:title/>
</cp:coreProperties>
</file>