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jc w:val="both"/>
        <w:rPr/>
      </w:pPr>
      <w:r>
        <w:rPr>
          <w:b/>
        </w:rPr>
        <w:t>Simposio: FRONTERAS EN EL ESPACIO PLATINO</w:t>
      </w:r>
    </w:p>
    <w:p>
      <w:pPr>
        <w:pStyle w:val="BodyText2"/>
        <w:bidi w:val="0"/>
        <w:jc w:val="both"/>
        <w:rPr/>
      </w:pPr>
      <w:r>
        <w:rPr>
          <w:b/>
        </w:rPr>
        <w:t>SUSANA BLEIL DE SOUZA</w:t>
      </w:r>
    </w:p>
    <w:p>
      <w:pPr>
        <w:pStyle w:val="BodyText2"/>
        <w:bidi w:val="0"/>
        <w:jc w:val="both"/>
        <w:rPr/>
      </w:pPr>
      <w:r>
        <w:rPr>
          <w:b/>
        </w:rPr>
        <w:t>FRONTEIRAS EM EXPANSÃO: CONFRONTOS LUSO-GURANIS NA BANDA ORIENTAL (1680 / 1757)</w:t>
      </w:r>
    </w:p>
    <w:p>
      <w:pPr>
        <w:pStyle w:val="BodyText2"/>
        <w:bidi w:val="0"/>
        <w:jc w:val="both"/>
        <w:rPr/>
      </w:pPr>
      <w:r>
        <w:rPr>
          <w:b/>
        </w:rPr>
        <w:t>EDUARDO NEUMANN</w:t>
      </w:r>
    </w:p>
    <w:p>
      <w:pPr>
        <w:pStyle w:val="BodyText2"/>
        <w:bidi w:val="0"/>
        <w:jc w:val="both"/>
        <w:rPr/>
      </w:pPr>
      <w:r>
        <w:rPr>
          <w:rStyle w:val="InternetLink"/>
          <w:b/>
          <w:lang w:val="pt-BR"/>
        </w:rPr>
        <w:t>ENEUMANN@PORTOWEB.COM.BR</w:t>
      </w:r>
    </w:p>
    <w:p>
      <w:pPr>
        <w:pStyle w:val="BodyText2"/>
        <w:bidi w:val="0"/>
        <w:jc w:val="both"/>
        <w:rPr/>
      </w:pPr>
      <w:r>
        <w:rPr>
          <w:b/>
        </w:rPr>
        <w:t>UNIVERSIDADE FEDERAL DO RIO GRANDE DO SUL</w:t>
      </w:r>
    </w:p>
    <w:p>
      <w:pPr>
        <w:pStyle w:val="BodyText2"/>
        <w:bidi w:val="0"/>
        <w:rPr>
          <w:rFonts w:ascii="Times New Roman" w:hAnsi="Times New Roman"/>
        </w:rPr>
      </w:pPr>
      <w:r>
        <w:rPr/>
      </w:r>
    </w:p>
    <w:p>
      <w:pPr>
        <w:pStyle w:val="BodyText2"/>
        <w:bidi w:val="0"/>
        <w:jc w:val="both"/>
        <w:rPr/>
      </w:pPr>
      <w:r>
        <w:rPr/>
        <w:t xml:space="preserve">                                                              </w:t>
      </w:r>
      <w:r>
        <w:rPr/>
        <w:t>A FRONTEIRA EM EXPANSÃO:</w:t>
      </w:r>
    </w:p>
    <w:p>
      <w:pPr>
        <w:pStyle w:val="Normal"/>
        <w:bidi w:val="0"/>
        <w:jc w:val="both"/>
        <w:rPr/>
      </w:pPr>
      <w:r>
        <w:rPr>
          <w:sz w:val="24"/>
        </w:rPr>
        <w:t xml:space="preserve">                              </w:t>
      </w:r>
      <w:r>
        <w:rPr>
          <w:sz w:val="24"/>
        </w:rPr>
        <w:t>confrontos luso-guaranis na Banda Oriental -1680/1757-</w:t>
      </w:r>
    </w:p>
    <w:p>
      <w:pPr>
        <w:pStyle w:val="Normal"/>
        <w:bidi w:val="0"/>
        <w:jc w:val="both"/>
        <w:rPr/>
      </w:pPr>
      <w:r>
        <w:rPr>
          <w:sz w:val="24"/>
        </w:rPr>
        <w:t xml:space="preserve">                                                                                                                                                                                                            </w:t>
      </w:r>
      <w:r>
        <w:rPr>
          <w:sz w:val="24"/>
        </w:rPr>
        <w:t xml:space="preserve">Eduardo Neumann </w:t>
      </w:r>
      <w:r>
        <w:rPr>
          <w:rFonts w:eastAsia="Symbol" w:cs="Symbol" w:ascii="Symbol" w:hAnsi="Symbol"/>
          <w:sz w:val="24"/>
        </w:rPr>
        <w:t>#</w:t>
      </w:r>
      <w:r>
        <w:rPr>
          <w:rStyle w:val="FootnoteAnchor"/>
          <w:sz w:val="24"/>
          <w:lang w:val="pt-BR"/>
        </w:rPr>
        <w:footnoteReference w:id="2"/>
      </w:r>
    </w:p>
    <w:p>
      <w:pPr>
        <w:pStyle w:val="Heading4"/>
        <w:numPr>
          <w:ilvl w:val="0"/>
          <w:numId w:val="0"/>
        </w:numPr>
        <w:bidi w:val="0"/>
        <w:outlineLvl w:val="3"/>
        <w:rPr/>
      </w:pPr>
      <w:r>
        <w:rPr/>
        <w:t xml:space="preserve">              </w:t>
      </w:r>
      <w:r>
        <w:rPr/>
        <w:t>INTRODUÇÃO</w:t>
      </w:r>
    </w:p>
    <w:p>
      <w:pPr>
        <w:pStyle w:val="Normal"/>
        <w:bidi w:val="0"/>
        <w:jc w:val="both"/>
        <w:rPr>
          <w:rFonts w:ascii="Times New Roman" w:hAnsi="Times New Roman"/>
          <w:sz w:val="24"/>
        </w:rPr>
      </w:pPr>
      <w:r>
        <w:rPr>
          <w:sz w:val="24"/>
        </w:rPr>
      </w:r>
    </w:p>
    <w:p>
      <w:pPr>
        <w:pStyle w:val="Normal"/>
        <w:bidi w:val="0"/>
        <w:jc w:val="both"/>
        <w:rPr/>
      </w:pPr>
      <w:r>
        <w:rPr>
          <w:sz w:val="24"/>
        </w:rPr>
        <w:t xml:space="preserve">          </w:t>
      </w:r>
      <w:r>
        <w:rPr>
          <w:sz w:val="24"/>
        </w:rPr>
        <w:t xml:space="preserve">As terras meridionais localizadas entre os limites dos Impérios coloniais Ibero Americanos, caracterizavam-se como uma área de fronteira aberta, sujeita a influências mútuas, gerando constantes choques entre os diferentes grupos sociais presentes. </w:t>
      </w:r>
    </w:p>
    <w:p>
      <w:pPr>
        <w:pStyle w:val="BodyText2"/>
        <w:bidi w:val="0"/>
        <w:jc w:val="both"/>
        <w:rPr/>
      </w:pPr>
      <w:r>
        <w:rPr/>
        <w:t xml:space="preserve">          </w:t>
      </w:r>
      <w:r>
        <w:rPr/>
        <w:t xml:space="preserve">Por sua condição fronteiriça    a região serviu de palco a várias experiências reducionais que visavam por um lado, pacificar a população indígena e, por outro, estabelecer núcleos de povoamento para auxiliar no guarnecimento do território. </w:t>
      </w:r>
    </w:p>
    <w:p>
      <w:pPr>
        <w:pStyle w:val="Normal"/>
        <w:bidi w:val="0"/>
        <w:jc w:val="both"/>
        <w:rPr/>
      </w:pPr>
      <w:r>
        <w:rPr>
          <w:sz w:val="24"/>
        </w:rPr>
        <w:t xml:space="preserve">          </w:t>
      </w:r>
      <w:r>
        <w:rPr>
          <w:sz w:val="24"/>
        </w:rPr>
        <w:t>Entre as iniciativas evangelizadoras na região, a que melhores resultados obteve foi a empreendida a partir do início do século XVII pela Companhia de Jesus junto aos Guarani do Paraguai Colonial. Os primeiros anos foram marcados por    adversidades de toda ordem ocasião que, por exemplo, enfrentaram os ataques dos mamelucos del Brasil (bandeirantes) às reduções, determinando inclusive o retraimento da área inicial de catequese, quando desistiram da evangelização em curso nas sierras del Tape ( noroeste do atual Rio Grande do Sul).</w:t>
      </w:r>
    </w:p>
    <w:p>
      <w:pPr>
        <w:pStyle w:val="Normal"/>
        <w:bidi w:val="0"/>
        <w:jc w:val="both"/>
        <w:rPr/>
      </w:pPr>
      <w:r>
        <w:rPr>
          <w:sz w:val="24"/>
        </w:rPr>
        <w:t xml:space="preserve">          </w:t>
      </w:r>
      <w:r>
        <w:rPr>
          <w:sz w:val="24"/>
        </w:rPr>
        <w:t>Para fazer frente a ação desses escravocratas os jesuítas obtiveram a concessão de armas de fogo para equipar os guaranis, situação ímpar na América Hispânica. A possibilidade de uma milícia permanente nas missões, consolidou a aliança militar jesuítico guarani e determinou uma nova condição para as reduções, determinando transformações sobre as estruturas internas da sociedade missioneira</w:t>
      </w:r>
      <w:r>
        <w:rPr>
          <w:rStyle w:val="FootnoteAnchor"/>
          <w:sz w:val="24"/>
          <w:lang w:val="pt-BR"/>
        </w:rPr>
        <w:footnoteReference w:customMarkFollows="1" w:id="3"/>
        <w:t>1</w:t>
      </w:r>
      <w:r>
        <w:rPr>
          <w:sz w:val="24"/>
          <w:lang w:val="pt-BR"/>
        </w:rPr>
        <w:t>1</w:t>
      </w:r>
      <w:r>
        <w:rPr>
          <w:sz w:val="24"/>
        </w:rPr>
        <w:t xml:space="preserve"> . O êxito obtido por parte da milícia guarani na Batalha de M`borore em 1641, debelou definitivamente a ação dos    bandeirantes    em direção às reduções.</w:t>
      </w:r>
    </w:p>
    <w:p>
      <w:pPr>
        <w:pStyle w:val="Normal"/>
        <w:bidi w:val="0"/>
        <w:jc w:val="both"/>
        <w:rPr/>
      </w:pPr>
      <w:r>
        <w:rPr>
          <w:sz w:val="24"/>
        </w:rPr>
        <w:t xml:space="preserve">          </w:t>
      </w:r>
      <w:r>
        <w:rPr>
          <w:sz w:val="24"/>
        </w:rPr>
        <w:t xml:space="preserve">A importância das reduções jesuíticas como “tropa auxiliar” na defesa da Província do Paraguai, e em especial das terras rio-platenses foi resultado da instrução bélica dos jesuítas aos guaranis, sendo um tema bastante explorado pela historiografia da região, principalmente do ponto de vista militar. Entretanto a indisposição existente por parte da milícia missioneira à movimentação portuguesa na região possui uma dimensão especial na medida em que confrontos dessa natureza possibilitam apreender a identidade histórica forjada pelos guaranis, a partir da confirmação de sua capacidade guerreira.    </w:t>
      </w:r>
    </w:p>
    <w:p>
      <w:pPr>
        <w:pStyle w:val="Normal"/>
        <w:bidi w:val="0"/>
        <w:ind w:firstLine="720"/>
        <w:jc w:val="both"/>
        <w:rPr/>
      </w:pPr>
      <w:r>
        <w:rPr>
          <w:sz w:val="24"/>
        </w:rPr>
        <w:t>O fator determinante para o reinício das hostilidades foi a decisão portuguesa de instalar-se na margem setentrional do estuário Platino, efetivada através da fundação da Colônia de Sacramento, em 1680. O receio de uma invasão aos domínios espanhóis, fato jamais consumado, era em parte fomentado pela sensação de vulnerabilidade dos moradores dos núcleos rio-platenses,    e por outra, estimulado    pela expansão portuguesa.</w:t>
      </w:r>
    </w:p>
    <w:p>
      <w:pPr>
        <w:pStyle w:val="Normal"/>
        <w:bidi w:val="0"/>
        <w:ind w:firstLine="720"/>
        <w:jc w:val="both"/>
        <w:rPr/>
      </w:pPr>
      <w:r>
        <w:rPr>
          <w:sz w:val="24"/>
        </w:rPr>
        <w:t>A    presença portuguesa no rio da Prata implicava na inclusão de novos contingentes populacionais junto a vida colonial rio-platense, contribuindo para modificar as relações sócio-culturais existentes. A mobilidade populacional, determinada por interesses estratégicos, configurava-se como uma das características mais marcantes do período em questão determinando a emergência de novas    fronteiras étnico-culturais</w:t>
      </w:r>
      <w:r>
        <w:rPr>
          <w:rStyle w:val="FootnoteAnchor"/>
          <w:sz w:val="24"/>
          <w:lang w:val="pt-BR"/>
        </w:rPr>
        <w:footnoteReference w:customMarkFollows="1" w:id="4"/>
        <w:t>2</w:t>
      </w:r>
      <w:r>
        <w:rPr>
          <w:sz w:val="24"/>
          <w:lang w:val="pt-BR"/>
        </w:rPr>
        <w:t>2</w:t>
      </w:r>
      <w:r>
        <w:rPr>
          <w:sz w:val="24"/>
        </w:rPr>
        <w:t>.</w:t>
      </w:r>
    </w:p>
    <w:p>
      <w:pPr>
        <w:pStyle w:val="Normal"/>
        <w:bidi w:val="0"/>
        <w:jc w:val="both"/>
        <w:rPr/>
      </w:pPr>
      <w:r>
        <w:rPr>
          <w:sz w:val="24"/>
        </w:rPr>
        <w:t xml:space="preserve">          </w:t>
      </w:r>
      <w:r>
        <w:rPr>
          <w:sz w:val="24"/>
        </w:rPr>
        <w:t>Neste contexto as provocações e hostilidades entre os portugueses e guaranis cristianizados desde o século XVII, bem como as projeções e o estranhamento dos luso-brasileiros no século XVIII quanto ao cotidiano das reduções orientais, configuram-se como objetos de investigação promissores no resgate do estado de ânimo e das especificidades sócio-culturais dos grupos envolvidos, possibilitando apreender a coerência de sentidos que os impelia nessas ocasiões.</w:t>
      </w:r>
    </w:p>
    <w:p>
      <w:pPr>
        <w:pStyle w:val="BodyTextIndent2"/>
        <w:bidi w:val="0"/>
        <w:ind w:firstLine="720"/>
        <w:rPr/>
      </w:pPr>
      <w:r>
        <w:rPr/>
        <w:t xml:space="preserve">Os Sete Povos, por exemplo, sofreram mais acentuadamente as    determinações decorrentes de sua condição fronteiriça, principalmente diante da vizinhança da gente luzitana nas suas imediações. A população dessas reduções, por seu contato freqüente com a frente de expansão portuguesa, estava mais exposta aos efeitos do colonialismo. A realidade missioneira oriental impunha    uma rotina de constante estado de alerta diante das investidas promovidas pelos “lusitanos”, obrigando os jesuítas a    instrumentalizarem melhor os índios das milícias contra os seus potenciais rivais. </w:t>
      </w:r>
    </w:p>
    <w:p>
      <w:pPr>
        <w:pStyle w:val="Normal"/>
        <w:bidi w:val="0"/>
        <w:jc w:val="both"/>
        <w:rPr/>
      </w:pPr>
      <w:r>
        <w:rPr>
          <w:sz w:val="24"/>
        </w:rPr>
        <w:t xml:space="preserve">          </w:t>
      </w:r>
      <w:r>
        <w:rPr>
          <w:sz w:val="24"/>
        </w:rPr>
        <w:t>Assim, o objetivo desta abordagem é o de formular novas questões a partir de outro olhar sobre os conflitos luso-guarani em terras orientais, estabelecendo um ângulo de análise que permita resgatar as motivações subjacentes aos enfrentamentos militares e como esta oposição se configurou historicamente.</w:t>
      </w:r>
    </w:p>
    <w:p>
      <w:pPr>
        <w:pStyle w:val="Normal"/>
        <w:bidi w:val="0"/>
        <w:jc w:val="both"/>
        <w:rPr/>
      </w:pPr>
      <w:r>
        <w:rPr>
          <w:sz w:val="24"/>
        </w:rPr>
        <w:t xml:space="preserve">          </w:t>
      </w:r>
      <w:r>
        <w:rPr>
          <w:sz w:val="24"/>
        </w:rPr>
        <w:t>Consideramos que seja possível analisar em maior profundidade o comportamento e as “imagens mentais” construídas pelos guaranis cristianizados a partir do momento em que    os portugueses redirecionaram suas atenções para o rio da Prata, acontecimento que determinou a posterior dilatação dos limites orientais das reduções.</w:t>
      </w:r>
    </w:p>
    <w:p>
      <w:pPr>
        <w:pStyle w:val="Normal"/>
        <w:bidi w:val="0"/>
        <w:jc w:val="both"/>
        <w:rPr/>
      </w:pPr>
      <w:r>
        <w:rPr>
          <w:sz w:val="24"/>
        </w:rPr>
        <w:t xml:space="preserve">          </w:t>
      </w:r>
      <w:r>
        <w:rPr>
          <w:sz w:val="24"/>
        </w:rPr>
        <w:t>Nos registros históricos de jesuítas, governadores provinciais e militares portugueses, a respeito do desempenho das tropas guarani, afloram impressões sobre estranhamentos mútuos. Estes momentos são destacados devido ao enfrentamento de forças e propósitos distintos que envolvem, revelando aspectos culturais dos índios cristianizados que, provavelmente não seriam registrados caso não fosse uma situação extrema de conflito.</w:t>
      </w:r>
    </w:p>
    <w:p>
      <w:pPr>
        <w:pStyle w:val="Normal"/>
        <w:bidi w:val="0"/>
        <w:ind w:firstLine="720"/>
        <w:jc w:val="both"/>
        <w:rPr>
          <w:rFonts w:ascii="Times New Roman" w:hAnsi="Times New Roman"/>
          <w:sz w:val="24"/>
        </w:rPr>
      </w:pPr>
      <w:r>
        <w:rPr>
          <w:sz w:val="24"/>
        </w:rPr>
      </w:r>
    </w:p>
    <w:p>
      <w:pPr>
        <w:pStyle w:val="Normal"/>
        <w:bidi w:val="0"/>
        <w:ind w:firstLine="720"/>
        <w:jc w:val="both"/>
        <w:rPr/>
      </w:pPr>
      <w:r>
        <w:rPr>
          <w:sz w:val="24"/>
        </w:rPr>
        <w:t>MISSÕES ORIENTAIS E COLONIALISMO LUSO</w:t>
      </w:r>
    </w:p>
    <w:p>
      <w:pPr>
        <w:pStyle w:val="Normal"/>
        <w:bidi w:val="0"/>
        <w:ind w:firstLine="720"/>
        <w:jc w:val="both"/>
        <w:rPr>
          <w:rFonts w:ascii="Times New Roman" w:hAnsi="Times New Roman"/>
          <w:sz w:val="24"/>
        </w:rPr>
      </w:pPr>
      <w:r>
        <w:rPr>
          <w:sz w:val="24"/>
        </w:rPr>
      </w:r>
    </w:p>
    <w:p>
      <w:pPr>
        <w:pStyle w:val="Normal"/>
        <w:bidi w:val="0"/>
        <w:ind w:firstLine="720"/>
        <w:jc w:val="both"/>
        <w:rPr/>
      </w:pPr>
      <w:r>
        <w:rPr>
          <w:sz w:val="24"/>
        </w:rPr>
        <w:t xml:space="preserve">A história da Colônia do Sacramento, pivô das principais animosidades luso-guarani, estava caracterizada por uma sucessão de cercos e assaltos espanhóis em colaboração com    a milícia missioneira. Os    confrontos registrados nas áreas limítrofes a Sacramento, determinaram o patrulhamento periódico das terras orientais pelos índios das missões. Em ocasiões como estas ocorria a possibilidade de conhecimento de um pelo outro,    alimentando aversões mútuas. </w:t>
      </w:r>
    </w:p>
    <w:p>
      <w:pPr>
        <w:pStyle w:val="Normal"/>
        <w:bidi w:val="0"/>
        <w:ind w:firstLine="720"/>
        <w:jc w:val="both"/>
        <w:rPr/>
      </w:pPr>
      <w:r>
        <w:rPr>
          <w:sz w:val="24"/>
        </w:rPr>
        <w:t xml:space="preserve">A principal conseqüência da instalação lusitana refere-se ao papel que esta iniciativa desempenhou como fator de alteração em toda região diante do consenso gerado por parte dos jesuítas, guaranis e das autoridades hispano-americanas quanto ao significado da expansão portuguesa. Certamente ainda estavam presentes na memória de alguns missionários e dos guaranis mais idosos as atrocidades cometidas pelos bandeirantes no passado, fatos que inclusive determinara o êxodo do tape. Diante da insistência de Portugal em manter a posse da Colônia de Sacramento    a    Companhia de Jesus percebeu a    importância de estender novamente a evangelização aos domínios orientais,    através da    fundação de novas reduções. Desta forma, uma parte da população missioneira foi transferida para a margem oriental, reocupando uma área onde a catequese jesuítica fora inviabilizada    décadas antes devido aos ataques bandeirantes. </w:t>
      </w:r>
    </w:p>
    <w:p>
      <w:pPr>
        <w:pStyle w:val="Normal"/>
        <w:bidi w:val="0"/>
        <w:jc w:val="both"/>
        <w:rPr/>
      </w:pPr>
      <w:r>
        <w:rPr>
          <w:sz w:val="24"/>
        </w:rPr>
        <w:t xml:space="preserve">          </w:t>
      </w:r>
      <w:r>
        <w:rPr>
          <w:sz w:val="24"/>
        </w:rPr>
        <w:t>Este movimento de reocupação através do deslocamento de vários guaranis para uma área de fronteira aberta e em contato com outra frente colonizadora implicava uma inserção singular desses índios na geo-política rio-platense. Aos índios missioneiros transladados ficou estipulada a tarefa de ocupar e patrulhar toda a extensão da Banda Oriental, ficando a cargo das reduções a serem estabelecidas    desde a sua "(...)fundação, o ônus integral da defesa da extensa região circunscrita entre o Uruguai, o Prata e o litoral Atlântico”</w:t>
      </w:r>
      <w:r>
        <w:rPr>
          <w:rStyle w:val="FootnoteAnchor"/>
          <w:sz w:val="24"/>
          <w:lang w:val="pt-BR"/>
        </w:rPr>
        <w:footnoteReference w:customMarkFollows="1" w:id="5"/>
        <w:t>3</w:t>
      </w:r>
      <w:r>
        <w:rPr>
          <w:sz w:val="24"/>
          <w:lang w:val="pt-BR"/>
        </w:rPr>
        <w:t>3</w:t>
      </w:r>
      <w:r>
        <w:rPr>
          <w:sz w:val="24"/>
          <w:vertAlign w:val="superscript"/>
        </w:rPr>
        <w:t xml:space="preserve"> </w:t>
      </w:r>
      <w:r>
        <w:rPr>
          <w:sz w:val="24"/>
        </w:rPr>
        <w:t>, abrangendo assim toda a área pretendida por Portugal.</w:t>
      </w:r>
    </w:p>
    <w:p>
      <w:pPr>
        <w:pStyle w:val="BodyTextIndent2"/>
        <w:bidi w:val="0"/>
        <w:ind w:firstLine="720"/>
        <w:rPr/>
      </w:pPr>
      <w:r>
        <w:rPr/>
        <w:t xml:space="preserve">A movimentação de tropas portuguesas em direção ao rio da Prata gerou um clima de atrito permanente com a população das reduções. Estavam os guaranis inscritos em plena fronteira luso-hispânica, suscetíveis e sujeitos aos ânimos decorrentes dos “conflitos de interesses ibéricos” </w:t>
      </w:r>
      <w:r>
        <w:rPr>
          <w:rStyle w:val="FootnoteAnchor"/>
          <w:lang w:val="pt-BR"/>
        </w:rPr>
        <w:footnoteReference w:customMarkFollows="1" w:id="6"/>
        <w:t>4</w:t>
      </w:r>
      <w:r>
        <w:rPr>
          <w:lang w:val="pt-BR"/>
        </w:rPr>
        <w:t>4</w:t>
      </w:r>
      <w:r>
        <w:rPr/>
        <w:t>. A Batalha de M’bororé servia de referência para os jesuítas emitirem recomendações específicas ao gerenciamento dessas novas reduções, pautando a    orientação aos guaranis a partir de acontecimentos e conflitos passados.</w:t>
      </w:r>
    </w:p>
    <w:p>
      <w:pPr>
        <w:pStyle w:val="Normal"/>
        <w:bidi w:val="0"/>
        <w:ind w:firstLine="720"/>
        <w:jc w:val="both"/>
        <w:rPr/>
      </w:pPr>
      <w:r>
        <w:rPr>
          <w:sz w:val="24"/>
        </w:rPr>
        <w:t xml:space="preserve">Os fatos pregressos registrados nas sierras del Tape contribuíram para que os sujeitos históricos presentes na Banda Oriental valorassem de maneira peculiar os efeitos produzidos pela sobreposição e justaposição de conflitos entre guaranis e lusitanos. Esta animosidade era renovada nos inúmeros contatos travados entre índios cristianizados e os agentes do colonialismo português no Prata. Os guaranis missioneiros possuíam um conhecimento prévio dos lusitanos, odiados como inimigos mortais. </w:t>
      </w:r>
    </w:p>
    <w:p>
      <w:pPr>
        <w:pStyle w:val="BodyTextIndent2"/>
        <w:bidi w:val="0"/>
        <w:ind w:firstLine="720"/>
        <w:rPr/>
      </w:pPr>
      <w:r>
        <w:rPr/>
        <w:t>As cenas registradas no primeiro cerco e tomada de Sacramento estão    marcadas por uma grande determinação dos guarani quanto ao objetivo a ser atingido. A precipitação dos índios e os excessos cometidos no campo de batalha, massacrando o inimigo, determinaram que este acontecimento fosse conhecido como a “Noite Trágica” vista assim principalmente pelos olhos dos oficiais e soldados portugueses. Os guaranis que atuaram contra os portugueses no primeiro ataque a Colônia manifestaram abertamente seu repúdio as pretensões lusitanas.</w:t>
      </w:r>
    </w:p>
    <w:p>
      <w:pPr>
        <w:pStyle w:val="Normal"/>
        <w:bidi w:val="0"/>
        <w:ind w:firstLine="720"/>
        <w:jc w:val="both"/>
        <w:rPr/>
      </w:pPr>
      <w:r>
        <w:rPr>
          <w:sz w:val="24"/>
        </w:rPr>
        <w:t xml:space="preserve">A atuação das tropas missioneiras, nesta campanha, era resultado direto das ordens expedidas por parte dos padres da Companhia de Jesus aos índios que capitaneavam. As instruções militares remetiam ao perigo da nova avançada portuguesa e os jesuítas exploravam as atrocidades promovidas pelos bandeirantes, recordando a importância do feito passado como um estímulo ao belicismo. </w:t>
      </w:r>
    </w:p>
    <w:p>
      <w:pPr>
        <w:pStyle w:val="Normal"/>
        <w:bidi w:val="0"/>
        <w:ind w:firstLine="720"/>
        <w:jc w:val="both"/>
        <w:rPr/>
      </w:pPr>
      <w:r>
        <w:rPr>
          <w:sz w:val="24"/>
        </w:rPr>
        <w:t>Existia consenso entre as tropas portuguesas quanto ao empenho dos jesuítas nesta primeira tomada de Sacramento. O relato dos militares derrotados, enviados como prisioneiros à Buenos Aires, confirmava esta suspeita. Um destes chegou a formular a denúncia de que o governador desta cidade em tudo se regia pelos jesuítas, estando os padres “mais empenhados que todos ou somente empenhados na nossa expulsão por respeito das suas reduções”, conforme a missiva datada de 1683, redigida no cativeiro. Pelo teor das declarações, este confronto armado, o primeiro de uma longa série, atesta o quanto os portugueses conheciam a oposição existente por parte dos jesuítas, e que o estranhamento maior decorria da determinação dos guaranis no campo de batalha.</w:t>
      </w:r>
    </w:p>
    <w:p>
      <w:pPr>
        <w:pStyle w:val="Normal"/>
        <w:bidi w:val="0"/>
        <w:ind w:firstLine="720"/>
        <w:jc w:val="both"/>
        <w:rPr/>
      </w:pPr>
      <w:r>
        <w:rPr>
          <w:sz w:val="24"/>
        </w:rPr>
        <w:t>Nesta contenda, segundo a opinião dos comandantes portugueses, os jesuítas “derão repetidas ordens aos Indios para que nenhum de nós ficasse vivo, dizendo nella em altas vozes    cyuca ca raiba,    que em língua dos índios quer dizer matai os brancos”</w:t>
      </w:r>
      <w:r>
        <w:rPr>
          <w:rStyle w:val="FootnoteAnchor"/>
          <w:sz w:val="24"/>
          <w:lang w:val="pt-BR"/>
        </w:rPr>
        <w:footnoteReference w:customMarkFollows="1" w:id="7"/>
        <w:t>5</w:t>
      </w:r>
      <w:r>
        <w:rPr>
          <w:sz w:val="24"/>
          <w:lang w:val="pt-BR"/>
        </w:rPr>
        <w:t>5</w:t>
      </w:r>
      <w:r>
        <w:rPr>
          <w:sz w:val="24"/>
          <w:vertAlign w:val="superscript"/>
        </w:rPr>
        <w:t xml:space="preserve">    </w:t>
      </w:r>
      <w:r>
        <w:rPr>
          <w:sz w:val="24"/>
        </w:rPr>
        <w:t>conforme o relato minucioso de um oficial lusitano. Este militar enfatizava sobremaneira a belicosidade guarani, destacando o grito de guerra entoado em idioma índico, enunciado que ainda retumbava na memória dos sobreviventes.</w:t>
      </w:r>
    </w:p>
    <w:p>
      <w:pPr>
        <w:pStyle w:val="Normal"/>
        <w:bidi w:val="0"/>
        <w:ind w:firstLine="720"/>
        <w:jc w:val="both"/>
        <w:rPr/>
      </w:pPr>
      <w:r>
        <w:rPr>
          <w:sz w:val="24"/>
        </w:rPr>
        <w:t>Conflitos semelhantes estão relatados na documentação dos militares portugueses e narram cenas de ansiedade por parte dos índios missioneiros em campo de batalha. Essas informações nos permitem formular os seguintes questionamentos: qual era a projeção e expectativa dos índios a respeito dos portugueses. Que teor apresentava o discurso dos padres antes das batalhas? Como eram descritos aos guaranis os opositores lusitanos? Que entendimento possuíam do inimigo a ser combatido?</w:t>
      </w:r>
    </w:p>
    <w:p>
      <w:pPr>
        <w:pStyle w:val="Normal"/>
        <w:bidi w:val="0"/>
        <w:ind w:firstLine="720"/>
        <w:jc w:val="both"/>
        <w:rPr/>
      </w:pPr>
      <w:r>
        <w:rPr>
          <w:sz w:val="24"/>
        </w:rPr>
        <w:t>Primeiramente, sabemos que o infiel já estava designado pela Companhia de Jesus, ou seja os índios que resistiram a catequização, não aceitando a vida em redução eram conhecidos genericamente como “índios infiéis”. Como imaginar o inimigo,    português, igualmente cristão, mas agora sendo concebido por um índio missioneiro?    Restava no ideal cruzadista um espaço aberto para o estrangeiro invasor, que deveria ser eliminado pois usurpava uma terra que pertencia a outro monarca.</w:t>
      </w:r>
    </w:p>
    <w:p>
      <w:pPr>
        <w:pStyle w:val="Normal"/>
        <w:bidi w:val="0"/>
        <w:jc w:val="both"/>
        <w:rPr/>
      </w:pPr>
      <w:r>
        <w:rPr>
          <w:sz w:val="24"/>
        </w:rPr>
        <w:t xml:space="preserve">              </w:t>
      </w:r>
      <w:r>
        <w:rPr>
          <w:sz w:val="24"/>
        </w:rPr>
        <w:t xml:space="preserve">Em segundo lugar o significado da instalação da Colônia de Sacramento extrapolava as conhecidas questões territoriais e mesmo comerciais. Representava sobretudo a alteração das relações sociais e a materialização do receio extremamente difundido na população colonial de uma futura invasão à Buenos Aires, o que justificava o esforço conjunto entre tropas espanhola e a milícia guarani.    </w:t>
      </w:r>
    </w:p>
    <w:p>
      <w:pPr>
        <w:pStyle w:val="Normal"/>
        <w:bidi w:val="0"/>
        <w:ind w:firstLine="720"/>
        <w:jc w:val="both"/>
        <w:rPr/>
      </w:pPr>
      <w:r>
        <w:rPr>
          <w:sz w:val="24"/>
        </w:rPr>
        <w:t>Igualmente a proximidade do colonialismo lusitano na fronteira sul do Império Espanhol determinou uma situação de confronto cultural múltipla. Pela primeira vez os portugueses defrontavam-se simultaneamente com índios cristianizados que se tornaram seus opositores contumazes, e por outro, estabeleciam alianças com uma população refratária ao cristianismo, mas que no contexto platino atendia as premissas da expansão lusitana. Estas situações decorriam das distintas modalidades de assimilação e recusa dos valores europeus por parte da população indígena no rio da Prata. As formas variadas de resistência a dominação colonial relacionavam-se a situação peculiar da condição de fronteira, onde a aculturação segue os dinamismos internos da sociedade indígena.</w:t>
      </w:r>
      <w:r>
        <w:rPr>
          <w:rStyle w:val="FootnoteAnchor"/>
          <w:sz w:val="24"/>
          <w:lang w:val="pt-BR"/>
        </w:rPr>
        <w:footnoteReference w:customMarkFollows="1" w:id="8"/>
        <w:t>6</w:t>
      </w:r>
      <w:r>
        <w:rPr>
          <w:sz w:val="24"/>
          <w:lang w:val="pt-BR"/>
        </w:rPr>
        <w:t>6</w:t>
      </w:r>
      <w:r>
        <w:rPr>
          <w:sz w:val="24"/>
          <w:vertAlign w:val="superscript"/>
        </w:rPr>
        <w:t xml:space="preserve">            </w:t>
      </w:r>
    </w:p>
    <w:p>
      <w:pPr>
        <w:pStyle w:val="Normal"/>
        <w:bidi w:val="0"/>
        <w:jc w:val="both"/>
        <w:rPr/>
      </w:pPr>
      <w:r>
        <w:rPr>
          <w:sz w:val="24"/>
        </w:rPr>
        <w:t xml:space="preserve">            </w:t>
      </w:r>
      <w:r>
        <w:rPr>
          <w:sz w:val="24"/>
        </w:rPr>
        <w:t>Os guaranis por exemplo, ao aderirem ao projeto missional, submeteram-se a uma situação de assimilação de valores da cultura cristã, o que findou por determinar a colisão de interesses com as demais parcialidades da região e, em alguns casos, com a própria população colonial</w:t>
      </w:r>
      <w:r>
        <w:rPr>
          <w:rStyle w:val="FootnoteAnchor"/>
          <w:sz w:val="24"/>
          <w:lang w:val="pt-BR"/>
        </w:rPr>
        <w:footnoteReference w:customMarkFollows="1" w:id="9"/>
        <w:t>7</w:t>
      </w:r>
      <w:r>
        <w:rPr>
          <w:sz w:val="24"/>
          <w:lang w:val="pt-BR"/>
        </w:rPr>
        <w:t>7</w:t>
      </w:r>
      <w:r>
        <w:rPr>
          <w:sz w:val="24"/>
          <w:vertAlign w:val="superscript"/>
        </w:rPr>
        <w:t xml:space="preserve"> </w:t>
      </w:r>
      <w:r>
        <w:rPr>
          <w:sz w:val="24"/>
        </w:rPr>
        <w:t>. Os grupos de caçadores e coletores nômades por sua vez reagiam negativamente a cristianização    pois    atentava contra sua tradição e modo de vida errante. Viver em redução significava abdicar do nomadismo principalmente no momento em que as possibilidades de percorrer o território são ampliadas com a introdução do cavalo pelos europeus.</w:t>
      </w:r>
    </w:p>
    <w:p>
      <w:pPr>
        <w:pStyle w:val="Normal"/>
        <w:bidi w:val="0"/>
        <w:jc w:val="both"/>
        <w:rPr/>
      </w:pPr>
      <w:r>
        <w:rPr>
          <w:sz w:val="24"/>
        </w:rPr>
        <w:t xml:space="preserve">            </w:t>
      </w:r>
      <w:r>
        <w:rPr>
          <w:sz w:val="24"/>
        </w:rPr>
        <w:t>As parcialidades indígenas que se opunham a catequização promovida pelos jesuítas percebiam as vantagens imediatas da formação de alianças com os agentes lusos, particularmente nas ações bélicas conduzidas contra inimigos considerados mortais, como eram os guaranis. Por conhecerem a lógica que regia as relações intertribais, através da experiência adquirida no Brasil meridional, os luso-brasileiros exploravam a importância fundamental que representava a guerra para essas sociedades,    tirando proveito da situação através da formação de alianças esporádicas</w:t>
      </w:r>
      <w:r>
        <w:rPr>
          <w:rStyle w:val="FootnoteAnchor"/>
          <w:sz w:val="24"/>
          <w:lang w:val="pt-BR"/>
        </w:rPr>
        <w:footnoteReference w:customMarkFollows="1" w:id="10"/>
        <w:t>8</w:t>
      </w:r>
      <w:r>
        <w:rPr>
          <w:sz w:val="24"/>
          <w:lang w:val="pt-BR"/>
        </w:rPr>
        <w:t>8</w:t>
      </w:r>
      <w:r>
        <w:rPr>
          <w:sz w:val="24"/>
        </w:rPr>
        <w:t>.</w:t>
      </w:r>
    </w:p>
    <w:p>
      <w:pPr>
        <w:pStyle w:val="Normal"/>
        <w:bidi w:val="0"/>
        <w:jc w:val="both"/>
        <w:rPr/>
      </w:pPr>
      <w:r>
        <w:rPr>
          <w:sz w:val="24"/>
        </w:rPr>
        <w:t xml:space="preserve">            </w:t>
      </w:r>
      <w:r>
        <w:rPr>
          <w:sz w:val="24"/>
        </w:rPr>
        <w:t xml:space="preserve">A oposição entre índios cristianizados e infiéis atingiu proporções alarmantes no início do século XVIII. Um exemplo flagrante dessa indisposição foi registrado em 1701 na redução de Yapeyu, a mais austral de todas </w:t>
      </w:r>
      <w:r>
        <w:rPr>
          <w:rStyle w:val="FootnoteAnchor"/>
          <w:sz w:val="24"/>
          <w:lang w:val="pt-BR"/>
        </w:rPr>
        <w:footnoteReference w:customMarkFollows="1" w:id="11"/>
        <w:t>9</w:t>
      </w:r>
      <w:r>
        <w:rPr>
          <w:sz w:val="24"/>
          <w:lang w:val="pt-BR"/>
        </w:rPr>
        <w:t>9</w:t>
      </w:r>
      <w:r>
        <w:rPr>
          <w:sz w:val="24"/>
        </w:rPr>
        <w:t>. Esta foi invadida à mão armada por esses índios, e a igreja saqueada e profanada, sendo roubadas    “las ymagenes y los vasos sagrados, y se llevaron gran cantidade de caballos y vacas”, o saque de objetos vinculados a cultura cristã, indica uma possibilidade de leitura do conflito central entre cristianizados e pagãos e mostra também os primeiros efeitos da instalação de Sacramento na fronteira luso-espanhola.</w:t>
      </w:r>
    </w:p>
    <w:p>
      <w:pPr>
        <w:pStyle w:val="Normal"/>
        <w:bidi w:val="0"/>
        <w:jc w:val="both"/>
        <w:rPr/>
      </w:pPr>
      <w:r>
        <w:rPr>
          <w:sz w:val="24"/>
        </w:rPr>
        <w:t xml:space="preserve">            </w:t>
      </w:r>
      <w:r>
        <w:rPr>
          <w:sz w:val="24"/>
        </w:rPr>
        <w:t>Os problemas gerados pela ação dos infiéis atingiam principalmente o comércio das cidades coloniais rio-platenses, por esse motivo o governador de Buenos Aires    determinou a formação de um exército hispano-indígena, arregimentado especialmente para esta campanha. Sob o comando do sargento Alejandro Aguirre    partiram 80 soldados espanhóis acompanhados    por mais de 200 índios Tapes, armados com bocas de fogo para castigar esses índios infiéis. Após percorrer as margens do rio Uruguai localizaram nas barrancas o acampamento dos mesmos. A guerra durou cinco dias, muitos morreram na batalha e foram aprisionados mais de 500 índios figurando entre os capturados mulheres e crianças. Os relatos que narram a vitória obtida pelo exército comandado por Aguirre permitem extrair algumas conclusões das motivações subjacentes a indisposição reinante na Banda Oriental e do modo como agiram os guaranis neste conflito. Sem dúvida, a ação desses infiéis foi potencializada a partir das provocações dos portugueses residentes em Sacramento, estimulando-os a hostilizar as terras dos guaranis, roubando cavalos, promovendo mortes e toda sorte de confusões.</w:t>
      </w:r>
    </w:p>
    <w:p>
      <w:pPr>
        <w:pStyle w:val="Normal"/>
        <w:bidi w:val="0"/>
        <w:jc w:val="both"/>
        <w:rPr/>
      </w:pPr>
      <w:r>
        <w:rPr>
          <w:sz w:val="24"/>
        </w:rPr>
        <w:t xml:space="preserve">        </w:t>
      </w:r>
      <w:r>
        <w:rPr>
          <w:sz w:val="24"/>
        </w:rPr>
        <w:t>No memorial dos Superiores das Missões, redigido dois meses após a vitória, os responsáveis pelas reduções do Paraná e Uruguai esclarecem que se deveria evitar que os Tapes cometessem excessos com os “rendidos” ou melhor    “prisioneiros”. Os jesuítas nesta ocasião procuraram mediar as relações entre as parcialidades, interferindo na lógica das relações entre grupos rivais, evitando o sacrifício dos capturados, visto que a matança dos prisioneiros era uma prática comum, quando o grupo vencedor celebrava a vitória obtida através da vingança. Os próprios índios capturados depois da derrota manifestavam temor de uma atitude de vingança e receavam o “furor sangriento de los Indios Tapes” devido a provocação em Yapeyu.</w:t>
      </w:r>
    </w:p>
    <w:p>
      <w:pPr>
        <w:pStyle w:val="BodyText2"/>
        <w:bidi w:val="0"/>
        <w:jc w:val="both"/>
        <w:rPr/>
      </w:pPr>
      <w:r>
        <w:rPr/>
        <w:t xml:space="preserve">            </w:t>
      </w:r>
      <w:r>
        <w:rPr/>
        <w:t>Os    inconvenientes registrados neste ano foram o resultado imediato da proximidade portuguesa em terras orientais e a indisposição maior decorria da afronta dos inimigos charruas e minuanos aos guaranis em suas próprias terras. A ação de Portugal ao estimular o enfrentamento entre grupos rivais visava principalmente atingir o trabalho dos jesuítas, procurando desestruturar a obra catequisadora e inviabilizar a manutenção dos trabalhos reducionais. Os portugueses souberam potencializar as diferenças culturais existente entre as parcialidades indígenas, ocasiões em que sempre procuravam tirar proveito da situação em prol de suas pretensões expansionistas.</w:t>
      </w:r>
    </w:p>
    <w:p>
      <w:pPr>
        <w:pStyle w:val="Normal"/>
        <w:bidi w:val="0"/>
        <w:jc w:val="both"/>
        <w:rPr/>
      </w:pPr>
      <w:r>
        <w:rPr>
          <w:sz w:val="24"/>
        </w:rPr>
        <w:t xml:space="preserve">            </w:t>
      </w:r>
      <w:r>
        <w:rPr>
          <w:sz w:val="24"/>
        </w:rPr>
        <w:t>As alterações operadas nas relações inter parcialidades indigenas    pelos portugueses justificava as reações violentas dos guaranis contra    os “lusitanos”.    O conhecimento    adquirido pelos guaranis, sobre a natureza do seu rival, em parte pautado na orientação jesuítica e na experiência adquirida nas batalhas, determinaram as repetidas provas de ódio ao opositor português. Estes conbates eram encarados como um acerto de contas, uma vingança contra os distúrbios e as mortes promovidas em suas terras.</w:t>
      </w:r>
    </w:p>
    <w:p>
      <w:pPr>
        <w:pStyle w:val="Normal"/>
        <w:bidi w:val="0"/>
        <w:jc w:val="both"/>
        <w:rPr/>
      </w:pPr>
      <w:r>
        <w:rPr>
          <w:sz w:val="24"/>
        </w:rPr>
        <w:t xml:space="preserve">            </w:t>
      </w:r>
      <w:r>
        <w:rPr>
          <w:sz w:val="24"/>
        </w:rPr>
        <w:t xml:space="preserve">Os jesuítas necessitaram aperfeiçoar os instrumentos de pregação cristã,    acentuando as diferenças entre o bem e o mal, e os limites entre o sagrado e profano. Os portugueses são vistos como empecilhos aos trabalhos de evangelização, pois atuam em parceria com os índios infiéis opositores contumazes ao trabalho de catequese, para quem a indisposição maior referia-se a presença dos missionários. </w:t>
      </w:r>
    </w:p>
    <w:p>
      <w:pPr>
        <w:pStyle w:val="Normal"/>
        <w:bidi w:val="0"/>
        <w:jc w:val="both"/>
        <w:rPr/>
      </w:pPr>
      <w:r>
        <w:rPr>
          <w:sz w:val="24"/>
        </w:rPr>
        <w:t xml:space="preserve">            </w:t>
      </w:r>
      <w:r>
        <w:rPr>
          <w:sz w:val="24"/>
        </w:rPr>
        <w:t>Quando em 1705 atacaram Sacramento pela segunda vez, para destruí-la, a    tropa missioneira já possuía um entendimento mais elaborado sobre quem eram os lusitanos e o que eles representavam. Um quarto de século separava esta contenda da primeira iniciativa de Manuel Lobo. O desconforto    guarani e o repúdio a presença prolongada dos efetivos militares lusitanos ficou expresso na elevada animosidade manifesta por estes no momento de aniquilar o oponente, em uma explosão de violência vingativa. Movidos pelo desejo de ajustar as contas com os supostos mandatários do ataque a Yapeyu, os guaranis extravasavam, agindo além das ordens do jesuíta responsável. Esta situação obrigou o Superior da Companhia de Jesus, José    Mazó, encarregado dos trabalhos de guerra a dirigir-se pessoalmente ao governador de Buenos Aires na sua barraca de campanha, em pleno campo de batalha, para reconhecer diante deste que “no podia contener à los índios”</w:t>
      </w:r>
      <w:r>
        <w:rPr>
          <w:rStyle w:val="FootnoteAnchor"/>
          <w:sz w:val="24"/>
          <w:vertAlign w:val="superscript"/>
        </w:rPr>
        <w:footnoteReference w:customMarkFollows="1" w:id="12"/>
        <w:t>1</w:t>
      </w:r>
      <w:r>
        <w:rPr>
          <w:sz w:val="24"/>
          <w:vertAlign w:val="superscript"/>
        </w:rPr>
        <w:t>10</w:t>
      </w:r>
      <w:r>
        <w:rPr>
          <w:sz w:val="24"/>
        </w:rPr>
        <w:t xml:space="preserve"> . </w:t>
      </w:r>
    </w:p>
    <w:p>
      <w:pPr>
        <w:pStyle w:val="BodyText2"/>
        <w:bidi w:val="0"/>
        <w:ind w:firstLine="709"/>
        <w:rPr/>
      </w:pPr>
      <w:r>
        <w:rPr/>
        <w:t xml:space="preserve"> </w:t>
      </w:r>
      <w:r>
        <w:rPr/>
        <w:t>A desordem nesta campanha surpreendeu tanto aos padres como o governador, e a reação descontrolada dos índios considerada como bárbara, pois inviabilizava a formação de uma estratégia militar adequada. As tropas em combate, em determinados momentos, devido a dificuldades na comunicação ou movidos por questões extra bélicas, não respondiam às ordens dos provinciais e atacavam o inimigo português aos berros, sem a disciplina militar esperada</w:t>
      </w:r>
      <w:r>
        <w:rPr>
          <w:rStyle w:val="FootnoteAnchor"/>
          <w:vertAlign w:val="superscript"/>
        </w:rPr>
        <w:footnoteReference w:customMarkFollows="1" w:id="13"/>
        <w:t>1</w:t>
      </w:r>
      <w:r>
        <w:rPr>
          <w:vertAlign w:val="superscript"/>
        </w:rPr>
        <w:t>11</w:t>
      </w:r>
      <w:r>
        <w:rPr/>
        <w:t>. Estavam pouco preocupados com a tática militar ou a    estratégia diplomática da Coroa Espanhola, guerreando nessas ocasiões à sua    maneira.</w:t>
      </w:r>
    </w:p>
    <w:p>
      <w:pPr>
        <w:pStyle w:val="BodyText2"/>
        <w:bidi w:val="0"/>
        <w:jc w:val="both"/>
        <w:rPr/>
      </w:pPr>
      <w:r>
        <w:rPr/>
        <w:t xml:space="preserve">        </w:t>
      </w:r>
      <w:r>
        <w:rPr/>
        <w:t>Os excessos cometidos pelos guaranis neste cerco não refletiam a orientação militar recebida, pois sua ação foi avaliada como sendo uma nulidade quanto ao objetivo esperado, mas nem por isso, segundo palavras do próprio governador de Buenos Aires, deixavam de apresentar    provecho para lo que se ha conseguido. Mesmo quando os guaranis não correspondiam ao padrão de conduta esperado, os governadores costumavam reconhecer os méritos dos serviços prestados. Pois apesar dos contratempos, colaboravam nas campanhas militares valendo como numeral, e o êxito dependia muito mais da modalidade do serviço solicitado    e principalmente da natureza do oponente. A perda de controle sobre a tropa ocorria com freqüência contra os portugueses, indicando uma atitude intrínseca quanto ao ressentimento longamente acalentado.</w:t>
      </w:r>
    </w:p>
    <w:p>
      <w:pPr>
        <w:pStyle w:val="Normal"/>
        <w:bidi w:val="0"/>
        <w:ind w:firstLine="720"/>
        <w:jc w:val="both"/>
        <w:rPr/>
      </w:pPr>
      <w:r>
        <w:rPr>
          <w:sz w:val="24"/>
        </w:rPr>
        <w:t xml:space="preserve">A cada momento ficava evidente que os esforços de Portugal eram sólidos e determinados, e desta vez apenas o estímulo militar não bastaria para justificar perante os Tapes cristianizados outra ação contra a nova investida lusitana no Prata. A ocasião requisitava uma disposição maior para a guerra. Neste contexto, motivos extra bélicos começam a confundir-se com interesses materiais. Os guaranis missioneiros já defendiam o Rei de Espanha desde a militarização promovida pelos jesuítas no século XVII. A mobilização neste momento necessitava de novo impulso, um motivo adicional. </w:t>
      </w:r>
    </w:p>
    <w:p>
      <w:pPr>
        <w:pStyle w:val="Normal"/>
        <w:bidi w:val="0"/>
        <w:ind w:firstLine="720"/>
        <w:jc w:val="both"/>
        <w:rPr/>
      </w:pPr>
      <w:r>
        <w:rPr>
          <w:sz w:val="24"/>
        </w:rPr>
        <w:t>O permanente estado de confronto e de tensão existente entre índios missioneiros e os luso-expansionistas na região implicava no reforço dos mecanismos de catequese e na ênfase destes como    inimigos à evangelização. A reinstalação de Portugal, através da Nova Colônia de Sacramento em 1715, levou os jesuítas a reavaliar as premissas que sustentavam a orientação aos guaranis contra os portugueses.</w:t>
      </w:r>
    </w:p>
    <w:p>
      <w:pPr>
        <w:pStyle w:val="Normal"/>
        <w:bidi w:val="0"/>
        <w:ind w:firstLine="284"/>
        <w:jc w:val="both"/>
        <w:rPr/>
      </w:pPr>
      <w:r>
        <w:rPr>
          <w:sz w:val="24"/>
        </w:rPr>
        <w:t xml:space="preserve"> </w:t>
      </w:r>
      <w:r>
        <w:rPr>
          <w:sz w:val="24"/>
        </w:rPr>
        <w:tab/>
        <w:t>Os Sete Povos, por sua condição de fração mais próxima a expansão lusitana, colocava os guaranis orientais diante dos efeitos imediatos das provocações portuguesas, ou indiretamente através da ação dos índios infiéis. Em contrapartida, na extensa raia meridional, os agentes luso-brasileiros vivenciaram uma situação similar, pois o desconhecimento inicial alimentava nesses conquistadores expectativas e projeções a respeito da realidade missioneira e sobre o comportamento dos índios. Havia grande curiosidade sobre o funcionamento das reduções e sobre o real interesse dos jesuítas em proteger os    guaranis e a capacidade militar dos "tapes".</w:t>
      </w:r>
    </w:p>
    <w:p>
      <w:pPr>
        <w:pStyle w:val="Normal"/>
        <w:bidi w:val="0"/>
        <w:ind w:firstLine="709"/>
        <w:jc w:val="both"/>
        <w:rPr/>
      </w:pPr>
      <w:r>
        <w:rPr>
          <w:sz w:val="24"/>
        </w:rPr>
        <w:t>A grande curiosidade dos luso-brasileiros quanto a localização das reduções, determinou a    confecção de um mapa a partir das informações fornecidas por um índio das missões guaranis a um jesuíta português.    Em 1727, o Governador do Rio de Janeiro, Vaia Monteiro, enviou a Lisboa o mapa indicando a posição das sete missões instaladas entre 1682 e 1707, informação que provavelmente aumentava a apreensão dos portugueses. Estavam os conquistadores determinados a estabelecer instrumentos eficazes na expansão rumo ao Prata, e as missões caracterizavam um entrave a    interiorização portuguesa na Banda Oriental. Por outro lado, havia grande atração das autoridades lusitanas sobre o cotidiano das reduções, e o desconhecimento estimulava a imaginação e fomentava especulações a respeito da existência de minérios.</w:t>
      </w:r>
    </w:p>
    <w:p>
      <w:pPr>
        <w:pStyle w:val="Normal"/>
        <w:bidi w:val="0"/>
        <w:ind w:firstLine="720"/>
        <w:jc w:val="both"/>
        <w:rPr/>
      </w:pPr>
      <w:r>
        <w:rPr>
          <w:sz w:val="24"/>
        </w:rPr>
        <w:t xml:space="preserve">Parte destas impressões estão registradas na argumentação dos primeiros cronistas luso-brasileiros. A correspondência destes pioneiros, de maneira bastante significativa, expunha    claramente a visão e a aversão dos luso-expansionistas a respeito dos guaranis instalados nas terras orientais </w:t>
      </w:r>
      <w:r>
        <w:rPr>
          <w:rStyle w:val="FootnoteAnchor"/>
          <w:sz w:val="24"/>
          <w:vertAlign w:val="superscript"/>
        </w:rPr>
        <w:footnoteReference w:customMarkFollows="1" w:id="14"/>
        <w:t>1</w:t>
      </w:r>
      <w:r>
        <w:rPr>
          <w:sz w:val="24"/>
          <w:vertAlign w:val="superscript"/>
        </w:rPr>
        <w:t xml:space="preserve">12 </w:t>
      </w:r>
      <w:r>
        <w:rPr>
          <w:sz w:val="24"/>
        </w:rPr>
        <w:t xml:space="preserve">. </w:t>
      </w:r>
    </w:p>
    <w:p>
      <w:pPr>
        <w:pStyle w:val="BodyTextIndent2"/>
        <w:bidi w:val="0"/>
        <w:ind w:firstLine="720"/>
        <w:rPr/>
      </w:pPr>
      <w:r>
        <w:rPr/>
        <w:t xml:space="preserve">A crônica de época de Simão Pereira de Sá, bacharel português, enviado a Colônia de Sacramento em 1737, com a incumbência de    escrever sua narrativa, é um dos que ratifica o consenso existente em torno de algumas questões. Pereira de Sá somente conheceu a história de Sacramento anterior a sua chegada através de relatos indiretos, e ao reconstruí-la incorreu em certas liberdades ficcionais. </w:t>
      </w:r>
    </w:p>
    <w:p>
      <w:pPr>
        <w:pStyle w:val="Normal"/>
        <w:bidi w:val="0"/>
        <w:ind w:firstLine="720"/>
        <w:jc w:val="both"/>
        <w:rPr/>
      </w:pPr>
      <w:r>
        <w:rPr>
          <w:sz w:val="24"/>
        </w:rPr>
        <w:t>Nesta crônica, entre vários temas,    destaca-se a convivência com os índios da região, manifestando a preocupação aos danos que estes poderiam representar para Sacramento. Os índios são visto num tom pejorativo, considerados como    “bárbaros” ou “hóstis”, numa    visão que repete o constructo indígena forjado pelos primeiros europeus a visitarem o Prata, resultando em uma representação onde o nativo é visto como selvagem, omitindo as diferenças entre as parcialidades indígenas da região</w:t>
      </w:r>
      <w:r>
        <w:rPr>
          <w:rStyle w:val="FootnoteAnchor"/>
          <w:sz w:val="24"/>
          <w:lang w:val="pt-BR"/>
        </w:rPr>
        <w:footnoteReference w:customMarkFollows="1" w:id="15"/>
        <w:t>1</w:t>
      </w:r>
      <w:r>
        <w:rPr>
          <w:sz w:val="24"/>
          <w:lang w:val="pt-BR"/>
        </w:rPr>
        <w:t>1</w:t>
      </w:r>
      <w:r>
        <w:rPr>
          <w:rStyle w:val="FootnoteCharacters"/>
          <w:sz w:val="24"/>
          <w:vertAlign w:val="superscript"/>
        </w:rPr>
        <w:t>3</w:t>
      </w:r>
      <w:r>
        <w:rPr>
          <w:sz w:val="24"/>
        </w:rPr>
        <w:t xml:space="preserve">. </w:t>
      </w:r>
    </w:p>
    <w:p>
      <w:pPr>
        <w:pStyle w:val="Normal"/>
        <w:bidi w:val="0"/>
        <w:ind w:firstLine="720"/>
        <w:jc w:val="both"/>
        <w:rPr/>
      </w:pPr>
      <w:r>
        <w:rPr>
          <w:sz w:val="24"/>
        </w:rPr>
        <w:t>Devido a esta tendência, Pereira de Sá, em determinado momento de sua crônica, passou a considerar todos os índios como    tapes, relatando que estes prevaleceram sobre os demais por serem mais valentes, entretanto sem evidenciar os motivos desta valentia. Estas versões possivelmente resultem das    informações que chegaram ao conhecimento de Pereira de Sá por intermédio de militares encarregados da ofensiva lusa na raia meridional, momento em que experimentaram a intensidade da ojeriza missioneira, fatos que contribuíram para elevar o receio    dos oficiais portugueses diante de possíveis ataques dos “Tapes”.</w:t>
      </w:r>
    </w:p>
    <w:p>
      <w:pPr>
        <w:pStyle w:val="Normal"/>
        <w:bidi w:val="0"/>
        <w:ind w:firstLine="284"/>
        <w:jc w:val="both"/>
        <w:rPr/>
      </w:pPr>
      <w:r>
        <w:rPr>
          <w:sz w:val="24"/>
        </w:rPr>
        <w:t xml:space="preserve">      </w:t>
      </w:r>
      <w:r>
        <w:rPr>
          <w:sz w:val="24"/>
        </w:rPr>
        <w:t>Esta situação evidenciava-se nas instruções expedidas por Gomes Freire de Andrada, alto funcionário da Coroa Portuguesa encarregado do comando das operações no sul, quando da instalação do forte Jesus-Maria-José na barra do Rio Grande em 1737. Nesta ocasião alertara sobre a possibilidade de uma ofensiva missioneira, recomendando para “(...)por dita Fortaleza em estado de defesa até o mês de setembro, por ser o tempo em que se dizem costuma secar os campos, e de ser a eles os índios tapes de quem se pode recear uma invasão”</w:t>
      </w:r>
      <w:r>
        <w:rPr>
          <w:rStyle w:val="FootnoteAnchor"/>
          <w:sz w:val="24"/>
          <w:lang w:val="pt-BR"/>
        </w:rPr>
        <w:footnoteReference w:customMarkFollows="1" w:id="16"/>
        <w:t>1</w:t>
      </w:r>
      <w:r>
        <w:rPr>
          <w:sz w:val="24"/>
          <w:lang w:val="pt-BR"/>
        </w:rPr>
        <w:t>1</w:t>
      </w:r>
      <w:r>
        <w:rPr>
          <w:rStyle w:val="FootnoteCharacters"/>
          <w:sz w:val="24"/>
          <w:vertAlign w:val="superscript"/>
        </w:rPr>
        <w:t>4</w:t>
      </w:r>
      <w:r>
        <w:rPr>
          <w:sz w:val="24"/>
          <w:vertAlign w:val="subscript"/>
        </w:rPr>
        <w:t xml:space="preserve">.    </w:t>
      </w:r>
      <w:r>
        <w:rPr>
          <w:sz w:val="24"/>
        </w:rPr>
        <w:t xml:space="preserve"> </w:t>
      </w:r>
    </w:p>
    <w:p>
      <w:pPr>
        <w:pStyle w:val="Normal"/>
        <w:bidi w:val="0"/>
        <w:ind w:firstLine="709"/>
        <w:jc w:val="both"/>
        <w:rPr/>
      </w:pPr>
      <w:r>
        <w:rPr>
          <w:sz w:val="24"/>
        </w:rPr>
        <w:t>O aviso de Gomes Freire possuía fundamento e vários índios comparecerem a esta barra, manifestando certa perplexidade diante da presença lusitana em Rio Grande, promovendo ação análoga a realizada em Sacramento: afugentar o gado vacum das imediações, repetindo a tática de terra arrasada. Os portugueses, sob as ordens de Cristovão Pereira, percebendo a preocupação dos índios na execução desse trabalho, começarão de perto a intimidá-los com as armas e mesmo “(...)cabendo mais de cem tapes a cada português, largarão de mão a tarefa, e dezampararão o Campo” conforme o relato de Pereira de    Sá.    Os “ tapes”    somente começaram a pelejar depois de recuar meia légua de distância, repetindo o “seu custume bárbaro” para então dar início à escaramuça, brandindo lanças e se jogando em horas de batalha</w:t>
      </w:r>
      <w:r>
        <w:rPr>
          <w:rStyle w:val="FootnoteAnchor"/>
          <w:sz w:val="24"/>
          <w:lang w:val="pt-BR"/>
        </w:rPr>
        <w:footnoteReference w:customMarkFollows="1" w:id="17"/>
        <w:t>1</w:t>
      </w:r>
      <w:r>
        <w:rPr>
          <w:sz w:val="24"/>
          <w:lang w:val="pt-BR"/>
        </w:rPr>
        <w:t>1</w:t>
      </w:r>
      <w:r>
        <w:rPr>
          <w:rStyle w:val="FootnoteCharacters"/>
          <w:sz w:val="24"/>
          <w:vertAlign w:val="superscript"/>
        </w:rPr>
        <w:t>5</w:t>
      </w:r>
      <w:r>
        <w:rPr>
          <w:sz w:val="24"/>
        </w:rPr>
        <w:t xml:space="preserve"> .</w:t>
      </w:r>
    </w:p>
    <w:p>
      <w:pPr>
        <w:pStyle w:val="Normal"/>
        <w:bidi w:val="0"/>
        <w:ind w:firstLine="709"/>
        <w:jc w:val="both"/>
        <w:rPr/>
      </w:pPr>
      <w:r>
        <w:rPr>
          <w:sz w:val="24"/>
        </w:rPr>
        <w:t>Provavelmente a opinião deste cronista sobre os índios    esteve orientada pelos relatos que ouviu    sobre os cercos e assaltos a Sacramento, quando a atuação guarani causou estupor geral. Nestas ocasiões os guaranis das missões    manifestavam todo o seu ódio e raiva ao inimigo português, mobilizados e motivados pelo desejo de luta-vingança. O comportamento guerreiro dos índios missioneiros nestas campanhas reforçava aos portugueses a idéia do nativo como bárbaro e hostil. Em ocasiões como estas guerrearam conforme sua maneira, repetindo as    táticas de batalha utilizada contra os inimigos considerados mortais. Os desdobramentos provenientes desse clima de animosidade crônica, atuaram historicamente na elaboração da representação dos inimigos lusitanos como opositores seculares a evangelização na Banda Oriental.</w:t>
      </w:r>
    </w:p>
    <w:p>
      <w:pPr>
        <w:pStyle w:val="Normal"/>
        <w:bidi w:val="0"/>
        <w:ind w:firstLine="720"/>
        <w:jc w:val="both"/>
        <w:rPr>
          <w:rFonts w:ascii="Times New Roman" w:hAnsi="Times New Roman"/>
          <w:sz w:val="24"/>
        </w:rPr>
      </w:pPr>
      <w:r>
        <w:rPr>
          <w:sz w:val="24"/>
        </w:rPr>
      </w:r>
    </w:p>
    <w:p>
      <w:pPr>
        <w:pStyle w:val="Normal"/>
        <w:bidi w:val="0"/>
        <w:ind w:firstLine="720"/>
        <w:jc w:val="both"/>
        <w:rPr/>
      </w:pPr>
      <w:r>
        <w:rPr>
          <w:sz w:val="24"/>
        </w:rPr>
        <w:t>A    IDENTIDADE    REGIONAL    ATRIBUÍDA</w:t>
      </w:r>
    </w:p>
    <w:p>
      <w:pPr>
        <w:pStyle w:val="Normal"/>
        <w:bidi w:val="0"/>
        <w:ind w:firstLine="720"/>
        <w:jc w:val="both"/>
        <w:rPr>
          <w:rFonts w:ascii="Times New Roman" w:hAnsi="Times New Roman"/>
          <w:sz w:val="24"/>
        </w:rPr>
      </w:pPr>
      <w:r>
        <w:rPr>
          <w:sz w:val="24"/>
        </w:rPr>
      </w:r>
    </w:p>
    <w:p>
      <w:pPr>
        <w:pStyle w:val="Normal"/>
        <w:bidi w:val="0"/>
        <w:ind w:firstLine="720"/>
        <w:jc w:val="both"/>
        <w:rPr/>
      </w:pPr>
      <w:r>
        <w:rPr>
          <w:sz w:val="24"/>
        </w:rPr>
        <w:t>Ao longo de várias décadas os guarani aprenderam a desconfiar    dos interesses subjacentes as ações do colonialismo português, preferindo muitas vezes viver errante nas matas e vales a submeter-se às determinações dos agentes lusitanos. Os próprios caciques missioneiros reconheciam a ocorrência de evasões por parte dos seus índios, entretanto distinguiam o comportamento dos guaranis evadidos em relação a conduta das demais parcialidades indígenas que circulavam pela região.</w:t>
      </w:r>
    </w:p>
    <w:p>
      <w:pPr>
        <w:pStyle w:val="Normal"/>
        <w:bidi w:val="0"/>
        <w:ind w:firstLine="720"/>
        <w:jc w:val="both"/>
        <w:rPr/>
      </w:pPr>
      <w:r>
        <w:rPr>
          <w:sz w:val="24"/>
        </w:rPr>
        <w:t xml:space="preserve">Por atuarem com freqüência nos campanhas militares, os índios das missões seguidamente eram elogiados pelas autoridades hispânicas. Os    governadores provinciais quando referiam-se aos guaranis, arrolando os    serviços por esses prestados, costumavam nomeá-los como “índios de las misiones”    ou simplesmente “tapes”, conforme indicam    as atas do Cabildo de Buenos Aires. Inclusive se distinguia os guarani aldeados dos demais agregando a palavra redução. Posteriormente, os índios das missões orientais passam a ser nomeados como Tapes. Porque os mandatários coloniais    referiam-se aos guaranis orientais de uma forma distinta? O que indica esta particularidade?    </w:t>
      </w:r>
    </w:p>
    <w:p>
      <w:pPr>
        <w:pStyle w:val="BodyTextIndent2"/>
        <w:bidi w:val="0"/>
        <w:ind w:firstLine="720"/>
        <w:rPr/>
      </w:pPr>
      <w:r>
        <w:rPr/>
        <w:t xml:space="preserve">Uma consulta a documentação rio-platense, seja eclesiástica ou civil, permite inferir que o vocábulo Tape talvez indique uma diferenciação étnico-cultural e que esta foi “mantida involuntariamente” pelas autoridades, ou será apenas uma mera projeção geográfica que se impunha ao coletivo?    </w:t>
      </w:r>
    </w:p>
    <w:p>
      <w:pPr>
        <w:pStyle w:val="Normal"/>
        <w:bidi w:val="0"/>
        <w:ind w:firstLine="720"/>
        <w:jc w:val="both"/>
        <w:rPr/>
      </w:pPr>
      <w:r>
        <w:rPr>
          <w:sz w:val="24"/>
        </w:rPr>
        <w:t>Este questionamento parte da argumentação    de que todas as formas de exceção, seja uma toponímia aberrante ou mesmo a importância atribuída ao nome próprio na história, permitem renovar a tensão entre os sistemas explicativos e o “isto” ainda inexplicado, como observou Michel de Certeau</w:t>
      </w:r>
      <w:r>
        <w:rPr>
          <w:rStyle w:val="FootnoteAnchor"/>
          <w:sz w:val="24"/>
          <w:lang w:val="pt-BR"/>
        </w:rPr>
        <w:footnoteReference w:customMarkFollows="1" w:id="18"/>
        <w:t>1</w:t>
      </w:r>
      <w:r>
        <w:rPr>
          <w:sz w:val="24"/>
          <w:lang w:val="pt-BR"/>
        </w:rPr>
        <w:t>1</w:t>
      </w:r>
      <w:r>
        <w:rPr>
          <w:rStyle w:val="FootnoteCharacters"/>
          <w:sz w:val="24"/>
          <w:vertAlign w:val="superscript"/>
        </w:rPr>
        <w:t>6</w:t>
      </w:r>
      <w:r>
        <w:rPr>
          <w:sz w:val="24"/>
          <w:vertAlign w:val="superscript"/>
        </w:rPr>
        <w:t xml:space="preserve"> </w:t>
      </w:r>
      <w:r>
        <w:rPr>
          <w:sz w:val="24"/>
        </w:rPr>
        <w:t xml:space="preserve">.          </w:t>
      </w:r>
    </w:p>
    <w:p>
      <w:pPr>
        <w:pStyle w:val="Normal"/>
        <w:bidi w:val="0"/>
        <w:ind w:firstLine="720"/>
        <w:jc w:val="both"/>
        <w:rPr/>
      </w:pPr>
      <w:r>
        <w:rPr>
          <w:sz w:val="24"/>
        </w:rPr>
        <w:t xml:space="preserve">Assim as distinções existentes no momento da conquista entre os conjuntos territoriais do Paraguai, conhecidos como guara,    em algumas casos foram mantidas durante a colonização atuando como referência geográfica e toponímica para determinados territórios dentro da Província Jesuítica. A dilatação física das missões implicava em um lento processo de (re)integração de novas áreas da cultura guarani ao espaço missioneiro, agregando    territórios a Província em expansão como ocorreu com o Tape no último quartel do século XVII.    </w:t>
      </w:r>
    </w:p>
    <w:p>
      <w:pPr>
        <w:pStyle w:val="Normal"/>
        <w:bidi w:val="0"/>
        <w:ind w:firstLine="720"/>
        <w:jc w:val="both"/>
        <w:rPr/>
      </w:pPr>
      <w:r>
        <w:rPr>
          <w:sz w:val="24"/>
        </w:rPr>
        <w:t>A dinâmica histórica das relações travadas nesse território implicou    uma diferenciação da população missioneira oriental, existindo na compreensão dos colonizadores os guaranis e os tapes, excluíndo os últimos da denominação genérica de Guarani, respeitando assim a pauta cultural subjacente aos “tapes missioneiros”. O fato dos guaranis orientais serem denominados de tal forma nos sugere a questão de exatamente procurar evitar a generalização excessiva, e assim escapar da omissão da especificidade cultural do grupo. Apesar da historiografia considerar os guaranis das reduções administradas pelos jesuítas genericamente como    Tapes, discordamos dessa interpretação</w:t>
      </w:r>
      <w:r>
        <w:rPr>
          <w:rStyle w:val="FootnoteAnchor"/>
          <w:sz w:val="24"/>
          <w:lang w:val="pt-BR"/>
        </w:rPr>
        <w:footnoteReference w:customMarkFollows="1" w:id="19"/>
        <w:t>1</w:t>
      </w:r>
      <w:r>
        <w:rPr>
          <w:sz w:val="24"/>
          <w:lang w:val="pt-BR"/>
        </w:rPr>
        <w:t>1</w:t>
      </w:r>
      <w:r>
        <w:rPr>
          <w:rStyle w:val="FootnoteCharacters"/>
          <w:sz w:val="24"/>
          <w:vertAlign w:val="superscript"/>
        </w:rPr>
        <w:t>7</w:t>
      </w:r>
      <w:r>
        <w:rPr>
          <w:sz w:val="24"/>
        </w:rPr>
        <w:t>.</w:t>
      </w:r>
    </w:p>
    <w:p>
      <w:pPr>
        <w:pStyle w:val="Normal"/>
        <w:bidi w:val="0"/>
        <w:ind w:firstLine="720"/>
        <w:jc w:val="both"/>
        <w:rPr/>
      </w:pPr>
      <w:r>
        <w:rPr>
          <w:sz w:val="24"/>
        </w:rPr>
        <w:t xml:space="preserve">Nossa hipótese encontra fundamento nas impressões de um jesuíta contemporâneo às Missões durante o século XVII, que tem na sua obra uma das primeiras crônicas sobre a história das missões, narrando os contatos iniciais com grupos de guaranis até então isolados ou desconhecidos.    </w:t>
      </w:r>
    </w:p>
    <w:p>
      <w:pPr>
        <w:pStyle w:val="Normal"/>
        <w:bidi w:val="0"/>
        <w:ind w:firstLine="720"/>
        <w:jc w:val="both"/>
        <w:rPr/>
      </w:pPr>
      <w:r>
        <w:rPr>
          <w:sz w:val="24"/>
        </w:rPr>
        <w:t>Ao descrever os habitantes do Tape, em 1673, o padre Techo mencionava    que estes “(...) en casi nada se diferencian, por lo que tóca à sus costubres e idiomas, de los guaranis”    mas agregava no entanto que estes “son de carater mas dulce y menos corrompido por los vicios, y esta probado que no hay en la América meridional nacion tan apta para aprender y conservar el cristianismo”</w:t>
      </w:r>
      <w:r>
        <w:rPr>
          <w:rStyle w:val="FootnoteAnchor"/>
          <w:sz w:val="24"/>
          <w:lang w:val="pt-BR"/>
        </w:rPr>
        <w:footnoteReference w:customMarkFollows="1" w:id="20"/>
        <w:t>1</w:t>
      </w:r>
      <w:r>
        <w:rPr>
          <w:sz w:val="24"/>
          <w:lang w:val="pt-BR"/>
        </w:rPr>
        <w:t>1</w:t>
      </w:r>
      <w:r>
        <w:rPr>
          <w:rStyle w:val="FootnoteCharacters"/>
          <w:sz w:val="24"/>
          <w:vertAlign w:val="superscript"/>
        </w:rPr>
        <w:t>8</w:t>
      </w:r>
      <w:r>
        <w:rPr>
          <w:sz w:val="24"/>
        </w:rPr>
        <w:t>. Uma vez relativizada a interpretação catequisadora presente no relato, o autor indica    a possibilidade de apreensão dos Tapes como uma “massa” mais propensa ao evangelho, e por conseguinte ao êxito da catequese.</w:t>
      </w:r>
    </w:p>
    <w:p>
      <w:pPr>
        <w:pStyle w:val="Normal"/>
        <w:bidi w:val="0"/>
        <w:ind w:firstLine="720"/>
        <w:jc w:val="both"/>
        <w:rPr/>
      </w:pPr>
      <w:r>
        <w:rPr>
          <w:sz w:val="24"/>
        </w:rPr>
        <w:t>Todavia, esta opinião um tanto quanto exaltada de    Techo, seria contraposta pelos acontecimentos posteriores. Os Tapes missioneiros não desfrutavam de grande simpatia dos seus contemporâneos, sendo vistos como “ladrones y desestores” condição facilitada pela vizinhança portuguesa,    fator de estímulo às evasões periódicas. A circulação desses - ainda vinculados às reduções ou evadidos delas- foi bastante expressiva na Banda Oriental, principalmente no século XVIII.</w:t>
      </w:r>
    </w:p>
    <w:p>
      <w:pPr>
        <w:pStyle w:val="Normal"/>
        <w:bidi w:val="0"/>
        <w:ind w:firstLine="720"/>
        <w:jc w:val="both"/>
        <w:rPr/>
      </w:pPr>
      <w:r>
        <w:rPr>
          <w:sz w:val="24"/>
        </w:rPr>
        <w:t xml:space="preserve">A área conhecida como Tape, por ter sido uma das últimas a ser definitivamente incorporada    ao    projeto missional, apresentou algumas particularidades na evangelização desses índios. Somente um exaustivo trabalho etnográfico, minuciosamente realizado, poderá “(...)reconstruir toda la riqueza de estas agrupaciones y federaciones guaranies, otorgandoles su proyección étnica real” </w:t>
      </w:r>
      <w:r>
        <w:rPr>
          <w:rStyle w:val="FootnoteAnchor"/>
          <w:sz w:val="24"/>
          <w:lang w:val="pt-BR"/>
        </w:rPr>
        <w:footnoteReference w:customMarkFollows="1" w:id="21"/>
        <w:t>1</w:t>
      </w:r>
      <w:r>
        <w:rPr>
          <w:sz w:val="24"/>
          <w:lang w:val="pt-BR"/>
        </w:rPr>
        <w:t>1</w:t>
      </w:r>
      <w:r>
        <w:rPr>
          <w:rStyle w:val="FootnoteCharacters"/>
          <w:sz w:val="24"/>
          <w:vertAlign w:val="superscript"/>
        </w:rPr>
        <w:t>9</w:t>
      </w:r>
      <w:r>
        <w:rPr>
          <w:sz w:val="24"/>
          <w:vertAlign w:val="superscript"/>
        </w:rPr>
        <w:t xml:space="preserve"> </w:t>
      </w:r>
      <w:r>
        <w:rPr>
          <w:sz w:val="24"/>
        </w:rPr>
        <w:t xml:space="preserve">conferindo a devida importância ao substrato anterior sob o qual se impôs a catequisação.    </w:t>
      </w:r>
    </w:p>
    <w:p>
      <w:pPr>
        <w:pStyle w:val="Normal"/>
        <w:bidi w:val="0"/>
        <w:ind w:firstLine="284"/>
        <w:jc w:val="both"/>
        <w:rPr/>
      </w:pPr>
      <w:r>
        <w:rPr>
          <w:sz w:val="24"/>
        </w:rPr>
        <w:t xml:space="preserve">      </w:t>
      </w:r>
      <w:r>
        <w:rPr>
          <w:sz w:val="24"/>
        </w:rPr>
        <w:t xml:space="preserve">As primeiras referências diretas aos guaranis orientais como sendo Tapes foram registradas no início do século XVIII, como consta no documento de 1702 assinado pelos Superiores das missões. Posteriormente esta denominação é estendida ao domínio público, sendo utilizada correntemente tanto por parte dos jesuítas como pelas autoridades hispânicas. Os governadores provinciais e mesmo os agentes luso-expansionista    em boa parte da documentação setecentista referem-se aos missioneiros    orientais como sendo Tapes. É provavel que tal fato decorra da estratégia dos jesuítas de melhor aproveitar o material humano a disposição,    promovendo a composição étnica-cultural    dos seus contingentes militares. Ou, de outra perspectiva, constituindo exércitos que, através do expediente da guerra, com alta eficácia entre os nativos, assegurava alguma possibilidade de “unidade” entre parcialidades que se viam e eram vistas como distintas. Cria-se a possibilidade de um outro tipo de coletividade que contrasta com o “outro” que é o branco português. Este recurso, ao que tudo indica, foi reforçado junto a população missioneira oriental através da identidade regional do tape.              </w:t>
      </w:r>
    </w:p>
    <w:p>
      <w:pPr>
        <w:pStyle w:val="Normal"/>
        <w:bidi w:val="0"/>
        <w:ind w:firstLine="720"/>
        <w:jc w:val="both"/>
        <w:rPr/>
      </w:pPr>
      <w:r>
        <w:rPr>
          <w:sz w:val="24"/>
        </w:rPr>
        <w:t xml:space="preserve">No início do século XVIII passou a ser voz corrente referir-se aos guaranis das missões orientais como Tapes. Os próprios padres missioneiros diferenciavam a população dos Sete Povos da denominação usualmente atribuída a população das demais      reduções. Os tapes cristianizados faziam parte da grande tradição cultural guarani mas ao que tudo indica possuíam uma especificidade étnico-cultural. </w:t>
      </w:r>
    </w:p>
    <w:p>
      <w:pPr>
        <w:pStyle w:val="Normal"/>
        <w:bidi w:val="0"/>
        <w:ind w:firstLine="720"/>
        <w:jc w:val="both"/>
        <w:rPr/>
      </w:pPr>
      <w:r>
        <w:rPr>
          <w:sz w:val="24"/>
        </w:rPr>
        <w:t xml:space="preserve">As autoridades coloniais, por travarem uma convivência mais próxima às reduções e sua população, possuíam conhecimento destas particularidades, manifestando-as no momento de prestar contas. Na correspondência expedida ao monarca de Espanha os governadores detalhavam aspectos referentes à qualidade dos serviços e o comportamento dos recrutados. Os governadores de Buenos Aires quando, no século XVIII, especificavam os trabalhos prestados pela população missioneira referiam-se a esta como sendo de Tapes,    entendimento que aponta o reconhecimento e a reprodução da clivagem étnico-cultural existente entre os índios aldeados pelos jesuítas.    </w:t>
      </w:r>
    </w:p>
    <w:p>
      <w:pPr>
        <w:pStyle w:val="Normal"/>
        <w:bidi w:val="0"/>
        <w:ind w:firstLine="720"/>
        <w:jc w:val="both"/>
        <w:rPr/>
      </w:pPr>
      <w:r>
        <w:rPr>
          <w:sz w:val="24"/>
        </w:rPr>
        <w:t>O jesuíta José Aguirre, por exemplo em 1722 ao redigir uma correspondência ao Governador de Buenos Aires, destacando a importância dos    serviços prestados com prontidão por seus tutelados, diferenciava dentro do grupo uma parcialidade da outra, mencionando-os como    “pobres Yndios Guaranis y Tapes”</w:t>
      </w:r>
      <w:r>
        <w:rPr>
          <w:rStyle w:val="FootnoteAnchor"/>
          <w:sz w:val="24"/>
          <w:lang w:val="pt-BR"/>
        </w:rPr>
        <w:footnoteReference w:customMarkFollows="1" w:id="22"/>
        <w:t>2</w:t>
      </w:r>
      <w:r>
        <w:rPr>
          <w:sz w:val="24"/>
          <w:lang w:val="pt-BR"/>
        </w:rPr>
        <w:t>2</w:t>
      </w:r>
      <w:r>
        <w:rPr>
          <w:rStyle w:val="FootnoteCharacters"/>
          <w:sz w:val="24"/>
          <w:vertAlign w:val="superscript"/>
        </w:rPr>
        <w:t>0</w:t>
      </w:r>
      <w:r>
        <w:rPr>
          <w:sz w:val="24"/>
        </w:rPr>
        <w:t xml:space="preserve"> , indicando provavelmente uma identificação entre população e território. O jesuíta em questão, sem querer, estava evitando a homogeneização sócio-cultural, contrapondo-se à tendência geral de nivelamento cultural perseguida pela própria Companhia de Jesus.</w:t>
      </w:r>
    </w:p>
    <w:p>
      <w:pPr>
        <w:pStyle w:val="Normal"/>
        <w:bidi w:val="0"/>
        <w:ind w:firstLine="720"/>
        <w:jc w:val="both"/>
        <w:rPr/>
      </w:pPr>
      <w:r>
        <w:rPr>
          <w:sz w:val="24"/>
        </w:rPr>
        <w:t>Ao narrarem os episódios do passado atribuindo-lhes um sentido histórico,    os jesuítas contribuíam para    reforçar as memórias indígenas sobre o guara, potencializando a consciência de unidade e identidade étnico-cultural. Esta condição decorre da própria situação colonial que determina uma nova relação da sociedade com o território, deflagrando o    processo de territorialização,    ou seja, quando uma coletividade organizada    formula uma identidade própria, instituindo mecanismos de tomada de decisões e de representação, reestruturando sua formas culturais</w:t>
      </w:r>
      <w:r>
        <w:rPr>
          <w:rStyle w:val="FootnoteAnchor"/>
          <w:sz w:val="24"/>
          <w:lang w:val="pt-BR"/>
        </w:rPr>
        <w:footnoteReference w:customMarkFollows="1" w:id="23"/>
        <w:t>2</w:t>
      </w:r>
      <w:r>
        <w:rPr>
          <w:sz w:val="24"/>
          <w:lang w:val="pt-BR"/>
        </w:rPr>
        <w:t>2</w:t>
      </w:r>
      <w:r>
        <w:rPr>
          <w:rStyle w:val="FootnoteCharacters"/>
          <w:sz w:val="24"/>
          <w:vertAlign w:val="superscript"/>
        </w:rPr>
        <w:t>1</w:t>
      </w:r>
      <w:r>
        <w:rPr>
          <w:sz w:val="24"/>
        </w:rPr>
        <w:t xml:space="preserve"> .</w:t>
      </w:r>
    </w:p>
    <w:p>
      <w:pPr>
        <w:pStyle w:val="BodyTextIndent2"/>
        <w:bidi w:val="0"/>
        <w:ind w:firstLine="720"/>
        <w:rPr/>
      </w:pPr>
      <w:r>
        <w:rPr/>
        <w:t>O significado forjado pelos tapes cristianizados sobre seu vínculo com as reduções e as terras orientais esteve sujeita à interpretação apresentada pelos jesuítas aos seus tutelados quanto a natureza dos acontecimentos por eles protagonizados. A instrução jesuítica inspirada no ideal cruzadista,    evocadora da origem dos soldados de cristo, fundida ao significado da guerra na preservação da memória do grupo, justificava a permanência    e manutenção desse território (guara) por parte dos índios missioneiros, espaços construídos pelo sincretismo entre elementos da    cultura guarani e o    cristianismo militante dos jesuítas.</w:t>
      </w:r>
    </w:p>
    <w:p>
      <w:pPr>
        <w:pStyle w:val="Normal"/>
        <w:bidi w:val="0"/>
        <w:ind w:firstLine="720"/>
        <w:jc w:val="both"/>
        <w:rPr/>
      </w:pPr>
      <w:r>
        <w:rPr>
          <w:sz w:val="24"/>
        </w:rPr>
        <w:t>Por outro lado, o vínculo estabelecido refere-se ao fato de que não é possível falar da terra guarani    “como um dado fixo e imutável; ela nasce, vive e morre com os próprios Guarani que nela entram, ocupam e trabalham”</w:t>
      </w:r>
      <w:r>
        <w:rPr>
          <w:rStyle w:val="FootnoteAnchor"/>
          <w:sz w:val="24"/>
          <w:lang w:val="pt-BR"/>
        </w:rPr>
        <w:footnoteReference w:customMarkFollows="1" w:id="24"/>
        <w:t>2</w:t>
      </w:r>
      <w:r>
        <w:rPr>
          <w:sz w:val="24"/>
          <w:lang w:val="pt-BR"/>
        </w:rPr>
        <w:t>2</w:t>
      </w:r>
      <w:r>
        <w:rPr>
          <w:rStyle w:val="FootnoteCharacters"/>
          <w:sz w:val="24"/>
          <w:vertAlign w:val="superscript"/>
        </w:rPr>
        <w:t>2</w:t>
      </w:r>
      <w:r>
        <w:rPr>
          <w:sz w:val="24"/>
        </w:rPr>
        <w:t xml:space="preserve">, destacando o fato de que o “cristianismo indígena” esta sempre vinculado a um território. Desta maneira a aquisição de uma noção de história por parte dos guaranis orientais esteve condicionada também pelos constantes    enfrentamentos com os lusitanos,    reatualizados através de novos confrontos. </w:t>
      </w:r>
    </w:p>
    <w:p>
      <w:pPr>
        <w:pStyle w:val="BodyTextIndent2"/>
        <w:bidi w:val="0"/>
        <w:ind w:firstLine="720"/>
        <w:rPr/>
      </w:pPr>
      <w:r>
        <w:rPr/>
        <w:t>Principalmente diante do fato de que esta orientação encontrava campo fértil no modo de ser guarani, pois esta sociedade quando deparava-se com uma situação problemática, apresentava como resposta uma atitude nova, mas baseada na tradição</w:t>
      </w:r>
      <w:r>
        <w:rPr>
          <w:rStyle w:val="FootnoteAnchor"/>
          <w:lang w:val="pt-BR"/>
        </w:rPr>
        <w:footnoteReference w:customMarkFollows="1" w:id="25"/>
        <w:t>2</w:t>
      </w:r>
      <w:r>
        <w:rPr>
          <w:lang w:val="pt-BR"/>
        </w:rPr>
        <w:t>2</w:t>
      </w:r>
      <w:r>
        <w:rPr>
          <w:rStyle w:val="FootnoteCharacters"/>
          <w:vertAlign w:val="superscript"/>
        </w:rPr>
        <w:t>3</w:t>
      </w:r>
      <w:r>
        <w:rPr/>
        <w:t>. O comportamento manifesto pelos guarani nestas situações esteve orientado pelo passado. Provavelmente ao explorarem os acontecimentos da primeira fase como um exemplo dos graves danos que representava a proximidade com o colonialismo português, os jesuítas estavam ao mesmo tempo recordando aos índios a possibilidade de novas vitórias calcada nos feitos anteriores, estabelecendo uma relação de continuidade na maneira de conceber os inimigos. Esta compreensão do presente orientada a partir do passado seria novamente sugerida aos guaranis dos Sete Povos diante da ofensiva lusitana em direção as missões Orientais. O motivo foi a celebração do Tratado de Madri, entre as Coroas Ibéricas determinando a troca dos Sete Povos pela Colônia do Sacramento. Apesar de toda a oposição e resistência ao Tratado, ambas as Cortes empenharam-se na sua execução, pois configurava-se como a primeira tentativa de fixar a fronteira entre os domínios Ibéricos na região Platina</w:t>
      </w:r>
      <w:r>
        <w:rPr>
          <w:rStyle w:val="FootnoteAnchor"/>
          <w:lang w:val="pt-BR"/>
        </w:rPr>
        <w:footnoteReference w:customMarkFollows="1" w:id="26"/>
        <w:t>2</w:t>
      </w:r>
      <w:r>
        <w:rPr>
          <w:lang w:val="pt-BR"/>
        </w:rPr>
        <w:t>2</w:t>
      </w:r>
      <w:r>
        <w:rPr>
          <w:rStyle w:val="FootnoteCharacters"/>
          <w:vertAlign w:val="superscript"/>
        </w:rPr>
        <w:t>4</w:t>
      </w:r>
      <w:r>
        <w:rPr/>
        <w:t xml:space="preserve"> .</w:t>
      </w:r>
    </w:p>
    <w:p>
      <w:pPr>
        <w:pStyle w:val="BodyTextIndent2"/>
        <w:bidi w:val="0"/>
        <w:ind w:firstLine="720"/>
        <w:rPr/>
      </w:pPr>
      <w:r>
        <w:rPr/>
        <w:t>Em toda América Hispânica surgiram manifestações de contrariedade a submissão de Madri. De várias áreas chegavam notícias    de desagrado a decisão tomada pelo monarca Espanhol. A mais extremada foi sem dúvida a oposição guarani, acompanhada do repúdio dos Superiores da Companhia de Jesus, e o conseqüente desacato dos índios às ordens de transmigração. Como aceitar a entrega dos Sete Povos aos seculares inimigos portugueses?</w:t>
      </w:r>
    </w:p>
    <w:p>
      <w:pPr>
        <w:pStyle w:val="Normal"/>
        <w:bidi w:val="0"/>
        <w:ind w:firstLine="720"/>
        <w:jc w:val="both"/>
        <w:rPr/>
      </w:pPr>
      <w:r>
        <w:rPr>
          <w:sz w:val="24"/>
        </w:rPr>
        <w:t xml:space="preserve"> </w:t>
      </w:r>
      <w:r>
        <w:rPr>
          <w:sz w:val="24"/>
        </w:rPr>
        <w:t xml:space="preserve">Ao iniciarem os trabalhos de demarcação dos novos limites meridionais, muitos desentendimentos foram registrados entre os guarani dos Sete Povos e os integrantes das Comissões demarcadoras. Em junho de 1753, o governador de Buenos Aires, José de Andonaegui,    enviou uma carta que depois de traduzida ao guarani, deveria ser lida e explicada aos índios revoltosos contra a transmigração. Como réplica às recomendações do governador,    os caciques cabildantes de cada redução redigiram e enviaram uma resposta ao governador.    A priori o conteúdo destas visava    anular às disposições de Madri, argumentando sobre as repetidas promessas do rei de Espanha quanto a inviolabilidade das reduções </w:t>
      </w:r>
      <w:r>
        <w:rPr>
          <w:rStyle w:val="FootnoteAnchor"/>
          <w:sz w:val="24"/>
          <w:lang w:val="pt-BR"/>
        </w:rPr>
        <w:footnoteReference w:customMarkFollows="1" w:id="27"/>
        <w:t>2</w:t>
      </w:r>
      <w:r>
        <w:rPr>
          <w:sz w:val="24"/>
          <w:lang w:val="pt-BR"/>
        </w:rPr>
        <w:t>2</w:t>
      </w:r>
      <w:r>
        <w:rPr>
          <w:rStyle w:val="FootnoteCharacters"/>
          <w:sz w:val="24"/>
          <w:vertAlign w:val="superscript"/>
        </w:rPr>
        <w:t>5</w:t>
      </w:r>
      <w:r>
        <w:rPr>
          <w:sz w:val="24"/>
        </w:rPr>
        <w:t>.</w:t>
      </w:r>
    </w:p>
    <w:p>
      <w:pPr>
        <w:pStyle w:val="BodyTextIndent2"/>
        <w:bidi w:val="0"/>
        <w:ind w:firstLine="720"/>
        <w:rPr/>
      </w:pPr>
      <w:r>
        <w:rPr/>
        <w:t xml:space="preserve">A indisposição e o desagrado de uma parcela dos guaranis missioneiros, ficou evidenciada diante do teor dessas    cartas,    onde    argumentavam a respeito do seu direito sobre as terras e os inestimáveis    trabalhos de    guerra    prestados exatamente contra os portugueses. Por seu conteúdo,    estes documentos    expõem o elevado grau de ódio que os índios nutriam contra os “lusitanos” considerados como inimigos históricos. </w:t>
      </w:r>
    </w:p>
    <w:p>
      <w:pPr>
        <w:pStyle w:val="Normal"/>
        <w:bidi w:val="0"/>
        <w:ind w:firstLine="720"/>
        <w:jc w:val="both"/>
        <w:rPr/>
      </w:pPr>
      <w:r>
        <w:rPr>
          <w:sz w:val="24"/>
        </w:rPr>
        <w:t>Como não foram atendidas as solicitações dos guarani, em 1754 eclodiu uma rebelião colonial conhecida na historiografia como “Guerra Guaranítica”</w:t>
      </w:r>
      <w:r>
        <w:rPr>
          <w:rStyle w:val="FootnoteAnchor"/>
          <w:sz w:val="24"/>
          <w:lang w:val="pt-BR"/>
        </w:rPr>
        <w:footnoteReference w:customMarkFollows="1" w:id="28"/>
        <w:t>2</w:t>
      </w:r>
      <w:r>
        <w:rPr>
          <w:sz w:val="24"/>
          <w:lang w:val="pt-BR"/>
        </w:rPr>
        <w:t>2</w:t>
      </w:r>
      <w:r>
        <w:rPr>
          <w:rStyle w:val="FootnoteCharacters"/>
          <w:sz w:val="24"/>
          <w:vertAlign w:val="superscript"/>
        </w:rPr>
        <w:t>6</w:t>
      </w:r>
      <w:r>
        <w:rPr>
          <w:sz w:val="24"/>
        </w:rPr>
        <w:t>. O permanente estado de beligerância decorria da secular resistência oriental à presença de efetivos lusitanos em suas terras. Apesar de lograrem algumas vitórias iniciais, o exército rebelde guarani é dizimado em fevereiro de 1756 na Batalha de    Caiboate.    Após duas horas de combate em campo aberto contra as forças coligadas hispano-lusitanas,    aproximadamente 1500 guaranis foram chacinados.</w:t>
      </w:r>
    </w:p>
    <w:p>
      <w:pPr>
        <w:pStyle w:val="Normal"/>
        <w:bidi w:val="0"/>
        <w:ind w:firstLine="720"/>
        <w:jc w:val="both"/>
        <w:rPr/>
      </w:pPr>
      <w:r>
        <w:rPr>
          <w:sz w:val="24"/>
        </w:rPr>
        <w:t>Nesta época, ao que tudo indica, o arquétipo ibérico da reconquista, foi novamente apresentado aos guaranis como estímulo ao combate contra o estrangeiro infiel. Esta orientação implicava em um confronto com características de uma guerra santificada, invocada em nome de Deus,    onde o inimigo é a encarnação do demônio</w:t>
      </w:r>
      <w:r>
        <w:rPr>
          <w:rStyle w:val="FootnoteAnchor"/>
          <w:sz w:val="24"/>
          <w:lang w:val="pt-BR"/>
        </w:rPr>
        <w:footnoteReference w:customMarkFollows="1" w:id="29"/>
        <w:t>2</w:t>
      </w:r>
      <w:r>
        <w:rPr>
          <w:sz w:val="24"/>
          <w:lang w:val="pt-BR"/>
        </w:rPr>
        <w:t>2</w:t>
      </w:r>
      <w:r>
        <w:rPr>
          <w:rStyle w:val="FootnoteCharacters"/>
          <w:sz w:val="24"/>
          <w:vertAlign w:val="superscript"/>
        </w:rPr>
        <w:t>7</w:t>
      </w:r>
      <w:r>
        <w:rPr>
          <w:sz w:val="24"/>
        </w:rPr>
        <w:t xml:space="preserve">. Por conviverem seguidamente com as pretensões portuguesas no rio da Prata surgiam oportunidades que possibilitavam aos guaranis orientais reelaborarem o seu entendimento quanto ao opositor “lusitano”. Exatamente como aconteceu na    “Guerra Guaranítica”,    quando defenderem às suas convicções até a morte. </w:t>
      </w:r>
    </w:p>
    <w:p>
      <w:pPr>
        <w:pStyle w:val="Normal"/>
        <w:bidi w:val="0"/>
        <w:ind w:firstLine="720"/>
        <w:jc w:val="both"/>
        <w:rPr>
          <w:rFonts w:ascii="Times New Roman" w:hAnsi="Times New Roman"/>
          <w:sz w:val="24"/>
        </w:rPr>
      </w:pPr>
      <w:r>
        <w:rPr>
          <w:sz w:val="24"/>
        </w:rPr>
      </w:r>
    </w:p>
    <w:p>
      <w:pPr>
        <w:pStyle w:val="Normal"/>
        <w:bidi w:val="0"/>
        <w:ind w:firstLine="720"/>
        <w:jc w:val="both"/>
        <w:rPr>
          <w:rFonts w:ascii="Times New Roman" w:hAnsi="Times New Roman"/>
          <w:sz w:val="24"/>
        </w:rPr>
      </w:pPr>
      <w:r>
        <w:rPr>
          <w:sz w:val="24"/>
        </w:rPr>
      </w:r>
    </w:p>
    <w:p>
      <w:pPr>
        <w:pStyle w:val="Normal"/>
        <w:bidi w:val="0"/>
        <w:ind w:firstLine="720"/>
        <w:jc w:val="both"/>
        <w:rPr>
          <w:rFonts w:ascii="Times New Roman" w:hAnsi="Times New Roman"/>
          <w:sz w:val="24"/>
        </w:rPr>
      </w:pPr>
      <w:r>
        <w:rPr>
          <w:sz w:val="24"/>
        </w:rPr>
      </w:r>
    </w:p>
    <w:p>
      <w:pPr>
        <w:pStyle w:val="Normal"/>
        <w:bidi w:val="0"/>
        <w:ind w:firstLine="720"/>
        <w:jc w:val="both"/>
        <w:rPr>
          <w:rFonts w:ascii="Times New Roman" w:hAnsi="Times New Roman"/>
          <w:sz w:val="24"/>
        </w:rPr>
      </w:pPr>
      <w:r>
        <w:rPr>
          <w:sz w:val="24"/>
        </w:rPr>
      </w:r>
    </w:p>
    <w:p>
      <w:pPr>
        <w:pStyle w:val="Normal"/>
        <w:bidi w:val="0"/>
        <w:ind w:firstLine="720"/>
        <w:jc w:val="both"/>
        <w:rPr>
          <w:rFonts w:ascii="Times New Roman" w:hAnsi="Times New Roman"/>
          <w:sz w:val="24"/>
        </w:rPr>
      </w:pPr>
      <w:r>
        <w:rPr>
          <w:sz w:val="24"/>
        </w:rPr>
      </w:r>
    </w:p>
    <w:p>
      <w:pPr>
        <w:pStyle w:val="Normal"/>
        <w:bidi w:val="0"/>
        <w:ind w:firstLine="720"/>
        <w:jc w:val="both"/>
        <w:rPr>
          <w:rFonts w:ascii="Times New Roman" w:hAnsi="Times New Roman"/>
          <w:sz w:val="24"/>
        </w:rPr>
      </w:pPr>
      <w:r>
        <w:rPr>
          <w:sz w:val="24"/>
        </w:rPr>
      </w:r>
    </w:p>
    <w:p>
      <w:pPr>
        <w:pStyle w:val="Normal"/>
        <w:bidi w:val="0"/>
        <w:ind w:firstLine="720"/>
        <w:jc w:val="both"/>
        <w:rPr>
          <w:rFonts w:ascii="Times New Roman" w:hAnsi="Times New Roman"/>
          <w:sz w:val="24"/>
        </w:rPr>
      </w:pPr>
      <w:r>
        <w:rPr>
          <w:sz w:val="24"/>
        </w:rPr>
      </w:r>
    </w:p>
    <w:p>
      <w:pPr>
        <w:pStyle w:val="Normal"/>
        <w:bidi w:val="0"/>
        <w:ind w:firstLine="720"/>
        <w:jc w:val="both"/>
        <w:rPr/>
      </w:pPr>
      <w:r>
        <w:rPr/>
      </w:r>
    </w:p>
    <w:sectPr>
      <w:headerReference w:type="default" r:id="rId2"/>
      <w:footnotePr>
        <w:numFmt w:val="decimal"/>
        <w:numStart w:val="4"/>
      </w:footnotePr>
      <w:type w:val="nextPage"/>
      <w:pgSz w:w="12240" w:h="15840"/>
      <w:pgMar w:left="1797" w:right="1797" w:gutter="0" w:header="709" w:top="1417" w:footer="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jc w:val="left"/>
        <w:rPr/>
      </w:pPr>
      <w:r>
        <w:rPr>
          <w:rStyle w:val="FootnoteCharacters"/>
        </w:rPr>
        <w:footnoteRef/>
      </w:r>
      <w:r>
        <w:rPr>
          <w:sz w:val="24"/>
        </w:rPr>
        <w:t xml:space="preserve">Mestre e Professor do Departamento de História da UFRGS. Este texto é uma versão preliminar do projeto que atualmente desenvolvo: “ Ocupações e confrontos na Banda Oriental: guaranis missioneiros e a expansão portuguesa no Rio da Prata”. </w:t>
      </w:r>
    </w:p>
  </w:footnote>
  <w:footnote w:id="3">
    <w:p>
      <w:pPr>
        <w:pStyle w:val="Footnote"/>
        <w:bidi w:val="0"/>
        <w:jc w:val="left"/>
        <w:rPr/>
      </w:pPr>
      <w:r>
        <w:rPr>
          <w:rStyle w:val="FootnoteCharacters"/>
        </w:rPr>
        <w:t>1</w:t>
      </w:r>
      <w:r>
        <w:rPr>
          <w:sz w:val="24"/>
        </w:rPr>
        <w:t>1 . Uma avaliação criteriosa da militarização  nas  missões encontra-se em KERN, Arno  Alvarez. Missões : uma utopia política. Porto Alegre: Mercado Aberto, 1982,  (Capítulo 4: As instituições militares, pp.149-207).</w:t>
      </w:r>
    </w:p>
  </w:footnote>
  <w:footnote w:id="4">
    <w:p>
      <w:pPr>
        <w:pStyle w:val="Footnote"/>
        <w:bidi w:val="0"/>
        <w:jc w:val="left"/>
        <w:rPr/>
      </w:pPr>
      <w:r>
        <w:rPr>
          <w:rStyle w:val="FootnoteCharacters"/>
        </w:rPr>
        <w:t>2</w:t>
      </w:r>
      <w:r>
        <w:rPr>
          <w:sz w:val="24"/>
        </w:rPr>
        <w:t>2 .  Para uma melhor compreensão do fenômeno da etnicidade é necessário incorporar as considerações de Barth (1969) sobre grupos étnicos. O fenômeno étnico é entendido no “sentido organizacional”, ou seja, organiza e estrutura a interação social pois permite verificar critérios e sinais que distinguem membros e não-membros de uma coletividade, ao mesmo tempo reiteram as diferenças e modos de inclusão de novos membros. POUTIGNAT, Philippe. Teorias da etnicidade. Seguido de Grupos étnicos e suas fronteiras de Frederik Barth. São Paulo: UNESP, 1998</w:t>
      </w:r>
    </w:p>
  </w:footnote>
  <w:footnote w:id="5">
    <w:p>
      <w:pPr>
        <w:pStyle w:val="Footnote"/>
        <w:bidi w:val="0"/>
        <w:jc w:val="left"/>
        <w:rPr/>
      </w:pPr>
      <w:r>
        <w:rPr>
          <w:rStyle w:val="FootnoteCharacters"/>
        </w:rPr>
        <w:t>3</w:t>
      </w:r>
      <w:r>
        <w:rPr>
          <w:sz w:val="24"/>
        </w:rPr>
        <w:t>3 . PORTO Aurélio. História das Missões Orientais do Uruguai. Porto Alegre. Livraria Selbach, 1954,pp.27.</w:t>
      </w:r>
    </w:p>
  </w:footnote>
  <w:footnote w:id="6">
    <w:p>
      <w:pPr>
        <w:pStyle w:val="Footnote"/>
        <w:bidi w:val="0"/>
        <w:jc w:val="left"/>
        <w:rPr/>
      </w:pPr>
      <w:r>
        <w:rPr>
          <w:rStyle w:val="FootnoteCharacters"/>
        </w:rPr>
        <w:t>4</w:t>
      </w:r>
      <w:r>
        <w:rPr>
          <w:sz w:val="24"/>
        </w:rPr>
        <w:t>4 . SOLER, Maria Angélica Careaga. “Colônia do Sacramento e as reduções; conflitos de interesses ibéricos” . in Revista do Instituto Histórico e Geográfico Brasileiro. Simpósio Comemorativo do Bicentenário da Restauração do Rio Grande do Sul(1776-1976).Rio de Janeiro,p.151 e segs.</w:t>
      </w:r>
    </w:p>
  </w:footnote>
  <w:footnote w:id="7">
    <w:p>
      <w:pPr>
        <w:pStyle w:val="Footnote"/>
        <w:bidi w:val="0"/>
        <w:jc w:val="left"/>
        <w:rPr/>
      </w:pPr>
      <w:r>
        <w:rPr>
          <w:rStyle w:val="FootnoteCharacters"/>
        </w:rPr>
        <w:t>5</w:t>
      </w:r>
      <w:r>
        <w:rPr>
          <w:sz w:val="24"/>
        </w:rPr>
        <w:t xml:space="preserve">5. CARTAS, Buenos Aires, 20 de janeiro de 1683/Cartas, Buenos Aires, 3 de Janeiro de 1863 in ANNAES da Biblioteca Nacional do Rio de Janeiro; volume XXXIX, Typografia G. Leuizenger &amp; Filhios. Rio de Janeiro, 1909.  p. 159 e 169. </w:t>
      </w:r>
    </w:p>
  </w:footnote>
  <w:footnote w:id="8">
    <w:p>
      <w:pPr>
        <w:pStyle w:val="Footnote"/>
        <w:bidi w:val="0"/>
        <w:jc w:val="left"/>
        <w:rPr/>
      </w:pPr>
      <w:r>
        <w:rPr>
          <w:rStyle w:val="FootnoteCharacters"/>
        </w:rPr>
        <w:t>6</w:t>
      </w:r>
      <w:r>
        <w:rPr>
          <w:sz w:val="24"/>
        </w:rPr>
        <w:t>6 . WACHETEL . Aculturação in Le Goff, Jacques (org) História: novos problemas. Rio de Janeiro: Francisco Alves, 1988 p.116.</w:t>
      </w:r>
    </w:p>
  </w:footnote>
  <w:footnote w:id="9">
    <w:p>
      <w:pPr>
        <w:pStyle w:val="Footnote"/>
        <w:bidi w:val="0"/>
        <w:jc w:val="left"/>
        <w:rPr/>
      </w:pPr>
      <w:r>
        <w:rPr>
          <w:rStyle w:val="FootnoteCharacters"/>
        </w:rPr>
        <w:t>7</w:t>
      </w:r>
      <w:r>
        <w:rPr>
          <w:sz w:val="24"/>
        </w:rPr>
        <w:t>7 . “(...)los “misioneiros” considerabanse “como muy diferentes en varias cosas de los otros Indios de aquella Provincia y aborrecidisimo por estremo...” apud Lozano p.361,  in SUSNIK, Branislava. Los aborigenes del Paraguay- etnohistória de los guaranis- Epoca Colonial. Asunción: Museo Etnografico “ Andres Bardedo” , 1979-80, p.232.</w:t>
      </w:r>
    </w:p>
  </w:footnote>
  <w:footnote w:id="10">
    <w:p>
      <w:pPr>
        <w:pStyle w:val="Footnote"/>
        <w:bidi w:val="0"/>
        <w:jc w:val="left"/>
        <w:rPr/>
      </w:pPr>
      <w:r>
        <w:rPr>
          <w:rStyle w:val="FootnoteCharacters"/>
        </w:rPr>
        <w:t>8</w:t>
      </w:r>
      <w:r>
        <w:rPr>
          <w:sz w:val="24"/>
        </w:rPr>
        <w:t>8 . MONTEIRO, John. “Contato, alianças e conflitos”, in Negros da terra. São Paulo. Companhia das Letras, 1994.p.29.</w:t>
      </w:r>
    </w:p>
  </w:footnote>
  <w:footnote w:id="11">
    <w:p>
      <w:pPr>
        <w:pStyle w:val="Footnote"/>
        <w:bidi w:val="0"/>
        <w:jc w:val="left"/>
        <w:rPr/>
      </w:pPr>
      <w:r>
        <w:rPr>
          <w:rStyle w:val="FootnoteCharacters"/>
        </w:rPr>
        <w:t>9</w:t>
      </w:r>
      <w:r>
        <w:rPr>
          <w:sz w:val="24"/>
        </w:rPr>
        <w:t xml:space="preserve">9 . Este epsódio foi abordado de maneira descritiva, mas respaldado em ampla investigação documental pelo Professor Dr. Ernesto J.A. Maeder “El conflicto entre charruas y guaraníes de 1700: una disputa por el espacio oriental de las Misiones”, ICADE , 20 (Madrid, 1992), pp.129-144, </w:t>
      </w:r>
    </w:p>
  </w:footnote>
  <w:footnote w:id="12">
    <w:p>
      <w:pPr>
        <w:pStyle w:val="Footnote"/>
        <w:bidi w:val="0"/>
        <w:jc w:val="left"/>
        <w:rPr/>
      </w:pPr>
      <w:r>
        <w:rPr>
          <w:rStyle w:val="FootnoteCharacters"/>
        </w:rPr>
        <w:t>1</w:t>
      </w:r>
      <w:r>
        <w:rPr>
          <w:sz w:val="24"/>
        </w:rPr>
        <w:t>10.  PASTELLS,  1705.10.10. Carta del Gobernador de Buenos Aires, D. Juan Alonso de Váldes, a Su Magestad. Tomo V,p.118.</w:t>
      </w:r>
    </w:p>
  </w:footnote>
  <w:footnote w:id="13">
    <w:p>
      <w:pPr>
        <w:pStyle w:val="Footnote"/>
        <w:bidi w:val="0"/>
        <w:jc w:val="left"/>
        <w:rPr/>
      </w:pPr>
      <w:r>
        <w:rPr>
          <w:rStyle w:val="FootnoteCharacters"/>
        </w:rPr>
        <w:t>1</w:t>
      </w:r>
      <w:r>
        <w:rPr>
          <w:sz w:val="24"/>
        </w:rPr>
        <w:t>11 .”Si bien fueron los mismos jesuítas, algunos con experiencia militar, a cargo de la formación y preparación de la milicia guarani, ellos no podian dominar y controlar el libertinaje de los milicianos después de cada intervención armada(...) in SUSNIK, Branislava. Opus. Cit, p.229</w:t>
      </w:r>
    </w:p>
  </w:footnote>
  <w:footnote w:id="14">
    <w:p>
      <w:pPr>
        <w:pStyle w:val="Footnote"/>
        <w:bidi w:val="0"/>
        <w:jc w:val="left"/>
        <w:rPr/>
      </w:pPr>
      <w:r>
        <w:rPr>
          <w:rStyle w:val="FootnoteCharacters"/>
        </w:rPr>
        <w:t>1</w:t>
      </w:r>
      <w:r>
        <w:rPr>
          <w:sz w:val="24"/>
        </w:rPr>
        <w:t>12 . SANTOS, Julio R.Q. “ As missões jesuítico-guaranis nas crônicas dos primeiros cronistas luso-brasileiros do Rio Grande do Sul” . in Estudos Ibero-Americanos. Porto Alegre, V:XV, n 1:p.280.</w:t>
      </w:r>
    </w:p>
  </w:footnote>
  <w:footnote w:id="15">
    <w:p>
      <w:pPr>
        <w:pStyle w:val="Footnote"/>
        <w:bidi w:val="0"/>
        <w:jc w:val="left"/>
        <w:rPr/>
      </w:pPr>
      <w:r>
        <w:rPr>
          <w:rStyle w:val="FootnoteCharacters"/>
        </w:rPr>
        <w:t>1</w:t>
      </w:r>
      <w:r>
        <w:rPr>
          <w:sz w:val="24"/>
        </w:rPr>
        <w:t xml:space="preserve">13. Sobre este tema existe a seguinte apreciação: “ La representación del indigena provista   por Sá, por ser tan general, no permite discriminar entre unos y otros. De ahí que atribuya las hostilidades sufridas por los portugueses a manos de los charruas, chanas, bohanes o minuanes, a su connivencia com los españoles; por eso, es incapaz de percebir que tan sólo los de las misiones colaboran com el enemigo”. IN VERDESIO, Gustavo. La  invención del Uruguay. Montevideo: ED Graffitti &amp; Ed Trazas, 1996, p.118. </w:t>
      </w:r>
    </w:p>
  </w:footnote>
  <w:footnote w:id="16">
    <w:p>
      <w:pPr>
        <w:pStyle w:val="Footnote"/>
        <w:bidi w:val="0"/>
        <w:jc w:val="left"/>
        <w:rPr/>
      </w:pPr>
      <w:r>
        <w:rPr>
          <w:rStyle w:val="FootnoteCharacters"/>
        </w:rPr>
        <w:t>1</w:t>
      </w:r>
      <w:r>
        <w:rPr>
          <w:sz w:val="24"/>
        </w:rPr>
        <w:t>14 . MENDONÇA, Marcos Carneiro. Século XVIII, século pombalino do Brasil. Rio de janeiro: Biblioteca repográfica Xerox, 1989, p.173.</w:t>
      </w:r>
    </w:p>
  </w:footnote>
  <w:footnote w:id="17">
    <w:p>
      <w:pPr>
        <w:pStyle w:val="Footnote"/>
        <w:bidi w:val="0"/>
        <w:jc w:val="left"/>
        <w:rPr/>
      </w:pPr>
      <w:r>
        <w:rPr>
          <w:rStyle w:val="FootnoteCharacters"/>
        </w:rPr>
        <w:t>1</w:t>
      </w:r>
      <w:r>
        <w:rPr>
          <w:sz w:val="24"/>
        </w:rPr>
        <w:t xml:space="preserve">15 . SÁ, Simão Pereira de. História Topográfica e Bélica na Nova Colonia do Sacramento do Rio da Prata. Rio de Janeiro, Typographia Leuzinger, 1900, Primeira edição. (Segunda edição, integral:Porto Alegre, RBS e Banco Real, 1993).p.160. </w:t>
      </w:r>
    </w:p>
  </w:footnote>
  <w:footnote w:id="18">
    <w:p>
      <w:pPr>
        <w:pStyle w:val="Footnote"/>
        <w:bidi w:val="0"/>
        <w:jc w:val="left"/>
        <w:rPr/>
      </w:pPr>
      <w:r>
        <w:rPr>
          <w:rStyle w:val="FootnoteCharacters"/>
        </w:rPr>
        <w:t>1</w:t>
      </w:r>
      <w:r>
        <w:rPr>
          <w:sz w:val="24"/>
        </w:rPr>
        <w:t>16 . CERTAU, Michel de. A operação histórica, in Le Goff, Jacques (0rg) História: novos problemas. Rio de Janeiro: Francisco Alves, 1988.pp.40.</w:t>
      </w:r>
    </w:p>
  </w:footnote>
  <w:footnote w:id="19">
    <w:p>
      <w:pPr>
        <w:pStyle w:val="Footnote"/>
        <w:bidi w:val="0"/>
        <w:jc w:val="left"/>
        <w:rPr/>
      </w:pPr>
      <w:r>
        <w:rPr>
          <w:rStyle w:val="FootnoteCharacters"/>
        </w:rPr>
        <w:t>1</w:t>
      </w:r>
      <w:r>
        <w:rPr>
          <w:sz w:val="24"/>
        </w:rPr>
        <w:t>17. BRANISLAVA, opus.cit, 1980, p.234.</w:t>
      </w:r>
    </w:p>
  </w:footnote>
  <w:footnote w:id="20">
    <w:p>
      <w:pPr>
        <w:pStyle w:val="Footnote"/>
        <w:bidi w:val="0"/>
        <w:jc w:val="left"/>
        <w:rPr/>
      </w:pPr>
      <w:r>
        <w:rPr>
          <w:rStyle w:val="FootnoteCharacters"/>
        </w:rPr>
        <w:t>1</w:t>
      </w:r>
      <w:r>
        <w:rPr>
          <w:sz w:val="24"/>
        </w:rPr>
        <w:t>18. TECHO, Nicolas. Historia de la Provincia del Paraguai de la Compañia de Jesus. Madrid, 1897, Tomo IV, p.191</w:t>
      </w:r>
    </w:p>
  </w:footnote>
  <w:footnote w:id="21">
    <w:p>
      <w:pPr>
        <w:pStyle w:val="Footnote"/>
        <w:bidi w:val="0"/>
        <w:jc w:val="left"/>
        <w:rPr/>
      </w:pPr>
      <w:r>
        <w:rPr>
          <w:rStyle w:val="FootnoteCharacters"/>
        </w:rPr>
        <w:t>1</w:t>
      </w:r>
      <w:r>
        <w:rPr>
          <w:sz w:val="24"/>
        </w:rPr>
        <w:t>19. GARAVAGLIA, Juan Carlos. Mercado interno y economia colonial. Mexico: Grijalbo, 1983, p.284.</w:t>
      </w:r>
    </w:p>
  </w:footnote>
  <w:footnote w:id="22">
    <w:p>
      <w:pPr>
        <w:pStyle w:val="Footnote"/>
        <w:bidi w:val="0"/>
        <w:jc w:val="left"/>
        <w:rPr/>
      </w:pPr>
      <w:r>
        <w:rPr>
          <w:rStyle w:val="FootnoteCharacters"/>
        </w:rPr>
        <w:t>2</w:t>
      </w:r>
      <w:r>
        <w:rPr>
          <w:sz w:val="24"/>
        </w:rPr>
        <w:t xml:space="preserve">20. MANUSCRITOS, Tomo V, 1954. doc XXXIV - Exorto do padre Joseph de Aguirre ao Gov de B.Aires, D.Bruno M. de Zabala, pedindo-lhe....p.185 </w:t>
      </w:r>
    </w:p>
  </w:footnote>
  <w:footnote w:id="23">
    <w:p>
      <w:pPr>
        <w:pStyle w:val="Footnote"/>
        <w:bidi w:val="0"/>
        <w:jc w:val="left"/>
        <w:rPr/>
      </w:pPr>
      <w:r>
        <w:rPr>
          <w:rStyle w:val="FootnoteCharacters"/>
        </w:rPr>
        <w:t>2</w:t>
      </w:r>
      <w:r>
        <w:rPr>
          <w:sz w:val="24"/>
        </w:rPr>
        <w:t xml:space="preserve"> </w:t>
      </w:r>
      <w:r>
        <w:rPr>
          <w:sz w:val="24"/>
        </w:rPr>
        <w:t>21 .OLIVEIRA, João Pacheco. “ Uma etnologia dos “índios misturados”? Situação colonial, territorialização  e fluxos culturais”. in  MANA 4 (1): 47-77, 1998. Especialmente o item: “Situação colonial e territoralização”., p.54-61.</w:t>
      </w:r>
    </w:p>
  </w:footnote>
  <w:footnote w:id="24">
    <w:p>
      <w:pPr>
        <w:pStyle w:val="Footnote"/>
        <w:bidi w:val="0"/>
        <w:jc w:val="left"/>
        <w:rPr/>
      </w:pPr>
      <w:r>
        <w:rPr>
          <w:rStyle w:val="FootnoteCharacters"/>
        </w:rPr>
        <w:t>2</w:t>
      </w:r>
      <w:r>
        <w:rPr>
          <w:sz w:val="24"/>
        </w:rPr>
        <w:t>22 . CHAMORRO, Graciela C. “ A cruz e a palavra Guarani: extrato de uma teologia amerindia”. in Estudos Leopoldenses- Série História, V. 1, número 1, 1997, p.71.</w:t>
      </w:r>
    </w:p>
  </w:footnote>
  <w:footnote w:id="25">
    <w:p>
      <w:pPr>
        <w:pStyle w:val="Footnote"/>
        <w:bidi w:val="0"/>
        <w:jc w:val="left"/>
        <w:rPr/>
      </w:pPr>
      <w:r>
        <w:rPr>
          <w:rStyle w:val="FootnoteCharacters"/>
        </w:rPr>
        <w:t>2</w:t>
      </w:r>
      <w:r>
        <w:rPr>
          <w:sz w:val="24"/>
        </w:rPr>
        <w:t>23.Considerações sobre este tema podem ser consultadas in SOARES, Andre Luis R. Guarani: organização social e arqueologia. Porto Alegre: EDIPUCRS, 1997, p.23-4.</w:t>
      </w:r>
    </w:p>
  </w:footnote>
  <w:footnote w:id="26">
    <w:p>
      <w:pPr>
        <w:pStyle w:val="Footnote"/>
        <w:bidi w:val="0"/>
        <w:jc w:val="left"/>
        <w:rPr/>
      </w:pPr>
      <w:r>
        <w:rPr>
          <w:rStyle w:val="FootnoteCharacters"/>
        </w:rPr>
        <w:t>2</w:t>
      </w:r>
      <w:r>
        <w:rPr>
          <w:sz w:val="24"/>
        </w:rPr>
        <w:t>24 . BIASI, Susana. Conflitos hispano portugueses em el Plata, 1750-1777. Buenos Aires: Centro Editor de América Latina, 1984.</w:t>
      </w:r>
    </w:p>
  </w:footnote>
  <w:footnote w:id="27">
    <w:p>
      <w:pPr>
        <w:pStyle w:val="Footnote"/>
        <w:bidi w:val="0"/>
        <w:jc w:val="left"/>
        <w:rPr/>
      </w:pPr>
      <w:r>
        <w:rPr>
          <w:rStyle w:val="FootnoteCharacters"/>
        </w:rPr>
        <w:t>2</w:t>
      </w:r>
      <w:r>
        <w:rPr>
          <w:sz w:val="24"/>
        </w:rPr>
        <w:t>25 . MATEOS, Francisco S.J., “ Cartas de Indios cristianos del Paraguay. In Missionalia Hispanica, año IV,n.16 (1949) p.547-572.</w:t>
      </w:r>
    </w:p>
  </w:footnote>
  <w:footnote w:id="28">
    <w:p>
      <w:pPr>
        <w:pStyle w:val="Footnote"/>
        <w:bidi w:val="0"/>
        <w:jc w:val="left"/>
        <w:rPr/>
      </w:pPr>
      <w:r>
        <w:rPr>
          <w:rStyle w:val="FootnoteCharacters"/>
        </w:rPr>
        <w:t>2</w:t>
      </w:r>
      <w:r>
        <w:rPr>
          <w:sz w:val="24"/>
        </w:rPr>
        <w:t xml:space="preserve">26. A bibliografia sobre a guerra guaranitica é copiosa e apresenta diferentes pontos de vista quanto ao entendimento do conflito. Para maiores detalhes ver: MELIA, Bartomeu &amp; NAGEL Liane. Guaranies y jesuítas en tiempo de las Missiones: uma bibliografia didática. Santo Angelo/ URI, CCM;Asunción, CEPAG, 1995.( Vide: Capitulo 13.00: El tratado de Madrid y la Guerra Guaranitica , p.223-238).    </w:t>
      </w:r>
    </w:p>
  </w:footnote>
  <w:footnote w:id="29">
    <w:p>
      <w:pPr>
        <w:pStyle w:val="Footnote"/>
        <w:bidi w:val="0"/>
        <w:jc w:val="both"/>
        <w:rPr/>
      </w:pPr>
      <w:r>
        <w:rPr>
          <w:rStyle w:val="FootnoteCharacters"/>
        </w:rPr>
        <w:t>2</w:t>
      </w:r>
      <w:r>
        <w:rPr>
          <w:sz w:val="24"/>
        </w:rPr>
        <w:t>27 . A carta enviada de São Miguel é a mais extensa e incisiva nos argumentos contra o Tratado de Madri, denunciando os portugueses da seguinte maneira: “ Ni es bien tampoco que la dejemos em mano de los portugueses, que son del diablo, ni tampoco sabemos que sean hijos de la santa Iglesia , vosotros lo sabéis” ; “ Atendiendo a esto no creemos que nuestras mudanza sea mandato del Rey. Por esto no queremos dar a los portugueses, que son da la parte del diablo, esta tierra que Dios nuestro señor dio solo a  nosotros” . A 20 de julio de 1753. Los del cabildo de San Miguel. In MATEOS, Francisco S.J,op.cit,.p.563-567.</w:t>
      </w:r>
    </w:p>
    <w:p>
      <w:pPr>
        <w:pStyle w:val="Footnote"/>
        <w:bidi w:val="0"/>
        <w:jc w:val="both"/>
        <w:rPr>
          <w:rFonts w:ascii="Times New Roman" w:hAnsi="Times New Roman"/>
          <w:sz w:val="24"/>
        </w:rPr>
      </w:pPr>
      <w:r>
        <w:rPr>
          <w:sz w:val="24"/>
        </w:rPr>
      </w:r>
    </w:p>
    <w:p>
      <w:pPr>
        <w:pStyle w:val="Footnote"/>
        <w:bidi w:val="0"/>
        <w:jc w:val="both"/>
        <w:rPr>
          <w:rFonts w:ascii="Times New Roman" w:hAnsi="Times New Roman"/>
          <w:sz w:val="24"/>
        </w:rPr>
      </w:pPr>
      <w:r>
        <w:rPr>
          <w:sz w:val="24"/>
        </w:rPr>
      </w:r>
    </w:p>
    <w:p>
      <w:pPr>
        <w:pStyle w:val="Footnote"/>
        <w:bidi w:val="0"/>
        <w:jc w:val="both"/>
        <w:rPr>
          <w:rFonts w:ascii="Times New Roman" w:hAnsi="Times New Roman"/>
          <w:sz w:val="24"/>
        </w:rPr>
      </w:pPr>
      <w:r>
        <w:rPr>
          <w:sz w:val="24"/>
        </w:rPr>
      </w:r>
    </w:p>
    <w:p>
      <w:pPr>
        <w:pStyle w:val="Footnote"/>
        <w:bidi w:val="0"/>
        <w:jc w:val="left"/>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right="360" w:hanging="0"/>
      <w:jc w:val="left"/>
      <w:rPr>
        <w:rFonts w:ascii="Times New Roman" w:hAnsi="Times New Roman"/>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TopAndBottom/>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3</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420.25pt;mso-position-horizontal:right;mso-position-horizontal-relative:margin">
              <v:fill opacity="0f"/>
              <v:textbox inset="0in,0in,0in,0in">
                <w:txbxContent>
                  <w:p>
                    <w:pPr>
                      <w:pStyle w:val="Head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3</w:t>
                    </w:r>
                    <w:r>
                      <w:rPr>
                        <w:rStyle w:val="Pagenumber"/>
                        <w:lang w:val="en-US"/>
                      </w:rPr>
                      <w:fldChar w:fldCharType="end"/>
                    </w:r>
                  </w:p>
                </w:txbxContent>
              </v:textbox>
              <w10:wrap type="topAndBottom"/>
            </v:rect>
          </w:pict>
        </mc:Fallback>
      </mc:AlternateContent>
    </w:r>
  </w:p>
</w:hdr>
</file>

<file path=word/settings.xml><?xml version="1.0" encoding="utf-8"?>
<w:settings xmlns:w="http://schemas.openxmlformats.org/wordprocessingml/2006/main">
  <w:zoom w:percent="100"/>
  <w:defaultTabStop w:val="709"/>
  <w:autoHyphenation w:val="true"/>
  <w:footnotePr>
    <w:numFmt w:val="decimal"/>
    <w:numStart w:val="4"/>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ymbol" w:cs="Tahoma"/>
      <w:color w:val="auto"/>
      <w:kern w:val="2"/>
      <w:sz w:val="20"/>
      <w:szCs w:val="24"/>
      <w:lang w:val="pt-BR" w:eastAsia="zh-CN" w:bidi="hi-IN"/>
    </w:rPr>
  </w:style>
  <w:style w:type="paragraph" w:styleId="Heading1">
    <w:name w:val="Heading 1"/>
    <w:basedOn w:val="Normal"/>
    <w:next w:val="Normal"/>
    <w:qFormat/>
    <w:pPr>
      <w:keepNext w:val="true"/>
      <w:spacing w:before="240" w:after="60"/>
    </w:pPr>
    <w:rPr>
      <w:rFonts w:ascii="Arial" w:hAnsi="Arial"/>
      <w:b/>
      <w:kern w:val="2"/>
      <w:sz w:val="28"/>
    </w:rPr>
  </w:style>
  <w:style w:type="paragraph" w:styleId="Heading2">
    <w:name w:val="Heading 2"/>
    <w:basedOn w:val="Normal"/>
    <w:next w:val="Normal"/>
    <w:qFormat/>
    <w:pPr>
      <w:keepNext w:val="true"/>
      <w:spacing w:before="240" w:after="60"/>
    </w:pPr>
    <w:rPr>
      <w:rFonts w:ascii="Arial" w:hAnsi="Arial"/>
      <w:b/>
      <w:i/>
    </w:rPr>
  </w:style>
  <w:style w:type="paragraph" w:styleId="Heading3">
    <w:name w:val="Heading 3"/>
    <w:basedOn w:val="Normal"/>
    <w:next w:val="Normal"/>
    <w:qFormat/>
    <w:pPr>
      <w:keepNext w:val="true"/>
      <w:spacing w:before="240" w:after="60"/>
    </w:pPr>
    <w:rPr>
      <w:b/>
    </w:rPr>
  </w:style>
  <w:style w:type="paragraph" w:styleId="Heading4">
    <w:name w:val="Heading 4"/>
    <w:basedOn w:val="Normal"/>
    <w:next w:val="Normal"/>
    <w:qFormat/>
    <w:pPr>
      <w:keepNext w:val="true"/>
      <w:jc w:val="both"/>
    </w:pPr>
    <w:rPr/>
  </w:style>
  <w:style w:type="character" w:styleId="DefaultParagraphFont">
    <w:name w:val="Default Paragraph Font"/>
    <w:qFormat/>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Pagenumber">
    <w:name w:val="page number"/>
    <w:basedOn w:val="DefaultParagraphFont"/>
    <w:qFormat/>
    <w:rPr>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BodyText2">
    <w:name w:val="Body Text 2"/>
    <w:basedOn w:val="Normal"/>
    <w:qFormat/>
    <w:pPr>
      <w:jc w:val="both"/>
    </w:pPr>
    <w:rPr/>
  </w:style>
  <w:style w:type="paragraph" w:styleId="BodyText3">
    <w:name w:val="Body Text 3"/>
    <w:basedOn w:val="BodyText2"/>
    <w:qFormat/>
    <w:pPr>
      <w:spacing w:before="0" w:after="120"/>
      <w:ind w:left="283" w:hanging="0"/>
    </w:pPr>
    <w:rPr/>
  </w:style>
  <w:style w:type="paragraph" w:styleId="Endnote">
    <w:name w:val="Endnote Text"/>
    <w:basedOn w:val="Normal"/>
    <w:pPr/>
    <w:rPr/>
  </w:style>
  <w:style w:type="paragraph" w:styleId="HeaderandFooter">
    <w:name w:val="Header and Footer"/>
    <w:basedOn w:val="Normal"/>
    <w:qFormat/>
    <w:pPr/>
    <w:rPr/>
  </w:style>
  <w:style w:type="paragraph" w:styleId="Header">
    <w:name w:val="Header"/>
    <w:basedOn w:val="Normal"/>
    <w:pPr>
      <w:tabs>
        <w:tab w:val="clear" w:pos="709"/>
        <w:tab w:val="center" w:pos="4419" w:leader="none"/>
        <w:tab w:val="right" w:pos="8838" w:leader="none"/>
      </w:tabs>
    </w:pPr>
    <w:rPr/>
  </w:style>
  <w:style w:type="paragraph" w:styleId="BodyTextIndent2">
    <w:name w:val="Body Text Indent 2"/>
    <w:basedOn w:val="Normal"/>
    <w:qFormat/>
    <w:pPr>
      <w:ind w:firstLine="720"/>
      <w:jc w:val="both"/>
    </w:pPr>
    <w:rPr/>
  </w:style>
  <w:style w:type="paragraph" w:styleId="BodyTextIndent3">
    <w:name w:val="Body Text Indent 3"/>
    <w:basedOn w:val="Normal"/>
    <w:qFormat/>
    <w:pPr>
      <w:ind w:firstLine="284"/>
      <w:jc w:val="both"/>
    </w:pPr>
    <w:rPr/>
  </w:style>
  <w:style w:type="paragraph" w:styleId="DocumentMap">
    <w:name w:val="Document Map"/>
    <w:basedOn w:val="Normal"/>
    <w:qFormat/>
    <w:pPr>
      <w:shd w:fill="000080"/>
    </w:pPr>
    <w:rPr>
      <w:rFonts w:ascii="Tahoma" w:hAnsi="Tahoma"/>
    </w:rPr>
  </w:style>
  <w:style w:type="paragraph" w:styleId="Footer">
    <w:name w:val="Footer"/>
    <w:basedOn w:val="Normal"/>
    <w:pPr>
      <w:tabs>
        <w:tab w:val="clear" w:pos="709"/>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810</Words>
  <Characters>0</Characters>
  <CharactersWithSpaces>0</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5T12:57:00Z</dcterms:created>
  <dc:creator>x</dc:creator>
  <dc:description/>
  <dc:language>en-US</dc:language>
  <cp:lastModifiedBy/>
  <cp:lastPrinted>1999-06-03T17:16:00Z</cp:lastPrinted>
  <dcterms:modified xsi:type="dcterms:W3CDTF">1999-07-05T15:57:00Z</dcterms:modified>
  <cp:revision>3</cp:revision>
  <dc:subject/>
  <dc:title>                    Ocupações e confrontos na Banda Orient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Elbio Gamio</vt:lpwstr>
  </property>
</Properties>
</file>