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GUNDAS JORNADAS DE HISTORIA ECONÓM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tevideo, 21 al 23 de julio d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8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IMPOSI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ORDINADORAS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El Estado de la cuestión agraria en el Río de la Plata: balance y perspectivas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lanca Zeberio (UNC), Andrea Reguera (UNC) y María Inés Moraes (FCS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3381"/>
      </w:tblGrid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ULO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OR/ES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fr-FR"/>
              </w:rPr>
              <w:t>Mucha tierra y poca gente</w:t>
            </w:r>
            <w:r>
              <w:rPr>
                <w:lang w:val="fr-FR"/>
              </w:rPr>
              <w:t>: un nuevo balance histo</w:t>
              <w:softHyphen/>
              <w:t>riográfico de la historia rural platense (1750-1850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uan Carlos Garavaglia, Jorge Gelman</w:t>
              </w:r>
            </w:hyperlink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istoriografia regional agraria en la Argentina  (1960-1998). Aportes microhistóricos para la comprensión de la macrohistoria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Noemí M. Girbal Blacha</w:t>
              </w:r>
            </w:hyperlink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s versiones sobre las transformaciones económicas y sociales del medio rural uruguayo entre 1860-1914</w:t>
            </w:r>
          </w:p>
          <w:p>
            <w:pPr>
              <w:pStyle w:val="Textodenotaalpie"/>
              <w:widowControl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aría Inés Moraes</w:t>
              </w:r>
            </w:hyperlink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cer la historia rural. Rescatando memoria: biografías, historias de vida y archivos privados en la pampa de los siglos XIX y XX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denotaalpie"/>
              <w:widowControl/>
              <w:rPr>
                <w:rFonts w:ascii="Times New Roman" w:hAnsi="Times New Roman" w:cs="Times New Roman"/>
                <w:spacing w:val="-3"/>
                <w:lang w:val="es-ES_tradnl"/>
              </w:rPr>
            </w:pPr>
            <w:hyperlink r:id="rId5">
              <w:r>
                <w:rPr>
                  <w:rStyle w:val="InternetLink"/>
                </w:rPr>
                <w:t>Andrea Reguera</w:t>
              </w:r>
            </w:hyperlink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La historiografía rural pampeana en los '90. Problemas de investigación y modelos explicativ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Blanca Zeberio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UY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ravaglia-GelmanGARGEL.doc" TargetMode="External"/><Relationship Id="rId3" Type="http://schemas.openxmlformats.org/officeDocument/2006/relationships/hyperlink" Target="../in/girbal%20p.doc" TargetMode="External"/><Relationship Id="rId4" Type="http://schemas.openxmlformats.org/officeDocument/2006/relationships/hyperlink" Target="../in/MORAES.doc" TargetMode="External"/><Relationship Id="rId5" Type="http://schemas.openxmlformats.org/officeDocument/2006/relationships/hyperlink" Target="../in/Reguera%20A.uruguay.doc" TargetMode="External"/><Relationship Id="rId6" Type="http://schemas.openxmlformats.org/officeDocument/2006/relationships/hyperlink" Target="../in/ZEBERIO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36:00Z</dcterms:created>
  <dc:creator>Desconocido</dc:creator>
  <dc:description/>
  <dc:language>en-US</dc:language>
  <cp:lastModifiedBy>Sandino Ríos</cp:lastModifiedBy>
  <cp:lastPrinted>1999-07-05T14:34:00Z</cp:lastPrinted>
  <dcterms:modified xsi:type="dcterms:W3CDTF">1999-07-07T22:22:00Z</dcterms:modified>
  <cp:revision>6</cp:revision>
  <dc:subject/>
  <dc:title>SEGUNDAS JORNADAS DE HISTORIA ECONÓMICA</dc:title>
</cp:coreProperties>
</file>