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1999 22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Jul 1999 22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8 00:18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ii\\ jornadas/simposio01/ZEBERIO.doc H|../../ii\\ jornadas/simposio01/Reguera\\ A.uruguay.doc H|../../ii\\ jornadas/simposio01/MORAES.doc H|../../ii\\ jornadas/simposio01/girbal\\ p.doc H|../../ii\\ jornadas/simposio01/Garavaglia-GelmanGARG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Jornadas_Internacionales_Hist_Econ/ii\\ jornadas/simposio01/ZEBERIO.doc FHUS|Jornadas_Internacionales_Hist_Econ/ii\\ jornadas/simposio01/Reguera\\ A.uruguay.doc FHUS|Jornadas_Internacionales_Hist_Econ/ii\\ jornadas/simposio01/MORAES.doc FHUS|Jornadas_Internacionales_Hist_Econ/ii\\ jornadas/simposio01/girbal\\ p.doc FHUS|Jornadas_Internacionales_Hist_Econ/ii\\ jornadas/simposio01/Garavaglia-GelmanGARG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EGUNDAS JORNADAS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list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