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l 1999 12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Jul 1999 12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7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l 1999 12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than F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than F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1/1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