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lang w:val="fr-FR"/>
        </w:rPr>
      </w:pPr>
      <w:r>
        <w:rPr>
          <w:rFonts w:ascii="Times New Roman" w:hAnsi="Times New Roman"/>
          <w:sz w:val="24"/>
          <w:lang w:val="fr-FR"/>
        </w:rPr>
        <w:t>Simposio : El estado de la cuestión agraria en el Río de la Plata. Balance y perspectivas.</w:t>
      </w:r>
    </w:p>
    <w:p>
      <w:pPr>
        <w:pStyle w:val="Normal"/>
        <w:widowControl w:val="false"/>
        <w:bidi w:val="0"/>
        <w:jc w:val="left"/>
        <w:rPr/>
      </w:pPr>
      <w:r>
        <w:rPr>
          <w:rFonts w:ascii="Times New Roman" w:hAnsi="Times New Roman"/>
        </w:rPr>
        <w:t>Coordinadoras: Blanca Zeberio, Andrea Reguera y María Inés Moraes.</w:t>
      </w:r>
    </w:p>
    <w:p>
      <w:pPr>
        <w:pStyle w:val="Normal"/>
        <w:widowControl w:val="false"/>
        <w:bidi w:val="0"/>
        <w:jc w:val="left"/>
        <w:rPr/>
      </w:pPr>
      <w:r>
        <w:rPr>
          <w:rFonts w:ascii="Times New Roman" w:hAnsi="Times New Roman"/>
        </w:rPr>
        <w:t>Autores:</w:t>
      </w:r>
    </w:p>
    <w:p>
      <w:pPr>
        <w:pStyle w:val="Normal"/>
        <w:bidi w:val="0"/>
        <w:jc w:val="center"/>
        <w:rPr>
          <w:lang w:val="fr-FR"/>
        </w:rPr>
      </w:pPr>
      <w:r>
        <w:rPr>
          <w:rFonts w:ascii="Times New Roman" w:hAnsi="Times New Roman"/>
          <w:lang w:val="fr-FR"/>
        </w:rPr>
        <w:t>Juan Carlos Garavaglia</w:t>
      </w:r>
      <w:r>
        <w:rPr>
          <w:rStyle w:val="FootnoteAnchor"/>
          <w:rFonts w:ascii="Times New Roman" w:hAnsi="Times New Roman"/>
          <w:spacing w:val="-3"/>
          <w:lang w:val="fr-FR"/>
        </w:rPr>
        <w:footnoteReference w:customMarkFollows="1" w:id="2"/>
        <w:t>*</w:t>
      </w:r>
      <w:r>
        <w:rPr>
          <w:rFonts w:ascii="Times New Roman" w:hAnsi="Times New Roman"/>
          <w:spacing w:val="-3"/>
          <w:lang w:val="fr-FR"/>
        </w:rPr>
        <w:t xml:space="preserve">* </w:t>
      </w:r>
      <w:r>
        <w:rPr>
          <w:rFonts w:ascii="Times New Roman" w:hAnsi="Times New Roman"/>
          <w:lang w:val="fr-FR"/>
        </w:rPr>
        <w:t>Jorge Gelman</w:t>
      </w:r>
      <w:r>
        <w:rPr>
          <w:rStyle w:val="FootnoteAnchor"/>
          <w:rFonts w:ascii="Times New Roman" w:hAnsi="Times New Roman"/>
          <w:spacing w:val="-3"/>
          <w:lang w:val="fr-FR"/>
        </w:rPr>
        <w:footnoteReference w:customMarkFollows="1" w:id="3"/>
        <w:t>**</w:t>
      </w:r>
      <w:r>
        <w:rPr>
          <w:rFonts w:ascii="Times New Roman" w:hAnsi="Times New Roman"/>
          <w:spacing w:val="-3"/>
          <w:lang w:val="fr-FR"/>
        </w:rPr>
        <w:t>**</w:t>
      </w:r>
    </w:p>
    <w:p>
      <w:pPr>
        <w:pStyle w:val="Heading1"/>
        <w:numPr>
          <w:ilvl w:val="0"/>
          <w:numId w:val="0"/>
        </w:numPr>
        <w:bidi w:val="0"/>
        <w:jc w:val="center"/>
        <w:outlineLvl w:val="0"/>
        <w:rPr>
          <w:lang w:val="fr-FR"/>
        </w:rPr>
      </w:pPr>
      <w:r>
        <w:rPr>
          <w:rFonts w:ascii="Times New Roman" w:hAnsi="Times New Roman"/>
          <w:sz w:val="24"/>
          <w:lang w:val="fr-FR"/>
        </w:rPr>
        <w:t xml:space="preserve">" </w:t>
      </w:r>
      <w:r>
        <w:rPr>
          <w:rFonts w:ascii="Times New Roman" w:hAnsi="Times New Roman"/>
          <w:sz w:val="24"/>
          <w:u w:val="single"/>
          <w:lang w:val="fr-FR"/>
        </w:rPr>
        <w:t>Mucha tierra y poca gente</w:t>
      </w:r>
      <w:r>
        <w:rPr>
          <w:rFonts w:ascii="Times New Roman" w:hAnsi="Times New Roman"/>
          <w:sz w:val="24"/>
          <w:lang w:val="fr-FR"/>
        </w:rPr>
        <w:t>: un nuevo balance histo</w:t>
        <w:softHyphen/>
        <w:t>riográfico de la historia rural platense (1750-1850)"</w:t>
      </w:r>
      <w:r>
        <w:fldChar w:fldCharType="begin"/>
      </w:r>
      <w:r>
        <w:rPr>
          <w:sz w:val="24"/>
          <w:rFonts w:ascii="Times New Roman" w:hAnsi="Times New Roman"/>
          <w:lang w:val="fr-FR"/>
        </w:rPr>
        <w:instrText xml:space="preserve">PRIVATE</w:instrText>
      </w:r>
      <w:r>
        <w:rPr>
          <w:rFonts w:ascii="Times New Roman" w:hAnsi="Times New Roman"/>
          <w:sz w:val="24"/>
          <w:lang w:val="fr-FR"/>
        </w:rPr>
      </w:r>
      <w:r>
        <w:rPr>
          <w:sz w:val="24"/>
          <w:rFonts w:ascii="Times New Roman" w:hAnsi="Times New Roman"/>
          <w:lang w:val="fr-FR"/>
        </w:rPr>
        <w:fldChar w:fldCharType="separate"/>
      </w:r>
      <w:r>
        <w:rPr>
          <w:rFonts w:ascii="Times New Roman" w:hAnsi="Times New Roman"/>
          <w:sz w:val="24"/>
          <w:lang w:val="fr-FR"/>
        </w:rPr>
      </w:r>
      <w:r/>
      <w:r>
        <w:rPr>
          <w:sz w:val="24"/>
          <w:rFonts w:ascii="Times New Roman" w:hAnsi="Times New Roman"/>
          <w:lang w:val="fr-FR"/>
        </w:rPr>
        <w:fldChar w:fldCharType="end"/>
      </w:r>
      <w:r>
        <w:rPr>
          <w:rFonts w:ascii="Times New Roman" w:hAnsi="Times New Roman"/>
          <w:sz w:val="24"/>
          <w:lang w:val="fr-FR"/>
        </w:rPr>
      </w:r>
    </w:p>
    <w:p>
      <w:pPr>
        <w:pStyle w:val="Normal"/>
        <w:bidi w:val="0"/>
        <w:jc w:val="left"/>
        <w:rPr>
          <w:rFonts w:ascii="Times New Roman" w:hAnsi="Times New Roman"/>
          <w:lang w:val="fr-FR"/>
        </w:rPr>
      </w:pPr>
      <w:r>
        <w:rPr>
          <w:rFonts w:ascii="Times New Roman" w:hAnsi="Times New Roman"/>
          <w:lang w:val="fr-FR"/>
        </w:rPr>
      </w:r>
    </w:p>
    <w:p>
      <w:pPr>
        <w:pStyle w:val="Textodenotaalfinal"/>
        <w:bidi w:val="0"/>
        <w:jc w:val="center"/>
        <w:rPr>
          <w:lang w:val="fr-FR"/>
        </w:rPr>
      </w:pPr>
      <w:r>
        <w:rPr>
          <w:rFonts w:ascii="Times New Roman" w:hAnsi="Times New Roman"/>
          <w:lang w:val="fr-FR"/>
        </w:rPr>
        <w:t>[versión: 13/9/97]</w:t>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center"/>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Textodenotaalfin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lang w:val="fr-FR"/>
        </w:rPr>
      </w:pPr>
      <w:r>
        <w:rPr>
          <w:rFonts w:ascii="Times New Roman" w:hAnsi="Times New Roman"/>
          <w:lang w:val="fr-FR"/>
        </w:rPr>
        <w:t>1.</w:t>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both"/>
        <w:rPr>
          <w:lang w:val="fr-FR"/>
        </w:rPr>
      </w:pPr>
      <w:r>
        <w:rPr>
          <w:rFonts w:ascii="Times New Roman" w:hAnsi="Times New Roman"/>
          <w:lang w:val="fr-FR"/>
        </w:rPr>
        <w:t>Hace ya cuatro años finalizamos un artículo que fue publi</w:t>
        <w:softHyphen/>
        <w:t>cado en inglés bajo el título de "Rural History of the Río de la Plata, 1600-1850: Results of a Historiographical Renais</w:t>
        <w:softHyphen/>
        <w:t>sance"</w:t>
      </w:r>
      <w:r>
        <w:rPr>
          <w:rStyle w:val="FootnoteAnchor"/>
          <w:rFonts w:ascii="Times New Roman" w:hAnsi="Times New Roman"/>
          <w:spacing w:val="-3"/>
          <w:lang w:val="fr-FR"/>
        </w:rPr>
        <w:footnoteReference w:id="4"/>
      </w:r>
      <w:r>
        <w:rPr>
          <w:rFonts w:ascii="Times New Roman" w:hAnsi="Times New Roman"/>
          <w:lang w:val="fr-FR"/>
        </w:rPr>
        <w:t>; en él intentábamos hacer un primer balance del estado de la pro</w:t>
        <w:softHyphen/>
        <w:t>duc</w:t>
        <w:softHyphen/>
        <w:t xml:space="preserve">ción histórica sobre estos temas en el último decenio. Acordamos con editores del </w:t>
      </w:r>
      <w:r>
        <w:rPr>
          <w:rFonts w:ascii="Times New Roman" w:hAnsi="Times New Roman"/>
          <w:u w:val="single"/>
          <w:lang w:val="fr-FR"/>
        </w:rPr>
        <w:t>Noticia</w:t>
        <w:softHyphen/>
        <w:t>rio de Historia Agraria</w:t>
      </w:r>
      <w:r>
        <w:rPr>
          <w:rFonts w:ascii="Times New Roman" w:hAnsi="Times New Roman"/>
          <w:lang w:val="fr-FR"/>
        </w:rPr>
        <w:t xml:space="preserve"> publicar una versión castellana de ese trabajo, pero el tiempo transcurri</w:t>
        <w:softHyphen/>
        <w:t>do nos obli</w:t>
        <w:softHyphen/>
        <w:t>ga hoy a rehacer completa</w:t>
        <w:softHyphen/>
        <w:t>mente aquel estudio original a efec</w:t>
        <w:softHyphen/>
        <w:t>tos de poder incorporar el cúmulo creciente de nuevas publi</w:t>
        <w:softHyphen/>
        <w:t>caciones y renova</w:t>
        <w:softHyphen/>
        <w:t xml:space="preserve">dos enfoques sobre el tema. </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Además, siendo esta una publicación no especializada en América Latina, en este trabajo nos limitaremos a examinar solo algunos aspectos de la produc</w:t>
        <w:softHyphen/>
        <w:t>ción de los últimos años relacionada con la historia agraria del periodo, sin insistir en varios de los temas y auto</w:t>
        <w:softHyphen/>
        <w:t>res que ya hemos trata</w:t>
        <w:softHyphen/>
        <w:t>do en el artículo anterior (a él remitimos al lector parti</w:t>
        <w:softHyphen/>
        <w:t>cular</w:t>
        <w:softHyphen/>
        <w:t>mente interesado en profundi</w:t>
        <w:softHyphen/>
        <w:t>zar su conoci</w:t>
        <w:softHyphen/>
        <w:t>miento del área), ha</w:t>
        <w:softHyphen/>
        <w:t>ciendo espe</w:t>
        <w:softHyphen/>
        <w:t>cial hin</w:t>
        <w:softHyphen/>
        <w:t>capié ahora en los nuevos hori</w:t>
        <w:softHyphen/>
        <w:t>zon</w:t>
        <w:softHyphen/>
        <w:t>tes abier</w:t>
        <w:softHyphen/>
        <w:t>tos recien</w:t>
        <w:softHyphen/>
        <w:t>temente y en especial, aquellos referi</w:t>
        <w:softHyphen/>
        <w:t>dos a la primera mitad del siglo XIX. Aunque este balance se referirá centralmente a la campaña de Buenos Aires, el area que ha concentrado -de lejos- la mayor cantidad de esfuerzos en los últimos años, en cuanto fuese posible ampliare</w:t>
        <w:softHyphen/>
        <w:t>mos el marco geográfi</w:t>
        <w:softHyphen/>
        <w:t>co para abarcar otros espacios del área que podemos con</w:t>
        <w:softHyphen/>
        <w:t xml:space="preserve">siderar </w:t>
      </w:r>
      <w:r>
        <w:rPr>
          <w:rFonts w:ascii="Times New Roman" w:hAnsi="Times New Roman"/>
          <w:u w:val="single"/>
          <w:lang w:val="fr-FR"/>
        </w:rPr>
        <w:t>latu senso</w:t>
      </w:r>
      <w:r>
        <w:rPr>
          <w:rFonts w:ascii="Times New Roman" w:hAnsi="Times New Roman"/>
          <w:lang w:val="fr-FR"/>
        </w:rPr>
        <w:t xml:space="preserve"> "pampea</w:t>
        <w:softHyphen/>
        <w:t>na"</w:t>
      </w:r>
      <w:r>
        <w:rPr>
          <w:rStyle w:val="FootnoteAnchor"/>
          <w:rFonts w:ascii="Times New Roman" w:hAnsi="Times New Roman"/>
          <w:spacing w:val="-3"/>
          <w:lang w:val="fr-FR"/>
        </w:rPr>
        <w:footnoteReference w:id="5"/>
      </w:r>
      <w:r>
        <w:rPr>
          <w:rFonts w:ascii="Times New Roman" w:hAnsi="Times New Roman"/>
          <w:lang w:val="fr-FR"/>
        </w:rPr>
        <w:t>; esa región iberoameri</w:t>
        <w:softHyphen/>
        <w:t>cana que constituyó, según la termino</w:t>
        <w:softHyphen/>
        <w:t>logía de Alfred Crosby, una de las "Nuevas Europas" [Crosby 1988]. Es decir, un inmenso espacio es</w:t>
        <w:softHyphen/>
        <w:t xml:space="preserve">casamente poblado y ecológicamente ideal para la producción de cereales y oleaginosas y apto para la cría de ganado europeo. </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La historiografía dominante de este vasto espacio nos mostraba una imagen monótona y a su vez curiosa: la cría extensiva de ganado vacuno, controlada por grandes estancieros cuya preocu</w:t>
        <w:softHyphen/>
        <w:t>pación central era someter a salario a unos escasos varones deambulan</w:t>
        <w:softHyphen/>
        <w:t>tes, los gauchos [</w:t>
      </w:r>
      <w:r>
        <w:rPr>
          <w:rFonts w:ascii="Times New Roman" w:hAnsi="Times New Roman"/>
          <w:u w:val="single"/>
          <w:lang w:val="fr-FR"/>
        </w:rPr>
        <w:t>gaúchos</w:t>
      </w:r>
      <w:r>
        <w:rPr>
          <w:rFonts w:ascii="Times New Roman" w:hAnsi="Times New Roman"/>
          <w:lang w:val="fr-FR"/>
        </w:rPr>
        <w:t xml:space="preserve"> en portugués]. No había agri</w:t>
        <w:softHyphen/>
        <w:t>cultura, ni familia, ni pequeños productores, como en otros lugares de Amé</w:t>
        <w:softHyphen/>
        <w:t>rica. Por otra parte esta visión del mundo agrario regional se complementaba perfectamente con una historia enfocada hacia los mercados externos (éstos se van ampliando, en el siglo XVIII y sobre todo, en la primer mitad del XIX, para los deriva</w:t>
        <w:softHyphen/>
        <w:t>dos pecua</w:t>
        <w:softHyphen/>
        <w:t>rios) y con la percepción de un estado, primero el colo</w:t>
        <w:softHyphen/>
        <w:t>nial y más aún el independiente, que habría representado fielmen</w:t>
        <w:softHyphen/>
        <w:t>te los inte</w:t>
        <w:softHyphen/>
        <w:t>reses de los grandes ganaderos.</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sta visión de la historia regional ha empezado a cambiar bastan</w:t>
        <w:softHyphen/>
        <w:t>te radicalmente en los últimos 10-15 años. De estos cambios y de las nuevas perspectivas de investigación intentaremos dar cuenta en estas breves páginas</w:t>
      </w:r>
      <w:r>
        <w:rPr>
          <w:rStyle w:val="FootnoteAnchor"/>
          <w:rFonts w:ascii="Times New Roman" w:hAnsi="Times New Roman"/>
          <w:spacing w:val="-3"/>
          <w:lang w:val="fr-FR"/>
        </w:rPr>
        <w:footnoteReference w:id="6"/>
      </w:r>
      <w:r>
        <w:rPr>
          <w:rFonts w:ascii="Times New Roman" w:hAnsi="Times New Roman"/>
          <w:lang w:val="fr-FR"/>
        </w:rPr>
        <w:t>.</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2. Población y espacio</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l estudio de la población fue, sin lugar a dudas, uno de los elementos que mayor influencia tuvieron en alterar sensiblemente la visión tradicional de la historia regional. Lejos de hallar a los "gauchos" solitarios vagando libres en la pradera, los censos y registros parroquiales nos mostraron una realidad que en algu</w:t>
        <w:softHyphen/>
        <w:t>nos aspectos se asemejaba a la del resto del mundo rural iberoa</w:t>
        <w:softHyphen/>
        <w:t>meri</w:t>
        <w:softHyphen/>
        <w:t>cano y en otros, difería claramente. La cantidad de trabajos sobre este tema es quizás el mejor indicador del papel central que él ha tenido en esta reno</w:t>
        <w:softHyphen/>
        <w:t>vación historiográ</w:t>
        <w:softHyphen/>
        <w:t xml:space="preserve">fica [Moreno 1989 y 1993; André </w:t>
      </w:r>
      <w:r>
        <w:rPr>
          <w:rFonts w:ascii="Times New Roman" w:hAnsi="Times New Roman"/>
          <w:u w:val="single"/>
          <w:lang w:val="fr-FR"/>
        </w:rPr>
        <w:t>et alli</w:t>
      </w:r>
      <w:r>
        <w:rPr>
          <w:rFonts w:ascii="Times New Roman" w:hAnsi="Times New Roman"/>
          <w:lang w:val="fr-FR"/>
        </w:rPr>
        <w:t xml:space="preserve"> 1990; Gara</w:t>
        <w:softHyphen/>
        <w:t>vaglia 1993a y 1993b; Gelman 1992b y 1996b; Canedo 1993a; Mateo 1991 y 1993c; García Belsunce 1992; Contente 1993; Osorio 1995; Cili</w:t>
        <w:softHyphen/>
        <w:t>ber</w:t>
        <w:softHyphen/>
        <w:t>to 1997; García, 1997; Dupuy, 1997; Schmit 1996; Mascioli 1997]</w:t>
      </w:r>
      <w:r>
        <w:rPr>
          <w:rStyle w:val="FootnoteAnchor"/>
          <w:rFonts w:ascii="Times New Roman" w:hAnsi="Times New Roman"/>
          <w:spacing w:val="-3"/>
          <w:lang w:val="fr-FR"/>
        </w:rPr>
        <w:footnoteReference w:id="7"/>
      </w:r>
      <w:r>
        <w:rPr>
          <w:rFonts w:ascii="Times New Roman" w:hAnsi="Times New Roman"/>
          <w:lang w:val="fr-FR"/>
        </w:rPr>
        <w:t>.</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Se trata de una población joven, con cifras cercanas al 50% en edades menores a los 20 años, confor</w:t>
        <w:softHyphen/>
        <w:t>mada en su mayoría por fa</w:t>
        <w:softHyphen/>
        <w:t>milias de tipo nuclear, de tamaño reducido, como parece ser común en situaciones con acceso fluído a la tierra. Este último factor, parece permi</w:t>
        <w:softHyphen/>
        <w:t>tir una independen</w:t>
        <w:softHyphen/>
        <w:t>cia temprana de las parejas, que se pueden constituir como familias independien</w:t>
        <w:softHyphen/>
        <w:t>tes, al acceder a una parce</w:t>
        <w:softHyphen/>
        <w:t>la. Por supuesto, el hecho de que las familias sean nuclea</w:t>
        <w:softHyphen/>
        <w:t>res no debe hacernos olvidar el fenómeno de la "horizonta</w:t>
        <w:softHyphen/>
        <w:t>lidad", que las fuentes -y en especial, los censos nominativos- permiten descubrir a partir del estudio de los apellidos (dando como re</w:t>
        <w:softHyphen/>
        <w:t>sultado, entonces, la existencia de "redes de familias nu</w:t>
        <w:softHyphen/>
        <w:t>cleares" que viven en forma espacialmente próxima). Esto, parece obvio decirlo, refuerza, junto a los víncu</w:t>
        <w:softHyphen/>
        <w:t>los de paisanaje -produc</w:t>
        <w:softHyphen/>
        <w:t>to de las migraciones- las relacio</w:t>
        <w:softHyphen/>
        <w:t>nes de solida</w:t>
        <w:softHyphen/>
        <w:t xml:space="preserve">ridad campesina [Mateo 1997; Garavaglia 1997a]. </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l fenómeno migratorio, es decir el análisis de los flujos que llegaban desde el Tucumán</w:t>
      </w:r>
      <w:r>
        <w:rPr>
          <w:rStyle w:val="FootnoteAnchor"/>
          <w:rFonts w:ascii="Times New Roman" w:hAnsi="Times New Roman"/>
          <w:spacing w:val="-3"/>
          <w:lang w:val="fr-FR"/>
        </w:rPr>
        <w:footnoteReference w:id="8"/>
      </w:r>
      <w:r>
        <w:rPr>
          <w:rFonts w:ascii="Times New Roman" w:hAnsi="Times New Roman"/>
          <w:lang w:val="fr-FR"/>
        </w:rPr>
        <w:t xml:space="preserve"> y el Alto Litoral</w:t>
      </w:r>
      <w:r>
        <w:rPr>
          <w:rStyle w:val="FootnoteAnchor"/>
          <w:rFonts w:ascii="Times New Roman" w:hAnsi="Times New Roman"/>
          <w:spacing w:val="-3"/>
          <w:lang w:val="fr-FR"/>
        </w:rPr>
        <w:footnoteReference w:id="9"/>
      </w:r>
      <w:r>
        <w:rPr>
          <w:rFonts w:ascii="Times New Roman" w:hAnsi="Times New Roman"/>
          <w:lang w:val="fr-FR"/>
        </w:rPr>
        <w:t xml:space="preserve"> hacia la región pampeana y su extensión en la </w:t>
      </w:r>
      <w:r>
        <w:rPr>
          <w:rFonts w:ascii="Times New Roman" w:hAnsi="Times New Roman"/>
          <w:u w:val="single"/>
          <w:lang w:val="fr-FR"/>
        </w:rPr>
        <w:t>longue durée</w:t>
      </w:r>
      <w:r>
        <w:rPr>
          <w:rFonts w:ascii="Times New Roman" w:hAnsi="Times New Roman"/>
          <w:lang w:val="fr-FR"/>
        </w:rPr>
        <w:t>, fue uno de los aspectos más novedosos que surgió a partir de los nuevos estudios [Far</w:t>
        <w:softHyphen/>
        <w:t>berman 1991, 1995a y 1995b; Garava</w:t>
        <w:softHyphen/>
        <w:t>glia y Wentzel 1988, Mateo 1993a; Garavaglia 1997b]. Es asi como comienzan a aparecer fenó</w:t>
        <w:softHyphen/>
        <w:t>menos que no habían sido estudia</w:t>
        <w:softHyphen/>
        <w:t>dos para los migrantes internos de la época, como cadenas migra</w:t>
        <w:softHyphen/>
        <w:t>to</w:t>
        <w:softHyphen/>
        <w:t>rias, estructuras familiares en las áreas de origen, preferen</w:t>
        <w:softHyphen/>
        <w:t>cias ma</w:t>
        <w:softHyphen/>
        <w:t>trimoniales, etc. Estos migrantes estacio</w:t>
        <w:softHyphen/>
        <w:t>nales y permanentes, permiten enten</w:t>
        <w:softHyphen/>
        <w:t>der también, el impor</w:t>
        <w:softHyphen/>
        <w:t>tante crecimiento demográfico riopla</w:t>
        <w:softHyphen/>
        <w:t>ten</w:t>
        <w:softHyphen/>
        <w:t>se, que en parte es natu</w:t>
        <w:softHyphen/>
        <w:t>ral (sobre todo por las bajas edades al matrimo</w:t>
        <w:softHyphen/>
        <w:t>nio de las muje</w:t>
        <w:softHyphen/>
        <w:t>res), pero también, resulta</w:t>
        <w:softHyphen/>
        <w:t>do de la incor</w:t>
        <w:softHyphen/>
        <w:t>po</w:t>
        <w:softHyphen/>
        <w:t>ración sosteni</w:t>
        <w:softHyphen/>
        <w:t xml:space="preserve">da de población externa a la región. </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ste flujo humano constante permite explicarnos también muchos elementos culturales aportados por sociedades cam</w:t>
        <w:softHyphen/>
        <w:t>pesinas mestizas que hundían sus raíces en el más viejo pasado de las regiones de origen -y en muchos casos, en las culturas pre</w:t>
        <w:softHyphen/>
        <w:t>hispá</w:t>
        <w:softHyphen/>
        <w:t>nicas del área tucumana y litoraleña; algunos de esos elementos culturales per</w:t>
        <w:softHyphen/>
        <w:t>vi</w:t>
        <w:softHyphen/>
        <w:t>vie</w:t>
        <w:softHyphen/>
        <w:t>ron en la sociedad rural del área hasta bas</w:t>
        <w:softHyphen/>
        <w:t>tante más allá de la irrup</w:t>
        <w:softHyphen/>
        <w:t>ción de la inmigración europea desde mediados del XIX. Técnicas e instrumen</w:t>
        <w:softHyphen/>
        <w:t>tos agrícolas, hábitos alimentarios, formas de reciproci</w:t>
        <w:softHyphen/>
        <w:t>dad campe</w:t>
        <w:softHyphen/>
        <w:t>sina, música, bailes, tradi</w:t>
        <w:softHyphen/>
        <w:t>ciones orales y concepciones reli</w:t>
        <w:softHyphen/>
        <w:t>giosas serán algunos de los legados que esta población traería en sus alfor</w:t>
        <w:softHyphen/>
        <w:t>jas. Por otro lado, la historia de las luchas sociales en las áreas de origen de los migrantes, no puede ser entendida total</w:t>
        <w:softHyphen/>
        <w:t>mente sin tomar en cuenta esta "válvula de escape" consti</w:t>
        <w:softHyphen/>
        <w:t>tuída por las constantes migraciones. De este modo, se comienza a tejer una historia social del mundo rural que va bastante más allá de los límites estrictos de la región pam</w:t>
        <w:softHyphen/>
        <w:t>peana.</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Otro hecho de gran interés surge de los primeros estudios serios que tenemos sobre la mortalidad, natalidad y legitimidad en la campaña durante la primera mitad del siglo XIX basados en los archivos parroquia</w:t>
        <w:softHyphen/>
        <w:t>les y los censos [Alvarez y Míguez 1989; Silva</w:t>
        <w:softHyphen/>
        <w:t>no y Tuis 1989; Mateo 1993b y 1996]. La difusión enorme de las uniones consensuales y los nacimientos ilegítimos confirma lo que ya sabemos para muchas regiones americanas durante la colonia y el siglo XIX. Por el otro lado el régimen demográfico plantea seme</w:t>
        <w:softHyphen/>
        <w:t>janzas con otras grandes areas de frontera clásica en tierras nuevas, tal el caso de América del Norte. Esto nos ha llevado a redis</w:t>
        <w:softHyphen/>
        <w:t>cu</w:t>
        <w:softHyphen/>
        <w:t>tir el carácter de la frontera rioplaten</w:t>
        <w:softHyphen/>
        <w:t>se del siglo XIX, alejan</w:t>
        <w:softHyphen/>
        <w:t>dónos de esa imagen de ocupación del es</w:t>
        <w:softHyphen/>
        <w:t>pacio rea</w:t>
        <w:softHyphen/>
        <w:t>lizada casi ex</w:t>
        <w:softHyphen/>
        <w:t>clusivamen</w:t>
        <w:softHyphen/>
        <w:t>te por vacunos y no por hombres y muje</w:t>
        <w:softHyphen/>
        <w:t>res... En efecto, si recordamos el texto de un estudio clásico sobre la frontera [Cortés Conde 1968] y lo con</w:t>
        <w:softHyphen/>
        <w:t>fronta</w:t>
        <w:softHyphen/>
        <w:t>mos con nuestros cono</w:t>
        <w:softHyphen/>
        <w:t>cimientos actuales sobre el tema, vemos el apre</w:t>
        <w:softHyphen/>
        <w:t>ciable camino que hemos recorrido en este sen</w:t>
        <w:softHyphen/>
        <w:t>tido, mostrán</w:t>
        <w:softHyphen/>
        <w:t>donos una dinámica fron</w:t>
        <w:softHyphen/>
        <w:t>teriza bastante más "turne</w:t>
        <w:softHyphen/>
        <w:t>riana" que lo que se suponía</w:t>
      </w:r>
      <w:r>
        <w:rPr>
          <w:rStyle w:val="FootnoteAnchor"/>
          <w:rFonts w:ascii="Times New Roman" w:hAnsi="Times New Roman"/>
          <w:spacing w:val="-3"/>
          <w:lang w:val="fr-FR"/>
        </w:rPr>
        <w:footnoteReference w:id="10"/>
      </w:r>
      <w:r>
        <w:rPr>
          <w:rFonts w:ascii="Times New Roman" w:hAnsi="Times New Roman"/>
          <w:lang w:val="fr-FR"/>
        </w:rPr>
        <w:t>. Frontera móvil y que va delineán</w:t>
        <w:softHyphen/>
        <w:t>dose por áreas y periodos diversos en el transcurso del siglo que estamos anali</w:t>
        <w:softHyphen/>
        <w:t>zando [Ban</w:t>
        <w:softHyphen/>
        <w:t>zato y Quin</w:t>
        <w:softHyphen/>
        <w:t>tero 1992; Mateo 1993a; Mayo y Latrube</w:t>
        <w:softHyphen/>
        <w:t>sse 1993; Gara</w:t>
        <w:softHyphen/>
        <w:t>vaglia 1997c; Ca</w:t>
        <w:softHyphen/>
        <w:t>nedo 1997].</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n relación con la frontera indígena en el área rioplatense, una serie de estudios están ahora mostran</w:t>
        <w:softHyphen/>
        <w:t>do algunos aspectos que nos eran com</w:t>
        <w:softHyphen/>
        <w:t>pleta</w:t>
        <w:softHyphen/>
        <w:t>mente des</w:t>
        <w:softHyphen/>
        <w:t>conoci</w:t>
        <w:softHyphen/>
        <w:t>dos de la vida económica y social de las sociedades indígenas pampeanas, de su relación con la fronte</w:t>
        <w:softHyphen/>
        <w:t>ra y de los contactos interétnicos en ese ámbito, amplian</w:t>
        <w:softHyphen/>
        <w:t>do (y sobre todo, contrastan</w:t>
        <w:softHyphen/>
        <w:t>do) conside</w:t>
        <w:softHyphen/>
        <w:t>rable</w:t>
        <w:softHyphen/>
        <w:t>mente la visión tradicio</w:t>
        <w:softHyphen/>
        <w:t>nal sobre el tema. La frontera ya no aparece sólo como una línea di</w:t>
        <w:softHyphen/>
        <w:t>visoria y de guerra con grupos indígenas que deambulaban por un    "desierto", sino como un espacio permeable, de contacto, de comercio, de migración, aunque también de lucha y peligro [Man</w:t>
        <w:softHyphen/>
        <w:t>drini 1986, 1987 y 1993; Palermo 1988; Bustos 1993; Silvia Ratto 1994 y 1996; Or</w:t>
        <w:softHyphen/>
        <w:t>telli 1996].</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3. Producción y relaciones productivas.</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 xml:space="preserve">Hoy ya parece sólidamente establecido el hecho de la existencia de una producción agraria bastante diversificada en el conjunto del espacio que consideramos. En donde se veía ayer solo una explotación extensiva de vacunos [Levene 1927/28; Barrán y Nahum 1963; Sala </w:t>
      </w:r>
      <w:r>
        <w:rPr>
          <w:rFonts w:ascii="Times New Roman" w:hAnsi="Times New Roman"/>
          <w:u w:val="single"/>
          <w:lang w:val="fr-FR"/>
        </w:rPr>
        <w:t>et alli</w:t>
      </w:r>
      <w:r>
        <w:rPr>
          <w:rFonts w:ascii="Times New Roman" w:hAnsi="Times New Roman"/>
          <w:lang w:val="fr-FR"/>
        </w:rPr>
        <w:t xml:space="preserve"> 1967; Giberti 1974], se dibuja ahora la realidad de una economía agraria en la cual la variada explo</w:t>
        <w:softHyphen/>
        <w:t>tación pecuaria (vacunos con destino diverso, equi</w:t>
        <w:softHyphen/>
        <w:t>nos, mulares, ovinos...) se acompaña casi siempre de cinturo</w:t>
        <w:softHyphen/>
        <w:t>nes y manchones agrícolas, basados fundamental</w:t>
        <w:softHyphen/>
        <w:t>mente, pero no exclusiva</w:t>
        <w:softHyphen/>
        <w:t>mente, en el trigo [Garavaglia 1985 y 1989; Gelman 1989b y 1992b; Amaral y Ghio 1995; García Belsunce 1988; Canedo 1993b; Di Stefa</w:t>
        <w:softHyphen/>
        <w:t>no 1988; Fradkin 1992; Gutfreind 1995; Medeiros 1984; Osorio 1995].</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Acompañando esta creciente complejidad, descubrimos asimismo que los tipos de unidades productivas estaban muy lejos de agotarse en la monolítica "estancia"</w:t>
      </w:r>
      <w:r>
        <w:rPr>
          <w:rStyle w:val="FootnoteAnchor"/>
          <w:rFonts w:ascii="Times New Roman" w:hAnsi="Times New Roman"/>
          <w:spacing w:val="-3"/>
          <w:lang w:val="fr-FR"/>
        </w:rPr>
        <w:footnoteReference w:id="11"/>
      </w:r>
      <w:r>
        <w:rPr>
          <w:rFonts w:ascii="Times New Roman" w:hAnsi="Times New Roman"/>
          <w:lang w:val="fr-FR"/>
        </w:rPr>
        <w:t xml:space="preserve"> ganadera; hoy también está claramen</w:t>
        <w:softHyphen/>
        <w:t>te establecida la variedad de las unidades de producción que abarcan desde la pequeña explotación campesina (sea ésta de pastores como de agricultores) a la gran propiedad, pasando por una gama muy amplia de tamaños y vocaciones productivas [Mayo y Fer</w:t>
        <w:softHyphen/>
        <w:t>nández 1993; Mayo 1995; Gelman 1989a y 1992b; Gara</w:t>
        <w:softHyphen/>
        <w:t>va</w:t>
        <w:softHyphen/>
        <w:t>glia 1993c, 1993d, 1993e; Fradkin 1996a; Osorio 1995]. Esto parece ser una realidad indudable hasta bastante más allá del momento de la ruptura del vínculo colonial y llega hasta fines del periodo, según lo muestran varios estu</w:t>
        <w:softHyphen/>
        <w:t>dios microrregio</w:t>
        <w:softHyphen/>
        <w:t>nales, aun cuando todavía no tenemos una verdadera visión de conjunto para el estado de la cuestión en los años 1850 [Mateo 1993c; Infesta 1994; Gelman 1996a y 1996b; Schmit 1996; Canedo 1997].</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Por supuesto que las grandes estancias existieron, tanto en el periodo colonial como en el independiente y algunos estudios hacen hincapié en diversos ejemplos [Tarragó 1994; Birocco 1996; Garavaglia 1995a]. De todos modos, hacía fines del siglo XVIII, como lo demuestran claramen</w:t>
        <w:softHyphen/>
        <w:t>te algunos trabajos realizados a partir de los inventa</w:t>
        <w:softHyphen/>
        <w:t>rios [Mayo y Fernández 1993; Mayo 1991 y 1995; Garava</w:t>
        <w:softHyphen/>
        <w:t>glia 1993c] la mayoría de las estan</w:t>
        <w:softHyphen/>
        <w:t>cias, eran apenas modestas explota</w:t>
        <w:softHyphen/>
        <w:t>ciones, con unas pocas excep</w:t>
        <w:softHyphen/>
        <w:t>ciones, sobre todo en la Banda Oriental</w:t>
      </w:r>
      <w:r>
        <w:rPr>
          <w:rStyle w:val="FootnoteAnchor"/>
          <w:rFonts w:ascii="Times New Roman" w:hAnsi="Times New Roman"/>
          <w:spacing w:val="-3"/>
          <w:lang w:val="fr-FR"/>
        </w:rPr>
        <w:footnoteReference w:id="12"/>
      </w:r>
      <w:r>
        <w:rPr>
          <w:rFonts w:ascii="Times New Roman" w:hAnsi="Times New Roman"/>
          <w:lang w:val="fr-FR"/>
        </w:rPr>
        <w:t xml:space="preserve"> o en regiones de reciente colonización como Entre Ríos [Mayo y Latrubesse 1996]. Sin duda que la elite colonial hay que buscar</w:t>
        <w:softHyphen/>
        <w:t>la en otro lado, ya que no en la campaña. Desde ya que hay algunas grandes estancias propiedad de unos pocos miem</w:t>
        <w:softHyphen/>
        <w:t>bros de la elite porteña, pero resulta evidente anali</w:t>
        <w:softHyphen/>
        <w:t>zando las activi</w:t>
        <w:softHyphen/>
        <w:t>dades de estos perso</w:t>
        <w:softHyphen/>
        <w:t>na</w:t>
        <w:softHyphen/>
        <w:t>jes, que su pertenen</w:t>
        <w:softHyphen/>
        <w:t>cia a la elite no se fundaba en su activi</w:t>
        <w:softHyphen/>
        <w:t>dad agropecua</w:t>
        <w:softHyphen/>
        <w:t>ria, sino en el comercio y en su parti</w:t>
        <w:softHyphen/>
        <w:t>cipa</w:t>
        <w:softHyphen/>
        <w:t>ción en el poder político, siendo en todo caso la actividad rural, sólo un comple</w:t>
        <w:softHyphen/>
        <w:t>mento en el marco de una diversi</w:t>
        <w:softHyphen/>
        <w:t>ficación de sus actividades principales [Socolow 1978, Fradkin 1993a, Gelman 1996c, Moutou</w:t>
        <w:softHyphen/>
        <w:t xml:space="preserve">kias 1992]. </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n el periodo independiente parece no haber dudas en el creci</w:t>
        <w:softHyphen/>
        <w:t>miento del poder y prestigio de los grandes hacendados, aun cuando los realmente grandes -para las aptitudes productivas de la época y el lugar- parecen haber sido un poco más de un puñado, estableciéndose entre éstos y los restantes un hiato bastante marcado [Gelman 1996a, 1996b y 1997a; Schmit 1996]. Además, la cristaliza</w:t>
        <w:softHyphen/>
        <w:t>ción de una ideología claramente en favor de los ha</w:t>
        <w:softHyphen/>
        <w:t>cendados parece haber sido menos rápida que lo usualmente admiti</w:t>
        <w:softHyphen/>
        <w:t>do, como también resulta menos evidente la identificación total del estado con una clase social todavía en proceso de constitu</w:t>
        <w:softHyphen/>
        <w:t>ción [Halperín 1992, Gelman 1997b]. En este sentido, el lento proceso de conforma</w:t>
        <w:softHyphen/>
        <w:t>ción de una nueva clase dirigente en el Rio de la Plata y su relación con la categoría socioprofesional de "es</w:t>
        <w:softHyphen/>
        <w:t>tan</w:t>
        <w:softHyphen/>
        <w:t>ciero" o "hacendado", está comenzando a ser reevaluado [Frad</w:t>
        <w:softHyphen/>
        <w:t>kin 1993b y 1996b]. Estos últimos estu</w:t>
        <w:softHyphen/>
        <w:t>dios nos muestran, una vez más, que de una agrupación estadís</w:t>
        <w:softHyphen/>
        <w:t xml:space="preserve">tica a una </w:t>
      </w:r>
      <w:r>
        <w:rPr>
          <w:rFonts w:ascii="Times New Roman" w:hAnsi="Times New Roman"/>
          <w:u w:val="single"/>
          <w:lang w:val="fr-FR"/>
        </w:rPr>
        <w:t>clase dominante</w:t>
      </w:r>
      <w:r>
        <w:rPr>
          <w:rFonts w:ascii="Times New Roman" w:hAnsi="Times New Roman"/>
          <w:lang w:val="fr-FR"/>
        </w:rPr>
        <w:t>, hay siempre un largo camino analítico por recorrer.</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n la primer mitad del siglo XIX, aunque un puñado de grandes hacendados empieza a tener un peso importante en el control del stock ganadero, desde el punto de vista social, seguirá predomi</w:t>
        <w:softHyphen/>
        <w:t>nando el pequeño productor, el campesino. ¿Qué entendemos por campesino, en el contexto pecu</w:t>
        <w:softHyphen/>
        <w:t>liar rioplatense? La definición de lo que engloba este concepto, es sin duda muy difícil, ya que en primer lugar comprende a distin</w:t>
        <w:softHyphen/>
        <w:t>tos tipos sociales y hasta en cierto sentido, vocaciones produc</w:t>
        <w:softHyphen/>
        <w:t>tivas dife</w:t>
        <w:softHyphen/>
        <w:t>rentes. Hay campesinos agricultores y campesinos pastores de vacu</w:t>
        <w:softHyphen/>
        <w:t>nos y ovinos (en gran parte, estos últimos también son agricul</w:t>
        <w:softHyphen/>
        <w:t>tores -en el sentido restringido de la pala</w:t>
        <w:softHyphen/>
        <w:t>bra, es decir producto</w:t>
        <w:softHyphen/>
        <w:t>res de vegetales- pero, a la inversa, no todos los agricultores son a la vez pastores). Si los agriculto</w:t>
        <w:softHyphen/>
        <w:t>res "puros" se dedican en espe</w:t>
        <w:softHyphen/>
        <w:t>cial al trigo, los pastores produ</w:t>
        <w:softHyphen/>
        <w:t>cen novillos y ovinos para el mercado de las ciudades, cueros para exportar, leche, lana y cuando la ocasión se presenta, trigo.</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Pero antes que nada, un rasgo básico de este productor campe</w:t>
        <w:softHyphen/>
        <w:t xml:space="preserve">sino es que se basa </w:t>
      </w:r>
      <w:r>
        <w:rPr>
          <w:rFonts w:ascii="Times New Roman" w:hAnsi="Times New Roman"/>
          <w:u w:val="single"/>
          <w:lang w:val="fr-FR"/>
        </w:rPr>
        <w:t>esencialmen</w:t>
        <w:softHyphen/>
        <w:t>te</w:t>
      </w:r>
      <w:r>
        <w:rPr>
          <w:rFonts w:ascii="Times New Roman" w:hAnsi="Times New Roman"/>
          <w:lang w:val="fr-FR"/>
        </w:rPr>
        <w:t xml:space="preserve"> en la utilización de mano de obra familiar. Es decir, que en lo esen</w:t>
        <w:softHyphen/>
        <w:t>cial, no recurre al mercado para cubrir sus necesida</w:t>
        <w:softHyphen/>
        <w:t>des de mano de obra. En general ocupan extensio</w:t>
        <w:softHyphen/>
        <w:t>nes de tierra modestas, aunque el derecho por el cual la ocupan es muy varia</w:t>
        <w:softHyphen/>
        <w:t>do, desde la propie</w:t>
        <w:softHyphen/>
        <w:t>dad legal, hasta diversas formas de arrendamien</w:t>
        <w:softHyphen/>
        <w:t>to, cuando no es la ocupación mas o menos informal de terrenos baldíos. Estos campesi</w:t>
        <w:softHyphen/>
        <w:t>nos pueden produ</w:t>
        <w:softHyphen/>
        <w:t>cir para el autoconsumo, o en buena medida, como ya señala</w:t>
        <w:softHyphen/>
        <w:t>mos, para los mercados, pero en ambos casos parecen actuar como productores de valores de uso, ya que aún pasando por el mercado, el objetivo de sus ventas no es (no puede serlo en gene</w:t>
        <w:softHyphen/>
        <w:t>ral) la acumulación, sino la satisfacción de las necesida</w:t>
        <w:softHyphen/>
        <w:t>des de subsis</w:t>
        <w:softHyphen/>
        <w:t>ten</w:t>
        <w:softHyphen/>
        <w:t>cia de su grupo familiar. De cualquier manera parece haber sido posible para algunos de ellos escapar a esta lógica de autosubsistencia, a través de un cierto proceso de acumulación. Creemos, que sin ser un rasgo carac</w:t>
        <w:softHyphen/>
        <w:t>terístico, existía como posibi</w:t>
        <w:softHyphen/>
        <w:t>lidad, al menos para una pequeña parte de los mismos. Aunque esto es algo que aún debe estudiarse con mas detenimiento, ya tenemos ejemplos induda</w:t>
        <w:softHyphen/>
        <w:t>bles en los casos de San Isidro, Matanza y Flores, próximos al mercado cerealero de Buenos Aires [Garava</w:t>
        <w:softHyphen/>
        <w:t>glia 1993b; Contente 1993; Ciliberto 1996].</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Como dijimos, la familia campesina rioplatense de fines de la época colonial se dedica a muy diversas actividades. Desde la generaliza</w:t>
        <w:softHyphen/>
        <w:t>da cría de aves de corral, los cultivos de hortalizas y frutales, la cría de ganado vacuno y ovino y los cereales. Dada la relativa facilidad de acceder a tierras fértiles -según lugares y periodos que fueron variando- la consti</w:t>
        <w:softHyphen/>
        <w:t>tución de la explotación campesina, dependía básicamente de la posibilidad de formar una familia y de que la evolución del ciclo familiar per</w:t>
        <w:softHyphen/>
        <w:t>mitiera acceder a mano de obra sin tener que recurrir al mercado (por supuesto también el recurso a terceras personas, emparenta</w:t>
        <w:softHyphen/>
        <w:t>das o no que se integraran al grupo domésti</w:t>
        <w:softHyphen/>
        <w:t>co). Las peculiares condicio</w:t>
        <w:softHyphen/>
        <w:t>nes de los mercados en este período, constitu</w:t>
        <w:softHyphen/>
        <w:t>yen de alguna manera un fuerte aliciente al mantenimiento y aún desar</w:t>
        <w:softHyphen/>
        <w:t>rollo de este modelo social. Como se ve, nuestra posición teórica acerca de la cuestión campesina se acerca a la de un "chayanovis</w:t>
        <w:softHyphen/>
        <w:t>mo" relativo, tal como lo ha llamado R. Domínguez Martín en esta misma revista [Domínguez Martín 1992] y las formas de acceso a la tierra ya descriptas, refuerzan algunos de estos aspectos "chaya</w:t>
        <w:softHyphen/>
        <w:t>novianos" en el comportamiento de los campesinos rioplaten</w:t>
        <w:softHyphen/>
        <w:t>ses.</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Desaparecen los campesinos en el periodo independiente? Nada es menos seguro y los censos que van desde los años treinta a los cincuenta lo muestran claramente. Indudablemente hay un retroceso de la agricultura, por el doble efecto de un corrimiento de la frontera (y por lo tanto, de las áreas "vacías" aptas para el asentamiento de nuevas familias campesinas, alejándolas de los merca</w:t>
        <w:softHyphen/>
        <w:t>dos internos más importantes) y del establecimiento de nexos más fluídos con el mercado mundial, hecho que posibilitó la im</w:t>
        <w:softHyphen/>
        <w:t>porta</w:t>
        <w:softHyphen/>
        <w:t>ción de harina durante ciertos periodos. Sin embargo hoy sabemos que en la campaña bonaerense del XIX surgen centros agrícolas muy importantes (el partido de Lobos primero, luego Chivilcoy) y el proceso de crecimiento de pequeños núcleos urba</w:t>
        <w:softHyphen/>
        <w:t>nos en la propia campaña genera cinturones agrícolas a su alrede</w:t>
        <w:softHyphen/>
        <w:t>dor; además, ya un clásico como Miron Burgin [Burgin 1960] nos había mostrado algunos breves picos de exportacio</w:t>
        <w:softHyphen/>
        <w:t>nes trigue</w:t>
        <w:softHyphen/>
        <w:t>ras en el corazón de este periodo. Por otro lado, hay un creci</w:t>
        <w:softHyphen/>
        <w:t>miento induda</w:t>
        <w:softHyphen/>
        <w:t>ble del sector de cam</w:t>
        <w:softHyphen/>
        <w:t>pesinos pastores y la creciente impor</w:t>
        <w:softHyphen/>
        <w:t>tancia del ovino -en su explotación se desarro</w:t>
        <w:softHyphen/>
        <w:t>llan una serie de mecanis</w:t>
        <w:softHyphen/>
        <w:t>mos como la apar</w:t>
        <w:softHyphen/>
        <w:t xml:space="preserve">cería y la medianería que eran de vieja tradición en el área- no hará sino reforzar ese proceso. </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Desde ya que aquí las diferencias regionales debieron haber sido muy marcadas y algunos estudios nos muestran diversos casos en el nuevo sur [Infesta 1994; Gelman 1996a y 1996b], en el oeste [Mateo 1993c], en el norte de vieja colonización [Canedo 1997], todos en Buenos Aires, como también, en la nueva frontera abierta en Entre Ríos [Schmit 1996]. En ellos observamos la compleja relación que se establece entre campesinos labradores y campesi</w:t>
        <w:softHyphen/>
        <w:t>nos pastores y los medianos y grandes propietarios. Y en todos, con diversos grados de aproximación (el trabajo de Mariana Canedo sobre San Nicolás es realmente excepcional en cuanto a la gran variedad de fuentes y el detalle con que éstas nos permiten conocer la realidad agraria del periodo), vemos que la no homolo</w:t>
        <w:softHyphen/>
        <w:t>gía de las nociones de pro</w:t>
        <w:softHyphen/>
        <w:t>piedad y explotación es un fenómeno que se arras</w:t>
        <w:softHyphen/>
        <w:t>tra induda</w:t>
        <w:softHyphen/>
        <w:t>ble</w:t>
        <w:softHyphen/>
        <w:t>mente al menos hasta mediados del siglo XIX. Los estudios que tenemos sobre los sistemas de arrendamiento nos permiten conocer mejor ahora un aspecto de este fenómeno [Fradkin 1992, 1995a, 1995b y 1996a; Birocco 1992].</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n cuanto a la mano de obra de las estancias, sabemos bastante y sobre todo ahora podemos explicar ciertos fenómenos antes ininte</w:t>
        <w:softHyphen/>
        <w:t>ligibles, gracias a la comprensión del contexto exterior a la propia estancia. Ante todo, los establecimientos productivos grandes o medianos, cuentan con un regular número de esclavos. El carácter de la esclavitud como elemento de estabili</w:t>
        <w:softHyphen/>
        <w:t>dad y regula</w:t>
        <w:softHyphen/>
        <w:t>ridad en la relaciones de produccion agrarias riopla</w:t>
        <w:softHyphen/>
        <w:t>tenses es hoy algo mucho más evidente [Amaral 1987; Gelman 1989a; Garavaglia 1993a y 1993c; Goldberg y Mallo 1993]. En el periodo posterior a 1810 (al menos en el área rioplatense, pues en Rio Grande do Sul la esclavitud siguió existiendo hasta fines del XIX), el proceso de disolución de las relaciones esclavis</w:t>
        <w:softHyphen/>
        <w:t>tas de produc</w:t>
        <w:softHyphen/>
        <w:t>ción durante la primera mitad del XIX, fue complejo y tuvo marchas y contra</w:t>
        <w:softHyphen/>
        <w:t>mar</w:t>
        <w:softHyphen/>
        <w:t>chas: un trabajo reciente nos muestra la impor</w:t>
        <w:softHyphen/>
        <w:t>tancia de los "liber</w:t>
        <w:softHyphen/>
        <w:t>tos</w:t>
      </w:r>
      <w:r>
        <w:rPr>
          <w:rStyle w:val="FootnoteAnchor"/>
          <w:rFonts w:ascii="Times New Roman" w:hAnsi="Times New Roman"/>
          <w:spacing w:val="-3"/>
          <w:lang w:val="fr-FR"/>
        </w:rPr>
        <w:footnoteReference w:id="13"/>
      </w:r>
      <w:r>
        <w:rPr>
          <w:rFonts w:ascii="Times New Roman" w:hAnsi="Times New Roman"/>
          <w:lang w:val="fr-FR"/>
        </w:rPr>
        <w:t>" resultantes de las presas de corso durante la guerra con el Brasil y la cifras se cuentan en miles de indivi</w:t>
        <w:softHyphen/>
        <w:t xml:space="preserve">duos [Crespi 1994 y 1996]. </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n el sur de Brasil, la presencia de pobla</w:t>
        <w:softHyphen/>
        <w:t>ción esclava siguió siendo muy importante al menos hasta mediados del XIX (si en 1814 representaban el 28.6% de la pobla</w:t>
        <w:softHyphen/>
        <w:t>ción rio</w:t>
        <w:softHyphen/>
        <w:t>grandense, en 1858 aún eran el 25%); pero estas cifras eleva</w:t>
        <w:softHyphen/>
        <w:t xml:space="preserve">das parecen estar menos vinculadas al crecimiento </w:t>
      </w:r>
      <w:r>
        <w:rPr>
          <w:rFonts w:ascii="Times New Roman" w:hAnsi="Times New Roman"/>
          <w:u w:val="single"/>
          <w:lang w:val="fr-FR"/>
        </w:rPr>
        <w:t>estancie</w:t>
        <w:softHyphen/>
        <w:t>iro</w:t>
      </w:r>
      <w:r>
        <w:rPr>
          <w:rFonts w:ascii="Times New Roman" w:hAnsi="Times New Roman"/>
          <w:lang w:val="fr-FR"/>
        </w:rPr>
        <w:t xml:space="preserve">, que al de las </w:t>
      </w:r>
      <w:r>
        <w:rPr>
          <w:rFonts w:ascii="Times New Roman" w:hAnsi="Times New Roman"/>
          <w:u w:val="single"/>
          <w:lang w:val="fr-FR"/>
        </w:rPr>
        <w:t>charquea</w:t>
        <w:softHyphen/>
        <w:t>das</w:t>
      </w:r>
      <w:r>
        <w:rPr>
          <w:rStyle w:val="FootnoteAnchor"/>
          <w:rFonts w:ascii="Times New Roman" w:hAnsi="Times New Roman"/>
          <w:spacing w:val="-3"/>
          <w:u w:val="single"/>
          <w:lang w:val="fr-FR"/>
        </w:rPr>
        <w:footnoteReference w:id="14"/>
      </w:r>
      <w:r>
        <w:rPr>
          <w:rFonts w:ascii="Times New Roman" w:hAnsi="Times New Roman"/>
          <w:lang w:val="fr-FR"/>
        </w:rPr>
        <w:t>, los saladeros, en los que consti</w:t>
        <w:softHyphen/>
        <w:t>tuían la mano de obra prin</w:t>
        <w:softHyphen/>
        <w:t>cipal. Será en la segunda mitad del siglo XIX, con el encare</w:t>
        <w:softHyphen/>
        <w:t>ci</w:t>
        <w:softHyphen/>
        <w:t>miento de los esclavos por las dificul</w:t>
        <w:softHyphen/>
        <w:t xml:space="preserve">tades del tráfico, la caída de la demanda de </w:t>
      </w:r>
      <w:r>
        <w:rPr>
          <w:rFonts w:ascii="Times New Roman" w:hAnsi="Times New Roman"/>
          <w:u w:val="single"/>
          <w:lang w:val="fr-FR"/>
        </w:rPr>
        <w:t>charqui</w:t>
      </w:r>
      <w:r>
        <w:rPr>
          <w:rFonts w:ascii="Times New Roman" w:hAnsi="Times New Roman"/>
          <w:lang w:val="fr-FR"/>
        </w:rPr>
        <w:t xml:space="preserve"> y la compe</w:t>
        <w:softHyphen/>
        <w:t>tencia de los salade</w:t>
        <w:softHyphen/>
        <w:t>ros rio</w:t>
        <w:softHyphen/>
        <w:t>platenses, que esta actividad conocería un importante retroce</w:t>
        <w:softHyphen/>
        <w:t>so en Rio Grande, acompañado de la caída de la población esclava. Para 1887, los esclavos de esta región no llegaban al 1% de su pobla</w:t>
        <w:softHyphen/>
        <w:t>ción [Cardoso 1977; Fragoso 1996; Schwartz 1992].</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Pero, qué pasa con la mano de obra asalariada? La constatación del predominio de una población campesina en la campaña colonial, planteaba un gran interrogante sobre la dispo</w:t>
        <w:softHyphen/>
        <w:t>ni</w:t>
        <w:softHyphen/>
        <w:t>bilidad de mano de obra para la gran estancia, ante la existen</w:t>
        <w:softHyphen/>
        <w:t>cia de alternativas de subsistencia reales para la pobla</w:t>
        <w:softHyphen/>
        <w:t>ción rural. Una primera respues</w:t>
        <w:softHyphen/>
        <w:t>ta surgió al analizar los ciclos pro</w:t>
        <w:softHyphen/>
        <w:t>ducti</w:t>
        <w:softHyphen/>
        <w:t>vos del ganado vacuno y el trigo, dado que el primero estaba más concentrado en grandes y medianas unidades de explo</w:t>
        <w:softHyphen/>
        <w:t>tación, mientras el segundo lo estaba sobre todo en pequeñas parcelas. Estos ciclos producti</w:t>
        <w:softHyphen/>
        <w:t>vos apare</w:t>
        <w:softHyphen/>
        <w:t>cen como mayor</w:t>
        <w:softHyphen/>
        <w:t>mente complementarios, permitiendo de esta manera que integrantes de familias campesinas, ocupadas princi</w:t>
        <w:softHyphen/>
        <w:t>pal</w:t>
        <w:softHyphen/>
        <w:t>mente en el cultivo del cereal, pudieran contratarse durante una parte del año en una estancia ganadera y de esta manera comple</w:t>
        <w:softHyphen/>
        <w:t>mentar los ingresos fami</w:t>
        <w:softHyphen/>
        <w:t>liares, con el salario. Incluso se ha podido consta</w:t>
        <w:softHyphen/>
        <w:t>tar empíricamente este movi</w:t>
        <w:softHyphen/>
        <w:t>mien</w:t>
        <w:softHyphen/>
        <w:t>to estacional de campesinos que se transforman en peones y viceversa [Gelman 1989b; Garava</w:t>
        <w:softHyphen/>
        <w:t>glia 1997a].</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Con todo estaba pendiente el problema del acceso de la estancia a mano de obra más estable, y sobre todo la necesaria para cubrir las tareas en los meses de la cosecha del trigo, cuando practi</w:t>
        <w:softHyphen/>
        <w:t>ca</w:t>
        <w:softHyphen/>
        <w:t>mente toda la población rural estaba abocada a esta tarea (como ocurriría más tarde durante las marcaciones y castraciones de ganado en los grandes establecimientos). Solu</w:t>
        <w:softHyphen/>
        <w:t>cionar este problema parece haber sido posible a fines de la época colonial, gracias a dos elementos: la impor</w:t>
        <w:softHyphen/>
        <w:t>ta</w:t>
        <w:softHyphen/>
        <w:t>ción de esclavos africanos, como ya dijimos, y la llegada de mi</w:t>
        <w:softHyphen/>
        <w:t>grantes libres de otras regiones, muchos de ellos varones solos, sin más alternativa que conchabar</w:t>
        <w:softHyphen/>
        <w:t>se</w:t>
      </w:r>
      <w:r>
        <w:rPr>
          <w:rStyle w:val="FootnoteAnchor"/>
          <w:rFonts w:ascii="Times New Roman" w:hAnsi="Times New Roman"/>
          <w:spacing w:val="-3"/>
          <w:lang w:val="fr-FR"/>
        </w:rPr>
        <w:footnoteReference w:id="15"/>
      </w:r>
      <w:r>
        <w:rPr>
          <w:rFonts w:ascii="Times New Roman" w:hAnsi="Times New Roman"/>
          <w:lang w:val="fr-FR"/>
        </w:rPr>
        <w:t>, por lo menos hasta que logra</w:t>
        <w:softHyphen/>
        <w:t>ran hacer venir a sus familias o contra</w:t>
        <w:softHyphen/>
        <w:t>jeran matrimonio en el lugar de llegada. Sobre esto nos han aclarado mucho los estudios sobre población y familia que hemos comentado más arriba.</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Todos los estudios realizados a partir de cuentas de estableci</w:t>
        <w:softHyphen/>
        <w:t>mientos agropecuarios coloniales y postcoloniales muestran sin lugar a dudas el predominio de relaciones salariales libres en la contratación de los peones [Amaral 1987; Salvato</w:t>
        <w:softHyphen/>
        <w:t>re y Brown 1987; Gelman 1989a; Garavaglia 1995a; Perri 1996; Mayo 1995]. El "peo</w:t>
        <w:softHyphen/>
        <w:t>na</w:t>
        <w:softHyphen/>
        <w:t>je" por deudas como forma de sujeción del trabajador, tan di</w:t>
        <w:softHyphen/>
        <w:t>fundido en otras áreas americanas (como en México, por ejemplo), no parece haber existi</w:t>
        <w:softHyphen/>
        <w:t>do aquí con esas caracte</w:t>
        <w:softHyphen/>
        <w:t>rísticas y esto resul</w:t>
        <w:softHyphen/>
        <w:t>ta obvio si volvemos a recordar el papel que tuvo esa fron</w:t>
        <w:softHyphen/>
        <w:t>tera móvil y su influencia en la oferta relativa de tierras férti</w:t>
        <w:softHyphen/>
        <w:t>les. Pese a todas estas eviden</w:t>
        <w:softHyphen/>
        <w:t>cias empíri</w:t>
        <w:softHyphen/>
        <w:t>cas, siguen exis</w:t>
        <w:softHyphen/>
        <w:t>tien</w:t>
        <w:softHyphen/>
        <w:t>do auto</w:t>
        <w:softHyphen/>
        <w:t>res que niegan este hecho, más atentos a sus teorías sobre el pasado que a la reali</w:t>
        <w:softHyphen/>
        <w:t>dad que aportan los tozudos datos [Azcuy Ameghino 1996], pero volve</w:t>
        <w:softHyphen/>
        <w:t>remos más adelante sobre este aspecto al hablar de la justicia rural. Lo poco que sabemos del periodo rosista, nos muestra que, incluso para el propio Juan Manuel de Rosas</w:t>
      </w:r>
      <w:r>
        <w:rPr>
          <w:rStyle w:val="FootnoteAnchor"/>
          <w:rFonts w:ascii="Times New Roman" w:hAnsi="Times New Roman"/>
          <w:spacing w:val="-3"/>
          <w:lang w:val="fr-FR"/>
        </w:rPr>
        <w:footnoteReference w:id="16"/>
      </w:r>
      <w:r>
        <w:rPr>
          <w:rFonts w:ascii="Times New Roman" w:hAnsi="Times New Roman"/>
          <w:lang w:val="fr-FR"/>
        </w:rPr>
        <w:t>, a pesar de la férrea mano con que llevaba los negocios del Estado, las cosas no le resul</w:t>
        <w:softHyphen/>
        <w:t>taban sencillas para imponer sistemas coac</w:t>
        <w:softHyphen/>
        <w:t>tivos sobre los trabajadores de sus estan</w:t>
        <w:softHyphen/>
        <w:t>cias. Aun</w:t>
        <w:softHyphen/>
        <w:t>que intentó durante un tiempo utilizar indígenas cauti</w:t>
        <w:softHyphen/>
        <w:t>vos e in</w:t>
        <w:softHyphen/>
        <w:t>cluso importar trabajadores gallegos endeudados en la década del 40, éstos lo</w:t>
        <w:softHyphen/>
        <w:t>graron con relativa facilidad equipararse al resto de los traba</w:t>
        <w:softHyphen/>
        <w:t>jadores rurales y Rosas debía limitarse a otorgar incen</w:t>
        <w:softHyphen/>
        <w:t>tivos si quería conseguir peones y cubrir mal que bien sus nece</w:t>
        <w:softHyphen/>
        <w:t xml:space="preserve">sidades laborales [Salvatore 1993; Gelman 1997a].    </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4. Mercados</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Tenemos ya un algunos trabajos detallados sobre los mercados pecuarios y del trigo para la ciudad de Buenos Aires, así como dos estudios sobre el movim</w:t>
        <w:softHyphen/>
        <w:t>iento de los precios [Johnson 1990; Ga</w:t>
        <w:softHyphen/>
        <w:t>ra</w:t>
        <w:softHyphen/>
        <w:t>vaglia 1991, 1994 y 1995b]. Lo primero a destacar es que el mercado de Buenos Aires, en contra de lo que se podía suponer hace un tiempo, era un gran consumidor de pan y por ende de trigo. Se calcula que los gastos en el primer producto podían significar entre un 40 y un 50%, del total de la alimenta</w:t>
        <w:softHyphen/>
        <w:t>ción de la población urbana. En cuanto al mercado de la carne vacuna, la ciudad era a fines del siglo XVIII, uno de los mercados más ricos en cuanto al consumo de proteínas animales de los que tengamos conocimiento, en el marco de una dieta compleja de la que comen</w:t>
        <w:softHyphen/>
        <w:t xml:space="preserve">zamos a tener ahora datos más seguros [Johnson 1990; Perri 1997]. </w:t>
      </w:r>
    </w:p>
    <w:p>
      <w:pPr>
        <w:pStyle w:val="Normal"/>
        <w:bidi w:val="0"/>
        <w:jc w:val="both"/>
        <w:rPr/>
      </w:pPr>
      <w:r>
        <w:rPr>
          <w:rFonts w:ascii="Times New Roman" w:hAnsi="Times New Roman"/>
          <w:lang w:val="fr-FR"/>
        </w:rPr>
        <w:t>Por supuesto, la aparición de los saladeros -que consume animales gordos, de igual modo que el abasto de la ciudad- traerá algunas tensiones en ese mercado, pero la abundan</w:t>
        <w:softHyphen/>
        <w:t>cia en carne vacuna y ovina seguirá siendo notable. Acerca de los saladeros como unidades productivas, solo tenemos un estudio detallado que escapa temporal</w:t>
        <w:softHyphen/>
        <w:t>mente al periodo, referido a Entre Ríos [Machi 1969] y algunos trabajos referidos al sur de Brasil [Corsetti 1983]. En todo caso la presencia de los saladeros parece introdu</w:t>
        <w:softHyphen/>
        <w:t>cir algunos cambios en el trabajo en la campaña, donde se dejará de faenar los animales que serán enviados en pie a esos estable</w:t>
        <w:softHyphen/>
        <w:t>cimientos. También los saladeros generarán una fuerte demanda de animales en el verano, que anteriormente era un período de baja actividad en la estancia. Esto a su vez pudo haber generado tensiones con la demanda de trabajo de la cosecha de trigo que se realizaba en el verano.</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Con respecto al mercado de los cueros (durante todo el periodo, el primer producto de exportación desde el Río de la Plata) sabemos bastante poco, pero como estaban destinados fundamen</w:t>
        <w:softHyphen/>
        <w:t>talmen</w:t>
        <w:softHyphen/>
        <w:t>te al exterior, la fluctua</w:t>
        <w:softHyphen/>
        <w:t>ción de los precios, dependía sobre todo de la posibili</w:t>
        <w:softHyphen/>
        <w:t>dad de exportarlos. No existiendo trabas legales para ello, estaba sujeto a la dispo</w:t>
        <w:softHyphen/>
        <w:t>nibilidad de buques para transpor</w:t>
        <w:softHyphen/>
        <w:t>tarlos, y sobre todo a la paz atlántica, que era bastante infre</w:t>
        <w:softHyphen/>
        <w:t>cuente en esta época. Carece</w:t>
        <w:softHyphen/>
        <w:t>mos de series de precios locales del cuero, y de poco sirven las europeas, ya que es obvio, que cuando allí esta</w:t>
        <w:softHyphen/>
        <w:t>ban caros, debía suceder lo contra</w:t>
        <w:softHyphen/>
        <w:t>rio en Buenos Aires o Montevi</w:t>
        <w:softHyphen/>
        <w:t>deo, por la imposibi</w:t>
        <w:softHyphen/>
        <w:t>lidad de fletar</w:t>
        <w:softHyphen/>
        <w:t>los y no por la caída en su oferta. Es decir que podemos suponer, que cuando las salidas de cueros de los puertos rioplatense eran bajas, también lo serían sus pre</w:t>
        <w:softHyphen/>
        <w:t>cios, porque los cueros se amontonaban en las barracas locales sin poder salir. Podía haber factores adiciona</w:t>
        <w:softHyphen/>
        <w:t>les a la fluctua</w:t>
        <w:softHyphen/>
        <w:t>ción del precio del cuero, como una sequía prolongada o plagas, que mermaran la oferta en perío</w:t>
        <w:softHyphen/>
        <w:t>dos de comercio normal, o al contrario un flujo de cueros persis</w:t>
        <w:softHyphen/>
        <w:t>ten</w:t>
        <w:softHyphen/>
        <w:t>temente elevado; pero, estos parecen ser menos relevantes en la época tardocolonial que la posibilidad concreta de exportar o no según el ritmo de las recurrentes guerras europeas.</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Conocemos hoy bastante bien el movimiento de exportaciones de cueros del puerto de Buenos Aires hasta 1802, que acompañaba los períodos de paz y guerra [Moutoukias 1995; Pérez 1996] y sólo en los últimos años tenemos estudios que nos dan cifras bastante seguras acerca del origen de los cueros entrados a Buenos Aires para re-expor</w:t>
        <w:softHyphen/>
        <w:t>tar, como sobre las cifras de exportaciones totales durante el periodo posterior a 1810 desde ese puerto [Wentzel 1988; Rosal 1992, 1994, 1995 y 1996]; asi mismo, contamos ya con algunos datos cuantitativos para Buenos Aires y Montevideo tomados en conjunto [Rosal y Schmit 1993].</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n el caso de Rio Grande, su desarrollo agrario a fines del XVIII, parece centralmente ligado a los mercados internos del territorio brasileño: así desde 1750 a 1826 el envío de mulas a Saõ Paulo/</w:t>
        <w:softHyphen/>
        <w:t>Minas Geraes no cesa de crecer (desde 5.000 a 20.000 mulas al año a inicios del XIX), el destino del trigo parece haber sido sobre todo el mercado de Rio -en 1787 por ej. 85.000 de las 105.000 arrobas producidas tienen ese destino- y el desa</w:t>
        <w:softHyphen/>
        <w:t xml:space="preserve">rrollo de las </w:t>
      </w:r>
      <w:r>
        <w:rPr>
          <w:rFonts w:ascii="Times New Roman" w:hAnsi="Times New Roman"/>
          <w:u w:val="single"/>
          <w:lang w:val="fr-FR"/>
        </w:rPr>
        <w:t>charqueadas</w:t>
      </w:r>
      <w:r>
        <w:rPr>
          <w:rFonts w:ascii="Times New Roman" w:hAnsi="Times New Roman"/>
          <w:lang w:val="fr-FR"/>
        </w:rPr>
        <w:t>, en la primer mitad del XIX, estaba obviamente ligado a la alimentación esclava de Brasil [Schwartz 1992; Osorio 1995; Medeiros 1984].</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n lo que hace al tipo de relación de los diversos producto</w:t>
        <w:softHyphen/>
        <w:t>res con los mercados para el periodo colonial, sólo tenemos una primera aproximación, sobre la región de Colonia en la Banda Oriental [Gelman 1993] y otro sobre el abasto de carne porteño [Garavaglia 1994]. Lo que se puede ver en Colonia es que tanto grandes como pequeños productores participaban activamente en los mercados, aunque con algunas diferencias apre</w:t>
        <w:softHyphen/>
        <w:t>ciables. Los grandes estancieros en general podían llegar directa</w:t>
        <w:softHyphen/>
        <w:t>mente con su produc</w:t>
        <w:softHyphen/>
        <w:t>ción a los mercados más importantes, mientras que los pequeños debían confor</w:t>
        <w:softHyphen/>
        <w:t>marse con venderla a intermediarios locales, en general pulperos, desvincu</w:t>
        <w:softHyphen/>
        <w:t>lados de la producción di</w:t>
        <w:softHyphen/>
        <w:t>recta, y en muchos casos habilita</w:t>
        <w:softHyphen/>
        <w:t>dos por grandes comerciantes de Buenos Aires o Montevideo. En cuanto al mercado porteño de la carne, la pre</w:t>
        <w:softHyphen/>
        <w:t>sencia de medianos y pequeños ganaderos es dominante en el abasto de la ciudad al menos hasta fines de la década del diez del siglo XIX y es muy probable que esta estructura de la oferta no sufrie</w:t>
        <w:softHyphen/>
        <w:t>se muchos cambios en las décadas siguientes. Esa estruc</w:t>
        <w:softHyphen/>
        <w:t>tura dispersa de la oferta es congruente entonces con lo que hemos dicho acerca de la variedad de sectores productivos rura</w:t>
        <w:softHyphen/>
        <w:t>les.</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l problema del mercado de la tierra nos es hoy mejor conocido, al menos en la banda occidental del área rioplatense. Antigua</w:t>
        <w:softHyphen/>
        <w:t>mente se consideraba que estabámos frente a una reali</w:t>
        <w:softHyphen/>
        <w:t>dad agraria sin un auténtico mercado de la tierra [Cortés Conde 1978], pero, los últimos estudios nos han dado bastantes elementos para mati</w:t>
        <w:softHyphen/>
        <w:t>zar esa afirmación. Vemos asi dibujarse por áreas geográfi</w:t>
        <w:softHyphen/>
        <w:t xml:space="preserve">cas y por periodos </w:t>
      </w:r>
      <w:r>
        <w:rPr>
          <w:rFonts w:ascii="Times New Roman" w:hAnsi="Times New Roman"/>
          <w:u w:val="single"/>
          <w:lang w:val="fr-FR"/>
        </w:rPr>
        <w:t>diversos momentos de constitución</w:t>
      </w:r>
      <w:r>
        <w:rPr>
          <w:rFonts w:ascii="Times New Roman" w:hAnsi="Times New Roman"/>
          <w:lang w:val="fr-FR"/>
        </w:rPr>
        <w:t xml:space="preserve"> de un mercado "imper</w:t>
        <w:softHyphen/>
        <w:t>fecto" (en el sentido en que solo parcialmente los mecanis</w:t>
        <w:softHyphen/>
        <w:t>mos de mercado dan acceso al uso de la tierra); la etapa poste</w:t>
        <w:softHyphen/>
        <w:t>rior a 1810 complica un poco más las cosas por efecto de la ofer</w:t>
        <w:softHyphen/>
        <w:t>ta estatal (que se multiplica varias veces en algunas décadas), pero aquí las diferencias entre las áreas al norte y al oeste de Buenos Aires y el nuevo sur -resultado del movimiento del expan</w:t>
        <w:softHyphen/>
        <w:t>sión fronteriza de los años 1815/1832- deben haber sido notables [Sabato 1989; Infesta 1986 y 1993; Garavaglia 1995b; Canedo 1997].</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5. Sociabilidad, justicia y política en el ámbito rural</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Hasta hace pocos años, este aspecto de los estudios rurales sobre el área pampeana era practicamente inexistente, pues muy poco y casi exclusivamente desde el campo del folklore, se había refle</w:t>
        <w:softHyphen/>
        <w:t>xionado y escrito sobre esos temas. Y ello era lógico: si la pampa estaba solo recorrida por "gauchos" díscolos y solteros, solo se podía hablar -y no siempre con la necesaria solidez- de su música y sus canciones. Hoy, si bien no abundan los estudios específicos, tenemos ya más elementos para avizorar un horizonte menos pobre. Donde había un desierto, comenzamos a descubir una sociedad. Por otra parte, es en este aspecto en el cual la in</w:t>
        <w:softHyphen/>
        <w:t>fluencia cultural de las migraciones desde el norte tucumano y el alto litoral de los ríos Paraná y Uruguay debe haber dejado su huella más duradera.</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n el ámbito de la sociabilidad, algunos trabajos no muestran la importancia de las redes sociales y los lazos de reciprocidad en el mundo rural [Mateo 1997; Garavaglia 1997a], como asi mismo el rol de las "pulperías"</w:t>
      </w:r>
      <w:r>
        <w:rPr>
          <w:rStyle w:val="FootnoteAnchor"/>
          <w:rFonts w:ascii="Times New Roman" w:hAnsi="Times New Roman"/>
          <w:spacing w:val="-3"/>
          <w:lang w:val="fr-FR"/>
        </w:rPr>
        <w:footnoteReference w:id="17"/>
      </w:r>
      <w:r>
        <w:rPr>
          <w:rFonts w:ascii="Times New Roman" w:hAnsi="Times New Roman"/>
          <w:lang w:val="fr-FR"/>
        </w:rPr>
        <w:t xml:space="preserve"> como espacios de contactos sociales entre los pobladores dispersos en la campaña [Mayo 1995] y el papel creciente que tendrán los pequeños poblados, a los que ya hicimos mención, en relación al surgimiento de nuevas formas de sociabi</w:t>
        <w:softHyphen/>
        <w:t>lidad [Cansa</w:t>
        <w:softHyphen/>
        <w:t>nello 1994 y 1995]. Otros estudios nos permi</w:t>
        <w:softHyphen/>
        <w:t>ten acercarnos a las diver</w:t>
        <w:softHyphen/>
        <w:t>sas manifes</w:t>
        <w:softHyphen/>
        <w:t>taciones de reli</w:t>
        <w:softHyphen/>
        <w:t>giosi</w:t>
        <w:softHyphen/>
        <w:t>dad popular y al papel de la cofra</w:t>
        <w:softHyphen/>
        <w:t>días y las formas de devoción más difun</w:t>
        <w:softHyphen/>
        <w:t xml:space="preserve">didas en el medio rural [Barral 1995 y 1996]. </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En lo que hace a la relación entre la justicia rural y el control de la fuerza de trabajo, ya tenemos una serie de estudios bastan</w:t>
        <w:softHyphen/>
        <w:t>te considerables que se agregan a algunos clásicos sobre este tema; vemos asi como la obligada contrapartida de las alter</w:t>
        <w:softHyphen/>
        <w:t>nati</w:t>
        <w:softHyphen/>
        <w:t>vas que permitían a los campesinos escapar a la presión económica de los poderosos, fue la construcción de un tejido judicial extremada</w:t>
        <w:softHyphen/>
        <w:t>mente sólido para evitar que los más debiles (especial</w:t>
        <w:softHyphen/>
        <w:t>mente aquellos migrantes recién llegados o que no habían conse</w:t>
        <w:softHyphen/>
        <w:t>guido adquirir todavía lazos locales duraderos) pudieran hacer frente exitosamente a esas presiones [Diáz 1959; Slatta 1980; Sal</w:t>
        <w:softHyphen/>
        <w:t>vatore 1991a, 1991b, 1992, 1993 y 1993-94; Garavaglia 1997b]. Otros trabajos, bajo la influencia renovadora en este ámbito de E.P. Thompson, están investigando un problema que se nos aparece cada día como más relevante: el papel de la "costumbre" como uno de los elementos constitutivos centra</w:t>
        <w:softHyphen/>
        <w:t>les de la estructura jurídi</w:t>
        <w:softHyphen/>
        <w:t>ca en esta socie</w:t>
        <w:softHyphen/>
        <w:t>dad -y siendo esta una sociedad de raigambre campe</w:t>
        <w:softHyphen/>
        <w:t>sina, en realidad, no debería resul</w:t>
        <w:softHyphen/>
        <w:t>tarnos sorprendente este hecho [Fradkin 1995a y 1997].</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La vida política de las áreas rurales de la región está comenzan</w:t>
        <w:softHyphen/>
        <w:t>do también a ser objeto de algunos estudios. Hace un tiempo, un trabajo pionero nos mostraba las características de un levanta</w:t>
        <w:softHyphen/>
        <w:t>miento rural de los años finales de la década del 20 en la pro</w:t>
        <w:softHyphen/>
        <w:t>vincia de Buenos Aires [González Bernaldo 1988]; otros estu</w:t>
        <w:softHyphen/>
        <w:t>dios más re</w:t>
        <w:softHyphen/>
        <w:t>cientes aportan nuevos elementos para una historia de las formas de participación política de la población rural en ese mismo área y comprobamos que éstas son bastante más complejas y "moder</w:t>
        <w:softHyphen/>
        <w:t>nas" que lo que se suponía hasta ahora [Cansanello 1995; Ternavas</w:t>
        <w:softHyphen/>
        <w:t>sio 1996]. Un tema que sin duda requiere ser revisado a la luz de las nuevas aproximaciones de la historia agraria, es el movimiento que dirije José Gervasio de Artigas en la Banda Orien</w:t>
        <w:softHyphen/>
        <w:t>tal, con influencias en buena parte del litoral ar</w:t>
        <w:softHyphen/>
        <w:t>gentino, y que se apoya en una situación de conflictividad rural bastante inten</w:t>
        <w:softHyphen/>
        <w:t>sa, al menos en el Uruguay.</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Finalmente, comenzamos ahora a conocer mejor algunos de los compo</w:t>
        <w:softHyphen/>
        <w:t>nentes ideólogicos del estado y la sociedad que surgen a partir de la ruptura del vínculo colonial en el área rioplatense, un estado que algun autor no ha dudado en bautizar como "Repú</w:t>
        <w:softHyphen/>
        <w:t>blica agraria" al analizar el discurso de varios de los fieles intelectuales próximos a la persona de Juan Manuel de Rosas [Myers 1995, Halperín 1997]. En todo caso lo que parece mas evi</w:t>
        <w:softHyphen/>
        <w:t>dente hoy es la dificultad en i</w:t>
        <w:softHyphen/>
        <w:t>dentificar, sin más, al estado que se va constituyendo en el XIX con una clase homogénea de hacenda</w:t>
        <w:softHyphen/>
        <w:t>dos [Salvatore 1996] y también aparecen fisuras en el supuesto "consenso agro-exportador" que se creía prevaleciente en el período post-revolucionario [Gelman    1997b].</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pPr>
      <w:r>
        <w:rPr>
          <w:rFonts w:ascii="Times New Roman" w:hAnsi="Times New Roman"/>
          <w:lang w:val="fr-FR"/>
        </w:rPr>
        <w:t xml:space="preserve">                                                                              </w:t>
      </w:r>
      <w:r>
        <w:rPr>
          <w:rFonts w:ascii="Times New Roman" w:hAnsi="Times New Roman"/>
          <w:lang w:val="fr-FR"/>
        </w:rPr>
        <w:t>Paris, septiembre de 1997</w:t>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Normal"/>
        <w:bidi w:val="0"/>
        <w:jc w:val="both"/>
        <w:rPr>
          <w:rFonts w:ascii="Times New Roman" w:hAnsi="Times New Roman"/>
          <w:lang w:val="fr-FR"/>
        </w:rPr>
      </w:pPr>
      <w:r>
        <w:rPr>
          <w:rFonts w:ascii="Times New Roman" w:hAnsi="Times New Roman"/>
          <w:lang w:val="fr-FR"/>
        </w:rPr>
      </w:r>
    </w:p>
    <w:p>
      <w:pPr>
        <w:pStyle w:val="Heading1"/>
        <w:numPr>
          <w:ilvl w:val="0"/>
          <w:numId w:val="0"/>
        </w:numPr>
        <w:bidi w:val="0"/>
        <w:jc w:val="center"/>
        <w:outlineLvl w:val="0"/>
        <w:rPr>
          <w:lang w:val="fr-FR"/>
        </w:rPr>
      </w:pPr>
      <w:r>
        <w:rPr>
          <w:lang w:val="fr-FR"/>
        </w:rPr>
        <w:t>Bibliografía</w:t>
      </w:r>
      <w:r>
        <w:fldChar w:fldCharType="begin"/>
      </w:r>
      <w:r>
        <w:rPr>
          <w:lang w:val="fr-FR"/>
        </w:rPr>
        <w:instrText xml:space="preserve">PRIVATE</w:instrText>
      </w:r>
      <w:r>
        <w:rPr>
          <w:lang w:val="fr-FR"/>
        </w:rPr>
      </w:r>
      <w:r>
        <w:rPr>
          <w:lang w:val="fr-FR"/>
        </w:rPr>
        <w:fldChar w:fldCharType="separate"/>
      </w:r>
      <w:r>
        <w:rPr>
          <w:lang w:val="fr-FR"/>
        </w:rPr>
      </w:r>
      <w:r/>
      <w:r>
        <w:rPr>
          <w:lang w:val="fr-FR"/>
        </w:rPr>
        <w:fldChar w:fldCharType="end"/>
      </w:r>
      <w:r>
        <w:rPr>
          <w:lang w:val="fr-FR"/>
        </w:rPr>
      </w:r>
    </w:p>
    <w:p>
      <w:pPr>
        <w:pStyle w:val="Normal"/>
        <w:bidi w:val="0"/>
        <w:jc w:val="center"/>
        <w:rPr>
          <w:rFonts w:ascii="Times New Roman" w:hAnsi="Times New Roman"/>
          <w:lang w:val="fr-FR"/>
        </w:rPr>
      </w:pPr>
      <w:r>
        <w:rPr>
          <w:rFonts w:ascii="Times New Roman" w:hAnsi="Times New Roman"/>
          <w:lang w:val="fr-FR"/>
        </w:rPr>
      </w:r>
    </w:p>
    <w:p>
      <w:pPr>
        <w:pStyle w:val="Textodenotaalfinal"/>
        <w:bidi w:val="0"/>
        <w:jc w:val="center"/>
        <w:rPr>
          <w:lang w:val="fr-FR"/>
        </w:rPr>
      </w:pPr>
      <w:r>
        <w:rPr>
          <w:rFonts w:ascii="Times New Roman" w:hAnsi="Times New Roman"/>
          <w:lang w:val="fr-FR"/>
        </w:rPr>
        <w:t>[versión: 25/3/98]</w:t>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lang w:val="fr-FR"/>
        </w:rPr>
      </w:pPr>
      <w:r>
        <w:rPr>
          <w:rFonts w:ascii="Times New Roman" w:hAnsi="Times New Roman"/>
          <w:lang w:val="fr-FR"/>
        </w:rPr>
        <w:t xml:space="preserve">Alvarez, Norberto y Míguez, Eduardo, 1989, "Morir en la frontera. Patrones de mortalidad en las tierras nuevas de la provincia de Buenos Aires: Tandil (1860-1895)", </w:t>
      </w:r>
      <w:r>
        <w:rPr>
          <w:rFonts w:ascii="Times New Roman" w:hAnsi="Times New Roman"/>
          <w:u w:val="single"/>
          <w:lang w:val="fr-FR"/>
        </w:rPr>
        <w:t>in</w:t>
      </w:r>
      <w:r>
        <w:rPr>
          <w:rFonts w:ascii="Times New Roman" w:hAnsi="Times New Roman"/>
          <w:lang w:val="fr-FR"/>
        </w:rPr>
        <w:t xml:space="preserve"> </w:t>
      </w:r>
      <w:r>
        <w:rPr>
          <w:rFonts w:ascii="Times New Roman" w:hAnsi="Times New Roman"/>
          <w:u w:val="single"/>
          <w:lang w:val="fr-FR"/>
        </w:rPr>
        <w:t>Siglo XIX</w:t>
      </w:r>
      <w:r>
        <w:rPr>
          <w:rFonts w:ascii="Times New Roman" w:hAnsi="Times New Roman"/>
          <w:lang w:val="fr-FR"/>
        </w:rPr>
        <w:t>, IV(7), Monte</w:t>
        <w:softHyphen/>
        <w:t xml:space="preserve">rrey, México. </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Amaral, Samuel y Ghío, José María, 1995, "Diezmos y producción agra</w:t>
        <w:softHyphen/>
        <w:t xml:space="preserve">ria. Buenos Aires, 1750-1800" [nueva versión con un post-scriptum], </w:t>
      </w:r>
      <w:r>
        <w:rPr>
          <w:rFonts w:ascii="Times New Roman" w:hAnsi="Times New Roman"/>
          <w:u w:val="single"/>
          <w:lang w:val="fr-FR"/>
        </w:rPr>
        <w:t>Cuadernos de Historia Regional</w:t>
      </w:r>
      <w:r>
        <w:rPr>
          <w:rFonts w:ascii="Times New Roman" w:hAnsi="Times New Roman"/>
          <w:lang w:val="fr-FR"/>
        </w:rPr>
        <w:t>, 17/18, Universidad Nacional de Luján,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Amaral, Samuel, 1987, "Rural production and labor in late colo</w:t>
        <w:softHyphen/>
        <w:t xml:space="preserve">nial Buenos Aires", </w:t>
      </w:r>
      <w:r>
        <w:rPr>
          <w:rFonts w:ascii="Times New Roman" w:hAnsi="Times New Roman"/>
          <w:u w:val="single"/>
          <w:lang w:val="fr-FR"/>
        </w:rPr>
        <w:t>Journal of Latin American Sudies</w:t>
      </w:r>
      <w:r>
        <w:rPr>
          <w:rFonts w:ascii="Times New Roman" w:hAnsi="Times New Roman"/>
          <w:lang w:val="fr-FR"/>
        </w:rPr>
        <w:t>, 19, London.</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André, G., Blanco, M., del Hoyo, G. y Van Vliet, S., 1991, </w:t>
      </w:r>
      <w:r>
        <w:rPr>
          <w:rFonts w:ascii="Times New Roman" w:hAnsi="Times New Roman"/>
          <w:u w:val="single"/>
          <w:lang w:val="fr-FR"/>
        </w:rPr>
        <w:t>Moron, una sociedad de campesinos (1740-1820)</w:t>
      </w:r>
      <w:r>
        <w:rPr>
          <w:rFonts w:ascii="Times New Roman" w:hAnsi="Times New Roman"/>
          <w:lang w:val="fr-FR"/>
        </w:rPr>
        <w:t>, Tesis de Licenciatura, Universidad Nacional del Centro de la Provincia de Buenos Aires, Tandil,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Azcuy Ameghino, Eduardo, 1996, </w:t>
      </w:r>
      <w:r>
        <w:rPr>
          <w:rFonts w:ascii="Times New Roman" w:hAnsi="Times New Roman"/>
          <w:u w:val="single"/>
          <w:lang w:val="fr-FR"/>
        </w:rPr>
        <w:t>Poder terrateniente, relaciones de producción y orden colonial</w:t>
      </w:r>
      <w:r>
        <w:rPr>
          <w:rFonts w:ascii="Times New Roman" w:hAnsi="Times New Roman"/>
          <w:lang w:val="fr-FR"/>
        </w:rPr>
        <w:t>, García Cambeiro,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Bacellar, Carlos, 1992, "The settlement of the border zones in Saõ Paulo, Brazil: 18th and 19th centuries", ponencia presentada en el Congreso </w:t>
      </w:r>
      <w:r>
        <w:rPr>
          <w:rFonts w:ascii="Times New Roman" w:hAnsi="Times New Roman"/>
          <w:u w:val="single"/>
          <w:lang w:val="fr-FR"/>
        </w:rPr>
        <w:t>El Poblamiento de las Américas</w:t>
      </w:r>
      <w:r>
        <w:rPr>
          <w:rFonts w:ascii="Times New Roman" w:hAnsi="Times New Roman"/>
          <w:lang w:val="fr-FR"/>
        </w:rPr>
        <w:t>, Veracruz, Méxic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Banzato, G. y Quintero, G., 1992, "La ocupación de la tierra en la frontera bonaerense: el caso de Chascomús, 1779-1821", </w:t>
      </w:r>
      <w:r>
        <w:rPr>
          <w:rFonts w:ascii="Times New Roman" w:hAnsi="Times New Roman"/>
          <w:u w:val="single"/>
          <w:lang w:val="fr-FR"/>
        </w:rPr>
        <w:t>Estu</w:t>
        <w:softHyphen/>
        <w:t>dios de Historia Rural</w:t>
      </w:r>
      <w:r>
        <w:rPr>
          <w:rFonts w:ascii="Times New Roman" w:hAnsi="Times New Roman"/>
          <w:lang w:val="fr-FR"/>
        </w:rPr>
        <w:t>, II, La Plata,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Barral, María Elena, 1996, "La iglesia en la sociedad de la campaña rioplatense a partir de una práctica poco conocida: limosna, limosneros y cuestores",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Barral, María Elena, 1995, "Una cofradía religiosa en la campaña bonae</w:t>
        <w:softHyphen/>
        <w:t xml:space="preserve">rense. Pilar, fines del siglo XVIII y principios del XIX", mimeo. </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Barrán, José P. y Nahúm, B., 1963, </w:t>
      </w:r>
      <w:r>
        <w:rPr>
          <w:rFonts w:ascii="Times New Roman" w:hAnsi="Times New Roman"/>
          <w:u w:val="single"/>
          <w:lang w:val="fr-FR"/>
        </w:rPr>
        <w:t>Bases económicas de la revolu</w:t>
        <w:softHyphen/>
        <w:t>ción artiguista</w:t>
      </w:r>
      <w:r>
        <w:rPr>
          <w:rFonts w:ascii="Times New Roman" w:hAnsi="Times New Roman"/>
          <w:lang w:val="fr-FR"/>
        </w:rPr>
        <w:t>, Ediciones de la Banda Oriental, Montevid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Birocco, Carlos M., 1996, "Historia de un latifundio rioplatense: las estancias de Riblos en Areco, 1713-1813", </w:t>
      </w:r>
      <w:r>
        <w:rPr>
          <w:rFonts w:ascii="Times New Roman" w:hAnsi="Times New Roman"/>
          <w:u w:val="single"/>
          <w:lang w:val="fr-FR"/>
        </w:rPr>
        <w:t>Anuario de Estudios Americanos</w:t>
      </w:r>
      <w:r>
        <w:rPr>
          <w:rFonts w:ascii="Times New Roman" w:hAnsi="Times New Roman"/>
          <w:lang w:val="fr-FR"/>
        </w:rPr>
        <w:t>, LIII (1), Sevill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Birocco, Carlos M., 1992, "Arrendamientos rurales en la primera mitad del siglo XVIII', </w:t>
      </w:r>
      <w:r>
        <w:rPr>
          <w:rFonts w:ascii="Times New Roman" w:hAnsi="Times New Roman"/>
          <w:u w:val="single"/>
          <w:lang w:val="fr-FR"/>
        </w:rPr>
        <w:t>in</w:t>
      </w:r>
      <w:r>
        <w:rPr>
          <w:rFonts w:ascii="Times New Roman" w:hAnsi="Times New Roman"/>
          <w:lang w:val="fr-FR"/>
        </w:rPr>
        <w:t xml:space="preserve"> Gresores y Birocco </w:t>
      </w:r>
      <w:r>
        <w:rPr>
          <w:rFonts w:ascii="Times New Roman" w:hAnsi="Times New Roman"/>
          <w:u w:val="single"/>
          <w:lang w:val="fr-FR"/>
        </w:rPr>
        <w:t>Arrendamientos, desalojos y subordinación campesina. Buenos Aires, siglo XVIII</w:t>
      </w:r>
      <w:r>
        <w:rPr>
          <w:rFonts w:ascii="Times New Roman" w:hAnsi="Times New Roman"/>
          <w:lang w:val="fr-FR"/>
        </w:rPr>
        <w:t>, Cambeiro,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Bjer, M. y Reguera, A., (comps.), 1995, </w:t>
      </w:r>
      <w:r>
        <w:rPr>
          <w:rFonts w:ascii="Times New Roman" w:hAnsi="Times New Roman"/>
          <w:u w:val="single"/>
          <w:lang w:val="fr-FR"/>
        </w:rPr>
        <w:t>Problemas de la historia agraria. Nuevos debates y perspectivas de investigación</w:t>
      </w:r>
      <w:r>
        <w:rPr>
          <w:rFonts w:ascii="Times New Roman" w:hAnsi="Times New Roman"/>
          <w:lang w:val="fr-FR"/>
        </w:rPr>
        <w:t>, IEHS, Tandil,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Bonaudo, M. y Pucciarelli, A.R., 1993, (comps.), </w:t>
      </w:r>
      <w:r>
        <w:rPr>
          <w:rFonts w:ascii="Times New Roman" w:hAnsi="Times New Roman"/>
          <w:u w:val="single"/>
          <w:lang w:val="fr-FR"/>
        </w:rPr>
        <w:t>La problemática agraria. Nuevas aproximaciones</w:t>
      </w:r>
      <w:r>
        <w:rPr>
          <w:rFonts w:ascii="Times New Roman" w:hAnsi="Times New Roman"/>
          <w:lang w:val="fr-FR"/>
        </w:rPr>
        <w:t>, Centro Editor de América Latina, vol. I,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Burgin, Miron, 1960, </w:t>
      </w:r>
      <w:r>
        <w:rPr>
          <w:rFonts w:ascii="Times New Roman" w:hAnsi="Times New Roman"/>
          <w:u w:val="single"/>
          <w:lang w:val="fr-FR"/>
        </w:rPr>
        <w:t>Aspectos económicos del federalismo argenti</w:t>
        <w:softHyphen/>
        <w:t>no</w:t>
      </w:r>
      <w:r>
        <w:rPr>
          <w:rFonts w:ascii="Times New Roman" w:hAnsi="Times New Roman"/>
          <w:lang w:val="fr-FR"/>
        </w:rPr>
        <w:t>, Hache</w:t>
        <w:softHyphen/>
        <w:t>tte,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Bustos, Jorge, 1993, "Indios y blancos, sal y ganado más allá de la frontera. Patagones, 1820-1830", </w:t>
      </w:r>
      <w:r>
        <w:rPr>
          <w:rFonts w:ascii="Times New Roman" w:hAnsi="Times New Roman"/>
          <w:u w:val="single"/>
          <w:lang w:val="fr-FR"/>
        </w:rPr>
        <w:t>Anuario</w:t>
      </w:r>
      <w:r>
        <w:rPr>
          <w:rFonts w:ascii="Times New Roman" w:hAnsi="Times New Roman"/>
          <w:lang w:val="fr-FR"/>
        </w:rPr>
        <w:t xml:space="preserve"> del IEHS, 8, Tandil, Argentina.</w:t>
      </w:r>
    </w:p>
    <w:p>
      <w:pPr>
        <w:pStyle w:val="Normal"/>
        <w:widowControl w:val="false"/>
        <w:bidi w:val="0"/>
        <w:jc w:val="left"/>
        <w:rPr/>
      </w:pPr>
      <w:r>
        <w:rPr>
          <w:rFonts w:ascii="Times New Roman" w:hAnsi="Times New Roman"/>
          <w:lang w:val="fr-FR"/>
        </w:rPr>
        <w:t xml:space="preserve"> </w:t>
      </w:r>
    </w:p>
    <w:p>
      <w:pPr>
        <w:pStyle w:val="Normal"/>
        <w:widowControl w:val="false"/>
        <w:bidi w:val="0"/>
        <w:jc w:val="left"/>
        <w:rPr/>
      </w:pPr>
      <w:r>
        <w:rPr>
          <w:rFonts w:ascii="Times New Roman" w:hAnsi="Times New Roman"/>
          <w:lang w:val="fr-FR"/>
        </w:rPr>
        <w:t xml:space="preserve">Canedo, Mariana, 1997, </w:t>
      </w:r>
      <w:r>
        <w:rPr>
          <w:rFonts w:ascii="Times New Roman" w:hAnsi="Times New Roman"/>
          <w:u w:val="single"/>
          <w:lang w:val="fr-FR"/>
        </w:rPr>
        <w:t>La tierra y la población en un área de temprana colonización. El Partido de los Arroyos, 1600-1850</w:t>
      </w:r>
      <w:r>
        <w:rPr>
          <w:rFonts w:ascii="Times New Roman" w:hAnsi="Times New Roman"/>
          <w:lang w:val="fr-FR"/>
        </w:rPr>
        <w:t>, Tesis de Doctorado, Universidad de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anedo, Mariana, 1993a, "Colonización temprana y producción ganadera de la campaña bonaerense. 'Los Arroyos'a mediados del siglo XVIII", </w:t>
      </w:r>
      <w:r>
        <w:rPr>
          <w:rFonts w:ascii="Times New Roman" w:hAnsi="Times New Roman"/>
          <w:u w:val="single"/>
          <w:lang w:val="fr-FR"/>
        </w:rPr>
        <w:t>in</w:t>
      </w:r>
      <w:r>
        <w:rPr>
          <w:rFonts w:ascii="Times New Roman" w:hAnsi="Times New Roman"/>
          <w:lang w:val="fr-FR"/>
        </w:rPr>
        <w:t xml:space="preserve"> Garavaglia, J.C., y Moreno, J.L., </w:t>
      </w:r>
      <w:r>
        <w:rPr>
          <w:rFonts w:ascii="Times New Roman" w:hAnsi="Times New Roman"/>
          <w:u w:val="single"/>
          <w:lang w:val="fr-FR"/>
        </w:rPr>
        <w:t>Población, sociedad, familia</w:t>
      </w:r>
      <w:r>
        <w:rPr>
          <w:rFonts w:ascii="Times New Roman" w:hAnsi="Times New Roman"/>
          <w:lang w:val="fr-FR"/>
        </w:rPr>
        <w:t xml:space="preserve">, </w:t>
      </w:r>
      <w:r>
        <w:rPr>
          <w:rFonts w:ascii="Times New Roman" w:hAnsi="Times New Roman"/>
          <w:u w:val="single"/>
          <w:lang w:val="fr-FR"/>
        </w:rPr>
        <w:t>cit.</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anedo, Mariana, 1993b, "La ganadería de mulas en la campaña de Buenos Aires. Una aproximación a las estrategias de producción y comercialización en la segunda mitad del XVIII", </w:t>
      </w:r>
      <w:r>
        <w:rPr>
          <w:rFonts w:ascii="Times New Roman" w:hAnsi="Times New Roman"/>
          <w:u w:val="single"/>
          <w:lang w:val="fr-FR"/>
        </w:rPr>
        <w:t>in</w:t>
      </w:r>
      <w:r>
        <w:rPr>
          <w:rFonts w:ascii="Times New Roman" w:hAnsi="Times New Roman"/>
          <w:lang w:val="fr-FR"/>
        </w:rPr>
        <w:t xml:space="preserve"> Mandrini, R. y Reguera, A., (eds.), </w:t>
      </w:r>
      <w:r>
        <w:rPr>
          <w:rFonts w:ascii="Times New Roman" w:hAnsi="Times New Roman"/>
          <w:u w:val="single"/>
          <w:lang w:val="fr-FR"/>
        </w:rPr>
        <w:t>Hue</w:t>
        <w:softHyphen/>
        <w:t>llas en la tierr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pp. 147-160</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Cansanello, Carlos, 1995, "De súbditos a ciudadanos. Los poblado</w:t>
        <w:softHyphen/>
        <w:t>res rurales bonaerenses entre el Antiguo Regimen y la Moderni</w:t>
        <w:softHyphen/>
        <w:t xml:space="preserve">dad", </w:t>
      </w:r>
      <w:r>
        <w:rPr>
          <w:rFonts w:ascii="Times New Roman" w:hAnsi="Times New Roman"/>
          <w:u w:val="single"/>
          <w:lang w:val="fr-FR"/>
        </w:rPr>
        <w:t>Boletín del Instituto de Historia Argentina y Ameri</w:t>
        <w:softHyphen/>
        <w:t>cana "Dr. Emilio Ravignani"</w:t>
      </w:r>
      <w:r>
        <w:rPr>
          <w:rFonts w:ascii="Times New Roman" w:hAnsi="Times New Roman"/>
          <w:lang w:val="fr-FR"/>
        </w:rPr>
        <w:t>, 3a. serie, 11, pp. 113-139, Facultad de Filosofía y Letras, UB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ansanello, Carlos, 1994, "Domiciliarios y transeúntes en el proceso de formación estatal bonaerense (1820-1832)", </w:t>
      </w:r>
      <w:r>
        <w:rPr>
          <w:rFonts w:ascii="Times New Roman" w:hAnsi="Times New Roman"/>
          <w:u w:val="single"/>
          <w:lang w:val="fr-FR"/>
        </w:rPr>
        <w:t>Entrepasa</w:t>
        <w:softHyphen/>
        <w:t>dos</w:t>
      </w:r>
      <w:r>
        <w:rPr>
          <w:rFonts w:ascii="Times New Roman" w:hAnsi="Times New Roman"/>
          <w:lang w:val="fr-FR"/>
        </w:rPr>
        <w:t>, IV, 6, Buenos Aires, pp. 7-22.</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ardoso, Fernando H., 1977, </w:t>
      </w:r>
      <w:r>
        <w:rPr>
          <w:rFonts w:ascii="Times New Roman" w:hAnsi="Times New Roman"/>
          <w:u w:val="single"/>
          <w:lang w:val="fr-FR"/>
        </w:rPr>
        <w:t>Capitalismo e escravidao no Brasil meridional</w:t>
      </w:r>
      <w:r>
        <w:rPr>
          <w:rFonts w:ascii="Times New Roman" w:hAnsi="Times New Roman"/>
          <w:lang w:val="fr-FR"/>
        </w:rPr>
        <w:t>, Paz e Terra, Rio de Janeiro (segunda edición).</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Ciliberto, Valeria, 1997, "El proceso colonizador del hinterland porteño. San José de Flores durante la primera mitad del siglo XIX", Tésis de Licenciatura, Universidad de Mar del Plata,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ontente, Claudia, 1993, </w:t>
      </w:r>
      <w:r>
        <w:rPr>
          <w:rFonts w:ascii="Times New Roman" w:hAnsi="Times New Roman"/>
          <w:u w:val="single"/>
          <w:lang w:val="fr-FR"/>
        </w:rPr>
        <w:t>"Labradores" et "estancieros" au Rio de la Plata. La Matanza (XVIII-XIXe siècle)</w:t>
      </w:r>
      <w:r>
        <w:rPr>
          <w:rFonts w:ascii="Times New Roman" w:hAnsi="Times New Roman"/>
          <w:lang w:val="fr-FR"/>
        </w:rPr>
        <w:t>, mémoire de DEA, Ecole des Hautes Etudes en Sciences Sociales, Paris, 1993</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orsetti, Berenice, 1983, </w:t>
      </w:r>
      <w:r>
        <w:rPr>
          <w:rFonts w:ascii="Times New Roman" w:hAnsi="Times New Roman"/>
          <w:u w:val="single"/>
          <w:lang w:val="fr-FR"/>
        </w:rPr>
        <w:t>Estudo da charqueada escravista gaúcha no século XIX</w:t>
      </w:r>
      <w:r>
        <w:rPr>
          <w:rFonts w:ascii="Times New Roman" w:hAnsi="Times New Roman"/>
          <w:lang w:val="fr-FR"/>
        </w:rPr>
        <w:t>, dissertaçao de mestrado, Instituto de Ciencias Humanas e Filosofia da Universidade Federal Fluminense.</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Cortés Conde, Roberto, 1968, "Algunos rasgos de la expansión terri</w:t>
        <w:softHyphen/>
        <w:t>to</w:t>
        <w:softHyphen/>
        <w:t xml:space="preserve">rial en Argentina en la segunda mitad del siglo XIX", </w:t>
      </w:r>
      <w:r>
        <w:rPr>
          <w:rFonts w:ascii="Times New Roman" w:hAnsi="Times New Roman"/>
          <w:u w:val="single"/>
          <w:lang w:val="fr-FR"/>
        </w:rPr>
        <w:t>Desarrollo Económico</w:t>
        <w:softHyphen/>
      </w:r>
      <w:r>
        <w:rPr>
          <w:rFonts w:ascii="Times New Roman" w:hAnsi="Times New Roman"/>
          <w:lang w:val="fr-FR"/>
        </w:rPr>
        <w:t xml:space="preserve">, 8(29). </w:t>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Cortés Conde, Roberto, 1978, "El mercado de tierras en Ar</w:t>
        <w:softHyphen/>
        <w:t>genti</w:t>
        <w:softHyphen/>
        <w:t xml:space="preserve">na. 1880-1913", </w:t>
      </w:r>
      <w:r>
        <w:rPr>
          <w:rFonts w:ascii="Times New Roman" w:hAnsi="Times New Roman"/>
          <w:u w:val="single"/>
          <w:lang w:val="fr-FR"/>
        </w:rPr>
        <w:t>Nova Americana</w:t>
      </w:r>
      <w:r>
        <w:rPr>
          <w:rFonts w:ascii="Times New Roman" w:hAnsi="Times New Roman"/>
          <w:lang w:val="fr-FR"/>
        </w:rPr>
        <w:t>, I, Torin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ortés Conde, Roberto, 1997, </w:t>
      </w:r>
      <w:r>
        <w:rPr>
          <w:rFonts w:ascii="Times New Roman" w:hAnsi="Times New Roman"/>
          <w:u w:val="single"/>
          <w:lang w:val="fr-FR"/>
        </w:rPr>
        <w:t>La economía argentina en el largo plazo. Siglos XIX y XX</w:t>
      </w:r>
      <w:r>
        <w:rPr>
          <w:rFonts w:ascii="Times New Roman" w:hAnsi="Times New Roman"/>
          <w:lang w:val="fr-FR"/>
        </w:rPr>
        <w:t>, Sudamericana/Universidad de San Andrés,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respi, Liliana, 1995, </w:t>
      </w:r>
      <w:r>
        <w:rPr>
          <w:rFonts w:ascii="Times New Roman" w:hAnsi="Times New Roman"/>
          <w:u w:val="single"/>
          <w:lang w:val="fr-FR"/>
        </w:rPr>
        <w:t>Apresamiento de negros esclavos en opera</w:t>
        <w:softHyphen/>
        <w:t>ciones de corso durante la guerra con el Brasil, 1826-1828. El régimen del Patronato</w:t>
      </w:r>
      <w:r>
        <w:rPr>
          <w:rFonts w:ascii="Times New Roman" w:hAnsi="Times New Roman"/>
          <w:lang w:val="fr-FR"/>
        </w:rPr>
        <w:t>, tésis de licenciatura, Universidad Nacio</w:t>
        <w:softHyphen/>
        <w:t>nal de Luján,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respi, Liliana M., 1994, "Negros apresados en operaciones de corso durante la guerra con el Brasil (1825-1828)", </w:t>
      </w:r>
      <w:r>
        <w:rPr>
          <w:rFonts w:ascii="Times New Roman" w:hAnsi="Times New Roman"/>
          <w:u w:val="single"/>
          <w:lang w:val="fr-FR"/>
        </w:rPr>
        <w:t>Temas de Africa y Asia</w:t>
      </w:r>
      <w:r>
        <w:rPr>
          <w:rFonts w:ascii="Times New Roman" w:hAnsi="Times New Roman"/>
          <w:lang w:val="fr-FR"/>
        </w:rPr>
        <w:t>, 2, UBA, Buenos Aires, pp. 109-124.</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Crosby, Alfred, 1988, </w:t>
      </w:r>
      <w:r>
        <w:rPr>
          <w:rFonts w:ascii="Times New Roman" w:hAnsi="Times New Roman"/>
          <w:u w:val="single"/>
          <w:lang w:val="fr-FR"/>
        </w:rPr>
        <w:t>Imperialismo ecológico. La expansión biológica de Europa, 900-1900</w:t>
      </w:r>
      <w:r>
        <w:rPr>
          <w:rFonts w:ascii="Times New Roman" w:hAnsi="Times New Roman"/>
          <w:lang w:val="fr-FR"/>
        </w:rPr>
        <w:t>, Crítica, Barcelo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Diáz, Benito, 1959, </w:t>
      </w:r>
      <w:r>
        <w:rPr>
          <w:rFonts w:ascii="Times New Roman" w:hAnsi="Times New Roman"/>
          <w:u w:val="single"/>
          <w:lang w:val="fr-FR"/>
        </w:rPr>
        <w:t>Juzgados de Paz de Campaña de la Provincia de Buenos Aires (1821-1854)</w:t>
      </w:r>
      <w:r>
        <w:rPr>
          <w:rFonts w:ascii="Times New Roman" w:hAnsi="Times New Roman"/>
          <w:lang w:val="fr-FR"/>
        </w:rPr>
        <w:t>, Universidad Nacional de la Plat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Di Stefano, Roberto, 1991, </w:t>
      </w:r>
      <w:r>
        <w:rPr>
          <w:rFonts w:ascii="Times New Roman" w:hAnsi="Times New Roman"/>
          <w:u w:val="single"/>
          <w:lang w:val="fr-FR"/>
        </w:rPr>
        <w:t>Un rincón de la campaña rioplatense colonial: San Pedro durante la primer mitad del siglo XVIII</w:t>
      </w:r>
      <w:r>
        <w:rPr>
          <w:rFonts w:ascii="Times New Roman" w:hAnsi="Times New Roman"/>
          <w:lang w:val="fr-FR"/>
        </w:rPr>
        <w:t>, Cuadernos del Instituto Ravignani, 1, Facultad de Filosofía y Letras, UB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Domínguez Martín, R., 1992, "Campesinos, mercados y adaptación. Una propuesta de síntesis e interpretación desde una perspectiva interdisciplinar", </w:t>
      </w:r>
      <w:r>
        <w:rPr>
          <w:rFonts w:ascii="Times New Roman" w:hAnsi="Times New Roman"/>
          <w:u w:val="single"/>
          <w:lang w:val="fr-FR"/>
        </w:rPr>
        <w:t>Noticiario de Historia Agraria</w:t>
      </w:r>
      <w:r>
        <w:rPr>
          <w:rFonts w:ascii="Times New Roman" w:hAnsi="Times New Roman"/>
          <w:lang w:val="fr-FR"/>
        </w:rPr>
        <w:t>, 3, pp. 91-130, Zaragoz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Dupuy, Andrea, 1997, "Migraciones cercanas y 'hacendados'en un partido de la campaña bonaerense. Pergamino, una visión a través deñ padrón de 1815",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arberman, Judith, 1995a, </w:t>
      </w:r>
      <w:r>
        <w:rPr>
          <w:rFonts w:ascii="Times New Roman" w:hAnsi="Times New Roman"/>
          <w:u w:val="single"/>
          <w:lang w:val="fr-FR"/>
        </w:rPr>
        <w:t>Famiglia ed emigrazione: Santiago del Estero, 1730-1820</w:t>
      </w:r>
      <w:r>
        <w:rPr>
          <w:rFonts w:ascii="Times New Roman" w:hAnsi="Times New Roman"/>
          <w:lang w:val="fr-FR"/>
        </w:rPr>
        <w:t>, Scuola Superiore di Studi Storici, Università degli Studi, Repubblica di San Marin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arberman, Judith, 1995b, "Familia, ciclo de vida y economía doméstica. El caso de Salavina, Santiago del Estero, en 1819", </w:t>
      </w:r>
      <w:r>
        <w:rPr>
          <w:rFonts w:ascii="Times New Roman" w:hAnsi="Times New Roman"/>
          <w:u w:val="single"/>
          <w:lang w:val="fr-FR"/>
        </w:rPr>
        <w:t>Boletín del Instituto de Historia Argentina y Ameri</w:t>
        <w:softHyphen/>
        <w:t>cana "Dr. Emilio Ravignani"</w:t>
      </w:r>
      <w:r>
        <w:rPr>
          <w:rFonts w:ascii="Times New Roman" w:hAnsi="Times New Roman"/>
          <w:lang w:val="fr-FR"/>
        </w:rPr>
        <w:t>, 3a. serie, 12, pp. 33-59, Facultad de Filoso</w:t>
        <w:softHyphen/>
        <w:t>fía y Letras, UB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arberman, Judith, 1991, </w:t>
      </w:r>
      <w:r>
        <w:rPr>
          <w:rFonts w:ascii="Times New Roman" w:hAnsi="Times New Roman"/>
          <w:u w:val="single"/>
          <w:lang w:val="fr-FR"/>
        </w:rPr>
        <w:t>Migrantes y soldados. Los pueblos de indios santiagueños en 1786 y 1813</w:t>
      </w:r>
      <w:r>
        <w:rPr>
          <w:rFonts w:ascii="Times New Roman" w:hAnsi="Times New Roman"/>
          <w:lang w:val="fr-FR"/>
        </w:rPr>
        <w:t>, Cuadernos del Instituto Ravignani, 4, Facultad de Filosofía y Letras, UB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radkin, Raúl, 1997, "Entre la ley y la práctica:la costumbre en la campaña bonaerense de la primera mitad del siglo XIX", en el </w:t>
      </w:r>
      <w:r>
        <w:rPr>
          <w:rFonts w:ascii="Times New Roman" w:hAnsi="Times New Roman"/>
          <w:u w:val="single"/>
          <w:lang w:val="fr-FR"/>
        </w:rPr>
        <w:t>dossier</w:t>
      </w:r>
      <w:r>
        <w:rPr>
          <w:rFonts w:ascii="Times New Roman" w:hAnsi="Times New Roman"/>
          <w:lang w:val="fr-FR"/>
        </w:rPr>
        <w:t xml:space="preserve"> "Discontinuidades y permanencias: el Río de la Plata pampeano en la primera mitad del siglo XIX", </w:t>
      </w:r>
      <w:r>
        <w:rPr>
          <w:rFonts w:ascii="Times New Roman" w:hAnsi="Times New Roman"/>
          <w:u w:val="single"/>
          <w:lang w:val="fr-FR"/>
        </w:rPr>
        <w:t>Anuario</w:t>
      </w:r>
      <w:r>
        <w:rPr>
          <w:rFonts w:ascii="Times New Roman" w:hAnsi="Times New Roman"/>
          <w:lang w:val="fr-FR"/>
        </w:rPr>
        <w:t xml:space="preserve"> del IEHS, 12, Tandil. </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Fradkin, Raúl, 1996a, "Las quintas y el arrendamiento en Buenos Aires. Siglo XVIII y XIX",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radkin, Raúl, 1996b, "Tulio Halperín Donghi y la formación de la clase terrateniente porteña", </w:t>
      </w:r>
      <w:r>
        <w:rPr>
          <w:rFonts w:ascii="Times New Roman" w:hAnsi="Times New Roman"/>
          <w:u w:val="single"/>
          <w:lang w:val="fr-FR"/>
        </w:rPr>
        <w:t>Anuario</w:t>
      </w:r>
      <w:r>
        <w:rPr>
          <w:rFonts w:ascii="Times New Roman" w:hAnsi="Times New Roman"/>
          <w:lang w:val="fr-FR"/>
        </w:rPr>
        <w:t xml:space="preserve"> del IEHS, 11, Tandil.</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radkin, Raúl, 1995a, " 'Según la costumbre del pays': costumbre y arriendo en la campaña de Buenos Aires durante el siglo XVIII", </w:t>
      </w:r>
      <w:r>
        <w:rPr>
          <w:rFonts w:ascii="Times New Roman" w:hAnsi="Times New Roman"/>
          <w:u w:val="single"/>
          <w:lang w:val="fr-FR"/>
        </w:rPr>
        <w:t>Boletín del Instituto de Historia Argentina y Ameri</w:t>
        <w:softHyphen/>
        <w:t>cana "Dr. Emilio Ravignani"</w:t>
      </w:r>
      <w:r>
        <w:rPr>
          <w:rFonts w:ascii="Times New Roman" w:hAnsi="Times New Roman"/>
          <w:lang w:val="fr-FR"/>
        </w:rPr>
        <w:t>, 3a. serie, 11, pp. 39-64, Facultad de Filoso</w:t>
        <w:softHyphen/>
        <w:t>fía y Letras, UB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radkin, Raúl, 1995b, " 'Labradores del instante, arrendatarios eventuales': el arriendo rural en Buenos Aires a fines de la época colonial",    </w:t>
      </w:r>
      <w:r>
        <w:rPr>
          <w:rFonts w:ascii="Times New Roman" w:hAnsi="Times New Roman"/>
          <w:u w:val="single"/>
          <w:lang w:val="fr-FR"/>
        </w:rPr>
        <w:t>in</w:t>
      </w:r>
      <w:r>
        <w:rPr>
          <w:rFonts w:ascii="Times New Roman" w:hAnsi="Times New Roman"/>
          <w:lang w:val="fr-FR"/>
        </w:rPr>
        <w:t xml:space="preserve"> Bjer, M. y Reguera, A., (comps.), </w:t>
      </w:r>
      <w:r>
        <w:rPr>
          <w:rFonts w:ascii="Times New Roman" w:hAnsi="Times New Roman"/>
          <w:u w:val="single"/>
          <w:lang w:val="fr-FR"/>
        </w:rPr>
        <w:t>Problemas de la historia agrari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pp. 47-77.</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Fradkin, Raúl, 1993a, "Los comerciantes de Buenos Aires y el mundo rural en la crisis del orden colonial. Problemas e hipóte</w:t>
        <w:softHyphen/>
        <w:t xml:space="preserve">sis", </w:t>
      </w:r>
      <w:r>
        <w:rPr>
          <w:rFonts w:ascii="Times New Roman" w:hAnsi="Times New Roman"/>
          <w:u w:val="single"/>
          <w:lang w:val="fr-FR"/>
        </w:rPr>
        <w:t>in</w:t>
      </w:r>
      <w:r>
        <w:rPr>
          <w:rFonts w:ascii="Times New Roman" w:hAnsi="Times New Roman"/>
          <w:lang w:val="fr-FR"/>
        </w:rPr>
        <w:t xml:space="preserve"> J. Marchena (comp.), </w:t>
      </w:r>
      <w:r>
        <w:rPr>
          <w:rFonts w:ascii="Times New Roman" w:hAnsi="Times New Roman"/>
          <w:u w:val="single"/>
          <w:lang w:val="fr-FR"/>
        </w:rPr>
        <w:t>De los Andes al mar. Familia, plata y negocios en el ocaso del regimen colonial</w:t>
      </w:r>
      <w:r>
        <w:rPr>
          <w:rFonts w:ascii="Times New Roman" w:hAnsi="Times New Roman"/>
          <w:lang w:val="fr-FR"/>
        </w:rPr>
        <w:t>, Madrid, (en prens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radkin, Raúl, 1993b, "Estancieros, hacendados o terratenientes? La formacion de la clase terrateniente porteña y el uso de las categorias historicas y analiticas (Buenos Aires, 1750-1850)", </w:t>
      </w:r>
      <w:r>
        <w:rPr>
          <w:rFonts w:ascii="Times New Roman" w:hAnsi="Times New Roman"/>
          <w:u w:val="single"/>
          <w:lang w:val="fr-FR"/>
        </w:rPr>
        <w:t>in</w:t>
      </w:r>
      <w:r>
        <w:rPr>
          <w:rFonts w:ascii="Times New Roman" w:hAnsi="Times New Roman"/>
          <w:lang w:val="fr-FR"/>
        </w:rPr>
        <w:t xml:space="preserve"> Bonaudo, M. y Pucciarelli, A.R., (comps.), </w:t>
      </w:r>
      <w:r>
        <w:rPr>
          <w:rFonts w:ascii="Times New Roman" w:hAnsi="Times New Roman"/>
          <w:u w:val="single"/>
          <w:lang w:val="fr-FR"/>
        </w:rPr>
        <w:t>La problemática agra</w:t>
        <w:softHyphen/>
        <w:t>ri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pp. 17-58.</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radkin, Raúl, (ed.), 1993c, </w:t>
      </w:r>
      <w:r>
        <w:rPr>
          <w:rFonts w:ascii="Times New Roman" w:hAnsi="Times New Roman"/>
          <w:u w:val="single"/>
          <w:lang w:val="fr-FR"/>
        </w:rPr>
        <w:t>La histo</w:t>
        <w:softHyphen/>
        <w:t>ria agraria del Río de la Plata colonial: los estable</w:t>
        <w:softHyphen/>
        <w:t>cimien</w:t>
        <w:softHyphen/>
        <w:t>tos productivos</w:t>
      </w:r>
      <w:r>
        <w:rPr>
          <w:rFonts w:ascii="Times New Roman" w:hAnsi="Times New Roman"/>
          <w:lang w:val="fr-FR"/>
        </w:rPr>
        <w:t>, Centro Editor de América Latin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radkin, Raúl, 1992, "Producción y arrendamiento en Buenos Aires del siglo XVIII: la hacienda de la Chacarita (1779-84)", </w:t>
      </w:r>
      <w:r>
        <w:rPr>
          <w:rFonts w:ascii="Times New Roman" w:hAnsi="Times New Roman"/>
          <w:u w:val="single"/>
          <w:lang w:val="fr-FR"/>
        </w:rPr>
        <w:t>Cuader</w:t>
        <w:softHyphen/>
        <w:t>nos de Historia Regional</w:t>
      </w:r>
      <w:r>
        <w:rPr>
          <w:rFonts w:ascii="Times New Roman" w:hAnsi="Times New Roman"/>
          <w:lang w:val="fr-FR"/>
        </w:rPr>
        <w:t>, 15, Universidad de Luján, Argentina, pp 67-96.</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Fragoso, Joao Luis, 1996, "Economia brasileira no século XIX: mais do que uma plantation escravista-exportadora", en Linhares, </w:t>
      </w:r>
      <w:r>
        <w:rPr>
          <w:rFonts w:ascii="Times New Roman" w:hAnsi="Times New Roman"/>
          <w:u w:val="single"/>
          <w:lang w:val="fr-FR"/>
        </w:rPr>
        <w:t>História...</w:t>
      </w:r>
      <w:r>
        <w:rPr>
          <w:rFonts w:ascii="Times New Roman" w:hAnsi="Times New Roman"/>
          <w:lang w:val="fr-FR"/>
        </w:rPr>
        <w:t>, cit, pp 145-196.</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aravaglia, Juan Carlos, 1997a, "De '</w:t>
      </w:r>
      <w:r>
        <w:rPr>
          <w:rFonts w:ascii="Times New Roman" w:hAnsi="Times New Roman"/>
          <w:u w:val="single"/>
          <w:lang w:val="fr-FR"/>
        </w:rPr>
        <w:t>mingas</w:t>
      </w:r>
      <w:r>
        <w:rPr>
          <w:rFonts w:ascii="Times New Roman" w:hAnsi="Times New Roman"/>
          <w:lang w:val="fr-FR"/>
        </w:rPr>
        <w:t>' y '</w:t>
      </w:r>
      <w:r>
        <w:rPr>
          <w:rFonts w:ascii="Times New Roman" w:hAnsi="Times New Roman"/>
          <w:u w:val="single"/>
          <w:lang w:val="fr-FR"/>
        </w:rPr>
        <w:t>convites</w:t>
      </w:r>
      <w:r>
        <w:rPr>
          <w:rFonts w:ascii="Times New Roman" w:hAnsi="Times New Roman"/>
          <w:lang w:val="fr-FR"/>
        </w:rPr>
        <w:t>': la reci</w:t>
        <w:softHyphen/>
        <w:t>proci</w:t>
        <w:softHyphen/>
        <w:t xml:space="preserve">dad campesina entre los paisanos rioplatenses", en el </w:t>
      </w:r>
      <w:r>
        <w:rPr>
          <w:rFonts w:ascii="Times New Roman" w:hAnsi="Times New Roman"/>
          <w:u w:val="single"/>
          <w:lang w:val="fr-FR"/>
        </w:rPr>
        <w:t>dossier</w:t>
      </w:r>
      <w:r>
        <w:rPr>
          <w:rFonts w:ascii="Times New Roman" w:hAnsi="Times New Roman"/>
          <w:lang w:val="fr-FR"/>
        </w:rPr>
        <w:t xml:space="preserve"> "Discontinuidades y permanencias: el Río de la Plata pampeano en la primera mitad del siglo XIX", </w:t>
      </w:r>
      <w:r>
        <w:rPr>
          <w:rFonts w:ascii="Times New Roman" w:hAnsi="Times New Roman"/>
          <w:u w:val="single"/>
          <w:lang w:val="fr-FR"/>
        </w:rPr>
        <w:t>Anuario</w:t>
      </w:r>
      <w:r>
        <w:rPr>
          <w:rFonts w:ascii="Times New Roman" w:hAnsi="Times New Roman"/>
          <w:lang w:val="fr-FR"/>
        </w:rPr>
        <w:t xml:space="preserve"> del IEHS, 12, Tandil. </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avaglia, Juan Carlos, 1997b, "Paz, orden y trabajo en la campaña: la justicia rural y los juzgados de paz en Buenos Aires, 1830-1852", </w:t>
      </w:r>
      <w:r>
        <w:rPr>
          <w:rFonts w:ascii="Times New Roman" w:hAnsi="Times New Roman"/>
          <w:u w:val="single"/>
          <w:lang w:val="fr-FR"/>
        </w:rPr>
        <w:t>Desarrollo Económico</w:t>
      </w:r>
      <w:r>
        <w:rPr>
          <w:rFonts w:ascii="Times New Roman" w:hAnsi="Times New Roman"/>
          <w:lang w:val="fr-FR"/>
        </w:rPr>
        <w:t>, vol. 37(146),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aravaglia, J.C., 1995a, "Tres estancias del sur bonaerense en un periodo de 'tran</w:t>
        <w:softHyphen/>
        <w:t xml:space="preserve">sición'. (1790-1834)", </w:t>
      </w:r>
      <w:r>
        <w:rPr>
          <w:rFonts w:ascii="Times New Roman" w:hAnsi="Times New Roman"/>
          <w:u w:val="single"/>
          <w:lang w:val="fr-FR"/>
        </w:rPr>
        <w:t>in</w:t>
      </w:r>
      <w:r>
        <w:rPr>
          <w:rFonts w:ascii="Times New Roman" w:hAnsi="Times New Roman"/>
          <w:lang w:val="fr-FR"/>
        </w:rPr>
        <w:t xml:space="preserve"> Bjer, M. y Reguera, A., (comps.), </w:t>
      </w:r>
      <w:r>
        <w:rPr>
          <w:rFonts w:ascii="Times New Roman" w:hAnsi="Times New Roman"/>
          <w:u w:val="single"/>
          <w:lang w:val="fr-FR"/>
        </w:rPr>
        <w:t>Problemas de la historia agrari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xml:space="preserve">, pp. 79-123. </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avaglia, J.C., 1995b, "Precios de los productos rurales y precios de la tierra en la campaña de Buenos Aires: 1750-1826",    </w:t>
      </w:r>
      <w:r>
        <w:rPr>
          <w:rFonts w:ascii="Times New Roman" w:hAnsi="Times New Roman"/>
          <w:u w:val="single"/>
          <w:lang w:val="fr-FR"/>
        </w:rPr>
        <w:t>Boletín del Instituto de Historia Argentina y Ameri</w:t>
        <w:softHyphen/>
        <w:t>cana "Dr. Emilio Ravignani"</w:t>
      </w:r>
      <w:r>
        <w:rPr>
          <w:rFonts w:ascii="Times New Roman" w:hAnsi="Times New Roman"/>
          <w:lang w:val="fr-FR"/>
        </w:rPr>
        <w:t>, 3a. serie, 11, pp. 65-112, Facultad de Filoso</w:t>
        <w:softHyphen/>
        <w:t>fía y Letras, UB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aravaglia, Juan Carlos, 1994, "De la carne al cuero. Los merca</w:t>
        <w:softHyphen/>
        <w:t xml:space="preserve">dos para los productos pecuarios (Buenos Aires y su campaña, 1700-1825)", </w:t>
      </w:r>
      <w:r>
        <w:rPr>
          <w:rFonts w:ascii="Times New Roman" w:hAnsi="Times New Roman"/>
          <w:u w:val="single"/>
          <w:lang w:val="fr-FR"/>
        </w:rPr>
        <w:t>Anuario</w:t>
      </w:r>
      <w:r>
        <w:rPr>
          <w:rFonts w:ascii="Times New Roman" w:hAnsi="Times New Roman"/>
          <w:lang w:val="fr-FR"/>
        </w:rPr>
        <w:t xml:space="preserve"> del IEHS, 9, Tandil, Argentina, pp. 61-96.</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aravaglia, Juan Carlos, 1993a, "Migraciones, estructuras fami</w:t>
        <w:softHyphen/>
        <w:t>lia</w:t>
        <w:softHyphen/>
        <w:t>res y vida campesina. Areco arriba en 1815", en J.C.Gara</w:t>
        <w:softHyphen/>
        <w:t xml:space="preserve">vaglia y J. L. Moreno (comps), </w:t>
      </w:r>
      <w:r>
        <w:rPr>
          <w:rFonts w:ascii="Times New Roman" w:hAnsi="Times New Roman"/>
          <w:u w:val="single"/>
          <w:lang w:val="fr-FR"/>
        </w:rPr>
        <w:t>Población, sociedad, famili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pp 149-187.</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avaglia, Juan Carlos, 1993b, "Los labradores de San Isidro, siglos XVIII-XIX", </w:t>
      </w:r>
      <w:r>
        <w:rPr>
          <w:rFonts w:ascii="Times New Roman" w:hAnsi="Times New Roman"/>
          <w:u w:val="single"/>
          <w:lang w:val="fr-FR"/>
        </w:rPr>
        <w:t>Desarrollo Económico</w:t>
      </w:r>
      <w:r>
        <w:rPr>
          <w:rFonts w:ascii="Times New Roman" w:hAnsi="Times New Roman"/>
          <w:lang w:val="fr-FR"/>
        </w:rPr>
        <w:t>, 32(128), Buenos Aires, enero-marzo, pp. 513-542</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avaglia, Juan Carlos, 1993c, "Las </w:t>
      </w:r>
      <w:r>
        <w:rPr>
          <w:rFonts w:ascii="Times New Roman" w:hAnsi="Times New Roman"/>
          <w:b/>
          <w:lang w:val="fr-FR"/>
        </w:rPr>
        <w:t>'</w:t>
      </w:r>
      <w:r>
        <w:rPr>
          <w:rFonts w:ascii="Times New Roman" w:hAnsi="Times New Roman"/>
          <w:b/>
          <w:u w:val="single"/>
          <w:lang w:val="fr-FR"/>
        </w:rPr>
        <w:t>estancias</w:t>
      </w:r>
      <w:r>
        <w:rPr>
          <w:rFonts w:ascii="Times New Roman" w:hAnsi="Times New Roman"/>
          <w:b/>
          <w:lang w:val="fr-FR"/>
        </w:rPr>
        <w:t>'</w:t>
      </w:r>
      <w:r>
        <w:rPr>
          <w:rFonts w:ascii="Times New Roman" w:hAnsi="Times New Roman"/>
          <w:lang w:val="fr-FR"/>
        </w:rPr>
        <w:t xml:space="preserve"> en la campaña de Buenos Aires. Los medios de producción", en Fradkin, R., (ed.), </w:t>
      </w:r>
      <w:r>
        <w:rPr>
          <w:rFonts w:ascii="Times New Roman" w:hAnsi="Times New Roman"/>
          <w:u w:val="single"/>
          <w:lang w:val="fr-FR"/>
        </w:rPr>
        <w:t>La histo</w:t>
        <w:softHyphen/>
        <w:t>ria agraria del Río de la Plata colonial: los estable</w:t>
        <w:softHyphen/>
        <w:t>cimien</w:t>
        <w:softHyphen/>
        <w:t>tos productivos</w:t>
      </w:r>
      <w:r>
        <w:rPr>
          <w:rFonts w:ascii="Times New Roman" w:hAnsi="Times New Roman"/>
          <w:lang w:val="fr-FR"/>
        </w:rPr>
        <w:t>, Buenos Aires, Centro Editor de América Latina, vol II, pp. 124-208</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avaglia, Juan Carlos, 1993d, "La agricultura del trigo en las </w:t>
      </w:r>
      <w:r>
        <w:rPr>
          <w:rFonts w:ascii="Times New Roman" w:hAnsi="Times New Roman"/>
          <w:b/>
          <w:lang w:val="fr-FR"/>
        </w:rPr>
        <w:t>'</w:t>
      </w:r>
      <w:r>
        <w:rPr>
          <w:rFonts w:ascii="Times New Roman" w:hAnsi="Times New Roman"/>
          <w:b/>
          <w:u w:val="single"/>
          <w:lang w:val="fr-FR"/>
        </w:rPr>
        <w:t>estancias</w:t>
      </w:r>
      <w:r>
        <w:rPr>
          <w:rFonts w:ascii="Times New Roman" w:hAnsi="Times New Roman"/>
          <w:b/>
          <w:lang w:val="fr-FR"/>
        </w:rPr>
        <w:t>'</w:t>
      </w:r>
      <w:r>
        <w:rPr>
          <w:rFonts w:ascii="Times New Roman" w:hAnsi="Times New Roman"/>
          <w:lang w:val="fr-FR"/>
        </w:rPr>
        <w:t xml:space="preserve"> de la campaña bonaerense: tecnología y empresas productivas (1750-1815)", </w:t>
      </w:r>
      <w:r>
        <w:rPr>
          <w:rFonts w:ascii="Times New Roman" w:hAnsi="Times New Roman"/>
          <w:u w:val="single"/>
          <w:lang w:val="fr-FR"/>
        </w:rPr>
        <w:t>in</w:t>
      </w:r>
      <w:r>
        <w:rPr>
          <w:rFonts w:ascii="Times New Roman" w:hAnsi="Times New Roman"/>
          <w:lang w:val="fr-FR"/>
        </w:rPr>
        <w:t xml:space="preserve"> Mandrini, R. y Reguera, A., (eds.) </w:t>
      </w:r>
      <w:r>
        <w:rPr>
          <w:rFonts w:ascii="Times New Roman" w:hAnsi="Times New Roman"/>
          <w:u w:val="single"/>
          <w:lang w:val="fr-FR"/>
        </w:rPr>
        <w:t>Huellas en la tierr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pp. 91-120</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aravaglia, Juan Carlos, 1993e, " Las '</w:t>
      </w:r>
      <w:r>
        <w:rPr>
          <w:rFonts w:ascii="Times New Roman" w:hAnsi="Times New Roman"/>
          <w:b/>
          <w:u w:val="single"/>
          <w:lang w:val="fr-FR"/>
        </w:rPr>
        <w:t>Chacras</w:t>
      </w:r>
      <w:r>
        <w:rPr>
          <w:rFonts w:ascii="Times New Roman" w:hAnsi="Times New Roman"/>
          <w:lang w:val="fr-FR"/>
        </w:rPr>
        <w:t xml:space="preserve">' y </w:t>
      </w:r>
      <w:r>
        <w:rPr>
          <w:rFonts w:ascii="Times New Roman" w:hAnsi="Times New Roman"/>
          <w:b/>
          <w:lang w:val="fr-FR"/>
        </w:rPr>
        <w:t>'</w:t>
      </w:r>
      <w:r>
        <w:rPr>
          <w:rFonts w:ascii="Times New Roman" w:hAnsi="Times New Roman"/>
          <w:b/>
          <w:u w:val="single"/>
          <w:lang w:val="fr-FR"/>
        </w:rPr>
        <w:t>quintas</w:t>
      </w:r>
      <w:r>
        <w:rPr>
          <w:rFonts w:ascii="Times New Roman" w:hAnsi="Times New Roman"/>
          <w:lang w:val="fr-FR"/>
        </w:rPr>
        <w:t>' de Buenos Aires. Ejido y campa</w:t>
        <w:softHyphen/>
        <w:t xml:space="preserve">ña, 1750/1815" </w:t>
      </w:r>
      <w:r>
        <w:rPr>
          <w:rFonts w:ascii="Times New Roman" w:hAnsi="Times New Roman"/>
          <w:u w:val="single"/>
          <w:lang w:val="fr-FR"/>
        </w:rPr>
        <w:t>in</w:t>
      </w:r>
      <w:r>
        <w:rPr>
          <w:rFonts w:ascii="Times New Roman" w:hAnsi="Times New Roman"/>
          <w:lang w:val="fr-FR"/>
        </w:rPr>
        <w:t xml:space="preserve"> Mandrini, R. y Reguera, A., (eds.), </w:t>
      </w:r>
      <w:r>
        <w:rPr>
          <w:rFonts w:ascii="Times New Roman" w:hAnsi="Times New Roman"/>
          <w:u w:val="single"/>
          <w:lang w:val="fr-FR"/>
        </w:rPr>
        <w:t>Hue</w:t>
        <w:softHyphen/>
        <w:t>llas en la tierr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pp. 121-146</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avaglia, Juan Carlos, 1991, "El pan de cada día: el mercado de trigo en Buenos Aires, 1700-1820", </w:t>
      </w:r>
      <w:r>
        <w:rPr>
          <w:rFonts w:ascii="Times New Roman" w:hAnsi="Times New Roman"/>
          <w:u w:val="single"/>
          <w:lang w:val="fr-FR"/>
        </w:rPr>
        <w:t>Boletín del Instituto de Historia Argentina y Americana 'Dr. E. Ravignani'</w:t>
      </w:r>
      <w:r>
        <w:rPr>
          <w:rFonts w:ascii="Times New Roman" w:hAnsi="Times New Roman"/>
          <w:lang w:val="fr-FR"/>
        </w:rPr>
        <w:t>, 3a serie, N 4, pp 7-29.</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aravaglia, Juan Carlos, 1989, "Producción cerealera y produc</w:t>
        <w:softHyphen/>
        <w:t>ción ganadera en la campaña porteña, 1700-1820", en J. C. Garava</w:t>
        <w:softHyphen/>
        <w:t xml:space="preserve">glia y J. Gelman, </w:t>
      </w:r>
      <w:r>
        <w:rPr>
          <w:rFonts w:ascii="Times New Roman" w:hAnsi="Times New Roman"/>
          <w:u w:val="single"/>
          <w:lang w:val="fr-FR"/>
        </w:rPr>
        <w:t>El mundo rural</w:t>
      </w:r>
      <w:r>
        <w:rPr>
          <w:rFonts w:ascii="Times New Roman" w:hAnsi="Times New Roman"/>
          <w:lang w:val="fr-FR"/>
        </w:rPr>
        <w:t xml:space="preserve">, </w:t>
      </w:r>
      <w:r>
        <w:rPr>
          <w:rFonts w:ascii="Times New Roman" w:hAnsi="Times New Roman"/>
          <w:u w:val="single"/>
          <w:lang w:val="fr-FR"/>
        </w:rPr>
        <w:t>cit.</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aravaglia, Juan Carlos, 1985, "Economic Growth and Regional Differentiation: the River Plate Region at the end of the Eigh</w:t>
        <w:softHyphen/>
        <w:t>teen</w:t>
        <w:softHyphen/>
        <w:t xml:space="preserve">th Century", </w:t>
      </w:r>
      <w:r>
        <w:rPr>
          <w:rFonts w:ascii="Times New Roman" w:hAnsi="Times New Roman"/>
          <w:u w:val="single"/>
          <w:lang w:val="fr-FR"/>
        </w:rPr>
        <w:t>Hispanic American Historical Review</w:t>
      </w:r>
      <w:r>
        <w:rPr>
          <w:rFonts w:ascii="Times New Roman" w:hAnsi="Times New Roman"/>
          <w:lang w:val="fr-FR"/>
        </w:rPr>
        <w:t xml:space="preserve">, 65:1, pp 51-89. </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avaglia, Juan Carlos y J. L. Moreno (comp), 1993, </w:t>
      </w:r>
      <w:r>
        <w:rPr>
          <w:rFonts w:ascii="Times New Roman" w:hAnsi="Times New Roman"/>
          <w:u w:val="single"/>
          <w:lang w:val="fr-FR"/>
        </w:rPr>
        <w:t>Población, socie</w:t>
        <w:softHyphen/>
        <w:t>dad, familia y migraciones en el espacio rioplatense. Siglos XVIII y XIX.</w:t>
      </w:r>
      <w:r>
        <w:rPr>
          <w:rFonts w:ascii="Times New Roman" w:hAnsi="Times New Roman"/>
          <w:lang w:val="fr-FR"/>
        </w:rPr>
        <w:t>, Ed. Cántaro,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avaglia, Juan Carlos y Wentzel, Claudia, 1989, "Un nuevo aporte a la historia del textil colonial: los ponchos frente al mercado porteño (1750/1850)", </w:t>
      </w:r>
      <w:r>
        <w:rPr>
          <w:rFonts w:ascii="Times New Roman" w:hAnsi="Times New Roman"/>
          <w:u w:val="single"/>
          <w:lang w:val="fr-FR"/>
        </w:rPr>
        <w:t>in</w:t>
      </w:r>
      <w:r>
        <w:rPr>
          <w:rFonts w:ascii="Times New Roman" w:hAnsi="Times New Roman"/>
          <w:lang w:val="fr-FR"/>
        </w:rPr>
        <w:t xml:space="preserve"> </w:t>
      </w:r>
      <w:r>
        <w:rPr>
          <w:rFonts w:ascii="Times New Roman" w:hAnsi="Times New Roman"/>
          <w:u w:val="single"/>
          <w:lang w:val="fr-FR"/>
        </w:rPr>
        <w:t>Anuario</w:t>
      </w:r>
      <w:r>
        <w:rPr>
          <w:rFonts w:ascii="Times New Roman" w:hAnsi="Times New Roman"/>
          <w:lang w:val="fr-FR"/>
        </w:rPr>
        <w:t xml:space="preserve"> del IEHS, Tandil, Argentina, 4, pp. 211-241.</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arava</w:t>
        <w:softHyphen/>
        <w:t xml:space="preserve">glia, Juan Carlos y Gelman, Jorge, 1989, </w:t>
      </w:r>
      <w:r>
        <w:rPr>
          <w:rFonts w:ascii="Times New Roman" w:hAnsi="Times New Roman"/>
          <w:u w:val="single"/>
          <w:lang w:val="fr-FR"/>
        </w:rPr>
        <w:t>El mundo rural riopla</w:t>
        <w:softHyphen/>
        <w:t>tense a fines de la época colonial: estudios sobre produc</w:t>
        <w:softHyphen/>
        <w:t>ción y mano de obra</w:t>
      </w:r>
      <w:r>
        <w:rPr>
          <w:rFonts w:ascii="Times New Roman" w:hAnsi="Times New Roman"/>
          <w:lang w:val="fr-FR"/>
        </w:rPr>
        <w:t>, Cuaderno S. Rodríguez 17, Ed. Biblos,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arcía, Susana I., 1997, "Redes familiares y estratificación social en un pago de la campaña rioplatense de fines del periodo colonial: el Rincón de San Pedro a comienzos del siglo XIX",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cía Belsunce, César, 1992, "La población del Partido de Magdalena de 1726 a 1744", en </w:t>
      </w:r>
      <w:r>
        <w:rPr>
          <w:rFonts w:ascii="Times New Roman" w:hAnsi="Times New Roman"/>
          <w:u w:val="single"/>
          <w:lang w:val="fr-FR"/>
        </w:rPr>
        <w:t>Revista del V Centenario del Descu</w:t>
        <w:softHyphen/>
        <w:t>brimiento y de la Evangelización de América</w:t>
      </w:r>
      <w:r>
        <w:rPr>
          <w:rFonts w:ascii="Times New Roman" w:hAnsi="Times New Roman"/>
          <w:lang w:val="fr-FR"/>
        </w:rPr>
        <w:t>, 1, Universidad del Salvador,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arcía Belsunce, César, 1988, "Diezmos y producción agrícola en Buenos Aires Virreinal", </w:t>
      </w:r>
      <w:r>
        <w:rPr>
          <w:rFonts w:ascii="Times New Roman" w:hAnsi="Times New Roman"/>
          <w:u w:val="single"/>
          <w:lang w:val="fr-FR"/>
        </w:rPr>
        <w:t>Investigaciones y Ensayos</w:t>
      </w:r>
      <w:r>
        <w:rPr>
          <w:rFonts w:ascii="Times New Roman" w:hAnsi="Times New Roman"/>
          <w:lang w:val="fr-FR"/>
        </w:rPr>
        <w:t>, 38, pp 317-355.</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elman, Jorge, 1997a, "Un gigante con pies de barro. Rosas, los pobladores de la campaña y los peones de sus estancias",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elman, Jorge, 1997b, </w:t>
      </w:r>
      <w:r>
        <w:rPr>
          <w:rFonts w:ascii="Times New Roman" w:hAnsi="Times New Roman"/>
          <w:u w:val="single"/>
          <w:lang w:val="fr-FR"/>
        </w:rPr>
        <w:t>Un funcionario en busca del Estado. P. A. García y la cuestión agraria bonaerense, 1810-1822</w:t>
      </w:r>
      <w:r>
        <w:rPr>
          <w:rFonts w:ascii="Times New Roman" w:hAnsi="Times New Roman"/>
          <w:lang w:val="fr-FR"/>
        </w:rPr>
        <w:t>, Universidad Nacional de Quilmes,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elman, Jorge, 1996a, "Unos números sorpren</w:t>
        <w:softHyphen/>
        <w:t>den</w:t>
        <w:softHyphen/>
        <w:t>tes. Cambio y conti</w:t>
        <w:softHyphen/>
        <w:t xml:space="preserve">nuidad en el mundo agrario bonaerense durante la primera mitad del siglo XIX", </w:t>
      </w:r>
      <w:r>
        <w:rPr>
          <w:rFonts w:ascii="Times New Roman" w:hAnsi="Times New Roman"/>
          <w:u w:val="single"/>
          <w:lang w:val="fr-FR"/>
        </w:rPr>
        <w:t>Anuario</w:t>
      </w:r>
      <w:r>
        <w:rPr>
          <w:rFonts w:ascii="Times New Roman" w:hAnsi="Times New Roman"/>
          <w:lang w:val="fr-FR"/>
        </w:rPr>
        <w:t xml:space="preserve"> del IEHS, Tandil 11.</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elman, Jorge, 1996b,    </w:t>
      </w:r>
      <w:r>
        <w:rPr>
          <w:rFonts w:ascii="Times New Roman" w:hAnsi="Times New Roman"/>
          <w:u w:val="single"/>
          <w:lang w:val="fr-FR"/>
        </w:rPr>
        <w:t>Cre</w:t>
        <w:softHyphen/>
        <w:t>ci</w:t>
        <w:softHyphen/>
        <w:t>miento agrario y pobla</w:t>
        <w:softHyphen/>
        <w:t>ción en la campaña bonaeren</w:t>
        <w:softHyphen/>
        <w:t>se durante la época de Rosas. Tres par</w:t>
        <w:softHyphen/>
        <w:t>tidos del sur en 1838</w:t>
      </w:r>
      <w:r>
        <w:rPr>
          <w:rFonts w:ascii="Times New Roman" w:hAnsi="Times New Roman"/>
          <w:lang w:val="fr-FR"/>
        </w:rPr>
        <w:t>, Cuadernos del Instituto de Historia Argentina y Ameri</w:t>
        <w:softHyphen/>
        <w:t>cana "Dr. Emilio Ravignani".</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elman, Jorge, 1996c, </w:t>
      </w:r>
      <w:r>
        <w:rPr>
          <w:rFonts w:ascii="Times New Roman" w:hAnsi="Times New Roman"/>
          <w:u w:val="single"/>
          <w:lang w:val="fr-FR"/>
        </w:rPr>
        <w:t>De mercachifle a gran comerciante. Los caminos del ascenso en el Rio de la Plata colonial</w:t>
      </w:r>
      <w:r>
        <w:rPr>
          <w:rFonts w:ascii="Times New Roman" w:hAnsi="Times New Roman"/>
          <w:lang w:val="fr-FR"/>
        </w:rPr>
        <w:t>, Universidad Interna</w:t>
        <w:softHyphen/>
        <w:t>cional de Andalucía, Sede Latinoamericana Santa María de La Rá</w:t>
        <w:softHyphen/>
        <w:t>bid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elman, Jorge, 1993, "Los caminos del mercado. Campesinos, estancieros y pulperos en una región del Rio de la Plata colo</w:t>
        <w:softHyphen/>
        <w:t xml:space="preserve">nial", </w:t>
      </w:r>
      <w:r>
        <w:rPr>
          <w:rFonts w:ascii="Times New Roman" w:hAnsi="Times New Roman"/>
          <w:u w:val="single"/>
          <w:lang w:val="fr-FR"/>
        </w:rPr>
        <w:t>Latin American Research Review</w:t>
      </w:r>
      <w:r>
        <w:rPr>
          <w:rFonts w:ascii="Times New Roman" w:hAnsi="Times New Roman"/>
          <w:lang w:val="fr-FR"/>
        </w:rPr>
        <w:t>, vol. 28, No 2, pp. 89-118.</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elman, Jorge, 1992a, "Mundo rural y mercados. Una estancia y las formas de circulación en la campaña rioplatense colonial", </w:t>
      </w:r>
      <w:r>
        <w:rPr>
          <w:rFonts w:ascii="Times New Roman" w:hAnsi="Times New Roman"/>
          <w:u w:val="single"/>
          <w:lang w:val="fr-FR"/>
        </w:rPr>
        <w:t>Revista de Indias</w:t>
      </w:r>
      <w:r>
        <w:rPr>
          <w:rFonts w:ascii="Times New Roman" w:hAnsi="Times New Roman"/>
          <w:lang w:val="fr-FR"/>
        </w:rPr>
        <w:t>, vol. LII, No 195/196, Madrid, pp 477-514.</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elman, Jorge, 1992b, "Formas de explotación agraria y estructura de la población en un medio rural colonial: el Rio de la Plata a fines del siglo XVIII", ponencia presentada en la Conferencia Internacional "El Poblamiento de las Américas", Veracruz, 1992, </w:t>
      </w:r>
      <w:r>
        <w:rPr>
          <w:rFonts w:ascii="Times New Roman" w:hAnsi="Times New Roman"/>
          <w:u w:val="single"/>
          <w:lang w:val="fr-FR"/>
        </w:rPr>
        <w:t>Actas</w:t>
      </w:r>
      <w:r>
        <w:rPr>
          <w:rFonts w:ascii="Times New Roman" w:hAnsi="Times New Roman"/>
          <w:lang w:val="fr-FR"/>
        </w:rPr>
        <w:t>, volúmen 1, pp 105-122.</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elman, Jorge, 1989a, "Sobre esclavos, peones, gauchos y campesi</w:t>
        <w:softHyphen/>
        <w:t>nos. El trabajo y los trabajadores en una estancia colonial rio</w:t>
        <w:softHyphen/>
        <w:t xml:space="preserve">platense", en J.C.Garavaglia y Jorge Gelman </w:t>
      </w:r>
      <w:r>
        <w:rPr>
          <w:rFonts w:ascii="Times New Roman" w:hAnsi="Times New Roman"/>
          <w:u w:val="single"/>
          <w:lang w:val="fr-FR"/>
        </w:rPr>
        <w:t>El mundo rural</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elman, Jorge, 1989b, Una región y una chacra en la campaña rioplatense. Las condiciones de la producción triguera a fines de la época colonial", </w:t>
      </w:r>
      <w:r>
        <w:rPr>
          <w:rFonts w:ascii="Times New Roman" w:hAnsi="Times New Roman"/>
          <w:u w:val="single"/>
          <w:lang w:val="fr-FR"/>
        </w:rPr>
        <w:t>Desarrollo Económico</w:t>
      </w:r>
      <w:r>
        <w:rPr>
          <w:rFonts w:ascii="Times New Roman" w:hAnsi="Times New Roman"/>
          <w:lang w:val="fr-FR"/>
        </w:rPr>
        <w:t>, 112, Buenos Aires, pp 577-600.</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elman, Jorge, 1989c, "Nuevas imágenes de un mundo rural, la campaña rioplatense antes de 1810", </w:t>
      </w:r>
      <w:r>
        <w:rPr>
          <w:rFonts w:ascii="Times New Roman" w:hAnsi="Times New Roman"/>
          <w:u w:val="single"/>
          <w:lang w:val="fr-FR"/>
        </w:rPr>
        <w:t>Ciencia Hoy</w:t>
      </w:r>
      <w:r>
        <w:rPr>
          <w:rFonts w:ascii="Times New Roman" w:hAnsi="Times New Roman"/>
          <w:lang w:val="fr-FR"/>
        </w:rPr>
        <w:t>, 5, Buenos Aires, pp 56-61.</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iberti, Horacio, 1974, </w:t>
      </w:r>
      <w:r>
        <w:rPr>
          <w:rFonts w:ascii="Times New Roman" w:hAnsi="Times New Roman"/>
          <w:u w:val="single"/>
          <w:lang w:val="fr-FR"/>
        </w:rPr>
        <w:t>Historia Económica de la Ganadería Argen</w:t>
        <w:softHyphen/>
        <w:t>tina</w:t>
      </w:r>
      <w:r>
        <w:rPr>
          <w:rFonts w:ascii="Times New Roman" w:hAnsi="Times New Roman"/>
          <w:lang w:val="fr-FR"/>
        </w:rPr>
        <w:t>, Solar Hachette, Buenos Aires [primera edición 1954, Ed. Raigal].</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oldberg, Marta y Mallo, Silvia, 1993, "La población africana en Buenos Aires y su campaña. Formas de vida y de subsistencia (1750-1850)", </w:t>
      </w:r>
      <w:r>
        <w:rPr>
          <w:rFonts w:ascii="Times New Roman" w:hAnsi="Times New Roman"/>
          <w:u w:val="single"/>
          <w:lang w:val="fr-FR"/>
        </w:rPr>
        <w:t>Temas de Africa y Asia</w:t>
      </w:r>
      <w:r>
        <w:rPr>
          <w:rFonts w:ascii="Times New Roman" w:hAnsi="Times New Roman"/>
          <w:lang w:val="fr-FR"/>
        </w:rPr>
        <w:t>, 2, Universidad de Buenos Aires, Buenos Aires, pp. 15-69.</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González Bernaldo, Pilar, 1987, "El levantamiento de 1829: el imaginario social y sus implicaciones políticas en un conflicto rural", </w:t>
      </w:r>
      <w:r>
        <w:rPr>
          <w:rFonts w:ascii="Times New Roman" w:hAnsi="Times New Roman"/>
          <w:u w:val="single"/>
          <w:lang w:val="fr-FR"/>
        </w:rPr>
        <w:t>Anuario</w:t>
      </w:r>
      <w:r>
        <w:rPr>
          <w:rFonts w:ascii="Times New Roman" w:hAnsi="Times New Roman"/>
          <w:lang w:val="fr-FR"/>
        </w:rPr>
        <w:t xml:space="preserve"> del IEHS, 2, Tandil,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Gutfreind, Ieda, 1995, "Historiografia e produçao agricola no Rio Grande do Sul", ponencia presentada en las V Jornadas Inter- Escuelas/Departamentos de Historia, Montevideo, 1995.</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Halperín Donghi, Tulio, 1997, "El discurso político de una república agraria", en el </w:t>
      </w:r>
      <w:r>
        <w:rPr>
          <w:rFonts w:ascii="Times New Roman" w:hAnsi="Times New Roman"/>
          <w:u w:val="single"/>
          <w:lang w:val="fr-FR"/>
        </w:rPr>
        <w:t>dossier</w:t>
      </w:r>
      <w:r>
        <w:rPr>
          <w:rFonts w:ascii="Times New Roman" w:hAnsi="Times New Roman"/>
          <w:lang w:val="fr-FR"/>
        </w:rPr>
        <w:t xml:space="preserve"> "Discontinuidades y permanen</w:t>
        <w:softHyphen/>
        <w:t xml:space="preserve">cias: el Río de la Plata pampeano en la primera mitad del siglo XIX", </w:t>
      </w:r>
      <w:r>
        <w:rPr>
          <w:rFonts w:ascii="Times New Roman" w:hAnsi="Times New Roman"/>
          <w:u w:val="single"/>
          <w:lang w:val="fr-FR"/>
        </w:rPr>
        <w:t>Anuario</w:t>
      </w:r>
      <w:r>
        <w:rPr>
          <w:rFonts w:ascii="Times New Roman" w:hAnsi="Times New Roman"/>
          <w:lang w:val="fr-FR"/>
        </w:rPr>
        <w:t xml:space="preserve"> del IEHS, 12, Tandil. </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Halperín Donghi, Tulio, 1992, "Clase terrateniente y poder político en Buenos Aires (1820-1930)", </w:t>
      </w:r>
      <w:r>
        <w:rPr>
          <w:rFonts w:ascii="Times New Roman" w:hAnsi="Times New Roman"/>
          <w:u w:val="single"/>
          <w:lang w:val="fr-FR"/>
        </w:rPr>
        <w:t>Cuadernos de Historia Regional</w:t>
      </w:r>
      <w:r>
        <w:rPr>
          <w:rFonts w:ascii="Times New Roman" w:hAnsi="Times New Roman"/>
          <w:lang w:val="fr-FR"/>
        </w:rPr>
        <w:t>, 15, Universidad de Luján, Argentina, pp 11-45.</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Infesta, M.E., 1993, "La enfiteusis en Buenos Aires. (1820-1850)", </w:t>
      </w:r>
      <w:r>
        <w:rPr>
          <w:rFonts w:ascii="Times New Roman" w:hAnsi="Times New Roman"/>
          <w:u w:val="single"/>
          <w:lang w:val="fr-FR"/>
        </w:rPr>
        <w:t>in</w:t>
      </w:r>
      <w:r>
        <w:rPr>
          <w:rFonts w:ascii="Times New Roman" w:hAnsi="Times New Roman"/>
          <w:lang w:val="fr-FR"/>
        </w:rPr>
        <w:t xml:space="preserve"> Bonaudo, M. y Pucciarelli, A.R., (comps.), </w:t>
      </w:r>
      <w:r>
        <w:rPr>
          <w:rFonts w:ascii="Times New Roman" w:hAnsi="Times New Roman"/>
          <w:u w:val="single"/>
          <w:lang w:val="fr-FR"/>
        </w:rPr>
        <w:t>La proble</w:t>
        <w:softHyphen/>
        <w:t>mátic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vol. I, pp. 93-120</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Infesta, M. E., 1994, "Propie</w:t>
        <w:softHyphen/>
        <w:t>dad rural en la fronte</w:t>
        <w:softHyphen/>
        <w:t xml:space="preserve">ra. Azul, 1839", </w:t>
      </w:r>
      <w:r>
        <w:rPr>
          <w:rFonts w:ascii="Times New Roman" w:hAnsi="Times New Roman"/>
          <w:u w:val="single"/>
          <w:lang w:val="fr-FR"/>
        </w:rPr>
        <w:t>in</w:t>
      </w:r>
      <w:r>
        <w:rPr>
          <w:rFonts w:ascii="Times New Roman" w:hAnsi="Times New Roman"/>
          <w:lang w:val="fr-FR"/>
        </w:rPr>
        <w:t xml:space="preserve"> </w:t>
      </w:r>
      <w:r>
        <w:rPr>
          <w:rFonts w:ascii="Times New Roman" w:hAnsi="Times New Roman"/>
          <w:u w:val="single"/>
          <w:lang w:val="fr-FR"/>
        </w:rPr>
        <w:t>Enrique M. Barba in me</w:t>
        <w:softHyphen/>
        <w:t>moriam. Estudios de His</w:t>
        <w:softHyphen/>
        <w:t>toria</w:t>
      </w:r>
      <w:r>
        <w:rPr>
          <w:rFonts w:ascii="Times New Roman" w:hAnsi="Times New Roman"/>
          <w:lang w:val="fr-FR"/>
        </w:rPr>
        <w:t>, edición Fundación Banco Munici</w:t>
        <w:softHyphen/>
        <w:t>pal de La Plata, La Plat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Infesta, M.E., 1986, "Aportes para el estudio del poblamiento de la frontera del Salado" en </w:t>
      </w:r>
      <w:r>
        <w:rPr>
          <w:rFonts w:ascii="Times New Roman" w:hAnsi="Times New Roman"/>
          <w:u w:val="single"/>
          <w:lang w:val="fr-FR"/>
        </w:rPr>
        <w:t>Estu</w:t>
        <w:softHyphen/>
        <w:t>dios sobre la Provincia de Buenos Aires</w:t>
      </w:r>
      <w:r>
        <w:rPr>
          <w:rFonts w:ascii="Times New Roman" w:hAnsi="Times New Roman"/>
          <w:lang w:val="fr-FR"/>
        </w:rPr>
        <w:t>, Archivo Histórico "Ricardo Levene", La Plat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Johnson, Lyman L., 1990, "Salarios, precios y costo de vida en el Buenos Aires colonial", </w:t>
      </w:r>
      <w:r>
        <w:rPr>
          <w:rFonts w:ascii="Times New Roman" w:hAnsi="Times New Roman"/>
          <w:u w:val="single"/>
          <w:lang w:val="fr-FR"/>
        </w:rPr>
        <w:t>Boletín del Instituto de Historia Argen</w:t>
        <w:softHyphen/>
        <w:t>tina y Americana Dr E. Ravignani</w:t>
      </w:r>
      <w:r>
        <w:rPr>
          <w:rFonts w:ascii="Times New Roman" w:hAnsi="Times New Roman"/>
          <w:lang w:val="fr-FR"/>
        </w:rPr>
        <w:t>, tercera Epoca, No 2.</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Levene, Ricardo, 1927/1928, </w:t>
      </w:r>
      <w:r>
        <w:rPr>
          <w:rFonts w:ascii="Times New Roman" w:hAnsi="Times New Roman"/>
          <w:u w:val="single"/>
          <w:lang w:val="fr-FR"/>
        </w:rPr>
        <w:t>Investigaciones acerca de la Historia Económica del Virreinato del Plata</w:t>
      </w:r>
      <w:r>
        <w:rPr>
          <w:rFonts w:ascii="Times New Roman" w:hAnsi="Times New Roman"/>
          <w:lang w:val="fr-FR"/>
        </w:rPr>
        <w:t>, Universidad Nacional de La Plat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Linhares, Maria Yedda (org), 1996, </w:t>
      </w:r>
      <w:r>
        <w:rPr>
          <w:rFonts w:ascii="Times New Roman" w:hAnsi="Times New Roman"/>
          <w:u w:val="single"/>
          <w:lang w:val="fr-FR"/>
        </w:rPr>
        <w:t>História Geral do Brasil</w:t>
      </w:r>
      <w:r>
        <w:rPr>
          <w:rFonts w:ascii="Times New Roman" w:hAnsi="Times New Roman"/>
          <w:lang w:val="fr-FR"/>
        </w:rPr>
        <w:t>, Ed. Campus, Rio de Janeiro (sexta edición actualizada, la primera es de 1990).</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chi, M. E., 1969, "La actividad de un gran saladero. Santa Cándida en la provincia de Entre Ríos", </w:t>
      </w:r>
      <w:r>
        <w:rPr>
          <w:rFonts w:ascii="Times New Roman" w:hAnsi="Times New Roman"/>
          <w:u w:val="single"/>
          <w:lang w:val="fr-FR"/>
        </w:rPr>
        <w:t>Trabajos y Comunica</w:t>
        <w:softHyphen/>
        <w:t>ciones</w:t>
      </w:r>
      <w:r>
        <w:rPr>
          <w:rFonts w:ascii="Times New Roman" w:hAnsi="Times New Roman"/>
          <w:lang w:val="fr-FR"/>
        </w:rPr>
        <w:t>, 19, La Plat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ndrini, R. y Reguera, A., (eds.), 1993, </w:t>
      </w:r>
      <w:r>
        <w:rPr>
          <w:rFonts w:ascii="Times New Roman" w:hAnsi="Times New Roman"/>
          <w:u w:val="single"/>
          <w:lang w:val="fr-FR"/>
        </w:rPr>
        <w:t>Hue</w:t>
        <w:softHyphen/>
        <w:t>llas en la tierra. Indios, agriculto</w:t>
        <w:softHyphen/>
        <w:t>res y hacen</w:t>
        <w:softHyphen/>
        <w:t>dados en la pampa bonaerense</w:t>
      </w:r>
      <w:r>
        <w:rPr>
          <w:rFonts w:ascii="Times New Roman" w:hAnsi="Times New Roman"/>
          <w:lang w:val="fr-FR"/>
        </w:rPr>
        <w:t>, IEHS, Tandil,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ndrini, Raúl, 1993, "Las transformaciones de la economía indígena bonaerense (c.1600-1820)", </w:t>
      </w:r>
      <w:r>
        <w:rPr>
          <w:rFonts w:ascii="Times New Roman" w:hAnsi="Times New Roman"/>
          <w:u w:val="single"/>
          <w:lang w:val="fr-FR"/>
        </w:rPr>
        <w:t>in</w:t>
      </w:r>
      <w:r>
        <w:rPr>
          <w:rFonts w:ascii="Times New Roman" w:hAnsi="Times New Roman"/>
          <w:lang w:val="fr-FR"/>
        </w:rPr>
        <w:t xml:space="preserve"> Mandrini, R. y Reguera, A., (eds.), </w:t>
      </w:r>
      <w:r>
        <w:rPr>
          <w:rFonts w:ascii="Times New Roman" w:hAnsi="Times New Roman"/>
          <w:u w:val="single"/>
          <w:lang w:val="fr-FR"/>
        </w:rPr>
        <w:t>Hue</w:t>
        <w:softHyphen/>
        <w:t>llas en la tierr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pp. 45-74.</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ndrini, Raúl, 1986, "La agricultura indígena en la región pampeana y sus adyacencias (siglos XVIII y XIX)", </w:t>
      </w:r>
      <w:r>
        <w:rPr>
          <w:rFonts w:ascii="Times New Roman" w:hAnsi="Times New Roman"/>
          <w:u w:val="single"/>
          <w:lang w:val="fr-FR"/>
        </w:rPr>
        <w:t>Anuario IEHS</w:t>
      </w:r>
      <w:r>
        <w:rPr>
          <w:rFonts w:ascii="Times New Roman" w:hAnsi="Times New Roman"/>
          <w:lang w:val="fr-FR"/>
        </w:rPr>
        <w:t>, 1, Tandil, Argentina, pp 11-44.</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ndrini, Raúl, 1987, "Desarrollo de una sociedad indígena pastoril en el área interserrana bonaerense", </w:t>
      </w:r>
      <w:r>
        <w:rPr>
          <w:rFonts w:ascii="Times New Roman" w:hAnsi="Times New Roman"/>
          <w:u w:val="single"/>
          <w:lang w:val="fr-FR"/>
        </w:rPr>
        <w:t>Anuario IEHS</w:t>
      </w:r>
      <w:r>
        <w:rPr>
          <w:rFonts w:ascii="Times New Roman" w:hAnsi="Times New Roman"/>
          <w:lang w:val="fr-FR"/>
        </w:rPr>
        <w:t>, 2, Argentina, pp 71-98.</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Mascioli, Alejandra, 1997, "Producción y relaciones sociales al sur del Salado. Dolores en la primera mitad del siglo XIX", Tésis de Licenciatura, Universidad de Mar del Plata,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Mateo, José, 1996, "Bastardos y concubinas. La ilegalidad conyu</w:t>
        <w:softHyphen/>
        <w:t xml:space="preserve">gal y filial en la frontera pampeana bonaerense. Lobos, 1810-1869", </w:t>
      </w:r>
      <w:r>
        <w:rPr>
          <w:rFonts w:ascii="Times New Roman" w:hAnsi="Times New Roman"/>
          <w:u w:val="single"/>
          <w:lang w:val="fr-FR"/>
        </w:rPr>
        <w:t>Boletín del Instituto de Historia Argen</w:t>
        <w:softHyphen/>
        <w:t>tina y Americana Dr E. Ravignani</w:t>
      </w:r>
      <w:r>
        <w:rPr>
          <w:rFonts w:ascii="Times New Roman" w:hAnsi="Times New Roman"/>
          <w:lang w:val="fr-FR"/>
        </w:rPr>
        <w:t>, tercera Epoca, No 13.</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teo, José, 1993b, "Pequeños </w:t>
      </w:r>
      <w:r>
        <w:rPr>
          <w:rFonts w:ascii="Times New Roman" w:hAnsi="Times New Roman"/>
          <w:u w:val="single"/>
          <w:lang w:val="fr-FR"/>
        </w:rPr>
        <w:t>ranchos</w:t>
      </w:r>
      <w:r>
        <w:rPr>
          <w:rFonts w:ascii="Times New Roman" w:hAnsi="Times New Roman"/>
          <w:lang w:val="fr-FR"/>
        </w:rPr>
        <w:t xml:space="preserve"> sobre </w:t>
      </w:r>
      <w:r>
        <w:rPr>
          <w:rFonts w:ascii="Times New Roman" w:hAnsi="Times New Roman"/>
          <w:u w:val="single"/>
          <w:lang w:val="fr-FR"/>
        </w:rPr>
        <w:t>la pampa</w:t>
      </w:r>
      <w:r>
        <w:rPr>
          <w:rFonts w:ascii="Times New Roman" w:hAnsi="Times New Roman"/>
          <w:lang w:val="fr-FR"/>
        </w:rPr>
        <w:t>. La pobla</w:t>
        <w:softHyphen/>
        <w:t>ción en la colonización de la frontera de Buenos Aires. San Salvador de Lobos, 1804-1854",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Mateo, José, 1991, "Migración interna y frontera agrícola. Los campesinos agricultores de Lobos a comienzos del siglo XIX", tesis de Licenciatura, Universidad Nacional de Mar del Plata, Mar del Plat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teo, J., 1997, </w:t>
      </w:r>
      <w:r>
        <w:rPr>
          <w:rFonts w:ascii="Times New Roman" w:hAnsi="Times New Roman"/>
          <w:u w:val="single"/>
          <w:lang w:val="fr-FR"/>
        </w:rPr>
        <w:t>Población, parentesco y red social en la fronte</w:t>
        <w:softHyphen/>
        <w:t>ra. Lobos (provincia de Buenos Aires) en el siglo XIX</w:t>
      </w:r>
      <w:r>
        <w:rPr>
          <w:rFonts w:ascii="Times New Roman" w:hAnsi="Times New Roman"/>
          <w:lang w:val="fr-FR"/>
        </w:rPr>
        <w:t>, Maestría en Historia, Universidad Internacional de Andalucía, La Rábid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teo, José, 1993c, "Población y producción en un ecosistema agrario de la frontera del Salado (1815-1869)", </w:t>
      </w:r>
      <w:r>
        <w:rPr>
          <w:rFonts w:ascii="Times New Roman" w:hAnsi="Times New Roman"/>
          <w:u w:val="single"/>
          <w:lang w:val="fr-FR"/>
        </w:rPr>
        <w:t>in</w:t>
      </w:r>
      <w:r>
        <w:rPr>
          <w:rFonts w:ascii="Times New Roman" w:hAnsi="Times New Roman"/>
          <w:lang w:val="fr-FR"/>
        </w:rPr>
        <w:t xml:space="preserve"> Mandrini, R. y Reguera, A., (eds.), </w:t>
      </w:r>
      <w:r>
        <w:rPr>
          <w:rFonts w:ascii="Times New Roman" w:hAnsi="Times New Roman"/>
          <w:u w:val="single"/>
          <w:lang w:val="fr-FR"/>
        </w:rPr>
        <w:t>Hue</w:t>
        <w:softHyphen/>
        <w:t>llas en la tierr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 pp. 161-190</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teo, José, 1993a, "Migrar y volver a migrar. Los campesinos agricultores de la frontera bonaerense a principios del siglo XIX", en J.C.Garavaglia y J.L.Moreno (comp), </w:t>
      </w:r>
      <w:r>
        <w:rPr>
          <w:rFonts w:ascii="Times New Roman" w:hAnsi="Times New Roman"/>
          <w:u w:val="single"/>
          <w:lang w:val="fr-FR"/>
        </w:rPr>
        <w:t>Población, sociedad, familia</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Mayo, Carlos y Latrubesse, Amalia, 1996, "La incógnita comienza a despe</w:t>
        <w:softHyphen/>
        <w:t>jarse: producción y mano de obra en una estancia colonial entre</w:t>
        <w:softHyphen/>
        <w:t xml:space="preserve">rriana (1800-1804)", en </w:t>
      </w:r>
      <w:r>
        <w:rPr>
          <w:rFonts w:ascii="Times New Roman" w:hAnsi="Times New Roman"/>
          <w:u w:val="single"/>
          <w:lang w:val="fr-FR"/>
        </w:rPr>
        <w:t>9o Congreso Nacional y Regional de Historia Argentina</w:t>
      </w:r>
      <w:r>
        <w:rPr>
          <w:rFonts w:ascii="Times New Roman" w:hAnsi="Times New Roman"/>
          <w:lang w:val="fr-FR"/>
        </w:rPr>
        <w:t>, Academia Nacional de la Histori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yo, Carlos, 1995, </w:t>
      </w:r>
      <w:r>
        <w:rPr>
          <w:rFonts w:ascii="Times New Roman" w:hAnsi="Times New Roman"/>
          <w:u w:val="single"/>
          <w:lang w:val="fr-FR"/>
        </w:rPr>
        <w:t>Estancia y sociedad en la pampa, 1740-1820</w:t>
      </w:r>
      <w:r>
        <w:rPr>
          <w:rFonts w:ascii="Times New Roman" w:hAnsi="Times New Roman"/>
          <w:lang w:val="fr-FR"/>
        </w:rPr>
        <w:t>, Editorial Biblos,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yo, Carlos y Latrubesse, Amalia, 1993, </w:t>
      </w:r>
      <w:r>
        <w:rPr>
          <w:rFonts w:ascii="Times New Roman" w:hAnsi="Times New Roman"/>
          <w:u w:val="single"/>
          <w:lang w:val="fr-FR"/>
        </w:rPr>
        <w:t>Terratenientes, soldados y cautivos: la frontera (1736-1815)</w:t>
      </w:r>
      <w:r>
        <w:rPr>
          <w:rFonts w:ascii="Times New Roman" w:hAnsi="Times New Roman"/>
          <w:lang w:val="fr-FR"/>
        </w:rPr>
        <w:t>, Universidad Nacional de Mar del Plata,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Mayo, Carlos y A. Fernández, 1993, "Anatomía de la estancia colo</w:t>
        <w:softHyphen/>
        <w:t xml:space="preserve">nial bonaerense, 1750-1810", en Fradkin, R., (ed.), </w:t>
      </w:r>
      <w:r>
        <w:rPr>
          <w:rFonts w:ascii="Times New Roman" w:hAnsi="Times New Roman"/>
          <w:u w:val="single"/>
          <w:lang w:val="fr-FR"/>
        </w:rPr>
        <w:t>La histo</w:t>
        <w:softHyphen/>
        <w:t>ria agraria del Río de la Plata colonial: los estable</w:t>
        <w:softHyphen/>
        <w:t>cimien</w:t>
        <w:softHyphen/>
        <w:t>tos productivos</w:t>
      </w:r>
      <w:r>
        <w:rPr>
          <w:rFonts w:ascii="Times New Roman" w:hAnsi="Times New Roman"/>
          <w:lang w:val="fr-FR"/>
        </w:rPr>
        <w:t>, Buenos Aires, Centro Editor de América Latina, vol I, pp. 67-81.</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ayo, Carlos, 1991, "Landed but not powerful: the colonial estancieros of Buenos Aires (1750-1810)", </w:t>
      </w:r>
      <w:r>
        <w:rPr>
          <w:rFonts w:ascii="Times New Roman" w:hAnsi="Times New Roman"/>
          <w:u w:val="single"/>
          <w:lang w:val="fr-FR"/>
        </w:rPr>
        <w:t>Hispanic American Historical Review</w:t>
      </w:r>
      <w:r>
        <w:rPr>
          <w:rFonts w:ascii="Times New Roman" w:hAnsi="Times New Roman"/>
          <w:lang w:val="fr-FR"/>
        </w:rPr>
        <w:t>, 71:4, pp 762-779.</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edeiros, Corcino, 1984, </w:t>
      </w:r>
      <w:r>
        <w:rPr>
          <w:rFonts w:ascii="Times New Roman" w:hAnsi="Times New Roman"/>
          <w:u w:val="single"/>
          <w:lang w:val="fr-FR"/>
        </w:rPr>
        <w:t>Economia e Sociedade do Rio Grande do Sul: século XVIII</w:t>
      </w:r>
      <w:r>
        <w:rPr>
          <w:rFonts w:ascii="Times New Roman" w:hAnsi="Times New Roman"/>
          <w:lang w:val="fr-FR"/>
        </w:rPr>
        <w:t>, Cia. Editora Nacional IJNL, Saõ Paul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etcalf, Alida, 1994, "La familia y la sociedad rural en Saõ Paulo: Santana de Parnaiba, 1750-1850", en P. Gonzalbo y C. Rabell (comp), </w:t>
      </w:r>
      <w:r>
        <w:rPr>
          <w:rFonts w:ascii="Times New Roman" w:hAnsi="Times New Roman"/>
          <w:u w:val="single"/>
          <w:lang w:val="fr-FR"/>
        </w:rPr>
        <w:t>La familia en el mundo Iberoamericano</w:t>
      </w:r>
      <w:r>
        <w:rPr>
          <w:rFonts w:ascii="Times New Roman" w:hAnsi="Times New Roman"/>
          <w:lang w:val="fr-FR"/>
        </w:rPr>
        <w:t>, UNAM, México, pp 441-466.</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oreno, José L., 1993, "La estructura social y ocupacional de la campaña de Buenos Aires: un análisis comparativo a través de los padrones de 1744 y 1815", en J.C.Garavaglia y J.L.Moreno (comp), </w:t>
      </w:r>
      <w:r>
        <w:rPr>
          <w:rFonts w:ascii="Times New Roman" w:hAnsi="Times New Roman"/>
          <w:u w:val="single"/>
          <w:lang w:val="fr-FR"/>
        </w:rPr>
        <w:t>cit</w:t>
      </w:r>
      <w:r>
        <w:rPr>
          <w:rFonts w:ascii="Times New Roman" w:hAnsi="Times New Roman"/>
          <w:lang w:val="fr-FR"/>
        </w:rPr>
        <w:t>.</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oreno, José L., 1989, "Población y sociedad en el Buenos Aires rural a mediados del siglo XVIII", </w:t>
      </w:r>
      <w:r>
        <w:rPr>
          <w:rFonts w:ascii="Times New Roman" w:hAnsi="Times New Roman"/>
          <w:u w:val="single"/>
          <w:lang w:val="fr-FR"/>
        </w:rPr>
        <w:t>Desarrollo Económico</w:t>
      </w:r>
      <w:r>
        <w:rPr>
          <w:rFonts w:ascii="Times New Roman" w:hAnsi="Times New Roman"/>
          <w:lang w:val="fr-FR"/>
        </w:rPr>
        <w:t>, 114.</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outoukias, Zacarías, 1995, "El crecimiento en una economía colonial de antiguo régimen: reformismo y sector externo en el Rio de la Plata (1760-1796)", en </w:t>
      </w:r>
      <w:r>
        <w:rPr>
          <w:rFonts w:ascii="Times New Roman" w:hAnsi="Times New Roman"/>
          <w:u w:val="single"/>
          <w:lang w:val="fr-FR"/>
        </w:rPr>
        <w:t>Arquivos do Centro Cultural Caluste Gulbenkian</w:t>
      </w:r>
      <w:r>
        <w:rPr>
          <w:rFonts w:ascii="Times New Roman" w:hAnsi="Times New Roman"/>
          <w:lang w:val="fr-FR"/>
        </w:rPr>
        <w:t>, vol XXXIV, Lisboa-Paris, pp 771-813.</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Moutoukias, Zacarías, 1992, "Réseaux personnels et autorité coloniale: les négociants de Buenos Aires au XVIIIe siècle", </w:t>
      </w:r>
      <w:r>
        <w:rPr>
          <w:rFonts w:ascii="Times New Roman" w:hAnsi="Times New Roman"/>
          <w:u w:val="single"/>
          <w:lang w:val="fr-FR"/>
        </w:rPr>
        <w:t>Annales</w:t>
      </w:r>
      <w:r>
        <w:rPr>
          <w:rFonts w:ascii="Times New Roman" w:hAnsi="Times New Roman"/>
          <w:lang w:val="fr-FR"/>
        </w:rPr>
        <w:t>, 4/5, Paris, pp. 889-915</w:t>
      </w:r>
    </w:p>
    <w:p>
      <w:pPr>
        <w:pStyle w:val="Normal"/>
        <w:widowControl w:val="false"/>
        <w:bidi w:val="0"/>
        <w:jc w:val="left"/>
        <w:rPr/>
      </w:pPr>
      <w:r>
        <w:rPr>
          <w:rFonts w:ascii="Times New Roman" w:hAnsi="Times New Roman"/>
          <w:lang w:val="fr-FR"/>
        </w:rPr>
        <w:t xml:space="preserve">Myers, J., 1995, </w:t>
      </w:r>
      <w:r>
        <w:rPr>
          <w:rFonts w:ascii="Times New Roman" w:hAnsi="Times New Roman"/>
          <w:u w:val="single"/>
          <w:lang w:val="fr-FR"/>
        </w:rPr>
        <w:t>Orden y virtud. El discurso republica</w:t>
        <w:softHyphen/>
        <w:t>no en el régimen rosista</w:t>
      </w:r>
      <w:r>
        <w:rPr>
          <w:rFonts w:ascii="Times New Roman" w:hAnsi="Times New Roman"/>
          <w:lang w:val="fr-FR"/>
        </w:rPr>
        <w:t>, Universidad Nacional de Quilm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Ortelli, S., 1996, "La 'araucanización de los pampas': realidad histórica o construcción de los etnólogos?", </w:t>
      </w:r>
      <w:r>
        <w:rPr>
          <w:rFonts w:ascii="Times New Roman" w:hAnsi="Times New Roman"/>
          <w:u w:val="single"/>
          <w:lang w:val="fr-FR"/>
        </w:rPr>
        <w:t>Anuario</w:t>
      </w:r>
      <w:r>
        <w:rPr>
          <w:rFonts w:ascii="Times New Roman" w:hAnsi="Times New Roman"/>
          <w:lang w:val="fr-FR"/>
        </w:rPr>
        <w:t xml:space="preserve"> del IEHS, Tandil 11.</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Osorio, Helen, 1995, "Estancieiros e Lavradores: Rio Grande do Sul, século XVIII", ponencia presentada en las V Jornadas Inter-Escuelas/Departamentos de Historia, Montevideo, 27-29/10/1995.</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Palermo, M.A., 1988, "La innovación agropecuria entre los indige</w:t>
        <w:softHyphen/>
        <w:t xml:space="preserve">nas pampeano-patagónicos: génesis y procesos", </w:t>
      </w:r>
      <w:r>
        <w:rPr>
          <w:rFonts w:ascii="Times New Roman" w:hAnsi="Times New Roman"/>
          <w:u w:val="single"/>
          <w:lang w:val="fr-FR"/>
        </w:rPr>
        <w:t>Anuario</w:t>
      </w:r>
      <w:r>
        <w:rPr>
          <w:rFonts w:ascii="Times New Roman" w:hAnsi="Times New Roman"/>
          <w:lang w:val="fr-FR"/>
        </w:rPr>
        <w:t xml:space="preserve"> del IEHS, 3, Tandil,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Pérez, Osvaldo, 1996, "Tipos de producción ganadera en el Río de la Plata Colonial. La estancia de alzados", </w:t>
      </w:r>
      <w:r>
        <w:rPr>
          <w:rFonts w:ascii="Times New Roman" w:hAnsi="Times New Roman"/>
          <w:u w:val="single"/>
          <w:lang w:val="fr-FR"/>
        </w:rPr>
        <w:t>in</w:t>
      </w:r>
      <w:r>
        <w:rPr>
          <w:rFonts w:ascii="Times New Roman" w:hAnsi="Times New Roman"/>
          <w:lang w:val="fr-FR"/>
        </w:rPr>
        <w:t xml:space="preserve"> Azcuy Ameghino, E., </w:t>
      </w:r>
      <w:r>
        <w:rPr>
          <w:rFonts w:ascii="Times New Roman" w:hAnsi="Times New Roman"/>
          <w:u w:val="single"/>
          <w:lang w:val="fr-FR"/>
        </w:rPr>
        <w:t>Poder terrateniente</w:t>
      </w:r>
      <w:r>
        <w:rPr>
          <w:rFonts w:ascii="Times New Roman" w:hAnsi="Times New Roman"/>
          <w:lang w:val="fr-FR"/>
        </w:rPr>
        <w:t xml:space="preserve">..., </w:t>
      </w:r>
      <w:r>
        <w:rPr>
          <w:rFonts w:ascii="Times New Roman" w:hAnsi="Times New Roman"/>
          <w:u w:val="single"/>
          <w:lang w:val="fr-FR"/>
        </w:rPr>
        <w:t>cit</w:t>
      </w:r>
      <w:r>
        <w:rPr>
          <w:rFonts w:ascii="Times New Roman" w:hAnsi="Times New Roman"/>
          <w:lang w:val="fr-FR"/>
        </w:rPr>
        <w:t>.</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Perri, Gladys, 1996, "La 'chacarita de los Colegiales'. Trabajo y producción en Buenos Aires a fines de la colonia",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Perri, Gladys, 1997, "No solo de carne vive el hombre... Una aproximación a las pautas alimentarias de la sociedad colonial. El caso del Real Colegio de San Carlos",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Ratto, Silvia, 1996, "Conflictos y armonías en la frontera bonaerense, 1834-1840", </w:t>
      </w:r>
      <w:r>
        <w:rPr>
          <w:rFonts w:ascii="Times New Roman" w:hAnsi="Times New Roman"/>
          <w:u w:val="single"/>
          <w:lang w:val="fr-FR"/>
        </w:rPr>
        <w:t>Entrepasados</w:t>
      </w:r>
      <w:r>
        <w:rPr>
          <w:rFonts w:ascii="Times New Roman" w:hAnsi="Times New Roman"/>
          <w:lang w:val="fr-FR"/>
        </w:rPr>
        <w:t>, 11, Buenos Aires, pp 21-34.</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Ratto, Silvia, 1994, "Indios amigos e indios aliados. Orígenes del 'Negocio pacífico' en la Provincia de Buenos Aires (1820-1832)", </w:t>
      </w:r>
      <w:r>
        <w:rPr>
          <w:rFonts w:ascii="Times New Roman" w:hAnsi="Times New Roman"/>
          <w:u w:val="single"/>
          <w:lang w:val="fr-FR"/>
        </w:rPr>
        <w:t>Cuadernos del Instituto Ravignani</w:t>
      </w:r>
      <w:r>
        <w:rPr>
          <w:rFonts w:ascii="Times New Roman" w:hAnsi="Times New Roman"/>
          <w:lang w:val="fr-FR"/>
        </w:rPr>
        <w:t>, 5, Facultad de Filoso</w:t>
        <w:softHyphen/>
        <w:t>fía y Letras, UB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Rosal, Miguel Angel, 1994, "Flujos comerciales, mercados e inte</w:t>
        <w:softHyphen/>
        <w:t>gración económica del espacio rioplatense hacia mediados del siglo XIX",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Rosal, Miguel Angel, 1996, "La exportación de cueros, lana y tasajo a través del Puerto de Buenos Aires, 1835-1854", mimeo.</w:t>
      </w:r>
    </w:p>
    <w:p>
      <w:pPr>
        <w:pStyle w:val="Normal"/>
        <w:widowControl w:val="false"/>
        <w:bidi w:val="0"/>
        <w:jc w:val="left"/>
        <w:rPr/>
      </w:pPr>
      <w:r>
        <w:rPr>
          <w:rFonts w:ascii="Times New Roman" w:hAnsi="Times New Roman"/>
          <w:lang w:val="fr-FR"/>
        </w:rPr>
        <w:t xml:space="preserve"> </w:t>
      </w:r>
    </w:p>
    <w:p>
      <w:pPr>
        <w:pStyle w:val="Normal"/>
        <w:widowControl w:val="false"/>
        <w:bidi w:val="0"/>
        <w:jc w:val="left"/>
        <w:rPr/>
      </w:pPr>
      <w:r>
        <w:rPr>
          <w:rFonts w:ascii="Times New Roman" w:hAnsi="Times New Roman"/>
          <w:lang w:val="fr-FR"/>
        </w:rPr>
        <w:t xml:space="preserve">Rosal, Miguel Angel, 1995, "El Interior frente a Buenos Aires: flujos comerciales e integración económica, 1831-1850", </w:t>
      </w:r>
      <w:r>
        <w:rPr>
          <w:rFonts w:ascii="Times New Roman" w:hAnsi="Times New Roman"/>
          <w:u w:val="single"/>
          <w:lang w:val="fr-FR"/>
        </w:rPr>
        <w:t>Secuen</w:t>
        <w:softHyphen/>
        <w:t>cia</w:t>
      </w:r>
      <w:r>
        <w:rPr>
          <w:rFonts w:ascii="Times New Roman" w:hAnsi="Times New Roman"/>
          <w:lang w:val="fr-FR"/>
        </w:rPr>
        <w:t>, 31, Instituto Mora, México, pp. 51-111.</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Rosal, Miguel Angel y Schmit, Roberto, 1993, </w:t>
      </w:r>
      <w:r>
        <w:rPr>
          <w:rFonts w:ascii="Times New Roman" w:hAnsi="Times New Roman"/>
          <w:u w:val="single"/>
          <w:lang w:val="fr-FR"/>
        </w:rPr>
        <w:t>Comercio, mercados e integración económica en la Argentina del siglo XIX</w:t>
      </w:r>
      <w:r>
        <w:rPr>
          <w:rFonts w:ascii="Times New Roman" w:hAnsi="Times New Roman"/>
          <w:lang w:val="fr-FR"/>
        </w:rPr>
        <w:t>, Cuadernos del Instituto Ravignani, 9.</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Rosal, Miguel Angel, 1992, "El Río de la Plata en la primera mitad del siglo XIX: las relaciones comerciales entre el Interior y Buenos Aires, 1831-1835", </w:t>
      </w:r>
      <w:r>
        <w:rPr>
          <w:rFonts w:ascii="Times New Roman" w:hAnsi="Times New Roman"/>
          <w:u w:val="single"/>
          <w:lang w:val="fr-FR"/>
        </w:rPr>
        <w:t>Boletín del Instituto de Historia Argentina y Americana 'Dr. E. Ravignani'</w:t>
      </w:r>
      <w:r>
        <w:rPr>
          <w:rFonts w:ascii="Times New Roman" w:hAnsi="Times New Roman"/>
          <w:lang w:val="fr-FR"/>
        </w:rPr>
        <w:t>, tercera serie, No 5, pp 49-75.</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ábato, Hilda, 1989, </w:t>
      </w:r>
      <w:r>
        <w:rPr>
          <w:rFonts w:ascii="Times New Roman" w:hAnsi="Times New Roman"/>
          <w:u w:val="single"/>
          <w:lang w:val="fr-FR"/>
        </w:rPr>
        <w:t>Capitalismo y Ganadería en Buenos Aires: la fiebre del lanar 1850-1890</w:t>
      </w:r>
      <w:r>
        <w:rPr>
          <w:rFonts w:ascii="Times New Roman" w:hAnsi="Times New Roman"/>
          <w:lang w:val="fr-FR"/>
        </w:rPr>
        <w:t>, Ed. Sudamericana, Buenos Aires.</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ala, Lucía, N. de la Torre y J. C. Rodríguez, 1967, </w:t>
      </w:r>
      <w:r>
        <w:rPr>
          <w:rFonts w:ascii="Times New Roman" w:hAnsi="Times New Roman"/>
          <w:u w:val="single"/>
          <w:lang w:val="fr-FR"/>
        </w:rPr>
        <w:t>Estructura económico-social de la colonia</w:t>
      </w:r>
      <w:r>
        <w:rPr>
          <w:rFonts w:ascii="Times New Roman" w:hAnsi="Times New Roman"/>
          <w:lang w:val="fr-FR"/>
        </w:rPr>
        <w:t>, Ed. Pueblos Unidos, Montevid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alvatore, Ricardo, 1996, "Fiestas federales: representaciones de la República en el Buenos Aires rosista", </w:t>
      </w:r>
      <w:r>
        <w:rPr>
          <w:rFonts w:ascii="Times New Roman" w:hAnsi="Times New Roman"/>
          <w:u w:val="single"/>
          <w:lang w:val="fr-FR"/>
        </w:rPr>
        <w:t>Entrepasados</w:t>
      </w:r>
      <w:r>
        <w:rPr>
          <w:rFonts w:ascii="Times New Roman" w:hAnsi="Times New Roman"/>
          <w:lang w:val="fr-FR"/>
        </w:rPr>
        <w:t>, 11, Buenos Aires, pp 45-68.</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alvatore, Ricardo, 1993-94, "El Imperio de la Ley: delito, estado y sociedad en la era rosista", </w:t>
      </w:r>
      <w:r>
        <w:rPr>
          <w:rFonts w:ascii="Times New Roman" w:hAnsi="Times New Roman"/>
          <w:u w:val="single"/>
          <w:lang w:val="fr-FR"/>
        </w:rPr>
        <w:t>Delito y Sociedad, Revista de Ciencias Sociales</w:t>
      </w:r>
      <w:r>
        <w:rPr>
          <w:rFonts w:ascii="Times New Roman" w:hAnsi="Times New Roman"/>
          <w:lang w:val="fr-FR"/>
        </w:rPr>
        <w:t>, 3:4-5, Buenos Aires, pp 93-118.</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alvatore, Ricardo, 1993, "El mercado de trabajo en la campaña bonaerense (1820-1860)", </w:t>
      </w:r>
      <w:r>
        <w:rPr>
          <w:rFonts w:ascii="Times New Roman" w:hAnsi="Times New Roman"/>
          <w:u w:val="single"/>
          <w:lang w:val="fr-FR"/>
        </w:rPr>
        <w:t>in</w:t>
      </w:r>
      <w:r>
        <w:rPr>
          <w:rFonts w:ascii="Times New Roman" w:hAnsi="Times New Roman"/>
          <w:lang w:val="fr-FR"/>
        </w:rPr>
        <w:t xml:space="preserve"> Bonaudo, M. y Pucciarelli, A.R., (comps.), </w:t>
      </w:r>
      <w:r>
        <w:rPr>
          <w:rFonts w:ascii="Times New Roman" w:hAnsi="Times New Roman"/>
          <w:u w:val="single"/>
          <w:lang w:val="fr-FR"/>
        </w:rPr>
        <w:t>La problemática agraria</w:t>
      </w:r>
      <w:r>
        <w:rPr>
          <w:rFonts w:ascii="Times New Roman" w:hAnsi="Times New Roman"/>
          <w:lang w:val="fr-FR"/>
        </w:rPr>
        <w:t>,</w:t>
      </w:r>
      <w:r>
        <w:rPr>
          <w:rFonts w:ascii="Times New Roman" w:hAnsi="Times New Roman"/>
          <w:u w:val="single"/>
          <w:lang w:val="fr-FR"/>
        </w:rPr>
        <w:t xml:space="preserve"> cit.</w:t>
      </w:r>
      <w:r>
        <w:rPr>
          <w:rFonts w:ascii="Times New Roman" w:hAnsi="Times New Roman"/>
          <w:lang w:val="fr-FR"/>
        </w:rPr>
        <w:t>, pp. 59-92</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Salvatore, Ricardo, 1992, "Reclutamiento militar, disciplinamien</w:t>
        <w:softHyphen/>
        <w:t xml:space="preserve">to y proletarización en la era de Rosas", </w:t>
      </w:r>
      <w:r>
        <w:rPr>
          <w:rFonts w:ascii="Times New Roman" w:hAnsi="Times New Roman"/>
          <w:u w:val="single"/>
          <w:lang w:val="fr-FR"/>
        </w:rPr>
        <w:t>Boletín del Instituto de Historia Argentina y Americana 'Dr. E. Ravignani'</w:t>
      </w:r>
      <w:r>
        <w:rPr>
          <w:rFonts w:ascii="Times New Roman" w:hAnsi="Times New Roman"/>
          <w:lang w:val="fr-FR"/>
        </w:rPr>
        <w:t>, tercera serie, No 5, pp 25-47.</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alvatore, Ricardo, 1991a, "Autocratic State and Labor Control in the Argentine Pampas. Buenos Aires, 1829-1852", </w:t>
      </w:r>
      <w:r>
        <w:rPr>
          <w:rFonts w:ascii="Times New Roman" w:hAnsi="Times New Roman"/>
          <w:u w:val="single"/>
          <w:lang w:val="fr-FR"/>
        </w:rPr>
        <w:t>Peasant Studies</w:t>
      </w:r>
      <w:r>
        <w:rPr>
          <w:rFonts w:ascii="Times New Roman" w:hAnsi="Times New Roman"/>
          <w:lang w:val="fr-FR"/>
        </w:rPr>
        <w:t>, vol. 18, 4, pp. 251-274</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Salvatore, Ricardo y Brown, Johnathan, 1987, "Trade and proleta</w:t>
        <w:softHyphen/>
        <w:t>rianiza</w:t>
        <w:softHyphen/>
        <w:t xml:space="preserve">tion in Late Colonial Banda Oriental: Evidence from the Estancia de las Vacas, 1791-1805", </w:t>
      </w:r>
      <w:r>
        <w:rPr>
          <w:rFonts w:ascii="Times New Roman" w:hAnsi="Times New Roman"/>
          <w:u w:val="single"/>
          <w:lang w:val="fr-FR"/>
        </w:rPr>
        <w:t>Hispanic American Historical Review</w:t>
      </w:r>
      <w:r>
        <w:rPr>
          <w:rFonts w:ascii="Times New Roman" w:hAnsi="Times New Roman"/>
          <w:lang w:val="fr-FR"/>
        </w:rPr>
        <w:t>, 67:3, pp 431-459.</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alvatore, Ricardo, 1991b, "Modes of labor control in cattle-ranching economies: California, southern Brazil and Argentina, 1820-1860", </w:t>
      </w:r>
      <w:r>
        <w:rPr>
          <w:rFonts w:ascii="Times New Roman" w:hAnsi="Times New Roman"/>
          <w:u w:val="single"/>
          <w:lang w:val="fr-FR"/>
        </w:rPr>
        <w:t>The Journal of Economic History</w:t>
      </w:r>
      <w:r>
        <w:rPr>
          <w:rFonts w:ascii="Times New Roman" w:hAnsi="Times New Roman"/>
          <w:lang w:val="fr-FR"/>
        </w:rPr>
        <w:t>, 51:2, pp 441-451.</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chwartz, Stuart, 1992, </w:t>
      </w:r>
      <w:r>
        <w:rPr>
          <w:rFonts w:ascii="Times New Roman" w:hAnsi="Times New Roman"/>
          <w:u w:val="single"/>
          <w:lang w:val="fr-FR"/>
        </w:rPr>
        <w:t>Slaves, Peasants and Rebels. Reconside</w:t>
        <w:softHyphen/>
        <w:t>ring brazilian slavery</w:t>
      </w:r>
      <w:r>
        <w:rPr>
          <w:rFonts w:ascii="Times New Roman" w:hAnsi="Times New Roman"/>
          <w:lang w:val="fr-FR"/>
        </w:rPr>
        <w:t>, University of Illinois Press, Urbana and Chicag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ilvano, M.T. y Tuis, C., 1989, </w:t>
      </w:r>
      <w:r>
        <w:rPr>
          <w:rFonts w:ascii="Times New Roman" w:hAnsi="Times New Roman"/>
          <w:u w:val="single"/>
          <w:lang w:val="fr-FR"/>
        </w:rPr>
        <w:t>Aportes demográficos para la historia lujanense (siglos XVIII y ppios. del XIX)</w:t>
      </w:r>
      <w:r>
        <w:rPr>
          <w:rFonts w:ascii="Times New Roman" w:hAnsi="Times New Roman"/>
          <w:lang w:val="fr-FR"/>
        </w:rPr>
        <w:t>, Tesis de Licenciatura, Universidad Nacional de Lujan, Argentina.</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latta, Richard, 1980, "Rural Criminality and Social Conflict in Nineteenth Century Buenos Aires Province", </w:t>
      </w:r>
      <w:r>
        <w:rPr>
          <w:rFonts w:ascii="Times New Roman" w:hAnsi="Times New Roman"/>
          <w:u w:val="single"/>
          <w:lang w:val="fr-FR"/>
        </w:rPr>
        <w:t>Hispanic American Historical Review</w:t>
      </w:r>
      <w:r>
        <w:rPr>
          <w:rFonts w:ascii="Times New Roman" w:hAnsi="Times New Roman"/>
          <w:lang w:val="fr-FR"/>
        </w:rPr>
        <w:t>, 60.</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Schmit, R., 1996, "Población y sociedad de frontera en el Río de la Plata: el oriente entreriano a mediados del siglo XIX",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Socolow, Susan, 1978, </w:t>
      </w:r>
      <w:r>
        <w:rPr>
          <w:rFonts w:ascii="Times New Roman" w:hAnsi="Times New Roman"/>
          <w:u w:val="single"/>
          <w:lang w:val="fr-FR"/>
        </w:rPr>
        <w:t>The merchants of Buenos Aires</w:t>
      </w:r>
      <w:r>
        <w:rPr>
          <w:rFonts w:ascii="Times New Roman" w:hAnsi="Times New Roman"/>
          <w:lang w:val="fr-FR"/>
        </w:rPr>
        <w:t>, Cambridge University Press, Cambridge, [hay trad. castellana, La Flor, Buenos Aires, 1991].</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Tarragó, Griselda, 1994, "Producción y sociedad en Santa Fe en el periodo tardo-colonial; algunas perspectivas de abordaje", mimeo.</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Teixeira da Silva, Francisco Carlos, 1996, "Pecuaria e formaçao do mercado interno no Brasil-colonial", ponencia presentada en el encuentro </w:t>
      </w:r>
      <w:r>
        <w:rPr>
          <w:rFonts w:ascii="Times New Roman" w:hAnsi="Times New Roman"/>
          <w:u w:val="single"/>
          <w:lang w:val="fr-FR"/>
        </w:rPr>
        <w:t>America Platina e Historiografia</w:t>
      </w:r>
      <w:r>
        <w:rPr>
          <w:rFonts w:ascii="Times New Roman" w:hAnsi="Times New Roman"/>
          <w:lang w:val="fr-FR"/>
        </w:rPr>
        <w:t>, UNISINOS, Porto Alegre, 1996.</w:t>
      </w:r>
    </w:p>
    <w:p>
      <w:pPr>
        <w:pStyle w:val="Normal"/>
        <w:bidi w:val="0"/>
        <w:jc w:val="left"/>
        <w:rPr>
          <w:rFonts w:ascii="Times New Roman" w:hAnsi="Times New Roman"/>
          <w:lang w:val="fr-FR"/>
        </w:rPr>
      </w:pPr>
      <w:r>
        <w:rPr>
          <w:rFonts w:ascii="Times New Roman" w:hAnsi="Times New Roman"/>
          <w:lang w:val="fr-FR"/>
        </w:rPr>
      </w:r>
    </w:p>
    <w:p>
      <w:pPr>
        <w:pStyle w:val="Normal"/>
        <w:widowControl w:val="false"/>
        <w:bidi w:val="0"/>
        <w:jc w:val="left"/>
        <w:rPr/>
      </w:pPr>
      <w:r>
        <w:rPr>
          <w:rFonts w:ascii="Times New Roman" w:hAnsi="Times New Roman"/>
          <w:lang w:val="fr-FR"/>
        </w:rPr>
        <w:t xml:space="preserve">Ternavassio, Marcela, 1996, "Las elecciones en el Estado de Buenos Aires y expansión de la frontera política (1820-1840)", </w:t>
      </w:r>
      <w:r>
        <w:rPr>
          <w:rFonts w:ascii="Times New Roman" w:hAnsi="Times New Roman"/>
          <w:u w:val="single"/>
          <w:lang w:val="fr-FR"/>
        </w:rPr>
        <w:t>in</w:t>
      </w:r>
      <w:r>
        <w:rPr>
          <w:rFonts w:ascii="Times New Roman" w:hAnsi="Times New Roman"/>
          <w:lang w:val="fr-FR"/>
        </w:rPr>
        <w:t xml:space="preserve"> Annino, A., (ed.), </w:t>
      </w:r>
    </w:p>
    <w:p>
      <w:pPr>
        <w:pStyle w:val="Normal"/>
        <w:widowControl w:val="false"/>
        <w:bidi w:val="0"/>
        <w:jc w:val="left"/>
        <w:rPr/>
      </w:pPr>
      <w:r>
        <w:rPr>
          <w:rFonts w:ascii="Times New Roman" w:hAnsi="Times New Roman"/>
          <w:lang w:val="fr-FR"/>
        </w:rPr>
        <w:t xml:space="preserve"> </w:t>
      </w:r>
    </w:p>
    <w:p>
      <w:pPr>
        <w:pStyle w:val="Normal"/>
        <w:widowControl w:val="false"/>
        <w:bidi w:val="0"/>
        <w:jc w:val="left"/>
        <w:rPr/>
      </w:pPr>
      <w:r>
        <w:rPr>
          <w:rFonts w:ascii="Times New Roman" w:hAnsi="Times New Roman"/>
          <w:lang w:val="fr-FR"/>
        </w:rPr>
        <w:t xml:space="preserve">Wentzel, Claudia, 1988, "El comercio del 'Litoral de los Ríos' con Buenos Aires: el área del Paraná, 1783-1821", </w:t>
      </w:r>
      <w:r>
        <w:rPr>
          <w:rFonts w:ascii="Times New Roman" w:hAnsi="Times New Roman"/>
          <w:u w:val="single"/>
          <w:lang w:val="fr-FR"/>
        </w:rPr>
        <w:t>Anuario</w:t>
      </w:r>
      <w:r>
        <w:rPr>
          <w:rFonts w:ascii="Times New Roman" w:hAnsi="Times New Roman"/>
          <w:lang w:val="fr-FR"/>
        </w:rPr>
        <w:t xml:space="preserve"> del IEHS, 3, Tandil, Argentina, pp. 161-210.</w:t>
      </w:r>
    </w:p>
    <w:p>
      <w:pPr>
        <w:pStyle w:val="Normal"/>
        <w:bidi w:val="0"/>
        <w:jc w:val="both"/>
        <w:rPr/>
      </w:pPr>
      <w:r>
        <w:rPr/>
      </w:r>
    </w:p>
    <w:sectPr>
      <w:headerReference w:type="default" r:id="rId2"/>
      <w:footnotePr>
        <w:numFmt w:val="decimal"/>
      </w:footnotePr>
      <w:type w:val="nextPage"/>
      <w:pgSz w:w="11906" w:h="16838"/>
      <w:pgMar w:left="1440" w:right="1440" w:gutter="0" w:header="1440" w:top="149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rStyle w:val="FootnoteCharacters"/>
          <w:spacing w:val="-3"/>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Ecole des Hautes Etudes, Paris</w:t>
      </w:r>
    </w:p>
  </w:footnote>
  <w:footnote w:id="3">
    <w:p>
      <w:pPr>
        <w:pStyle w:val="Footnote"/>
        <w:bidi w:val="0"/>
        <w:jc w:val="left"/>
        <w:rPr/>
      </w:pPr>
      <w:r>
        <w:rPr>
          <w:rStyle w:val="FootnoteCharacters"/>
        </w:rPr>
        <w:t>**</w:t>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Instituto Ravignani, Universidad de Buenos Aires</w:t>
      </w:r>
    </w:p>
  </w:footnote>
  <w:footnote w:id="4">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u w:val="single"/>
          <w:lang w:val="fr-FR"/>
        </w:rPr>
        <w:t>Latin American Research Review</w:t>
      </w:r>
      <w:r>
        <w:rPr>
          <w:rFonts w:ascii="Times New Roman" w:hAnsi="Times New Roman"/>
          <w:spacing w:val="-3"/>
          <w:sz w:val="20"/>
          <w:lang w:val="fr-FR"/>
        </w:rPr>
        <w:t>, vol. 30 (3), 1995, pp. 75-105.</w:t>
      </w:r>
    </w:p>
  </w:footnote>
  <w:footnote w:id="5">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Es decir, las planicies que van desde Rio Grande do Sul, en el Brasil, hasta lo que hoy es el sur de la provincia argenti</w:t>
        <w:softHyphen/>
        <w:t>na de Córdoba, incluyendo casi toda la de Buenos Ai</w:t>
        <w:softHyphen/>
        <w:t>res, gran par</w:t>
        <w:softHyphen/>
        <w:t>te del actual Litoral argen</w:t>
        <w:softHyphen/>
        <w:t>tino y el Uruguay.</w:t>
      </w:r>
    </w:p>
  </w:footnote>
  <w:footnote w:id="6">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Como decíamos el desarrollo historiográfico es bastante diverso en este amplio espacio. Para dar sólo un ejemplo en el caso del sur del Brasil, recién se comienza a reevaluar esta historia [vg. Gutfreind 1995]. No sucede otro tanto con la histo</w:t>
        <w:softHyphen/>
        <w:t>ria agraria de las regiones centra</w:t>
        <w:softHyphen/>
        <w:t>les de la ex-colo</w:t>
        <w:softHyphen/>
        <w:t>nia portugue</w:t>
        <w:softHyphen/>
        <w:t>sa, donde desde hace varios años ha habido cambios importantes en las perspectivas historiográficas. Estas perspec</w:t>
        <w:softHyphen/>
        <w:t>tivas, antes cen</w:t>
        <w:softHyphen/>
        <w:t>tradas exclusivamente en los comple</w:t>
        <w:softHyphen/>
        <w:t>jos de planta</w:t>
        <w:softHyphen/>
        <w:t>ción y los merca</w:t>
        <w:softHyphen/>
        <w:t>dos externos, empezaron a revalori</w:t>
        <w:softHyphen/>
        <w:t>zar la articu</w:t>
        <w:softHyphen/>
        <w:t>lación de estos complejos con la economía y los mercados inter</w:t>
        <w:softHyphen/>
        <w:t>nos. Se destacaron la multiplicidad de estrategias producti</w:t>
        <w:softHyphen/>
        <w:t>vas, de pequeños y media</w:t>
        <w:softHyphen/>
        <w:t>nos productores, vinculadas tanto a mercados locales como al ex</w:t>
        <w:softHyphen/>
        <w:t>terior. Ver algunos ejemplos recien</w:t>
        <w:softHyphen/>
        <w:t>tes en Schwartz [1992], Tei</w:t>
        <w:softHyphen/>
        <w:t>xeira Da Silva [1996], Linhares [1996], y Metcalf [1994].</w:t>
      </w:r>
    </w:p>
  </w:footnote>
  <w:footnote w:id="7">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Nuevamente en el caso de Brasil los mejores trabajos demo</w:t>
        <w:softHyphen/>
        <w:t>gráficos sobre fronteras se refieren a regiones más centrales como Saõ Paulo [Bacellar 1992, Metcalf 1994], que no trataremos en este balance.</w:t>
      </w:r>
    </w:p>
  </w:footnote>
  <w:footnote w:id="8">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Las actuales provincias argentinas de Jujuy, Salta, Cata</w:t>
        <w:softHyphen/>
        <w:t>marca, La Rioja, Tucumán, Santiago del Estero y Córdoba; en todas ellas y en forma variada, la influencia de las antiguas culturas prehis</w:t>
        <w:softHyphen/>
        <w:t>pánicas andinas fue muy grande.</w:t>
      </w:r>
    </w:p>
  </w:footnote>
  <w:footnote w:id="9">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 xml:space="preserve">Areas de influencia de la cultura mestiza e indígena guaraní constituídas por el actual Paraguay y las provincias argentinas de Corrientes y Misiones. </w:t>
      </w:r>
    </w:p>
  </w:footnote>
  <w:footnote w:id="10">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Que Cortés Conde pensara en 1968 que no había habido población humana en la frontera, era comprensible dado lo que sabíamos en aquellos años de ese problema; pero, en un libro publicado en 1997, el autor, insiste en que "Las nuevas tierras fueron ocupadas 'pobladas'por vacunos que eran de hecho los personajes de la frontera, porque en las condiciones de entonces no había otra explotación rentable. En la Argentina la palabra 'poblar'se utilizó entonces para poblar con ganado." [Cortés Conde, 1997].</w:t>
      </w:r>
    </w:p>
  </w:footnote>
  <w:footnote w:id="11">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 xml:space="preserve">Este uso de la palabra </w:t>
      </w:r>
      <w:r>
        <w:rPr>
          <w:rFonts w:ascii="Times New Roman" w:hAnsi="Times New Roman"/>
          <w:spacing w:val="-3"/>
          <w:sz w:val="20"/>
          <w:u w:val="single"/>
          <w:lang w:val="fr-FR"/>
        </w:rPr>
        <w:t>estancia</w:t>
      </w:r>
      <w:r>
        <w:rPr>
          <w:rFonts w:ascii="Times New Roman" w:hAnsi="Times New Roman"/>
          <w:spacing w:val="-3"/>
          <w:sz w:val="20"/>
          <w:lang w:val="fr-FR"/>
        </w:rPr>
        <w:t xml:space="preserve"> es un americanismo. En</w:t>
        <w:softHyphen/>
        <w:t>trecomillamos aqui, pues ésta no recibió su carta de nobleza como "gran propiedad" sino hacia fines del periodo que estamos anali</w:t>
        <w:softHyphen/>
        <w:t>zando; hasta ese momento era casi siempre sinónimo de explo</w:t>
        <w:softHyphen/>
        <w:t>tación ganadera, independientemente de su tamaño, reser</w:t>
        <w:softHyphen/>
        <w:t>vándose para los grandes propietarios el nombre de "hacenda</w:t>
        <w:softHyphen/>
        <w:t>dos" [</w:t>
      </w:r>
      <w:r>
        <w:rPr>
          <w:rFonts w:ascii="Times New Roman" w:hAnsi="Times New Roman"/>
          <w:spacing w:val="-3"/>
          <w:sz w:val="20"/>
          <w:u w:val="single"/>
          <w:lang w:val="fr-FR"/>
        </w:rPr>
        <w:t>fazen</w:t>
        <w:softHyphen/>
        <w:t>deiros</w:t>
      </w:r>
      <w:r>
        <w:rPr>
          <w:rFonts w:ascii="Times New Roman" w:hAnsi="Times New Roman"/>
          <w:spacing w:val="-3"/>
          <w:sz w:val="20"/>
          <w:lang w:val="fr-FR"/>
        </w:rPr>
        <w:t xml:space="preserve"> en portugués] como ocurría en casi toda América ibé</w:t>
        <w:softHyphen/>
        <w:t>rica.</w:t>
      </w:r>
    </w:p>
  </w:footnote>
  <w:footnote w:id="12">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 xml:space="preserve">"Banda Oriental" era el nombre que se daba al territorio de la actual República del Uruguay. </w:t>
      </w:r>
    </w:p>
  </w:footnote>
  <w:footnote w:id="13">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 xml:space="preserve">La condición de </w:t>
      </w:r>
      <w:r>
        <w:rPr>
          <w:rFonts w:ascii="Times New Roman" w:hAnsi="Times New Roman"/>
          <w:spacing w:val="-3"/>
          <w:sz w:val="20"/>
          <w:u w:val="single"/>
          <w:lang w:val="fr-FR"/>
        </w:rPr>
        <w:t>liberto</w:t>
      </w:r>
      <w:r>
        <w:rPr>
          <w:rFonts w:ascii="Times New Roman" w:hAnsi="Times New Roman"/>
          <w:spacing w:val="-3"/>
          <w:sz w:val="20"/>
          <w:lang w:val="fr-FR"/>
        </w:rPr>
        <w:t xml:space="preserve"> surge de la "ley de Libertad de Vientres" de 1813 que establece, para el Río de la Plata, la li</w:t>
        <w:softHyphen/>
        <w:t xml:space="preserve">bertad -bajo ciertas condiciones (la constitución de un sistema de </w:t>
      </w:r>
      <w:r>
        <w:rPr>
          <w:rFonts w:ascii="Times New Roman" w:hAnsi="Times New Roman"/>
          <w:spacing w:val="-3"/>
          <w:sz w:val="20"/>
          <w:u w:val="single"/>
          <w:lang w:val="fr-FR"/>
        </w:rPr>
        <w:t>patronato</w:t>
      </w:r>
      <w:r>
        <w:rPr>
          <w:rFonts w:ascii="Times New Roman" w:hAnsi="Times New Roman"/>
          <w:spacing w:val="-3"/>
          <w:sz w:val="20"/>
          <w:lang w:val="fr-FR"/>
        </w:rPr>
        <w:t xml:space="preserve"> sobre los libertos)- de los hijos de mujeres escla</w:t>
        <w:softHyphen/>
        <w:t>vas; idéntica ley (</w:t>
      </w:r>
      <w:r>
        <w:rPr>
          <w:rFonts w:ascii="Times New Roman" w:hAnsi="Times New Roman"/>
          <w:spacing w:val="-3"/>
          <w:sz w:val="20"/>
          <w:u w:val="single"/>
          <w:lang w:val="fr-FR"/>
        </w:rPr>
        <w:t>Lei do Ventre Livre</w:t>
      </w:r>
      <w:r>
        <w:rPr>
          <w:rFonts w:ascii="Times New Roman" w:hAnsi="Times New Roman"/>
          <w:spacing w:val="-3"/>
          <w:sz w:val="20"/>
          <w:lang w:val="fr-FR"/>
        </w:rPr>
        <w:t>) fue promulgada en el imperio del Brasil, pero, casi 60 años más tarde, en 1871.</w:t>
      </w:r>
    </w:p>
  </w:footnote>
  <w:footnote w:id="14">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 xml:space="preserve">La palabra original </w:t>
      </w:r>
      <w:r>
        <w:rPr>
          <w:rFonts w:ascii="Times New Roman" w:hAnsi="Times New Roman"/>
          <w:spacing w:val="-3"/>
          <w:sz w:val="20"/>
          <w:u w:val="single"/>
          <w:lang w:val="fr-FR"/>
        </w:rPr>
        <w:t>char'ki</w:t>
      </w:r>
      <w:r>
        <w:rPr>
          <w:rFonts w:ascii="Times New Roman" w:hAnsi="Times New Roman"/>
          <w:spacing w:val="-3"/>
          <w:sz w:val="20"/>
          <w:lang w:val="fr-FR"/>
        </w:rPr>
        <w:t xml:space="preserve"> es queshwa y se refiere a la carne salada y seca que se preparaba en la época prehispánica en el área andina; la palabra pasó al castellano y al portugués en gran parte de América del sur para referirse a la cecina.</w:t>
      </w:r>
    </w:p>
  </w:footnote>
  <w:footnote w:id="15">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conchabo" es un americanismo y en este contexto quiere decir "contratarse por un salario o jornal".</w:t>
      </w:r>
    </w:p>
  </w:footnote>
  <w:footnote w:id="16">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Dictador rioplatense, gobernador de la Provincia de Buenos Aires entre 1831-1852 y gran hacendado él mismo.</w:t>
      </w:r>
    </w:p>
  </w:footnote>
  <w:footnote w:id="17">
    <w:p>
      <w:pPr>
        <w:pStyle w:val="Footnote"/>
        <w:bidi w:val="0"/>
        <w:jc w:val="left"/>
        <w:rPr/>
      </w:pPr>
      <w:r>
        <w:rPr>
          <w:rStyle w:val="FootnoteCharacters"/>
        </w:rPr>
        <w:footnoteRef/>
      </w:r>
      <w:r>
        <w:rPr>
          <w:rStyle w:val="FootnoteCharacters"/>
          <w:rFonts w:ascii="Times New Roman" w:hAnsi="Times New Roman"/>
          <w:spacing w:val="-3"/>
          <w:sz w:val="20"/>
          <w:lang w:val="fr-FR"/>
        </w:rPr>
        <w:t xml:space="preserve">     </w:t>
      </w:r>
      <w:r>
        <w:rPr>
          <w:rFonts w:ascii="Times New Roman" w:hAnsi="Times New Roman"/>
          <w:spacing w:val="-3"/>
          <w:sz w:val="20"/>
          <w:lang w:val="fr-FR"/>
        </w:rPr>
        <w:t xml:space="preserve"> </w:t>
      </w:r>
      <w:r>
        <w:rPr>
          <w:rFonts w:ascii="Times New Roman" w:hAnsi="Times New Roman"/>
          <w:spacing w:val="-3"/>
          <w:sz w:val="20"/>
          <w:lang w:val="fr-FR"/>
        </w:rPr>
        <w:t>Pequeñas ventas rurales que funcionaban asimismo como lugares de reunión de los veci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r>
      <mc:AlternateContent>
        <mc:Choice Requires="wps">
          <w:drawing>
            <wp:anchor behindDoc="0" distT="72390" distB="72390" distL="72390" distR="72390" simplePos="0" locked="0" layoutInCell="0" allowOverlap="1" relativeHeight="23">
              <wp:simplePos x="0" y="0"/>
              <wp:positionH relativeFrom="page">
                <wp:posOffset>914400</wp:posOffset>
              </wp:positionH>
              <wp:positionV relativeFrom="paragraph">
                <wp:posOffset>635</wp:posOffset>
              </wp:positionV>
              <wp:extent cx="5730875" cy="152400"/>
              <wp:effectExtent l="0" t="0" r="0" b="0"/>
              <wp:wrapNone/>
              <wp:docPr id="1" name="Frame1"/>
              <a:graphic xmlns:a="http://schemas.openxmlformats.org/drawingml/2006/main">
                <a:graphicData uri="http://schemas.microsoft.com/office/word/2010/wordprocessingShape">
                  <wps:wsp>
                    <wps:cNvSpPr txBox="1"/>
                    <wps:spPr>
                      <a:xfrm>
                        <a:off x="0" y="0"/>
                        <a:ext cx="5730875" cy="152400"/>
                      </a:xfrm>
                      <a:prstGeom prst="rect"/>
                      <a:solidFill>
                        <a:srgbClr val="FFFFFF">
                          <a:alpha val="0"/>
                        </a:srgbClr>
                      </a:solidFill>
                    </wps:spPr>
                    <wps:txbx>
                      <w:txbxContent>
                        <w:p>
                          <w:pPr>
                            <w:pStyle w:val="Normal"/>
                            <w:tabs>
                              <w:tab w:val="clear" w:pos="720"/>
                              <w:tab w:val="center" w:pos="4512" w:leader="none"/>
                              <w:tab w:val="right" w:pos="9025" w:leader="none"/>
                            </w:tabs>
                            <w:bidi w:val="0"/>
                            <w:jc w:val="left"/>
                            <w:rPr/>
                          </w:pPr>
                          <w:r>
                            <w:rPr/>
                            <w:tab/>
                            <w:tab/>
                          </w:r>
                          <w:r>
                            <w:rPr>
                              <w:b/>
                            </w:rPr>
                            <w:fldChar w:fldCharType="begin"/>
                          </w:r>
                          <w:r>
                            <w:rPr>
                              <w:b/>
                            </w:rPr>
                            <w:instrText xml:space="preserve"> REF página \h </w:instrText>
                          </w:r>
                          <w:r>
                            <w:rPr>
                              <w:b/>
                            </w:rPr>
                            <w:fldChar w:fldCharType="separate"/>
                          </w:r>
                          <w:r>
                            <w:rPr>
                              <w:b/>
                            </w:rPr>
                            <w:t>Error: Reference source not found</w:t>
                          </w:r>
                          <w:r>
                            <w:rPr>
                              <w:b/>
                            </w:rPr>
                            <w:fldChar w:fldCharType="end"/>
                          </w:r>
                        </w:p>
                      </w:txbxContent>
                    </wps:txbx>
                    <wps:bodyPr anchor="t" lIns="0" tIns="0" rIns="0" bIns="0">
                      <a:noAutofit/>
                    </wps:bodyPr>
                  </wps:wsp>
                </a:graphicData>
              </a:graphic>
            </wp:anchor>
          </w:drawing>
        </mc:Choice>
        <mc:Fallback>
          <w:pict>
            <v:rect fillcolor="#FFFFFF" stroked="f" strokeweight="0pt" style="position:absolute;rotation:-0;width:451.25pt;height:12pt;mso-wrap-distance-left:5.7pt;mso-wrap-distance-right:5.7pt;mso-wrap-distance-top:5.7pt;mso-wrap-distance-bottom:5.7pt;margin-top:0pt;mso-position-vertical-relative:text;margin-left:72pt;mso-position-horizontal-relative:page">
              <v:fill opacity="0f"/>
              <v:textbox inset="0in,0in,0in,0in">
                <w:txbxContent>
                  <w:p>
                    <w:pPr>
                      <w:pStyle w:val="Normal"/>
                      <w:tabs>
                        <w:tab w:val="clear" w:pos="720"/>
                        <w:tab w:val="center" w:pos="4512" w:leader="none"/>
                        <w:tab w:val="right" w:pos="9025" w:leader="none"/>
                      </w:tabs>
                      <w:bidi w:val="0"/>
                      <w:jc w:val="left"/>
                      <w:rPr/>
                    </w:pPr>
                    <w:r>
                      <w:rPr/>
                      <w:tab/>
                      <w:tab/>
                    </w:r>
                    <w:r>
                      <w:rPr>
                        <w:b/>
                      </w:rPr>
                      <w:fldChar w:fldCharType="begin"/>
                    </w:r>
                    <w:r>
                      <w:rPr>
                        <w:b/>
                      </w:rPr>
                      <w:instrText xml:space="preserve"> REF página \h </w:instrText>
                    </w:r>
                    <w:r>
                      <w:rPr>
                        <w:b/>
                      </w:rPr>
                      <w:fldChar w:fldCharType="separate"/>
                    </w:r>
                    <w:r>
                      <w:rPr>
                        <w:b/>
                      </w:rPr>
                      <w:t>Error: Reference source not found</w:t>
                    </w:r>
                    <w:r>
                      <w:rPr>
                        <w:b/>
                      </w:rPr>
                      <w:fldChar w:fldCharType="end"/>
                    </w:r>
                  </w:p>
                </w:txbxContent>
              </v:textbox>
              <w10:wrap type="none"/>
            </v:rect>
          </w:pict>
        </mc:Fallback>
      </mc:AlternateContent>
    </w:r>
  </w:p>
  <w:p>
    <w:pPr>
      <w:pStyle w:val="Normal"/>
      <w:bidi w:val="0"/>
      <w:spacing w:lineRule="exact" w:line="100" w:before="0" w:after="140"/>
      <w:jc w:val="both"/>
      <w:rPr>
        <w:sz w:val="10"/>
      </w:rPr>
    </w:pPr>
    <w:r>
      <w:rPr>
        <w:sz w:val="10"/>
      </w:rPr>
    </w:r>
  </w:p>
</w:hdr>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Noto Sans Devanagari"/>
      <w:color w:val="auto"/>
      <w:kern w:val="2"/>
      <w:sz w:val="24"/>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character" w:styleId="Documento4">
    <w:name w:val="Documento[4]"/>
    <w:basedOn w:val="DefaultParagraphFont"/>
    <w:qFormat/>
    <w:rPr>
      <w:rFonts w:ascii="Times New Roman" w:hAnsi="Times New Roman"/>
      <w:b/>
      <w:i/>
      <w:sz w:val="24"/>
    </w:rPr>
  </w:style>
  <w:style w:type="character" w:styleId="Documento5">
    <w:name w:val="Documento[5]"/>
    <w:basedOn w:val="DefaultParagraphFont"/>
    <w:qFormat/>
    <w:rPr>
      <w:rFonts w:ascii="Times New Roman" w:hAnsi="Times New Roman"/>
    </w:rPr>
  </w:style>
  <w:style w:type="character" w:styleId="Documento2">
    <w:name w:val="Documento[2]"/>
    <w:basedOn w:val="DefaultParagraphFont"/>
    <w:qFormat/>
    <w:rPr>
      <w:sz w:val="24"/>
      <w:lang w:val="en-US"/>
    </w:rPr>
  </w:style>
  <w:style w:type="character" w:styleId="Documento6">
    <w:name w:val="Documento[6]"/>
    <w:basedOn w:val="DefaultParagraphFont"/>
    <w:qFormat/>
    <w:rPr>
      <w:rFonts w:ascii="Times New Roman" w:hAnsi="Times New Roman"/>
    </w:rPr>
  </w:style>
  <w:style w:type="character" w:styleId="Documento7">
    <w:name w:val="Documento[7]"/>
    <w:basedOn w:val="DefaultParagraphFont"/>
    <w:qFormat/>
    <w:rPr>
      <w:rFonts w:ascii="Times New Roman" w:hAnsi="Times New Roman"/>
    </w:rPr>
  </w:style>
  <w:style w:type="character" w:styleId="Documento8">
    <w:name w:val="Documento[8]"/>
    <w:basedOn w:val="DefaultParagraphFont"/>
    <w:qFormat/>
    <w:rPr>
      <w:rFonts w:ascii="Times New Roman" w:hAnsi="Times New Roman"/>
    </w:rPr>
  </w:style>
  <w:style w:type="character" w:styleId="Documento3">
    <w:name w:val="Documento[3]"/>
    <w:basedOn w:val="DefaultParagraphFont"/>
    <w:qFormat/>
    <w:rPr>
      <w:sz w:val="24"/>
      <w:lang w:val="en-US"/>
    </w:rPr>
  </w:style>
  <w:style w:type="character" w:styleId="Prder1">
    <w:name w:val="Pár. der.[1]"/>
    <w:basedOn w:val="DefaultParagraphFont"/>
    <w:qFormat/>
    <w:rPr>
      <w:rFonts w:ascii="Times New Roman" w:hAnsi="Times New Roman"/>
    </w:rPr>
  </w:style>
  <w:style w:type="character" w:styleId="Prder2">
    <w:name w:val="Pár. der.[2]"/>
    <w:basedOn w:val="DefaultParagraphFont"/>
    <w:qFormat/>
    <w:rPr>
      <w:rFonts w:ascii="Times New Roman" w:hAnsi="Times New Roman"/>
    </w:rPr>
  </w:style>
  <w:style w:type="character" w:styleId="Prder3">
    <w:name w:val="Pár. der.[3]"/>
    <w:basedOn w:val="DefaultParagraphFont"/>
    <w:qFormat/>
    <w:rPr>
      <w:rFonts w:ascii="Times New Roman" w:hAnsi="Times New Roman"/>
    </w:rPr>
  </w:style>
  <w:style w:type="character" w:styleId="Prder4">
    <w:name w:val="Pár. der.[4]"/>
    <w:basedOn w:val="DefaultParagraphFont"/>
    <w:qFormat/>
    <w:rPr>
      <w:rFonts w:ascii="Times New Roman" w:hAnsi="Times New Roman"/>
    </w:rPr>
  </w:style>
  <w:style w:type="character" w:styleId="Prder5">
    <w:name w:val="Pár. der.[5]"/>
    <w:basedOn w:val="DefaultParagraphFont"/>
    <w:qFormat/>
    <w:rPr>
      <w:rFonts w:ascii="Times New Roman" w:hAnsi="Times New Roman"/>
    </w:rPr>
  </w:style>
  <w:style w:type="character" w:styleId="Prder6">
    <w:name w:val="Pár. der.[6]"/>
    <w:basedOn w:val="DefaultParagraphFont"/>
    <w:qFormat/>
    <w:rPr>
      <w:rFonts w:ascii="Times New Roman" w:hAnsi="Times New Roman"/>
    </w:rPr>
  </w:style>
  <w:style w:type="character" w:styleId="Prder7">
    <w:name w:val="Pár. der.[7]"/>
    <w:basedOn w:val="DefaultParagraphFont"/>
    <w:qFormat/>
    <w:rPr>
      <w:rFonts w:ascii="Times New Roman" w:hAnsi="Times New Roman"/>
    </w:rPr>
  </w:style>
  <w:style w:type="character" w:styleId="Prder8">
    <w:name w:val="Pár. der.[8]"/>
    <w:basedOn w:val="DefaultParagraphFont"/>
    <w:qFormat/>
    <w:rPr>
      <w:rFonts w:ascii="Times New Roman" w:hAnsi="Times New Roman"/>
    </w:rPr>
  </w:style>
  <w:style w:type="character" w:styleId="Tcnico2">
    <w:name w:val="Técnico[2]"/>
    <w:basedOn w:val="DefaultParagraphFont"/>
    <w:qFormat/>
    <w:rPr>
      <w:sz w:val="24"/>
      <w:lang w:val="en-US"/>
    </w:rPr>
  </w:style>
  <w:style w:type="character" w:styleId="Tcnico3">
    <w:name w:val="Técnico[3]"/>
    <w:basedOn w:val="DefaultParagraphFont"/>
    <w:qFormat/>
    <w:rPr>
      <w:sz w:val="24"/>
      <w:lang w:val="en-US"/>
    </w:rPr>
  </w:style>
  <w:style w:type="character" w:styleId="Tcnico4">
    <w:name w:val="Técnico[4]"/>
    <w:basedOn w:val="DefaultParagraphFont"/>
    <w:qFormat/>
    <w:rPr>
      <w:rFonts w:ascii="Times New Roman" w:hAnsi="Times New Roman"/>
    </w:rPr>
  </w:style>
  <w:style w:type="character" w:styleId="Tcnico1">
    <w:name w:val="Técnico[1]"/>
    <w:basedOn w:val="DefaultParagraphFont"/>
    <w:qFormat/>
    <w:rPr>
      <w:sz w:val="24"/>
      <w:lang w:val="en-US"/>
    </w:rPr>
  </w:style>
  <w:style w:type="character" w:styleId="Tcnico5">
    <w:name w:val="Técnico[5]"/>
    <w:basedOn w:val="DefaultParagraphFont"/>
    <w:qFormat/>
    <w:rPr>
      <w:rFonts w:ascii="Times New Roman" w:hAnsi="Times New Roman"/>
    </w:rPr>
  </w:style>
  <w:style w:type="character" w:styleId="Tcnico6">
    <w:name w:val="Técnico[6]"/>
    <w:basedOn w:val="DefaultParagraphFont"/>
    <w:qFormat/>
    <w:rPr>
      <w:rFonts w:ascii="Times New Roman" w:hAnsi="Times New Roman"/>
    </w:rPr>
  </w:style>
  <w:style w:type="character" w:styleId="Tcnico7">
    <w:name w:val="Técnico[7]"/>
    <w:basedOn w:val="DefaultParagraphFont"/>
    <w:qFormat/>
    <w:rPr>
      <w:rFonts w:ascii="Times New Roman" w:hAnsi="Times New Roman"/>
    </w:rPr>
  </w:style>
  <w:style w:type="character" w:styleId="Tcnico8">
    <w:name w:val="Técnico[8]"/>
    <w:basedOn w:val="DefaultParagraphFont"/>
    <w:qFormat/>
    <w:rPr>
      <w:rFonts w:ascii="Times New Roman" w:hAnsi="Times New Roman"/>
    </w:rPr>
  </w:style>
  <w:style w:type="character" w:styleId="Document8">
    <w:name w:val="Document[8]"/>
    <w:basedOn w:val="DefaultParagraphFont"/>
    <w:qFormat/>
    <w:rPr>
      <w:rFonts w:ascii="Times New Roman" w:hAnsi="Times New Roman"/>
    </w:rPr>
  </w:style>
  <w:style w:type="character" w:styleId="Document4">
    <w:name w:val="Document[4]"/>
    <w:basedOn w:val="DefaultParagraphFont"/>
    <w:qFormat/>
    <w:rPr>
      <w:rFonts w:ascii="Times New Roman" w:hAnsi="Times New Roman"/>
      <w:b/>
      <w:i/>
      <w:sz w:val="24"/>
    </w:rPr>
  </w:style>
  <w:style w:type="character" w:styleId="Document6">
    <w:name w:val="Document[6]"/>
    <w:basedOn w:val="DefaultParagraphFont"/>
    <w:qFormat/>
    <w:rPr>
      <w:rFonts w:ascii="Times New Roman" w:hAnsi="Times New Roman"/>
    </w:rPr>
  </w:style>
  <w:style w:type="character" w:styleId="Document5">
    <w:name w:val="Document[5]"/>
    <w:basedOn w:val="DefaultParagraphFont"/>
    <w:qFormat/>
    <w:rPr>
      <w:rFonts w:ascii="Times New Roman" w:hAnsi="Times New Roman"/>
    </w:rPr>
  </w:style>
  <w:style w:type="character" w:styleId="Document2">
    <w:name w:val="Document[2]"/>
    <w:basedOn w:val="DefaultParagraphFont"/>
    <w:qFormat/>
    <w:rPr>
      <w:sz w:val="24"/>
      <w:lang w:val="en-US"/>
    </w:rPr>
  </w:style>
  <w:style w:type="character" w:styleId="Document7">
    <w:name w:val="Document[7]"/>
    <w:basedOn w:val="DefaultParagraphFont"/>
    <w:qFormat/>
    <w:rPr>
      <w:rFonts w:ascii="Times New Roman" w:hAnsi="Times New Roman"/>
    </w:rPr>
  </w:style>
  <w:style w:type="character" w:styleId="RightPar1">
    <w:name w:val="Right Par[1]"/>
    <w:basedOn w:val="DefaultParagraphFont"/>
    <w:qFormat/>
    <w:rPr>
      <w:rFonts w:ascii="Times New Roman" w:hAnsi="Times New Roman"/>
    </w:rPr>
  </w:style>
  <w:style w:type="character" w:styleId="RightPar2">
    <w:name w:val="Right Par[2]"/>
    <w:basedOn w:val="DefaultParagraphFont"/>
    <w:qFormat/>
    <w:rPr>
      <w:rFonts w:ascii="Times New Roman" w:hAnsi="Times New Roman"/>
    </w:rPr>
  </w:style>
  <w:style w:type="character" w:styleId="Document3">
    <w:name w:val="Document[3]"/>
    <w:basedOn w:val="DefaultParagraphFont"/>
    <w:qFormat/>
    <w:rPr>
      <w:sz w:val="24"/>
      <w:lang w:val="en-US"/>
    </w:rPr>
  </w:style>
  <w:style w:type="character" w:styleId="RightPar3">
    <w:name w:val="Right Par[3]"/>
    <w:basedOn w:val="DefaultParagraphFont"/>
    <w:qFormat/>
    <w:rPr>
      <w:rFonts w:ascii="Times New Roman" w:hAnsi="Times New Roman"/>
    </w:rPr>
  </w:style>
  <w:style w:type="character" w:styleId="RightPar4">
    <w:name w:val="Right Par[4]"/>
    <w:basedOn w:val="DefaultParagraphFont"/>
    <w:qFormat/>
    <w:rPr>
      <w:rFonts w:ascii="Times New Roman" w:hAnsi="Times New Roman"/>
    </w:rPr>
  </w:style>
  <w:style w:type="character" w:styleId="RightPar5">
    <w:name w:val="Right Par[5]"/>
    <w:basedOn w:val="DefaultParagraphFont"/>
    <w:qFormat/>
    <w:rPr>
      <w:rFonts w:ascii="Times New Roman" w:hAnsi="Times New Roman"/>
    </w:rPr>
  </w:style>
  <w:style w:type="character" w:styleId="RightPar6">
    <w:name w:val="Right Par[6]"/>
    <w:basedOn w:val="DefaultParagraphFont"/>
    <w:qFormat/>
    <w:rPr>
      <w:rFonts w:ascii="Times New Roman" w:hAnsi="Times New Roman"/>
    </w:rPr>
  </w:style>
  <w:style w:type="character" w:styleId="RightPar7">
    <w:name w:val="Right Par[7]"/>
    <w:basedOn w:val="DefaultParagraphFont"/>
    <w:qFormat/>
    <w:rPr>
      <w:rFonts w:ascii="Times New Roman" w:hAnsi="Times New Roman"/>
    </w:rPr>
  </w:style>
  <w:style w:type="character" w:styleId="RightPar8">
    <w:name w:val="Right Par[8]"/>
    <w:basedOn w:val="DefaultParagraphFont"/>
    <w:qFormat/>
    <w:rPr>
      <w:rFonts w:ascii="Times New Roman" w:hAnsi="Times New Roman"/>
    </w:rPr>
  </w:style>
  <w:style w:type="character" w:styleId="Technical5">
    <w:name w:val="Technical[5]"/>
    <w:basedOn w:val="DefaultParagraphFont"/>
    <w:qFormat/>
    <w:rPr>
      <w:rFonts w:ascii="Times New Roman" w:hAnsi="Times New Roman"/>
    </w:rPr>
  </w:style>
  <w:style w:type="character" w:styleId="Technical6">
    <w:name w:val="Technical[6]"/>
    <w:basedOn w:val="DefaultParagraphFont"/>
    <w:qFormat/>
    <w:rPr>
      <w:rFonts w:ascii="Times New Roman" w:hAnsi="Times New Roman"/>
    </w:rPr>
  </w:style>
  <w:style w:type="character" w:styleId="Technical2">
    <w:name w:val="Technical[2]"/>
    <w:basedOn w:val="DefaultParagraphFont"/>
    <w:qFormat/>
    <w:rPr>
      <w:sz w:val="24"/>
      <w:lang w:val="en-US"/>
    </w:rPr>
  </w:style>
  <w:style w:type="character" w:styleId="Technical3">
    <w:name w:val="Technical[3]"/>
    <w:basedOn w:val="DefaultParagraphFont"/>
    <w:qFormat/>
    <w:rPr>
      <w:sz w:val="24"/>
      <w:lang w:val="en-US"/>
    </w:rPr>
  </w:style>
  <w:style w:type="character" w:styleId="Technical4">
    <w:name w:val="Technical[4]"/>
    <w:basedOn w:val="DefaultParagraphFont"/>
    <w:qFormat/>
    <w:rPr>
      <w:rFonts w:ascii="Times New Roman" w:hAnsi="Times New Roman"/>
    </w:rPr>
  </w:style>
  <w:style w:type="character" w:styleId="Technical1">
    <w:name w:val="Technical[1]"/>
    <w:basedOn w:val="DefaultParagraphFont"/>
    <w:qFormat/>
    <w:rPr>
      <w:sz w:val="24"/>
      <w:lang w:val="en-US"/>
    </w:rPr>
  </w:style>
  <w:style w:type="character" w:styleId="Technical7">
    <w:name w:val="Technical[7]"/>
    <w:basedOn w:val="DefaultParagraphFont"/>
    <w:qFormat/>
    <w:rPr>
      <w:rFonts w:ascii="Times New Roman" w:hAnsi="Times New Roman"/>
    </w:rPr>
  </w:style>
  <w:style w:type="character" w:styleId="Technical8">
    <w:name w:val="Technical[8]"/>
    <w:basedOn w:val="DefaultParagraphFont"/>
    <w:qFormat/>
    <w:rPr>
      <w:rFonts w:ascii="Times New Roman" w:hAnsi="Times New Roman"/>
    </w:rPr>
  </w:style>
  <w:style w:type="character" w:styleId="Bibliogr">
    <w:name w:val="Bibliogr."/>
    <w:basedOn w:val="DefaultParagraphFont"/>
    <w:qFormat/>
    <w:rPr>
      <w:rFonts w:ascii="Times New Roman" w:hAnsi="Times New Roman"/>
    </w:rPr>
  </w:style>
  <w:style w:type="character" w:styleId="Inicdoc">
    <w:name w:val="Inic. doc."/>
    <w:basedOn w:val="DefaultParagraphFont"/>
    <w:qFormat/>
    <w:rPr>
      <w:rFonts w:ascii="Times New Roman" w:hAnsi="Times New Roman"/>
    </w:rPr>
  </w:style>
  <w:style w:type="character" w:styleId="Document21">
    <w:name w:val="Document 2"/>
    <w:basedOn w:val="DefaultParagraphFont"/>
    <w:qFormat/>
    <w:rPr>
      <w:sz w:val="24"/>
      <w:lang w:val="en-US"/>
    </w:rPr>
  </w:style>
  <w:style w:type="character" w:styleId="Document31">
    <w:name w:val="Document 3"/>
    <w:basedOn w:val="DefaultParagraphFont"/>
    <w:qFormat/>
    <w:rPr>
      <w:sz w:val="24"/>
      <w:lang w:val="en-US"/>
    </w:rPr>
  </w:style>
  <w:style w:type="character" w:styleId="Document41">
    <w:name w:val="Document 4"/>
    <w:basedOn w:val="DefaultParagraphFont"/>
    <w:qFormat/>
    <w:rPr>
      <w:rFonts w:ascii="Times New Roman" w:hAnsi="Times New Roman"/>
      <w:b/>
      <w:i/>
      <w:sz w:val="24"/>
    </w:rPr>
  </w:style>
  <w:style w:type="character" w:styleId="Document51">
    <w:name w:val="Document 5"/>
    <w:basedOn w:val="DefaultParagraphFont"/>
    <w:qFormat/>
    <w:rPr>
      <w:rFonts w:ascii="Times New Roman" w:hAnsi="Times New Roman"/>
    </w:rPr>
  </w:style>
  <w:style w:type="character" w:styleId="Document61">
    <w:name w:val="Document 6"/>
    <w:basedOn w:val="DefaultParagraphFont"/>
    <w:qFormat/>
    <w:rPr>
      <w:rFonts w:ascii="Times New Roman" w:hAnsi="Times New Roman"/>
    </w:rPr>
  </w:style>
  <w:style w:type="character" w:styleId="Document71">
    <w:name w:val="Document 7"/>
    <w:basedOn w:val="DefaultParagraphFont"/>
    <w:qFormat/>
    <w:rPr>
      <w:rFonts w:ascii="Times New Roman" w:hAnsi="Times New Roman"/>
    </w:rPr>
  </w:style>
  <w:style w:type="character" w:styleId="Document81">
    <w:name w:val="Document 8"/>
    <w:basedOn w:val="DefaultParagraphFont"/>
    <w:qFormat/>
    <w:rPr>
      <w:rFonts w:ascii="Times New Roman" w:hAnsi="Times New Roman"/>
    </w:rPr>
  </w:style>
  <w:style w:type="character" w:styleId="Inicestt">
    <w:name w:val="Inic. est. t"/>
    <w:basedOn w:val="DefaultParagraphFont"/>
    <w:qFormat/>
    <w:rPr>
      <w:sz w:val="24"/>
      <w:lang w:val="en-US"/>
    </w:rPr>
  </w:style>
  <w:style w:type="character" w:styleId="Technical11">
    <w:name w:val="Technical 1"/>
    <w:basedOn w:val="DefaultParagraphFont"/>
    <w:qFormat/>
    <w:rPr>
      <w:sz w:val="24"/>
      <w:lang w:val="en-US"/>
    </w:rPr>
  </w:style>
  <w:style w:type="character" w:styleId="Technical21">
    <w:name w:val="Technical 2"/>
    <w:basedOn w:val="DefaultParagraphFont"/>
    <w:qFormat/>
    <w:rPr>
      <w:sz w:val="24"/>
      <w:lang w:val="en-US"/>
    </w:rPr>
  </w:style>
  <w:style w:type="character" w:styleId="Technical31">
    <w:name w:val="Technical 3"/>
    <w:basedOn w:val="DefaultParagraphFont"/>
    <w:qFormat/>
    <w:rPr>
      <w:sz w:val="24"/>
      <w:lang w:val="en-US"/>
    </w:rPr>
  </w:style>
  <w:style w:type="character" w:styleId="Technical41">
    <w:name w:val="Technical 4"/>
    <w:basedOn w:val="DefaultParagraphFont"/>
    <w:qFormat/>
    <w:rPr>
      <w:rFonts w:ascii="Times New Roman" w:hAnsi="Times New Roman"/>
    </w:rPr>
  </w:style>
  <w:style w:type="character" w:styleId="Technical51">
    <w:name w:val="Technical 5"/>
    <w:basedOn w:val="DefaultParagraphFont"/>
    <w:qFormat/>
    <w:rPr>
      <w:rFonts w:ascii="Times New Roman" w:hAnsi="Times New Roman"/>
    </w:rPr>
  </w:style>
  <w:style w:type="character" w:styleId="Technical61">
    <w:name w:val="Technical 6"/>
    <w:basedOn w:val="DefaultParagraphFont"/>
    <w:qFormat/>
    <w:rPr>
      <w:rFonts w:ascii="Times New Roman" w:hAnsi="Times New Roman"/>
    </w:rPr>
  </w:style>
  <w:style w:type="character" w:styleId="Technical71">
    <w:name w:val="Technical 7"/>
    <w:basedOn w:val="DefaultParagraphFont"/>
    <w:qFormat/>
    <w:rPr>
      <w:rFonts w:ascii="Times New Roman" w:hAnsi="Times New Roman"/>
    </w:rPr>
  </w:style>
  <w:style w:type="character" w:styleId="Technical81">
    <w:name w:val="Technical 8"/>
    <w:basedOn w:val="DefaultParagraphFont"/>
    <w:qFormat/>
    <w:rPr>
      <w:rFonts w:ascii="Times New Roman" w:hAnsi="Times New Roman"/>
    </w:rPr>
  </w:style>
  <w:style w:type="character" w:styleId="Bibliogrphy">
    <w:name w:val="Bibliogrphy"/>
    <w:basedOn w:val="DefaultParagraphFont"/>
    <w:qFormat/>
    <w:rPr>
      <w:rFonts w:ascii="Times New Roman" w:hAnsi="Times New Roman"/>
    </w:rPr>
  </w:style>
  <w:style w:type="character" w:styleId="DocInit">
    <w:name w:val="Doc Init"/>
    <w:basedOn w:val="DefaultParagraphFont"/>
    <w:qFormat/>
    <w:rPr>
      <w:rFonts w:ascii="Times New Roman" w:hAnsi="Times New Roman"/>
    </w:rPr>
  </w:style>
  <w:style w:type="character" w:styleId="12">
    <w:name w:val="1 2"/>
    <w:basedOn w:val="DefaultParagraphFont"/>
    <w:qFormat/>
    <w:rPr>
      <w:sz w:val="24"/>
      <w:lang w:val="en-US"/>
    </w:rPr>
  </w:style>
  <w:style w:type="character" w:styleId="13">
    <w:name w:val="1 3"/>
    <w:basedOn w:val="DefaultParagraphFont"/>
    <w:qFormat/>
    <w:rPr>
      <w:sz w:val="24"/>
      <w:lang w:val="en-US"/>
    </w:rPr>
  </w:style>
  <w:style w:type="character" w:styleId="14">
    <w:name w:val="1 4"/>
    <w:basedOn w:val="DefaultParagraphFont"/>
    <w:qFormat/>
    <w:rPr>
      <w:rFonts w:ascii="Times New Roman" w:hAnsi="Times New Roman"/>
      <w:b/>
      <w:i/>
      <w:sz w:val="24"/>
    </w:rPr>
  </w:style>
  <w:style w:type="character" w:styleId="15">
    <w:name w:val="1 5"/>
    <w:basedOn w:val="DefaultParagraphFont"/>
    <w:qFormat/>
    <w:rPr>
      <w:rFonts w:ascii="Times New Roman" w:hAnsi="Times New Roman"/>
    </w:rPr>
  </w:style>
  <w:style w:type="character" w:styleId="16">
    <w:name w:val="1 6"/>
    <w:basedOn w:val="DefaultParagraphFont"/>
    <w:qFormat/>
    <w:rPr>
      <w:rFonts w:ascii="Times New Roman" w:hAnsi="Times New Roman"/>
    </w:rPr>
  </w:style>
  <w:style w:type="character" w:styleId="17">
    <w:name w:val="1 7"/>
    <w:basedOn w:val="DefaultParagraphFont"/>
    <w:qFormat/>
    <w:rPr>
      <w:rFonts w:ascii="Times New Roman" w:hAnsi="Times New Roman"/>
    </w:rPr>
  </w:style>
  <w:style w:type="character" w:styleId="18">
    <w:name w:val="1 8"/>
    <w:basedOn w:val="DefaultParagraphFont"/>
    <w:qFormat/>
    <w:rPr>
      <w:rFonts w:ascii="Times New Roman" w:hAnsi="Times New Roman"/>
    </w:rPr>
  </w:style>
  <w:style w:type="character" w:styleId="TechInit">
    <w:name w:val="Tech Init"/>
    <w:basedOn w:val="DefaultParagraphFont"/>
    <w:qFormat/>
    <w:rPr>
      <w:sz w:val="24"/>
      <w:lang w:val="en-US"/>
    </w:rPr>
  </w:style>
  <w:style w:type="character" w:styleId="21">
    <w:name w:val="2 1"/>
    <w:basedOn w:val="DefaultParagraphFont"/>
    <w:qFormat/>
    <w:rPr>
      <w:sz w:val="24"/>
      <w:lang w:val="en-US"/>
    </w:rPr>
  </w:style>
  <w:style w:type="character" w:styleId="22">
    <w:name w:val="2 2"/>
    <w:basedOn w:val="DefaultParagraphFont"/>
    <w:qFormat/>
    <w:rPr>
      <w:sz w:val="24"/>
      <w:lang w:val="en-US"/>
    </w:rPr>
  </w:style>
  <w:style w:type="character" w:styleId="23">
    <w:name w:val="2 3"/>
    <w:basedOn w:val="DefaultParagraphFont"/>
    <w:qFormat/>
    <w:rPr>
      <w:sz w:val="24"/>
      <w:lang w:val="en-US"/>
    </w:rPr>
  </w:style>
  <w:style w:type="character" w:styleId="24a">
    <w:name w:val="2 4a"/>
    <w:basedOn w:val="DefaultParagraphFont"/>
    <w:qFormat/>
    <w:rPr>
      <w:rFonts w:ascii="Times New Roman" w:hAnsi="Times New Roman"/>
    </w:rPr>
  </w:style>
  <w:style w:type="character" w:styleId="25">
    <w:name w:val="2 5"/>
    <w:basedOn w:val="DefaultParagraphFont"/>
    <w:qFormat/>
    <w:rPr>
      <w:rFonts w:ascii="Times New Roman" w:hAnsi="Times New Roman"/>
    </w:rPr>
  </w:style>
  <w:style w:type="character" w:styleId="26">
    <w:name w:val="2 6"/>
    <w:basedOn w:val="DefaultParagraphFont"/>
    <w:qFormat/>
    <w:rPr>
      <w:rFonts w:ascii="Times New Roman" w:hAnsi="Times New Roman"/>
    </w:rPr>
  </w:style>
  <w:style w:type="character" w:styleId="27">
    <w:name w:val="2 7"/>
    <w:basedOn w:val="DefaultParagraphFont"/>
    <w:qFormat/>
    <w:rPr>
      <w:rFonts w:ascii="Times New Roman" w:hAnsi="Times New Roman"/>
    </w:rPr>
  </w:style>
  <w:style w:type="character" w:styleId="28a">
    <w:name w:val="2 8a"/>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style>
  <w:style w:type="paragraph" w:styleId="Tdc2">
    <w:name w:val="Tdc 2"/>
    <w:basedOn w:val="Normal"/>
    <w:qFormat/>
    <w:pPr>
      <w:tabs>
        <w:tab w:val="clear" w:pos="720"/>
        <w:tab w:val="right" w:pos="9360" w:leader="dot"/>
      </w:tabs>
      <w:suppressAutoHyphens w:val="true"/>
      <w:ind w:left="1440" w:right="720" w:hanging="720"/>
    </w:pPr>
    <w:rPr/>
  </w:style>
  <w:style w:type="paragraph" w:styleId="Tdc3">
    <w:name w:val="Tdc 3"/>
    <w:basedOn w:val="Normal"/>
    <w:qFormat/>
    <w:pPr>
      <w:tabs>
        <w:tab w:val="clear" w:pos="720"/>
        <w:tab w:val="right" w:pos="9360" w:leader="dot"/>
      </w:tabs>
      <w:suppressAutoHyphens w:val="true"/>
      <w:ind w:left="2160" w:right="720" w:hanging="720"/>
    </w:pPr>
    <w:rPr/>
  </w:style>
  <w:style w:type="paragraph" w:styleId="Tdc4">
    <w:name w:val="Tdc 4"/>
    <w:basedOn w:val="Normal"/>
    <w:qFormat/>
    <w:pPr>
      <w:tabs>
        <w:tab w:val="clear" w:pos="720"/>
        <w:tab w:val="right" w:pos="9360" w:leader="dot"/>
      </w:tabs>
      <w:suppressAutoHyphens w:val="true"/>
      <w:ind w:left="2880" w:right="720" w:hanging="720"/>
    </w:pPr>
    <w:rPr/>
  </w:style>
  <w:style w:type="paragraph" w:styleId="Tdc5">
    <w:name w:val="Tdc 5"/>
    <w:basedOn w:val="Normal"/>
    <w:qFormat/>
    <w:pPr>
      <w:tabs>
        <w:tab w:val="clear" w:pos="720"/>
        <w:tab w:val="right" w:pos="9360" w:leader="dot"/>
      </w:tabs>
      <w:suppressAutoHyphens w:val="true"/>
      <w:ind w:left="3600" w:right="720" w:hanging="720"/>
    </w:pPr>
    <w:rPr/>
  </w:style>
  <w:style w:type="paragraph" w:styleId="Tdc6">
    <w:name w:val="Tdc 6"/>
    <w:basedOn w:val="Normal"/>
    <w:qFormat/>
    <w:pPr>
      <w:tabs>
        <w:tab w:val="clear" w:pos="720"/>
        <w:tab w:val="right" w:pos="9360" w:leader="none"/>
      </w:tabs>
      <w:suppressAutoHyphens w:val="true"/>
      <w:ind w:left="720" w:hanging="720"/>
    </w:pPr>
    <w:rPr/>
  </w:style>
  <w:style w:type="paragraph" w:styleId="Tdc7">
    <w:name w:val="Tdc 7"/>
    <w:basedOn w:val="Normal"/>
    <w:qFormat/>
    <w:pPr>
      <w:suppressAutoHyphens w:val="true"/>
      <w:ind w:left="720" w:hanging="720"/>
    </w:pPr>
    <w:rPr/>
  </w:style>
  <w:style w:type="paragraph" w:styleId="Tdc8">
    <w:name w:val="Tdc 8"/>
    <w:basedOn w:val="Normal"/>
    <w:qFormat/>
    <w:pPr>
      <w:tabs>
        <w:tab w:val="clear" w:pos="720"/>
        <w:tab w:val="right" w:pos="9360" w:leader="none"/>
      </w:tabs>
      <w:suppressAutoHyphens w:val="true"/>
      <w:ind w:left="720" w:hanging="720"/>
    </w:pPr>
    <w:rPr/>
  </w:style>
  <w:style w:type="paragraph" w:styleId="Tdc9">
    <w:name w:val="Tdc 9"/>
    <w:basedOn w:val="Normal"/>
    <w:qFormat/>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Encabezadodetda">
    <w:name w:val="Encabezado de tda"/>
    <w:basedOn w:val="Normal"/>
    <w:qFormat/>
    <w:pPr>
      <w:tabs>
        <w:tab w:val="clear" w:pos="720"/>
        <w:tab w:val="right" w:pos="9360" w:leader="none"/>
      </w:tabs>
      <w:suppressAutoHyphens w:val="true"/>
    </w:pPr>
    <w:rPr/>
  </w:style>
  <w:style w:type="paragraph" w:styleId="Title">
    <w:name w:val="Title"/>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ocumento1">
    <w:name w:val="Documento[1]"/>
    <w:qFormat/>
    <w:pPr>
      <w:keepNext w:val="true"/>
      <w:keepLines/>
      <w:widowControl w:val="false"/>
      <w:tabs>
        <w:tab w:val="clear" w:pos="720"/>
        <w:tab w:val="left" w:pos="-720" w:leader="none"/>
      </w:tabs>
      <w:suppressAutoHyphens w:val="true"/>
      <w:bidi w:val="0"/>
    </w:pPr>
    <w:rPr>
      <w:rFonts w:ascii="Courier New" w:hAnsi="Courier New" w:eastAsia="Courier New" w:cs="Noto Sans Devanagari"/>
      <w:color w:val="auto"/>
      <w:kern w:val="2"/>
      <w:sz w:val="24"/>
      <w:szCs w:val="24"/>
      <w:lang w:val="en-US" w:eastAsia="zh-CN" w:bidi="hi-IN"/>
    </w:rPr>
  </w:style>
  <w:style w:type="paragraph" w:styleId="Document1">
    <w:name w:val="Document[1]"/>
    <w:qFormat/>
    <w:pPr>
      <w:keepNext w:val="true"/>
      <w:keepLines/>
      <w:widowControl w:val="false"/>
      <w:tabs>
        <w:tab w:val="clear" w:pos="720"/>
        <w:tab w:val="left" w:pos="-720" w:leader="none"/>
      </w:tabs>
      <w:suppressAutoHyphens w:val="true"/>
      <w:bidi w:val="0"/>
    </w:pPr>
    <w:rPr>
      <w:rFonts w:ascii="Courier New" w:hAnsi="Courier New" w:eastAsia="Courier New" w:cs="Noto Sans Devanagari"/>
      <w:color w:val="auto"/>
      <w:kern w:val="2"/>
      <w:sz w:val="24"/>
      <w:szCs w:val="24"/>
      <w:lang w:val="en-US" w:eastAsia="zh-CN" w:bidi="hi-IN"/>
    </w:rPr>
  </w:style>
  <w:style w:type="paragraph" w:styleId="Document1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Noto Sans Devanagari"/>
      <w:color w:val="auto"/>
      <w:kern w:val="2"/>
      <w:sz w:val="24"/>
      <w:szCs w:val="24"/>
      <w:lang w:val="en-US" w:eastAsia="zh-CN" w:bidi="hi-IN"/>
    </w:rPr>
  </w:style>
  <w:style w:type="paragraph" w:styleId="11">
    <w:name w:val="1 1"/>
    <w:qFormat/>
    <w:pPr>
      <w:keepNext w:val="true"/>
      <w:keepLines/>
      <w:widowControl w:val="false"/>
      <w:tabs>
        <w:tab w:val="clear" w:pos="720"/>
        <w:tab w:val="left" w:pos="-720" w:leader="none"/>
      </w:tabs>
      <w:suppressAutoHyphens w:val="true"/>
      <w:bidi w:val="0"/>
    </w:pPr>
    <w:rPr>
      <w:rFonts w:ascii="Courier New" w:hAnsi="Courier New" w:eastAsia="Courier New" w:cs="Noto Sans Devanagari"/>
      <w:color w:val="auto"/>
      <w:kern w:val="2"/>
      <w:sz w:val="24"/>
      <w:szCs w:val="24"/>
      <w:lang w:val="en-US" w:eastAsia="zh-CN" w:bidi="hi-IN"/>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02</Words>
  <Characters>62319</Characters>
  <CharactersWithSpaces>507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7:18:00Z</dcterms:created>
  <dc:creator>Joaquín</dc:creator>
  <dc:description/>
  <dc:language>en-US</dc:language>
  <cp:lastModifiedBy/>
  <cp:lastPrinted>1999-06-16T18:33:00Z</cp:lastPrinted>
  <dcterms:modified xsi:type="dcterms:W3CDTF">1999-07-03T14:08:00Z</dcterms:modified>
  <cp:revision>4</cp:revision>
  <dc:subject/>
  <dc:title>" Mucha tierra y poca gente: un nuevo balance histo-riográfico de la historia rural platense (1750-18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